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216503453"/>
      <w:bookmarkStart w:id="1" w:name="__Fieldmark__3_216503453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216503453"/>
      <w:bookmarkStart w:id="3" w:name="__Fieldmark__4_216503453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216503453"/>
      <w:bookmarkStart w:id="5" w:name="__Fieldmark__5_216503453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216503453"/>
      <w:bookmarkStart w:id="7" w:name="__Fieldmark__6_216503453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216503453"/>
      <w:bookmarkStart w:id="9" w:name="__Fieldmark__7_216503453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216503453"/>
      <w:bookmarkStart w:id="11" w:name="__Fieldmark__8_216503453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216503453"/>
      <w:bookmarkStart w:id="13" w:name="__Fieldmark__9_216503453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216503453"/>
      <w:bookmarkStart w:id="15" w:name="__Fieldmark__10_216503453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216503453"/>
      <w:bookmarkStart w:id="17" w:name="__Fieldmark__11_216503453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