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534630329"/>
            <w:bookmarkStart w:id="1" w:name="__Fieldmark__3_3534630329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534630329"/>
            <w:bookmarkStart w:id="3" w:name="__Fieldmark__4_3534630329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534630329"/>
      <w:bookmarkStart w:id="5" w:name="__Fieldmark__218_353463032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534630329"/>
      <w:bookmarkStart w:id="7" w:name="__Fieldmark__220_353463032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