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119163924"/>
            <w:bookmarkStart w:id="1" w:name="__Fieldmark__3_3119163924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119163924"/>
            <w:bookmarkStart w:id="3" w:name="__Fieldmark__4_3119163924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119163924"/>
      <w:bookmarkStart w:id="5" w:name="__Fieldmark__218_311916392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119163924"/>
      <w:bookmarkStart w:id="7" w:name="__Fieldmark__220_311916392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