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5: Obrazec dispozicije operacij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</w:rPr>
        <w:t xml:space="preserve">Naziv operacije: </w:t>
      </w:r>
      <w:r>
        <w:fldChar w:fldCharType="begin">
          <w:ffData>
            <w:name w:val="Besedilo37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1. Povzetek rezultatov in ugotovitev vseh pomembnejših predhodnih aktivnosti operacije (predhodne analize, študije, raziskave 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2. Opis operacije (vsebina operacije, način izvedbe in razlogi za izvedbo operacije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3_1311124413"/>
            <w:bookmarkStart w:id="1" w:name="__Fieldmark__3_1311124413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peracija ne bo imela negativnih vplivov na okolje, oz. bo učinkovita pri izrabi naravnih virov, okoljsko učinkovita, trajnostno dostopn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4_1311124413"/>
            <w:bookmarkStart w:id="3" w:name="__Fieldmark__4_1311124413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i operaciji bodo v vseh fazah smiselno zagotovljene enake možnosti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BodyText22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3. Cilji operacije (navedba operativnih ciljev in aktivnosti za dosego teh ciljev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erativni cilj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 za dosego teh ciljev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zalniki za spremljanje učinkovitosti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302"/>
        <w:gridCol w:w="2303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azalni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čet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iljna vrednos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4. Terminski plan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820"/>
        <w:gridCol w:w="2043"/>
        <w:gridCol w:w="185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š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ljučne aktivnosti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(sklopi, podprojekti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začete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konec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 xml:space="preserve">Predvideni datum zaključka operacije: </w:t>
      </w:r>
      <w:r>
        <w:fldChar w:fldCharType="begin">
          <w:ffData>
            <w:name w:val="Besedilo59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Skrajni datum doseženih ciljev operacije:</w:t>
      </w:r>
      <w:r>
        <w:rPr>
          <w:rFonts w:cs="Tahoma" w:ascii="Tahoma" w:hAnsi="Tahoma"/>
          <w:sz w:val="20"/>
          <w:u w:val="single"/>
        </w:rPr>
        <w:t xml:space="preserve"> </w:t>
      </w:r>
      <w:r>
        <w:fldChar w:fldCharType="begin">
          <w:ffData>
            <w:name w:val="Besedilo118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</w:rPr>
        <w:t xml:space="preserve"> </w:t>
      </w:r>
      <w:r>
        <w:rPr>
          <w:rFonts w:cs="Tahoma" w:ascii="Tahoma" w:hAnsi="Tahoma"/>
          <w:sz w:val="20"/>
        </w:rPr>
        <w:t>(najkasneje 2 leti po plačilu zadnjega zahtevka za izplačilo)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5. Podrobna predstavitev posameznih ključnih aktivnost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u w:val="single"/>
        </w:rPr>
      </w:pPr>
      <w:r>
        <w:rPr>
          <w:rFonts w:cs="Tahoma" w:ascii="Tahoma" w:hAnsi="Tahoma"/>
          <w:b/>
          <w:i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1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2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3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4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5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6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4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7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5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5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6. Organizacija izvajanja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Podatki o vodji operacije (ime in priimek, izobrazba, delovno mesto, področje dela, delovne izkušnje, reference pri podobnih operacijah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atki o članih projektne skupine (ime in priimek, izobrazba, delovno mesto, področje dela, delovne izkušnj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lineRule="auto" w:line="240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sz w:val="20"/>
        </w:rPr>
        <w:t>Način dela projektne skupine:</w:t>
      </w:r>
    </w:p>
    <w:p>
      <w:pPr>
        <w:pStyle w:val="Normal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dvideni zunanji izvajalci in koordinatorji operacije, če so ob prijavi na razpis že znani (naziv, razlogi za izbor, referenc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7. Strošk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29"/>
        <w:gridCol w:w="1199"/>
        <w:gridCol w:w="1119"/>
        <w:gridCol w:w="1119"/>
        <w:gridCol w:w="1119"/>
        <w:gridCol w:w="1069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ljučna aktivnost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1*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2**</w:t>
            </w:r>
          </w:p>
        </w:tc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ičakovano sofinanc. po tem javnem razpisu v EUR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 30.9.20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8 – 30.9.20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9 – 30.9.20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***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UPAJ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 Znesek celot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 Znesek celotnih upraviče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*Največ 85% celotnih upravičenih stroškov aktivnosti</w:t>
      </w:r>
    </w:p>
    <w:p>
      <w:pPr>
        <w:pStyle w:val="Normal"/>
        <w:rPr>
          <w:rFonts w:ascii="Tahoma" w:hAnsi="Tahoma" w:cs="Tahoma"/>
          <w:caps/>
          <w:sz w:val="20"/>
          <w:szCs w:val="16"/>
        </w:rPr>
      </w:pPr>
      <w:r>
        <w:rPr>
          <w:rFonts w:cs="Tahoma" w:ascii="Tahoma" w:hAnsi="Tahoma"/>
          <w:caps/>
          <w:sz w:val="20"/>
          <w:szCs w:val="16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uktura stroškov po vrstah upravičenih stroškov in navedba dokazil, s katerimi se bodo ti stroški dokazovali: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268"/>
        <w:gridCol w:w="1701"/>
      </w:tblGrid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stroš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Ključna aktiv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Listina za dokazov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  <w:t>8</w:t>
      </w:r>
      <w:r>
        <w:rPr>
          <w:rFonts w:cs="Tahoma" w:ascii="Tahoma" w:hAnsi="Tahoma"/>
          <w:b/>
          <w:i/>
          <w:sz w:val="20"/>
        </w:rPr>
        <w:t>. Prihodki operacije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00"/>
        <w:gridCol w:w="1800"/>
      </w:tblGrid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prihod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Mesec, leto prili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218_1311124413"/>
      <w:bookmarkStart w:id="5" w:name="__Fieldmark__218_1311124413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, operacija ustvarja diskontirane neto prihodke, in sicer v višini </w:t>
      </w:r>
      <w:r>
        <w:fldChar w:fldCharType="begin">
          <w:ffData>
            <w:name w:val="Besedilo198"/>
            <w:enabled/>
            <w:calcOnExit w:val="0"/>
            <w:textInput>
              <w:type w:val="number"/>
            </w:textInput>
          </w:ffData>
        </w:fldChar>
      </w:r>
      <w:r>
        <w:rPr>
          <w:caps/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caps/>
          <w:sz w:val="20"/>
          <w:lang w:val="en-US" w:eastAsia="en-US"/>
        </w:rPr>
        <w:t>     </w: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caps/>
          <w:sz w:val="20"/>
        </w:rPr>
        <w:t xml:space="preserve"> EUR. </w:t>
      </w:r>
      <w:r>
        <w:rPr>
          <w:rFonts w:cs="Tahoma" w:ascii="Tahoma" w:hAnsi="Tahoma"/>
          <w:sz w:val="20"/>
        </w:rPr>
        <w:t>Priloga dispoziciji operacije je izdelana analiza stroškov in koristi v skladu z Delovnim dokumentom št. 4. V analizi je potrebno dodatno opredeliti stroške operacije po letih v stalnih cenah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220_1311124413"/>
      <w:bookmarkStart w:id="7" w:name="__Fieldmark__220_1311124413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NE, operacija ne ustvarja neto prihodkov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2618"/>
        <w:gridCol w:w="3598"/>
      </w:tblGrid>
      <w:tr>
        <w:trPr/>
        <w:tc>
          <w:tcPr>
            <w:tcW w:w="307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5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