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689662468"/>
            <w:bookmarkStart w:id="1" w:name="__Fieldmark__0_689662468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689662468"/>
            <w:bookmarkStart w:id="3" w:name="__Fieldmark__1_689662468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689662468"/>
            <w:bookmarkStart w:id="5" w:name="__Fieldmark__2_689662468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689662468"/>
            <w:bookmarkStart w:id="7" w:name="__Fieldmark__3_689662468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689662468"/>
            <w:bookmarkStart w:id="9" w:name="__Fieldmark__4_689662468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689662468"/>
            <w:bookmarkStart w:id="11" w:name="__Fieldmark__5_689662468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689662468"/>
            <w:bookmarkStart w:id="13" w:name="__Fieldmark__6_689662468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689662468"/>
            <w:bookmarkStart w:id="15" w:name="__Fieldmark__7_689662468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689662468"/>
            <w:bookmarkStart w:id="17" w:name="__Fieldmark__10_689662468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689662468"/>
            <w:bookmarkStart w:id="19" w:name="__Fieldmark__11_689662468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689662468"/>
            <w:bookmarkStart w:id="21" w:name="__Fieldmark__12_689662468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689662468"/>
            <w:bookmarkStart w:id="23" w:name="__Fieldmark__13_689662468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689662468"/>
            <w:bookmarkStart w:id="25" w:name="__Fieldmark__14_689662468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689662468"/>
            <w:bookmarkStart w:id="27" w:name="__Fieldmark__15_689662468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689662468"/>
            <w:bookmarkStart w:id="29" w:name="__Fieldmark__16_689662468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689662468"/>
            <w:bookmarkStart w:id="31" w:name="__Fieldmark__17_689662468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689662468"/>
            <w:bookmarkStart w:id="33" w:name="__Fieldmark__18_689662468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689662468"/>
            <w:bookmarkStart w:id="35" w:name="__Fieldmark__19_689662468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