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204391548"/>
            <w:bookmarkStart w:id="1" w:name="__Fieldmark__3_20439154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204391548"/>
            <w:bookmarkStart w:id="3" w:name="__Fieldmark__4_20439154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204391548"/>
      <w:bookmarkStart w:id="5" w:name="__Fieldmark__218_20439154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204391548"/>
      <w:bookmarkStart w:id="7" w:name="__Fieldmark__220_20439154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