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552560284"/>
      <w:bookmarkStart w:id="1" w:name="__Fieldmark__3_552560284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552560284"/>
      <w:bookmarkStart w:id="3" w:name="__Fieldmark__4_552560284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552560284"/>
      <w:bookmarkStart w:id="5" w:name="__Fieldmark__5_552560284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552560284"/>
      <w:bookmarkStart w:id="7" w:name="__Fieldmark__6_552560284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552560284"/>
      <w:bookmarkStart w:id="9" w:name="__Fieldmark__7_552560284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552560284"/>
      <w:bookmarkStart w:id="11" w:name="__Fieldmark__8_552560284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552560284"/>
      <w:bookmarkStart w:id="13" w:name="__Fieldmark__9_552560284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552560284"/>
      <w:bookmarkStart w:id="15" w:name="__Fieldmark__10_552560284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552560284"/>
      <w:bookmarkStart w:id="17" w:name="__Fieldmark__11_552560284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