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3"/>
        <w:rPr/>
      </w:pPr>
      <w:r>
        <w:rPr/>
        <w:t>MATIČNI PODATKI O NOSILCU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čina Ajdovščin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sta 5. maja 6a, Ajdovščin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70 AJDOVŠČIN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ajdovscin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jan Poljšak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65-91-1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65-91-3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enka.kobol@ajdovscin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/>
      </w:pP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79914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53325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10-0100014597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e, Uprava RS za javna plačila, 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/>
      </w:pP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Alenka Čadež Kobol 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odja oddelka za investicije, gospodarstvo in gospodarske javne službe 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65-91-2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-365-91-3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enka.kobol@ajdovscin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Naziv projekta</w:t>
      </w:r>
      <w:r>
        <w:rPr>
          <w:rFonts w:cs="Tahoma" w:ascii="Tahoma" w:hAnsi="Tahoma"/>
        </w:rPr>
        <w:t>:</w:t>
      </w:r>
      <w:r>
        <w:rPr>
          <w:rFonts w:cs="Arial" w:ascii="Arial" w:hAnsi="Arial"/>
        </w:rPr>
        <w:t xml:space="preserve"> </w:t>
      </w:r>
      <w:r>
        <w:rPr>
          <w:b/>
          <w:sz w:val="22"/>
        </w:rPr>
        <w:t>IZGRADNJA KOMUNALNE INFRASTRUKTURE V AJDOVŠČINI – GORIŠKA, GREGORČIČEV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osilec projekta ter druge sodelujoče občine oz. partnerji: 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osilec projekta: </w:t>
      </w:r>
      <w:r>
        <w:rPr>
          <w:b/>
          <w:sz w:val="22"/>
        </w:rPr>
        <w:t>Občina Ajdovščina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odelujoče občine: /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artnerji: Komunalno stanovanjska družba d.o.o. Ajdovščina</w:t>
      </w:r>
    </w:p>
    <w:p>
      <w:pPr>
        <w:pStyle w:val="Normal"/>
        <w:ind w:left="540" w:firstLine="10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2"/>
        </w:rPr>
        <w:t>Lokacija izvedbe (regija / občine(a)):</w:t>
      </w:r>
      <w:r>
        <w:rPr>
          <w:rFonts w:cs="Tahoma" w:ascii="Tahoma" w:hAnsi="Tahoma"/>
          <w:iCs/>
          <w:sz w:val="22"/>
        </w:rPr>
        <w:t xml:space="preserve"> Občina Ajdovščina, Goriška statistična regija</w:t>
      </w:r>
    </w:p>
    <w:p>
      <w:pPr>
        <w:pStyle w:val="Normal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everne Primorske (Goriške statistične regije) 2007–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ind w:left="708" w:firstLine="12"/>
        <w:rPr/>
      </w:pPr>
      <w:r>
        <w:rPr>
          <w:rFonts w:cs="Tahoma"/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gram: (izberite iz priloge): </w:t>
      </w:r>
    </w:p>
    <w:p>
      <w:pPr>
        <w:pStyle w:val="Normal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rogram 5.3: Uravnotežena in kvalitetna javna gospodarska in informacijska infrastruktura regije </w:t>
      </w:r>
    </w:p>
    <w:p>
      <w:pPr>
        <w:pStyle w:val="Telobesedilazamik3"/>
        <w:ind w:left="1416" w:hanging="0"/>
        <w:rPr/>
      </w:pPr>
      <w:r>
        <w:rPr/>
        <w:t xml:space="preserve">Ukrep 5.3.1: </w:t>
      </w:r>
      <w:r>
        <w:rPr>
          <w:b w:val="false"/>
          <w:bCs/>
        </w:rPr>
        <w:t>Vzpostavitev uravnoteženega omrežja cestnih povezav med poseljenimi območji znotraj regije ter navezavami na sosednje in čezmejne regije</w:t>
      </w:r>
    </w:p>
    <w:p>
      <w:pPr>
        <w:pStyle w:val="Telobesedilazamik3"/>
        <w:ind w:left="1352" w:firstLine="64"/>
        <w:rPr/>
      </w:pPr>
      <w:r>
        <w:rPr/>
        <w:t xml:space="preserve">Program 5.2: </w:t>
      </w:r>
      <w:r>
        <w:rPr>
          <w:b w:val="false"/>
          <w:bCs/>
        </w:rPr>
        <w:t>Optimalno varstvo okolja</w:t>
      </w:r>
    </w:p>
    <w:p>
      <w:pPr>
        <w:pStyle w:val="Telobesedilazamik3"/>
        <w:ind w:left="1288" w:firstLine="128"/>
        <w:rPr/>
      </w:pPr>
      <w:r>
        <w:rPr/>
        <w:t xml:space="preserve">Ukrep 5.2.3: </w:t>
      </w:r>
      <w:r>
        <w:rPr>
          <w:b w:val="false"/>
          <w:bCs/>
        </w:rPr>
        <w:t>Varovanje vodnih virov in vodooskrba s kvalitetno pitno vodo</w:t>
      </w:r>
    </w:p>
    <w:p>
      <w:pPr>
        <w:pStyle w:val="Telobesedilazamik3"/>
        <w:ind w:left="1224" w:firstLine="192"/>
        <w:rPr>
          <w:rFonts w:ascii="Tahoma" w:hAnsi="Tahoma" w:cs="Tahoma"/>
          <w:bCs/>
        </w:rPr>
      </w:pPr>
      <w:r>
        <w:rPr/>
        <w:t xml:space="preserve">Ukrep 5.2.4: </w:t>
      </w:r>
      <w:r>
        <w:rPr>
          <w:b w:val="false"/>
          <w:bCs/>
        </w:rPr>
        <w:t>Odvajanje in čiščenje odpadne in padavinske vode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plošni cilji (tisti, k realizaciji katerih ta projekt prispeva)</w:t>
      </w:r>
    </w:p>
    <w:p>
      <w:pPr>
        <w:pStyle w:val="Normal"/>
        <w:ind w:left="360" w:firstLine="34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360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boljšanje stanja okolja, zaščita podtalnice in vodotokov, razbremenitev CČN s padavinskimi vodami, izboljšanje prometne infrastrukture, varnosti vseh udeležencev v prometu.</w:t>
      </w:r>
    </w:p>
    <w:p>
      <w:pPr>
        <w:pStyle w:val="Normal"/>
        <w:ind w:left="360" w:firstLine="34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pecifični cilji (tisti, ki bodo v tem projektu uresničeni):</w:t>
      </w:r>
    </w:p>
    <w:p>
      <w:pPr>
        <w:pStyle w:val="Normal"/>
        <w:ind w:left="360" w:firstLine="348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360" w:firstLine="348"/>
        <w:rPr/>
      </w:pPr>
      <w:r>
        <w:rPr>
          <w:b/>
          <w:bCs/>
          <w:sz w:val="22"/>
        </w:rPr>
        <w:t>Izdelan ločen sistem fekalne in meteorne kanalizacije, obnova vodovoda, javne razsvetljave, prestavitev elektro in TK vodov, ureditev pločnikov, voziščne konstrukcije in prometne opreme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>Ozadje in utemeljitev projekta –</w:t>
      </w:r>
      <w:r>
        <w:rPr>
          <w:rFonts w:cs="Tahoma" w:ascii="Tahoma" w:hAnsi="Tahoma"/>
          <w:sz w:val="22"/>
        </w:rPr>
        <w:t xml:space="preserve"> opis postopka, kako je prišlo do projektnega predloga, razlogi za njegovo iniciacijo ter opis morebitnega vključevanja civilne družbe ter širše javnosti v postopek</w:t>
      </w:r>
      <w:r>
        <w:rPr>
          <w:rFonts w:cs="Tahoma" w:ascii="Tahoma" w:hAnsi="Tahoma"/>
          <w:i/>
          <w:sz w:val="22"/>
        </w:rPr>
        <w:t xml:space="preserve"> (v skladu z investicijskim programom, projektno nalogo oziroma Izvedbo projekta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Utemeljitev projekta izhaja iz zakonodajnih aktov, saj iz nacionalnega programa varstva okolja izhaja operativni program odvajanja in čiščenje komunalne odpadne vode. Po Zakonu o lokalni samoupravi (Ur. list RS 100/05) so občine dolžne na različne načine zagotoviti izvajanje dejavnosti odvajanja in čiščenja odplak kot gospodarske javne službe. Prav tako se v zadnjih letih pospešeno izvajajo investicije na področju izgradnje kanalizacijskih sistemov ter iščejo optimalne možnosti čiščenja odpadnih voda. 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TextBody"/>
        <w:keepLines/>
        <w:rPr/>
      </w:pPr>
      <w:r>
        <w:rPr>
          <w:rFonts w:cs="Times New Roman" w:ascii="Times New Roman" w:hAnsi="Times New Roman"/>
          <w:b/>
          <w:bCs/>
          <w:sz w:val="22"/>
        </w:rPr>
        <w:t xml:space="preserve">Občina Ajdovščina je v letu 2005 na podlagi projektne naloge naročila izdelavo projektne dokumentacije in vključila investicijo v načrt razvojnih programov. Dne 28.03.2006 je bilo pridobljeno gradbeno dovoljenje za izgradnjo komunalne infrastrukture v Ajdovščini. Sledila je izdelava investicijskega programa, ki je bil potrjen na seji občinskega sveta 29.03.2007 in sprememba odloka o proračunu, v katerem je bilo potrebno zagotoviti dodatna sredstva za realizacijo projekt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ktivnosti v obdobju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delava projektna naloge – leto 20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iprava tehničnih podlag in izdelava projektov PGD, PZI –leto 200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delava investcijskega programa – marec 200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otrditev IP na seji občinskega sveta – marec 200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sz w:val="22"/>
        </w:rPr>
        <w:t>Objava javnega razpisa za izbiro izvajaca – junij 200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odpis pogodbe za sofinanciranje SVLR – julij 200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zvedba komunalne infrastrukture – november 2007 – junij 2008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odenje in upravljanje projekta: organiziranje in koordinacija projektne skupine, poročanje o projektu – ves čas trajanja projek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Ciljne skupine, ki jim je projekt namenjen</w:t>
      </w:r>
    </w:p>
    <w:p>
      <w:pPr>
        <w:pStyle w:val="Normal"/>
        <w:ind w:left="360" w:firstLine="284"/>
        <w:rPr>
          <w:b/>
          <w:b/>
          <w:bCs/>
          <w:sz w:val="22"/>
        </w:rPr>
      </w:pPr>
      <w:r>
        <w:rPr>
          <w:b/>
          <w:bCs/>
          <w:sz w:val="22"/>
        </w:rPr>
        <w:t xml:space="preserve">Vse lokalno prebivalstv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edvidene aktivnosti po faza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>
          <w:rFonts w:cs="Tahoma"/>
        </w:rPr>
        <w:t>Terminski načrt izvajanja faz in aktivnosti projekta: (po letih 2007, 2008, 2009)</w:t>
      </w:r>
    </w:p>
    <w:p>
      <w:pPr>
        <w:pStyle w:val="Telobesedila3"/>
        <w:tabs>
          <w:tab w:val="clear" w:pos="708"/>
          <w:tab w:val="left" w:pos="540" w:leader="none"/>
        </w:tabs>
        <w:rPr>
          <w:rFonts w:cs="Tahoma"/>
        </w:rPr>
      </w:pPr>
      <w:r>
        <w:rPr>
          <w:rFonts w:cs="Tahoma"/>
        </w:rPr>
      </w:r>
    </w:p>
    <w:tbl>
      <w:tblPr>
        <w:tblW w:w="948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718"/>
        <w:gridCol w:w="710"/>
        <w:gridCol w:w="658"/>
        <w:gridCol w:w="662"/>
        <w:gridCol w:w="720"/>
        <w:gridCol w:w="720"/>
        <w:gridCol w:w="720"/>
        <w:gridCol w:w="720"/>
        <w:gridCol w:w="720"/>
      </w:tblGrid>
      <w:tr>
        <w:trPr>
          <w:trHeight w:val="27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že izvedeno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7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</w:rPr>
              <w:t>2008</w:t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kvartali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.Q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.Q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I.Q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V.Q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.Q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.Q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I.Q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V.Q</w:t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PRIDOBITEV ZEMLJIŠČ, SLUŽNOSTI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****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PROSTORSKA DOKUMENTACIJA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****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PROJEKTNA DOKUMENTACIJ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izdelava PZI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****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GRADBENO DOVOLJENJE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****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INVESTICIJSKA DOKUMENTACI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pridobitev sklepov/pogodb o sofinanciranju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izdelava investicijskega program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sprejetje sklepa o investiciji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IZVEDBA INVESTICIJE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priprava razpisne dokumentacije in razpis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izbor izvajalcev in podpis pogodbe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gradnja 1. faz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ind w:left="350" w:hanging="18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gradnja 2. faz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 w:eastAsia="en-US"/>
              </w:rPr>
              <w:t>PREVZEM IN ZAKLJUČEK PROJEKT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–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9.359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.727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85.086 €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0" w:type="dxa"/>
        <w:jc w:val="left"/>
        <w:tblInd w:w="-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48"/>
        <w:gridCol w:w="849"/>
        <w:gridCol w:w="848"/>
        <w:gridCol w:w="849"/>
        <w:gridCol w:w="848"/>
        <w:gridCol w:w="849"/>
        <w:gridCol w:w="848"/>
        <w:gridCol w:w="849"/>
        <w:gridCol w:w="848"/>
        <w:gridCol w:w="764"/>
      </w:tblGrid>
      <w:tr>
        <w:trPr>
          <w:trHeight w:val="264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RI FINANCIRANJA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aj</w:t>
            </w:r>
          </w:p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aj</w:t>
            </w:r>
          </w:p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AJ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ktura</w:t>
            </w:r>
          </w:p>
        </w:tc>
      </w:tr>
      <w:tr>
        <w:trPr>
          <w:trHeight w:val="264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. 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. 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. 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. 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. 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. 08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SKI PRORAČUN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8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89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9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8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LR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3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63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0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.6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%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LJSKA DAJATEV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2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7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99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83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4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.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%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D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3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6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AJ: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.75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.6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.1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.0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.9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.6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.35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.7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2" w:firstLine="3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85.0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Normal"/>
        <w:spacing w:before="100" w:after="100"/>
        <w:ind w:left="641" w:hanging="0"/>
        <w:rPr>
          <w:b/>
          <w:b/>
          <w:bCs/>
          <w:sz w:val="22"/>
        </w:rPr>
      </w:pPr>
      <w:r>
        <w:rPr>
          <w:b/>
          <w:bCs/>
          <w:sz w:val="22"/>
        </w:rPr>
        <w:t>Sredstva so zagotovljena v občinskem proračunu in načrtu razvojnih programov občine Ajdovščina.</w:t>
      </w:r>
    </w:p>
    <w:p>
      <w:pPr>
        <w:pStyle w:val="Normal"/>
        <w:numPr>
          <w:ilvl w:val="0"/>
          <w:numId w:val="2"/>
        </w:numPr>
        <w:spacing w:before="120" w:after="0"/>
        <w:ind w:left="641" w:hanging="357"/>
        <w:jc w:val="both"/>
        <w:rPr/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spacing w:before="100" w:after="100"/>
        <w:ind w:left="641" w:hanging="0"/>
        <w:rPr>
          <w:b/>
          <w:b/>
          <w:bCs/>
          <w:sz w:val="22"/>
        </w:rPr>
      </w:pPr>
      <w:r>
        <w:rPr>
          <w:b/>
          <w:bCs/>
          <w:sz w:val="22"/>
        </w:rPr>
        <w:t>Izdelan ločen sistem fekalne in meteorne kanalizacije, obnova vodovoda, javne razsvetljave, prestavitev elektro in TK vodov, ureditev pločnikov, voziščne konstrukcije in prometne opreme.</w:t>
      </w:r>
    </w:p>
    <w:p>
      <w:pPr>
        <w:pStyle w:val="Normal"/>
        <w:numPr>
          <w:ilvl w:val="0"/>
          <w:numId w:val="2"/>
        </w:numPr>
        <w:spacing w:before="120" w:after="0"/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spacing w:before="100" w:after="100"/>
        <w:ind w:left="641" w:hanging="0"/>
        <w:rPr>
          <w:b/>
          <w:b/>
          <w:bCs/>
          <w:sz w:val="22"/>
        </w:rPr>
      </w:pPr>
      <w:r>
        <w:rPr>
          <w:b/>
          <w:bCs/>
          <w:sz w:val="22"/>
        </w:rPr>
        <w:t>Dolžina kanalizacijskih vodov, dolžina vodovoda, število luči javne razsvetljave, število m obnovljenih lokalnih cest.</w:t>
      </w:r>
    </w:p>
    <w:p>
      <w:pPr>
        <w:pStyle w:val="Normal"/>
        <w:numPr>
          <w:ilvl w:val="0"/>
          <w:numId w:val="2"/>
        </w:numPr>
        <w:spacing w:before="120" w:after="0"/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spacing w:before="100" w:after="100"/>
        <w:ind w:firstLine="641"/>
        <w:rPr>
          <w:b/>
          <w:b/>
          <w:bCs/>
          <w:sz w:val="22"/>
        </w:rPr>
      </w:pPr>
      <w:r>
        <w:rPr>
          <w:b/>
          <w:bCs/>
          <w:sz w:val="22"/>
        </w:rPr>
        <w:t>Poročilo o opravljenih delih na projektu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48260</wp:posOffset>
          </wp:positionH>
          <wp:positionV relativeFrom="paragraph">
            <wp:posOffset>-9652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b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zamik2">
    <w:name w:val="Telo besedila - zamik 2"/>
    <w:basedOn w:val="Normal"/>
    <w:qFormat/>
    <w:pPr>
      <w:ind w:left="2160" w:hanging="0"/>
      <w:jc w:val="both"/>
    </w:pPr>
    <w:rPr>
      <w:rFonts w:ascii="Arial" w:hAnsi="Arial" w:cs="Arial"/>
      <w:b/>
    </w:rPr>
  </w:style>
  <w:style w:type="paragraph" w:styleId="Telobesedilazamik3">
    <w:name w:val="Telo besedila - zamik 3"/>
    <w:basedOn w:val="Normal"/>
    <w:qFormat/>
    <w:pPr>
      <w:ind w:left="644" w:hanging="0"/>
      <w:jc w:val="both"/>
    </w:pPr>
    <w:rPr>
      <w:b/>
      <w:sz w:val="22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10:00Z</dcterms:created>
  <dc:creator>Administrator</dc:creator>
  <dc:description/>
  <dc:language>en-US</dc:language>
  <cp:lastModifiedBy>mateja</cp:lastModifiedBy>
  <cp:lastPrinted>2007-03-13T10:58:00Z</cp:lastPrinted>
  <dcterms:modified xsi:type="dcterms:W3CDTF">2007-06-26T12:22:00Z</dcterms:modified>
  <cp:revision>9</cp:revision>
  <dc:subject/>
  <dc:title> </dc:title>
</cp:coreProperties>
</file>