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čina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stni trg 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80 Idrij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ww.idrija.si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jan Sever, župan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0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rnarda.velikajne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80068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20497423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236-0100014725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nka Slovenije, Uprava RS za javna plačila, 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ože Močnik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odja službe za komunalno infrastrukturo 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 37 34 510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x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05 37 34 531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ze.mocnik@idrij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ATKI O PROJEK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snovne informacije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Naziv projekta</w:t>
      </w:r>
      <w:r>
        <w:rPr>
          <w:rFonts w:cs="Tahoma" w:ascii="Tahoma" w:hAnsi="Tahoma"/>
        </w:rPr>
        <w:t xml:space="preserve">:  </w:t>
        <w:tab/>
      </w:r>
      <w:r>
        <w:rPr>
          <w:b/>
        </w:rPr>
        <w:t>CESTE POVODJA REKE SOČE; OBČINA IDRIJA – LOKALNA CESTA 130 020 IDRIJA–KOČEVŠE–VOJSKO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  <w:bCs/>
          <w:sz w:val="22"/>
        </w:rPr>
        <w:t>Občina Idrija</w:t>
      </w:r>
    </w:p>
    <w:p>
      <w:pPr>
        <w:pStyle w:val="Normal"/>
        <w:ind w:left="64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odelujoče občine: </w:t>
      </w:r>
      <w:r>
        <w:rPr>
          <w:rFonts w:cs="Tahoma" w:ascii="Tahoma" w:hAnsi="Tahoma"/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artnerji: </w:t>
      </w:r>
      <w:r>
        <w:rPr>
          <w:rFonts w:cs="Tahoma" w:ascii="Tahoma" w:hAnsi="Tahoma"/>
          <w:b/>
          <w:bCs/>
          <w:sz w:val="22"/>
        </w:rPr>
        <w:t>/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okacija izvedbe (regija / občine(a)):  </w:t>
      </w:r>
      <w:r>
        <w:rPr>
          <w:b/>
          <w:bCs/>
          <w:sz w:val="22"/>
        </w:rPr>
        <w:t>Občina Idrij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klajenost z RRP statistične regije Goriška 2007-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</w:rPr>
        <w:t>1. Znanje za podjetnost in razvoj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2. Inovativnost v gospodarstv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Odličnost v turizmu</w:t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elostni razvoj podeželja</w:t>
      </w:r>
    </w:p>
    <w:p>
      <w:pPr>
        <w:pStyle w:val="TextBodyIndent"/>
        <w:ind w:left="1080" w:hanging="360"/>
        <w:jc w:val="left"/>
        <w:rPr>
          <w:rFonts w:cs="Tahoma"/>
          <w:u w:val="single"/>
        </w:rPr>
      </w:pPr>
      <w:r>
        <w:rPr>
          <w:rFonts w:cs="Tahoma"/>
          <w:u w:val="single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gram: (izberite iz priloge): 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644" w:hanging="0"/>
        <w:jc w:val="both"/>
        <w:rPr/>
      </w:pPr>
      <w:r>
        <w:rPr>
          <w:b/>
          <w:sz w:val="22"/>
        </w:rPr>
        <w:t xml:space="preserve">Program 5.3.: </w:t>
      </w:r>
      <w:r>
        <w:rPr>
          <w:bCs/>
          <w:sz w:val="22"/>
        </w:rPr>
        <w:t>Uravnotežena in kvalitetna javna gospodarska in informacijska infrastruktura regije</w:t>
      </w:r>
      <w:r>
        <w:rPr>
          <w:sz w:val="22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b/>
          <w:sz w:val="22"/>
        </w:rPr>
        <w:t xml:space="preserve">Ukrep 5.3.1 </w:t>
      </w:r>
      <w:r>
        <w:rPr>
          <w:bCs/>
          <w:sz w:val="22"/>
        </w:rPr>
        <w:t>Vzpostavitev uravnoteženega omrežja cestnih povezav med poseljneimi območji znotraj regije ter navzven na sosednje regije in čezmejno območje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540" w:firstLine="10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ilj(i) projekt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rPr/>
      </w:pPr>
      <w:r>
        <w:rPr>
          <w:rFonts w:cs="Tahoma" w:ascii="Tahoma" w:hAnsi="Tahoma"/>
          <w:bCs/>
          <w:sz w:val="22"/>
        </w:rPr>
        <w:t>Splošni cilji (tisti, k realizaciji katerih ta projekt prispeva):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izboljšanje lokalne infrastrukture, njene kvalitete in s tem povečanje varnosti uporabnikov, doseganje normalne prevoznosti in s tem povečanje dostopnosti in izenačitev pogojev bivanja na podeželju in v mestu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skladno s cilji iz strategije razvoja Slovenije projekt prispeva k pospešenemu razvoju turizma na področju, kjer je turizem zastavljen kot prioritetna razvojna panoga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ohranjanje podeželja in zaviranje negativnih demografskih procesov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54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Specifični cilji (tisti, ki bodo v tem projektu uresničeni):</w:t>
      </w:r>
    </w:p>
    <w:p>
      <w:pPr>
        <w:pStyle w:val="Normal"/>
        <w:ind w:left="54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Izdelana projektno tehnična dokumentacija za definiran program cest 1. prioritete za obdobje 2007 - 2009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Izdelana investicijska dokumentacija za definiran program cest 1. prioritete za obdobje 2007 - 2009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/>
      </w:pPr>
      <w:r>
        <w:rPr>
          <w:b/>
          <w:bCs/>
        </w:rPr>
        <w:t>Izvedene investicije za definiran program cest 1. prioritete za obdobje 2007 – 2009</w:t>
      </w:r>
    </w:p>
    <w:p>
      <w:pPr>
        <w:pStyle w:val="Normal"/>
        <w:spacing w:before="6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Ozadje in utemeljitev projekta – opis postopka, kako je prišlo do projektnega predloga, razlogi za njegovo iniciacijo ter opis morebitnega vključevanja civilne družbe ter širše javnosti v postopek.</w:t>
      </w:r>
      <w:r>
        <w:rPr>
          <w:rFonts w:cs="Tahoma" w:ascii="Tahoma" w:hAnsi="Tahoma"/>
          <w:bCs/>
          <w:i/>
          <w:sz w:val="22"/>
        </w:rPr>
        <w:t xml:space="preserve"> (v skladu z investicijskim programom, projektno nalogo oziroma Izvedbo projekta)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 letu 2004 so župani občin severozahodnega dela Severne primorske regije podpisali Pismo o nameri za realizacijo projekta »Reševanje problematike cest v občinah Bovec, Cerkno, Idrija, Kobarid, Kanal ob Soči in Tolmin« (december 2004), kjer so izrazile interes in voljo za skupno izvajanje projekta s ciljem dolgoročnega skupnega reševanja te problematike. Ustanovljen je strokovni odbor, ki izvaja in spremlja aktivnosti priprave in koordiniranja med dogovornimi strank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 nadaljevanju je bila na osnovi Pisma o nameri  letu 2006 podpisana Pogodba o opredelitvi aktivnosti za izboljšanje občinskega cestnega omrežja na območju severozahodnega dela Severne Primorske regije (št.I/1-2006, Tolmin, 13.6.2006) ter Pogodba o izvajanju aktivnosti za izboljšanje občinskega cestnega omrežja na območju severozahodnega dela Severne Primorske regije (št.II/1-2006, Tolmin, 13.6.2006), kjer občine podpisnice ugotavljajo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a stanje cestnega omrežja na področju severozahodnega dela Severne Primorske regije ne omogoča normalnega razvoja področja v skladu z zastavljenimi programi podpisnic pogodbe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da posamezna podpisnica pogodbe ne more zagotoviti primernih pogojev za potreben intenzivni razvoj cestnega omrežja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ogram dolgoročno obsega ureditev cca 1.300 km lokalnih cest in javnih poti, groba ocena celotnega programa znaša 250.000.000 EUR. V obdobju 2007-2009 je predvidena priprava dokumentacije ter izvedba projektov iz nabora prve prioritete investici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dlagan projekt obravanava cestno povezavi med Idrijo in Vojsk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videne aktivnosti v obdobj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delava investicijske projektne naloge</w:t>
      </w:r>
      <w:r>
        <w:rPr>
          <w:b/>
        </w:rPr>
        <w:t xml:space="preserve"> po prioritetnem seznamu cest: </w:t>
      </w:r>
      <w:r>
        <w:rPr>
          <w:b/>
        </w:rPr>
        <w:t xml:space="preserve"> </w:t>
      </w:r>
      <w:r>
        <w:rPr>
          <w:bCs/>
        </w:rPr>
        <w:t>d</w:t>
      </w:r>
      <w:r>
        <w:rPr>
          <w:bCs/>
        </w:rPr>
        <w:t>efini</w:t>
      </w:r>
      <w:r>
        <w:rPr>
          <w:bCs/>
        </w:rPr>
        <w:t>ranje</w:t>
      </w:r>
      <w:r>
        <w:rPr>
          <w:bCs/>
        </w:rPr>
        <w:t xml:space="preserve"> obsega investicij</w:t>
      </w:r>
      <w:r>
        <w:rPr>
          <w:bCs/>
        </w:rPr>
        <w:t xml:space="preserve"> iz prve prioritete cest </w:t>
      </w:r>
      <w:r>
        <w:rPr>
          <w:bCs/>
        </w:rPr>
        <w:t>z grobo oceno vrednosti</w:t>
      </w:r>
      <w:r>
        <w:rPr>
          <w:bCs/>
        </w:rPr>
        <w:t xml:space="preserve">  te prioritete ter o</w:t>
      </w:r>
      <w:r>
        <w:rPr>
          <w:bCs/>
        </w:rPr>
        <w:t xml:space="preserve">predelitev ostalih </w:t>
      </w:r>
      <w:r>
        <w:rPr>
          <w:bCs/>
        </w:rPr>
        <w:t>aktivnosti, izdelkov in časov za realizacijo te faze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</w:rPr>
        <w:t>P</w:t>
      </w:r>
      <w:r>
        <w:rPr>
          <w:b/>
        </w:rPr>
        <w:t>riprava investicijske dokumentacije: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Dokumenta identifikacije investicijskega projekta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Predinvesticijske zasnove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Investicijskega program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nventarizacija stanja in usklajevanje nerešenih oz.novih lastninskih odnosov v investicijskem procest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delava projektne dokumentacij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</w:rPr>
        <w:t xml:space="preserve">izdelava minimalne </w:t>
      </w:r>
      <w:r>
        <w:rPr>
          <w:bCs/>
        </w:rPr>
        <w:t xml:space="preserve">potrebne </w:t>
      </w:r>
      <w:r>
        <w:rPr>
          <w:bCs/>
        </w:rPr>
        <w:t>tehnične dokumentacije - nivo PZI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projektne dokumentacije PGD PZI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izdelava ostalih potrebnih študij in elaboratov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pridobivanje potrebnih upravnih dovoljenj</w:t>
      </w:r>
      <w:r>
        <w:rPr>
          <w:b/>
        </w:rPr>
        <w:t xml:space="preserve">: </w:t>
      </w:r>
      <w:r>
        <w:rPr>
          <w:bCs/>
        </w:rPr>
        <w:t>lokacijska informacija, gradbeno dovolje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vedba javn</w:t>
      </w:r>
      <w:r>
        <w:rPr>
          <w:b/>
        </w:rPr>
        <w:t>ih</w:t>
      </w:r>
      <w:r>
        <w:rPr>
          <w:b/>
        </w:rPr>
        <w:t xml:space="preserve"> razpis</w:t>
      </w:r>
      <w:r>
        <w:rPr>
          <w:b/>
        </w:rPr>
        <w:t>ov</w:t>
      </w:r>
      <w:r>
        <w:rPr>
          <w:b/>
        </w:rPr>
        <w:t xml:space="preserve"> za izbor izvajalca </w:t>
      </w:r>
      <w:r>
        <w:rPr>
          <w:b/>
        </w:rPr>
        <w:t xml:space="preserve">gradbenih </w:t>
      </w:r>
      <w:r>
        <w:rPr>
          <w:b/>
        </w:rPr>
        <w:t>de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I</w:t>
      </w:r>
      <w:r>
        <w:rPr>
          <w:b/>
        </w:rPr>
        <w:t>zvedbena del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Vodenje in upravljanje projekta: </w:t>
      </w:r>
      <w:r>
        <w:rPr>
          <w:bCs/>
        </w:rPr>
        <w:t xml:space="preserve">organiziranje in koordinacija projektne skupine, poročanje o projektu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22"/>
        </w:rPr>
        <w:t>Ciljne skupine, ki jim je projekt namenjen:</w:t>
      </w:r>
    </w:p>
    <w:p>
      <w:pPr>
        <w:pStyle w:val="Normal"/>
        <w:ind w:left="644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644" w:hanging="0"/>
        <w:rPr>
          <w:b/>
          <w:b/>
          <w:bCs/>
        </w:rPr>
      </w:pPr>
      <w:r>
        <w:rPr>
          <w:b/>
          <w:bCs/>
        </w:rPr>
        <w:t>Projekt je namenjen naslednjim ciljnim skupinam: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 xml:space="preserve">celotnemu lokalnemu prebivalstvu 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>zaposlenim na tem področju</w:t>
      </w:r>
    </w:p>
    <w:p>
      <w:pPr>
        <w:pStyle w:val="Normal"/>
        <w:numPr>
          <w:ilvl w:val="0"/>
          <w:numId w:val="10"/>
        </w:numPr>
        <w:spacing w:before="60" w:after="0"/>
        <w:ind w:left="1066" w:hanging="357"/>
        <w:rPr>
          <w:b/>
          <w:b/>
          <w:bCs/>
        </w:rPr>
      </w:pPr>
      <w:r>
        <w:rPr>
          <w:b/>
          <w:bCs/>
        </w:rPr>
        <w:t xml:space="preserve">turistom in ostalim obiskovalcem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Predvidene aktivnosti po fazah </w:t>
      </w:r>
      <w:r>
        <w:rPr>
          <w:rFonts w:cs="Tahoma" w:ascii="Tahoma" w:hAnsi="Tahoma"/>
          <w:bCs/>
          <w:i/>
          <w:sz w:val="22"/>
        </w:rPr>
        <w:t>(v skladu z investicijskim programom, projektno nalogo oziroma Izvedbo projekta)</w:t>
      </w:r>
      <w:r>
        <w:rPr>
          <w:rFonts w:cs="Tahoma" w:ascii="Tahoma" w:hAnsi="Tahoma"/>
          <w:bCs/>
          <w:iCs/>
          <w:sz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1054"/>
        <w:gridCol w:w="1080"/>
        <w:gridCol w:w="1080"/>
        <w:gridCol w:w="1080"/>
        <w:gridCol w:w="986"/>
        <w:gridCol w:w="1014"/>
      </w:tblGrid>
      <w:tr>
        <w:trPr>
          <w:trHeight w:val="240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za/ aktivnost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prava tehničnih podlag - inventarizacija stanj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elava tehničnih elaboratov inventarizacije po posameznih cesta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elava investicijske projektne nalog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za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ete c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ija obsega investicije z grobo oceno vrednost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edelitev ostalih pogojev, ki opredeljujejo investicijo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rava investicijske dokumentaci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elava Dokumenta identifikacije investicijskega projekt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delava Investicijskega program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dobivanje potrebnih upravnih dovoljen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elava projektne dokumentaci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cijska informacij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Javni razpis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vedba javnega razpisa za izbor izvajalca de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zvedba javnega razpisa za izbor strokovnega nadzo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Vodenje in upravljanje projekta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Poročan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elava sklepnega poročila investici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****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 – 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Ocenjena vrednost projekta v EUR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.11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.89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.000,00 €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440"/>
        <w:gridCol w:w="720"/>
        <w:gridCol w:w="1620"/>
        <w:gridCol w:w="900"/>
      </w:tblGrid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>
                <w:rFonts w:cs="Tahoma"/>
              </w:rPr>
            </w:pPr>
            <w:r>
              <w:rPr>
                <w:rFonts w:cs="Tahoma"/>
              </w:rPr>
              <w:t>Predvideni viri financiranja v EUR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 xml:space="preserve">lastna sredstva (in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.459,58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.134,58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državni proračun in   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.650,42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.755,42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11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.89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lobesedila2"/>
        <w:rPr>
          <w:rFonts w:ascii="Tahoma" w:hAnsi="Tahoma" w:cs="Tahoma"/>
        </w:rPr>
      </w:pPr>
      <w:r>
        <w:rPr>
          <w:rFonts w:cs="Tahoma" w:ascii="Tahoma" w:hAnsi="Tahoma"/>
        </w:rPr>
        <w:t xml:space="preserve">Napišite, ali so sredstva za leto 2007 že zagotovljena (viri in način; npr.: že podpisana pogodba z občino v višini..., pismo o nameri ...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redstva so zagotovljen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izdelana projektna in tehnična dokumentacija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izdelana investicijska dokumentacija za posamezne prioritetne programe 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pridobljena upravna dovoljenja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zaključena izvedbena dela po prioritetah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ahoma" w:ascii="Tahoma" w:hAnsi="Tahoma"/>
          <w:sz w:val="22"/>
        </w:rPr>
        <w:t>Merljivi fizični kazalniki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izdelanih projektnih dokumentov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izdelanih investicijskih dokumentov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pridobljenih upravnih dovoljenj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število km obnovljenih lokalnih cest in javnih poti</w:t>
      </w:r>
    </w:p>
    <w:p>
      <w:pPr>
        <w:pStyle w:val="Normal"/>
        <w:spacing w:before="100" w:after="100"/>
        <w:ind w:left="108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before="100" w:after="1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</w:t>
      </w:r>
    </w:p>
    <w:p>
      <w:pPr>
        <w:pStyle w:val="Normal"/>
        <w:numPr>
          <w:ilvl w:val="1"/>
          <w:numId w:val="2"/>
        </w:numPr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poročilo o opravljenih delih na proje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47625</wp:posOffset>
          </wp:positionH>
          <wp:positionV relativeFrom="paragraph">
            <wp:posOffset>-95885</wp:posOffset>
          </wp:positionV>
          <wp:extent cx="5718175" cy="423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817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b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15:00Z</dcterms:created>
  <dc:creator>Administrator</dc:creator>
  <dc:description/>
  <dc:language>en-US</dc:language>
  <cp:lastModifiedBy>natasa</cp:lastModifiedBy>
  <dcterms:modified xsi:type="dcterms:W3CDTF">2007-06-29T11:46:00Z</dcterms:modified>
  <cp:revision>17</cp:revision>
  <dc:subject/>
  <dc:title> </dc:title>
</cp:coreProperties>
</file>