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sl-SI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b/>
          <w:b/>
          <w:bCs/>
          <w:color w:val="333399"/>
          <w:kern w:val="2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333399"/>
          <w:kern w:val="2"/>
          <w:sz w:val="48"/>
          <w:szCs w:val="48"/>
          <w:lang w:val="sl-SI" w:eastAsia="zxx" w:bidi="ar-SA"/>
        </w:rPr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>VPRAŠALNIK</w:t>
      </w:r>
    </w:p>
    <w:p>
      <w:pPr>
        <w:pStyle w:val="Foot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99" w:val="clear"/>
        <w:jc w:val="center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  <w:t xml:space="preserve">Analiza celovitega projekta spodbujanja podjetništva med posebnimi ciljnimi skupinami </w:t>
      </w:r>
    </w:p>
    <w:p>
      <w:pPr>
        <w:pStyle w:val="Normal"/>
        <w:rPr>
          <w:rFonts w:ascii="Arial" w:hAnsi="Arial" w:eastAsia="Times New Roman" w:cs="Arial"/>
          <w:color w:val="333399"/>
          <w:sz w:val="48"/>
          <w:szCs w:val="48"/>
          <w:lang w:val="sl-SI" w:eastAsia="zxx" w:bidi="ar-SA"/>
        </w:rPr>
      </w:pPr>
      <w:r>
        <w:rPr>
          <w:rFonts w:eastAsia="Times New Roman" w:cs="Arial" w:ascii="Arial" w:hAnsi="Arial"/>
          <w:color w:val="333399"/>
          <w:sz w:val="48"/>
          <w:szCs w:val="48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SPLOŠNI PODATKI O IZVAJACU PROJEKTA IN PROJEKTU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3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Celoten uradni naziv izvajalca projekta (poslovni naziv):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ind w:left="142" w:right="0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right" w:pos="8647" w:leader="none"/>
              </w:tabs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Projektni vodja /Kontaktna oseba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Telefon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Faks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E-naslov: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ziv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Skrajšano ime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Obdobje izv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ind w:left="142" w:right="-108" w:hanging="0"/>
              <w:jc w:val="both"/>
              <w:rPr>
                <w:rFonts w:ascii="Arial" w:hAnsi="Arial" w:eastAsia="Times New Roman" w:cs="Arial"/>
                <w:color w:val="auto"/>
                <w:spacing w:val="-2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pacing w:val="-2"/>
                <w:sz w:val="22"/>
                <w:szCs w:val="22"/>
                <w:lang w:val="sl-SI" w:eastAsia="zxx" w:bidi="ar-SA"/>
              </w:rPr>
              <w:t>Čas trajanja projekta</w:t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right" w:pos="8789" w:leader="none"/>
              </w:tabs>
              <w:snapToGrid w:val="false"/>
              <w:ind w:left="142" w:right="0" w:hanging="0"/>
              <w:jc w:val="both"/>
              <w:rPr>
                <w:rFonts w:ascii="Arial" w:hAnsi="Arial" w:eastAsia="Times New Roman" w:cs="Times New Roman"/>
                <w:color w:val="auto"/>
                <w:spacing w:val="-2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080" w:leader="none"/>
        </w:tabs>
        <w:ind w:left="1080" w:right="0" w:hanging="72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  <w:t>NAMEN IN CILJ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men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lošni cilj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pecifični (operativni cilj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ndikator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ev in  namena projekta</w:t>
      </w:r>
    </w:p>
    <w:p>
      <w:pPr>
        <w:pStyle w:val="Normal"/>
        <w:ind w:left="0" w:right="0" w:firstLine="36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sl-SI" w:eastAsia="zxx" w:bidi="ar-SA"/>
        </w:rPr>
      </w:r>
    </w:p>
    <w:tbl>
      <w:tblPr>
        <w:tblW w:w="1026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330"/>
        <w:gridCol w:w="124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 Ali je bil namen projekta jasno definiran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b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jasno definirani cilji projekta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 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c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do je definiral namen in cilje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?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vajalec projekta</w:t>
            </w:r>
          </w:p>
        </w:tc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razpisovalec)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hče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d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namen in cilji projekta za področje spodbujanja podjetništva med posebnimi ciljnimi skupinami izhajajo iz potreb okolj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? (obkroži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)</w:t>
            </w:r>
            <w:r>
              <w:rPr>
                <w:rFonts w:eastAsia="Times New Roman" w:cs="Arial" w:ascii="Arial" w:hAnsi="Arial"/>
                <w:b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upoštevajo cilji projekta potrebe ciljne skupine za področje njihovega zaposlovanja/zaposlitve v lokalnem okolju?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  <w:r>
              <w:rPr>
                <w:rFonts w:eastAsia="Times New Roman" w:cs="Arial" w:ascii="Arial" w:hAnsi="Arial"/>
                <w:color w:val="0000FF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je bila predhodno narejena problemska analiza zaposlovanja/stopnje nezaposlenosti  ciljne skupine v lokalnem okolju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? (obkroži) 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g) Ali je bila predhodno narejena analiza stanja na področju podjetništva med posebnimi ciljnimi skupinami v lokalnem okolju? (obkroži)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  <w:t>h) Ali so bili ugotovljeni razlogi za manjši interes  za podjetništvo med ciljno skupino ?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ugotovljene razloge: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  <w:t>i) Ali ste se pri zasnovi projekta zgledovali po kakšnih tujih praksah ? ( analiza sistema v drugih država, analiza posamičnega primera dobre prakse....)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>
          <w:trHeight w:val="560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  <w:t>Če ste odgovorili z „da“ navedite katerih!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j)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li so bili postavljeni indikatorji za doseganje ciljev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II.  CILJNA SKUPINA VKLJUČENA V PROJEKT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210"/>
        <w:gridCol w:w="3630"/>
        <w:gridCol w:w="3041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število</w:t>
            </w:r>
          </w:p>
        </w:tc>
        <w:tc>
          <w:tcPr>
            <w:tcW w:w="6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od tega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se ciljne skupin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e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Težje zaposljive osebe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Mladi do 26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 dosegajo srednje strok. izob. oz. imajo suficitaren poklic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tarejši od 50 let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rez poklicnih znanj;  pridobljena znanja so neprilagojena potrebam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olgotrajno brezposel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že oblikovano podjetniško idejo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žensk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 (WE);Arial" w:ascii="Arial (WE);Arial" w:hAnsi="Arial (WE);Arial"/>
                <w:color w:val="0000FF"/>
                <w:sz w:val="22"/>
                <w:szCs w:val="22"/>
                <w:lang w:val="sl-SI" w:eastAsia="zxx" w:bidi="ar-SA"/>
              </w:rPr>
              <w:t>**</w:t>
            </w:r>
            <w:r>
              <w:rPr>
                <w:rFonts w:eastAsia="Times New Roman" w:cs="Arial (WE);Arial" w:ascii="Arial (WE);Arial" w:hAnsi="Arial (WE);Arial"/>
                <w:color w:val="auto"/>
                <w:sz w:val="22"/>
                <w:szCs w:val="22"/>
                <w:lang w:val="sl-SI" w:eastAsia="zxx" w:bidi="ar-SA"/>
              </w:rPr>
              <w:t xml:space="preserve">Ima ugotovljen upad delovnih sposobnosti, ki nima za posledico invalidnost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ronične okvare zdravja, zdravljeni odvisniki in druge trajnejše zdravstvene motnje)  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 funkcionalno nepismeni....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invalidi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ep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vid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luh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glušni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z motnjami v duševnem</w:t>
            </w:r>
            <w:r>
              <w:rPr>
                <w:rFonts w:eastAsia="Times New Roman" w:cs="Arial" w:ascii="Arial" w:hAnsi="Arial"/>
                <w:color w:val="FF0000"/>
                <w:sz w:val="22"/>
                <w:szCs w:val="22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razvo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Osebe  s težavami v duševnem zdravju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npr.: telesna okvara, gibalna oviranost, nevrološka obolenja, poklicna obolenja…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 xml:space="preserve">Legenda: 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med suficitarne poklice se štejejo poklici, pri katerih v posamezni območni službi zavoda ponudba registrirano brezposelnih oseb presega povpraševanje delodajalcev (prosta delovna mesta)…;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0000FF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0"/>
          <w:szCs w:val="20"/>
          <w:lang w:val="sl-SI" w:eastAsia="zxx" w:bidi="ar-SA"/>
        </w:rPr>
        <w:t>**upad delovnih sposobnosti ugotovi zdravnik izvedenec.</w:t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ciljne skupine</w:t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03"/>
        <w:gridCol w:w="1356"/>
        <w:gridCol w:w="1577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a) Ali so bile ciljne skupine projekta jasno določene (obkroži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no</w:t>
            </w:r>
          </w:p>
        </w:tc>
      </w:tr>
      <w:tr>
        <w:trPr/>
        <w:tc>
          <w:tcPr>
            <w:tcW w:w="102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vedite lastnosti, s katerimi ste določili značilnost ciljne skupine/skupin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IV. IZVAJANJE PROJEKTA IN AKTIVNOSTI V OKVIRU PROJEKT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56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Kratek opis projekta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 (katere aktivnosti oziroma sklope aktivnosti je vseboval projekt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izvajanja aktivnost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Prosimo, da vsako od opisanih aktivnosti posebej analizirate in ocenite! 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ocenjujete izpeljavo aktivnosti (obkroži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e so bile vse aktivnosti skladno s prijavljenim projektnim predlogo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večina načrtovanih aktivnosti (več kot 80%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izpeljanih je bilo manj kot polovica načrtovanih aktivnosti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Razlogi za odstopanja: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črtovali smo preoptimistično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mogli zagotoviti zadostnega načrtovanega števila ciljne skupin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ojekt se je izvajal krajši čas od načrtovanega čas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ročnik je znižal vrednost sofinanciran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ismo uspeli zagotoviti ustreznih strokovnjak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f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labo voden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g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rugo (navedite) :</w:t>
            </w:r>
          </w:p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sl-SI" w:eastAsia="zxx" w:bidi="ar-SA"/>
        </w:rPr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/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Vaš komentar: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br w:type="page"/>
      </w: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. PRIČAKOVANI IN DOSEŽENI REZULTATI PROJEKTA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130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 xml:space="preserve">Pričakovani rezultati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iz projektnega predloga -kratko opišite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Doseženi rezultat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doseženi rezultati  projekta - kratko opišite)</w:t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5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124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doseženih rezultatov</w:t>
      </w:r>
    </w:p>
    <w:p>
      <w:pPr>
        <w:pStyle w:val="Normal"/>
        <w:ind w:left="2124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o bili postavljeni jasno opredeljeni in real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rezultati so bili načrtovani realno in so bili vs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niso bili načrtovani realno in niso bili dosežen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pri načrtovanju projekta nismo opredelili načrtovanih rezulta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Kako so bili merjeni rezultati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merjeni z objektivno preverljivimi kazalci (indikatorj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i so bili ocenjeni po presoji vodje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ezultatov nismo mer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menite, da  bi bilo možno doseči rezultate tudi z drugimi aktivnostmi?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menim, da so bile izvedene aktivnosti najbolj primerne za dosego zastavljenih rezultatov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dosežene rezultate bi hitreje in bolj učinkovito dosegli z drugačnimi aktivnostmi (naštejte s katerimi?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. STROŠKI PROJEKTA IN VIRI FINANCIRANJA</w:t>
      </w:r>
    </w:p>
    <w:p>
      <w:pPr>
        <w:pStyle w:val="Normal"/>
        <w:ind w:left="550" w:right="849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850"/>
        <w:gridCol w:w="260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sl-SI" w:eastAsia="zxx" w:bidi="ar-SA"/>
              </w:rPr>
              <w:t>Vir financiranj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nesek ( v sit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elež ( %)</w:t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Skupni stroški projekt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EU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cionalni viri (ministrstva, ZRSZ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okalni viri ( občine, donatorji)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  <w:tr>
        <w:trPr/>
        <w:tc>
          <w:tcPr>
            <w:tcW w:w="3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Lastni vir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 w:ascii="Arial" w:hAnsi="Arial"/>
                <w:color w:val="auto"/>
                <w:sz w:val="24"/>
                <w:szCs w:val="24"/>
                <w:lang w:val="sl-SI" w:eastAsia="zxx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</w:tc>
      </w:tr>
    </w:tbl>
    <w:p>
      <w:pPr>
        <w:pStyle w:val="Normal"/>
        <w:ind w:left="2280" w:right="0" w:hanging="0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FF"/>
          <w:sz w:val="24"/>
          <w:szCs w:val="24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sl-SI" w:eastAsia="zxx" w:bidi="ar-SA"/>
        </w:rPr>
        <w:t>Analiza stroškov projekta in virov financiranja</w:t>
      </w:r>
    </w:p>
    <w:p>
      <w:pPr>
        <w:pStyle w:val="Normal"/>
        <w:ind w:left="2280" w:right="0" w:hanging="0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so sredstva zadostovala za izpeljavo vseh načrtovanih aktivnosti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 sredstvi smo lahko izpeljali vse načrtovane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zaradi slabega finančnega načrtovanja smo izpeljali le del načrtova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ind w:left="2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vseh aktivnosti nismo  mogli izpeljati, ker nam je naročnik znižal proračun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>Vaš ko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  <w:r>
        <w:br w:type="page"/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D9D9D9" w:val="clear"/>
        <w:ind w:left="33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. SPREMLJANJE IN VREDNOTENJE PROJEKTA</w:t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>Ali se je izvajalo spremljanje in nadzor nad izvajanjem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metodologija  spremljanja in  nadzora je bil predvidena že v fazi načrtovanja projekta kot sestavni del projektnih aktivnosti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nismo imeli postavljene posebne metodologije spremljanja in nadzora nad izvajanjem projekta, a je vodja projekta spremljal izvajanje projektnih aktivnos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bidi="ar-SA"/>
        </w:rPr>
        <w:t>Na kakšen način se je izvajalo spremljanje in nadzor nad izvajanjem projekta</w:t>
      </w:r>
      <w:r>
        <w:rPr/>
        <w:t>? ( možnih je več odgovorov)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jasno postavljenimi merljivimi cilji in pričakovanimi rezultat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 zbirom indikatorjev in virov informacij za preverjanje s postavljenimi kontrolnimi mejniki (kdaj bomo spremljali, kako pogosto, na katerih ravneh, kaj vse bomo spremljali)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spremljali smo le na zahtevo in po metodologiji naročni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je bila izvedena evalvacija projekta?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 metoda samoevalvacije je bila načrtovana že v času načrtovanja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 izvedena je bila zunanja evalvacija s strani neodvisnega evalvatorja , v (čas) _______________________ po izvedbi projekt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projekt ni bil evalvir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228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55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VIII. SPLOŠ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ako ocenjujete doseganje učinkov projekta na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ročju spodbujanja podjetništva med posebnimi ciljnimi skupinami</w:t>
      </w:r>
      <w:r>
        <w:rPr/>
        <w:t>:</w:t>
      </w:r>
    </w:p>
    <w:tbl>
      <w:tblPr>
        <w:tblW w:w="102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1049"/>
        <w:gridCol w:w="1099"/>
        <w:gridCol w:w="1087"/>
        <w:gridCol w:w="1103"/>
        <w:gridCol w:w="1257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ni bilo učink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 majhen učinek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velik učinek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(izrazit učinek)</w:t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Zagotavljanje trajnosti projekta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Utrjevanje projektnega partnerstva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Razvoj lokalne skupnosti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regij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 in kompetenc za ciljno skupino ( zaposljivost ciljne skupine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znanj, veščin in izkušenj izvajalcev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Razvoj novih delovnih mest oz. doseganje višje stopnje zaposlovanja/zaposlenosti ciljne skupine kot sestavni del njihove socialne vključenosti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  <w:tr>
        <w:trPr/>
        <w:tc>
          <w:tcPr>
            <w:tcW w:w="4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a socialno vključenost ciljne skupine v ožjem pomenu besede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Vaši komentarji </w:t>
      </w:r>
    </w:p>
    <w:p>
      <w:pPr>
        <w:pStyle w:val="Normal"/>
        <w:jc w:val="center"/>
        <w:rPr/>
      </w:pPr>
      <w:r>
        <w:rPr/>
        <w:t>(na katerih področjih so bili doseženi največji učinki in razlogi zanje)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 xml:space="preserve">Ali in koliko časa po izvedbi programa bodo rezultati še trajni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/>
      </w:pPr>
      <w:r>
        <w:rPr/>
        <w:t xml:space="preserve">Ali se program/projekt izvaja tudi po prenehanju financiranja s strani EU, nacionalnih sredstev?     </w:t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131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 xml:space="preserve">Ne, projekt je zaključen, aktivnosti se po končanem projektu ne izvajajo 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, finančna sredstva se zagotavljajo iz drugih dejavnosti inštitucije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redni program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aktivnosti se izvajajo kot (navedite)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2"/>
          <w:szCs w:val="22"/>
          <w:lang w:val="sl-SI" w:eastAsia="zxx" w:bidi="ar-SA"/>
        </w:rPr>
        <w:t xml:space="preserve">  </w:t>
      </w:r>
    </w:p>
    <w:p>
      <w:pPr>
        <w:pStyle w:val="Normal"/>
        <w:rPr/>
      </w:pPr>
      <w:r>
        <w:rPr/>
        <w:t>Ali je projekt vključen v lokalno okolje? ( obkroži, možnih več odgovorov)</w:t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207"/>
      </w:tblGrid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a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vključuje ciljno skupino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b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saj ga sofinancira lokalna skupnost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c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a, vanj so vključeni tudi drugi partnerji iz lokalnega okolja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d)</w:t>
            </w:r>
          </w:p>
        </w:tc>
        <w:tc>
          <w:tcPr>
            <w:tcW w:w="9207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  <w:t>Ne, ni  razloga, da bi moral biti projekt vključen v lokalno okolje, saj ( navedite)</w:t>
            </w:r>
          </w:p>
          <w:p>
            <w:pPr>
              <w:pStyle w:val="Normal"/>
              <w:ind w:left="360" w:right="0" w:hanging="0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Ali bi bil možen oz. je že bil opravljen  prenos vsebine/aktivnosti  projekta v različna lokalna okolja in za potrebe spodbujanja podjetništva med posebnimi ciljnimi skupinam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Če bi imeli možnost, kaj bi spremenili</w:t>
      </w: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  <w:t xml:space="preserve"> :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jc w:val="both"/>
        <w:rPr/>
      </w:pPr>
      <w:r>
        <w:rPr/>
        <w:t>V fazi priprave projekta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  <w:t>V fazi izvedbe projekta</w:t>
      </w:r>
      <w:r>
        <w:rPr/>
        <w:t>:</w:t>
      </w:r>
    </w:p>
    <w:tbl>
      <w:tblPr>
        <w:tblW w:w="1018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9"/>
      </w:tblGrid>
      <w:tr>
        <w:trPr/>
        <w:tc>
          <w:tcPr>
            <w:tcW w:w="10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l-SI" w:eastAsia="zxx" w:bidi="ar-SA"/>
              </w:rPr>
            </w:r>
          </w:p>
          <w:p>
            <w:pPr>
              <w:pStyle w:val="Normal"/>
              <w:ind w:left="330" w:right="0" w:hanging="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l-SI" w:eastAsia="zxx" w:bidi="ar-SA"/>
        </w:rPr>
      </w:r>
    </w:p>
    <w:p>
      <w:pPr>
        <w:pStyle w:val="Normal"/>
        <w:ind w:left="2844" w:right="0" w:hanging="0"/>
        <w:rPr>
          <w:rFonts w:ascii="Arial" w:hAnsi="Arial" w:eastAsia="Times New Roman" w:cs="Arial"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0000FF"/>
          <w:sz w:val="22"/>
          <w:szCs w:val="22"/>
          <w:lang w:val="sl-SI" w:eastAsia="zxx" w:bidi="ar-SA"/>
        </w:rPr>
      </w:r>
    </w:p>
    <w:p>
      <w:pPr>
        <w:pStyle w:val="Normal"/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Kako sami ocenjujete učinkovitost in uspešnost projekt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FF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0000FF"/>
          <w:sz w:val="22"/>
          <w:szCs w:val="22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  <w:t>Bi želeli dodati še kaj?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Arial"/>
          <w:color w:val="auto"/>
          <w:sz w:val="22"/>
          <w:szCs w:val="22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sl-SI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Times New Roman" w:cs="Times New Roman"/>
          <w:color w:val="auto"/>
          <w:sz w:val="24"/>
          <w:szCs w:val="24"/>
          <w:lang w:val="sl-SI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sl-SI" w:eastAsia="zxx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08" w:top="851" w:footer="737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E)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79450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280287644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1450242965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414395</wp:posOffset>
          </wp:positionH>
          <wp:positionV relativeFrom="paragraph">
            <wp:posOffset>-73025</wp:posOffset>
          </wp:positionV>
          <wp:extent cx="2934970" cy="824230"/>
          <wp:effectExtent l="0" t="0" r="0" b="0"/>
          <wp:wrapTight wrapText="bothSides">
            <wp:wrapPolygon edited="0">
              <wp:start x="-20" y="0"/>
              <wp:lineTo x="-20" y="21213"/>
              <wp:lineTo x="21600" y="21213"/>
              <wp:lineTo x="21600" y="0"/>
              <wp:lineTo x="-2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8242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/>
      <w:object w:dxaOrig="4321" w:dyaOrig="144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52.95pt;height:50.85pt" filled="f" o:ole="">
          <v:imagedata r:id="rId3" o:title=""/>
        </v:shape>
        <o:OLEObject Type="Embed" ProgID="" ShapeID="ole_rId2" DrawAspect="Content" ObjectID="_1798217153" r:id="rId2"/>
      </w:object>
    </w:r>
    <w:r>
      <w:rPr/>
      <w:object w:dxaOrig="2881" w:dyaOrig="1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129.05pt;height:1.25pt" filled="f" o:ole="">
          <v:imagedata r:id="rId5" o:title=""/>
        </v:shape>
        <o:OLEObject Type="Embed" ProgID="" ShapeID="ole_rId4" DrawAspect="Content" ObjectID="_336479848" r:id="rId4"/>
      </w:object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  <w:p>
    <w:pPr>
      <w:pStyle w:val="Header"/>
      <w:pBdr>
        <w:bottom w:val="single" w:sz="4" w:space="1" w:color="000000"/>
      </w:pBdr>
      <w:rPr>
        <w:rFonts w:ascii="Trebuchet MS" w:hAnsi="Trebuchet MS" w:eastAsia="Times New Roman" w:cs="Trebuchet MS"/>
        <w:b w:val="false"/>
        <w:b w:val="false"/>
        <w:bCs/>
        <w:smallCaps/>
        <w:color w:val="auto"/>
        <w:sz w:val="20"/>
        <w:szCs w:val="20"/>
        <w:lang w:val="sl-SI" w:eastAsia="zxx" w:bidi="ar-SA"/>
      </w:rPr>
    </w:pPr>
    <w:r>
      <w:rPr>
        <w:rFonts w:eastAsia="Times New Roman" w:cs="Trebuchet MS" w:ascii="Trebuchet MS" w:hAnsi="Trebuchet MS"/>
        <w:b w:val="false"/>
        <w:bCs/>
        <w:smallCaps/>
        <w:color w:val="auto"/>
        <w:sz w:val="20"/>
        <w:szCs w:val="20"/>
        <w:lang w:val="sl-SI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l-SI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16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76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  <w:sz w:val="22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Znakisprotnihopomb">
    <w:name w:val="Znaki sprotnih opomb"/>
    <w:basedOn w:val="WWDefaultParagraphFont"/>
    <w:qFormat/>
    <w:rPr>
      <w:vertAlign w:val="superscript"/>
    </w:rPr>
  </w:style>
  <w:style w:type="character" w:styleId="CharChar">
    <w:name w:val=" Char Char"/>
    <w:basedOn w:val="WWDefaultParagraphFont"/>
    <w:qFormat/>
    <w:rPr>
      <w:sz w:val="24"/>
      <w:szCs w:val="24"/>
      <w:lang w:val="sl-SI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NormalnoChar">
    <w:name w:val="Normalno Char"/>
    <w:basedOn w:val="WWDefaultParagraphFont"/>
    <w:qFormat/>
    <w:rPr>
      <w:rFonts w:ascii="Arial Narrow" w:hAnsi="Arial Narrow" w:cs="Arial Narrow"/>
      <w:bCs/>
      <w:sz w:val="22"/>
      <w:lang w:val="en-US" w:bidi="ar-SA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Oznake">
    <w:name w:val="Oznak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eaderChar">
    <w:name w:val="Header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Normalno">
    <w:name w:val="Normalno"/>
    <w:basedOn w:val="TextBody"/>
    <w:qFormat/>
    <w:pPr>
      <w:spacing w:before="0" w:after="0"/>
      <w:jc w:val="both"/>
    </w:pPr>
    <w:rPr>
      <w:rFonts w:ascii="Arial Narrow" w:hAnsi="Arial Narrow" w:cs="Arial Narrow"/>
      <w:bCs/>
      <w:sz w:val="22"/>
      <w:szCs w:val="20"/>
      <w:lang w:val="en-US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Vsebinaokvira">
    <w:name w:val="Vsebina okvir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8:34:00Z</dcterms:created>
  <dc:creator>Vanja Hazl</dc:creator>
  <dc:description/>
  <dc:language>en-US</dc:language>
  <cp:lastModifiedBy>Tomaž</cp:lastModifiedBy>
  <cp:lastPrinted>2007-10-04T11:20:00Z</cp:lastPrinted>
  <dcterms:modified xsi:type="dcterms:W3CDTF">2007-10-03T09:46:00Z</dcterms:modified>
  <cp:revision>5</cp:revision>
  <dc:subject/>
  <dc:title>A</dc:title>
</cp:coreProperties>
</file>