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88645940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185767501"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7610470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414170402"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