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489443166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081580068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942071633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768936052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