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8155252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726289528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68786695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92871874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