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574014847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403624358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22611653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337966772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