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154362886"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644903895"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207420933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346601307"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327833235"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667146370"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997917806"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83517183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238720696"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