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right="0" w:hanging="0"/>
        <w:rPr>
          <w:rFonts w:eastAsia="Times New Roman" w:cs="Arial"/>
          <w:b/>
          <w:b/>
          <w:bCs/>
          <w:color w:val="auto"/>
          <w:kern w:val="2"/>
          <w:sz w:val="32"/>
          <w:szCs w:val="32"/>
          <w:lang w:val="sl-SI" w:eastAsia="zxx" w:bidi="ar-SA"/>
        </w:rPr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sl-SI" w:eastAsia="zxx" w:bidi="ar-SA"/>
        </w:rPr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rFonts w:ascii="Arial" w:hAnsi="Arial" w:eastAsia="Times New Roman" w:cs="Arial"/>
          <w:b/>
          <w:b/>
          <w:bCs/>
          <w:color w:val="333399"/>
          <w:kern w:val="2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b/>
          <w:bCs/>
          <w:color w:val="333399"/>
          <w:kern w:val="2"/>
          <w:sz w:val="48"/>
          <w:szCs w:val="48"/>
          <w:lang w:val="sl-SI" w:eastAsia="zxx" w:bidi="ar-SA"/>
        </w:rPr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rFonts w:ascii="Arial" w:hAnsi="Arial" w:eastAsia="Times New Roman" w:cs="Arial"/>
          <w:color w:val="333399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color w:val="333399"/>
          <w:sz w:val="48"/>
          <w:szCs w:val="48"/>
          <w:lang w:val="sl-SI" w:eastAsia="zxx" w:bidi="ar-SA"/>
        </w:rPr>
        <w:t>VPRAŠALNIK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rFonts w:ascii="Arial" w:hAnsi="Arial" w:eastAsia="Times New Roman" w:cs="Arial"/>
          <w:color w:val="333399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color w:val="333399"/>
          <w:sz w:val="48"/>
          <w:szCs w:val="48"/>
          <w:lang w:val="sl-SI" w:eastAsia="zxx" w:bidi="ar-SA"/>
        </w:rPr>
        <w:t xml:space="preserve">Analiza celovitega projekta spodbujanja podjetništva med posebnimi ciljnimi skupinami </w:t>
      </w:r>
    </w:p>
    <w:p>
      <w:pPr>
        <w:pStyle w:val="Normal"/>
        <w:rPr>
          <w:rFonts w:ascii="Arial" w:hAnsi="Arial" w:eastAsia="Times New Roman" w:cs="Arial"/>
          <w:color w:val="333399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color w:val="333399"/>
          <w:sz w:val="48"/>
          <w:szCs w:val="48"/>
          <w:lang w:val="sl-SI" w:eastAsia="zxx" w:bidi="ar-S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1080" w:leader="none"/>
        </w:tabs>
        <w:ind w:left="1080" w:right="0" w:hanging="72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  <w:t>SPLOŠNI PODATKI O IZVAJACU PROJEKTA IN PROJEKTU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6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0" w:after="100"/>
              <w:ind w:left="142" w:right="-108" w:hanging="0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Celoten uradni naziv izvajalca projekta (poslovni naziv):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ind w:left="142" w:right="0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right" w:pos="8647" w:leader="none"/>
              </w:tabs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Projektni vodja /Kontaktna oseba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Telefon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Faks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E-naslov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ziv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Skrajšano ime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Obdobje izvajanja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Čas trajanja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1080" w:leader="none"/>
        </w:tabs>
        <w:ind w:left="1080" w:right="0" w:hanging="72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  <w:t>NAMEN IN CILJI PROJEKTA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56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men projekta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plošni cilj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pecifični (operativni cilji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ndikatorji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ciljev in  namena projekta</w:t>
      </w:r>
    </w:p>
    <w:p>
      <w:pPr>
        <w:pStyle w:val="Normal"/>
        <w:ind w:left="0" w:right="0" w:firstLine="36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</w:r>
    </w:p>
    <w:tbl>
      <w:tblPr>
        <w:tblW w:w="1026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203"/>
        <w:gridCol w:w="1356"/>
        <w:gridCol w:w="330"/>
        <w:gridCol w:w="1249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) Ali je bil namen projekta jasno definiran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? (obkroži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b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so bili jasno definirani cilji projekta?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 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c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Kdo je definiral namen in cilje projekta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?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vajalec projekta</w:t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ročnik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razpisovalec)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ihče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d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namen in cilji projekta za področje spodbujanja podjetništva med posebnimi ciljnimi skupinami izhajajo iz potreb okolja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? (obkroži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e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)</w:t>
            </w: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upoštevajo cilji projekta potrebe ciljne skupine za področje njihovega zaposlovanja/zaposlitve v lokalnem okolju?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f)</w:t>
            </w:r>
            <w:r>
              <w:rPr>
                <w:rFonts w:eastAsia="Times New Roman" w:cs="Arial" w:ascii="Arial" w:hAnsi="Arial"/>
                <w:color w:val="0000FF"/>
                <w:sz w:val="22"/>
                <w:szCs w:val="22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je bila predhodno narejena problemska analiza zaposlovanja/stopnje nezaposlenosti  ciljne skupine v lokalnem okolju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? (obkroži) 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  <w:t>g) Ali je bila predhodno narejena analiza stanja na področju podjetništva med posebnimi ciljnimi skupinami v lokalnem okolju? (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  <w:t>h) Ali so bili ugotovljeni razlogi za manjši interes  za podjetništvo med ciljno skupino ?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  <w:t>Če ste odgovorili z „da“ navedite ugotovljene razloge: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>
          <w:trHeight w:val="560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  <w:t>i) Ali ste se pri zasnovi projekta zgledovali po kakšnih tujih praksah ? ( analiza sistema v drugih država, analiza posamičnega primera dobre prakse....)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>
          <w:trHeight w:val="560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  <w:t>Če ste odgovorili z „da“ navedite katerih!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j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so bili postavljeni indikatorji za doseganje ciljev?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III.  CILJNA SKUPINA VKLJUČENA V PROJEKT</w:t>
      </w:r>
    </w:p>
    <w:p>
      <w:pPr>
        <w:pStyle w:val="Normal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210"/>
        <w:gridCol w:w="3630"/>
        <w:gridCol w:w="3041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število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od tega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Vse ciljne skupine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ženske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Težje zaposljive osebe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Mladi do 26 let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 dosegajo srednje strok. izob. oz. imajo suficitaren poklic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tarejši od 50 let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rez poklicnih znanj;  pridobljena znanja so neprilagojena potrebam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olgotrajno brezposeln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 že oblikovano podjetniško idejo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žensk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(WE);Arial" w:ascii="Arial (WE);Arial" w:hAnsi="Arial (WE);Arial"/>
                <w:color w:val="0000FF"/>
                <w:sz w:val="22"/>
                <w:szCs w:val="22"/>
                <w:lang w:val="sl-SI" w:eastAsia="zxx" w:bidi="ar-SA"/>
              </w:rPr>
              <w:t>**</w:t>
            </w:r>
            <w:r>
              <w:rPr>
                <w:rFonts w:eastAsia="Times New Roman" w:cs="Arial (WE);Arial" w:ascii="Arial (WE);Arial" w:hAnsi="Arial (WE);Arial"/>
                <w:color w:val="auto"/>
                <w:sz w:val="22"/>
                <w:szCs w:val="22"/>
                <w:lang w:val="sl-SI" w:eastAsia="zxx" w:bidi="ar-SA"/>
              </w:rPr>
              <w:t xml:space="preserve">Ima ugotovljen upad delovnih sposobnosti, ki nima za posledico invalidnost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kronične okvare zdravja, zdravljeni odvisniki in druge trajnejše zdravstvene motnje)  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rugo ( funkcionalno nepismeni...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invalidi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lep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labovidn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Gluh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glušn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Osebe z motnjami v duševnem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razvoju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Osebe  s težavami v duševnem zdravju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rugo (navedite) npr.: telesna okvara, gibalna oviranost, nevrološka obolenja, poklicna obolenja…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color w:val="0000FF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0"/>
          <w:szCs w:val="20"/>
          <w:lang w:val="sl-SI" w:eastAsia="zxx" w:bidi="ar-SA"/>
        </w:rPr>
        <w:t xml:space="preserve">Legenda: </w:t>
      </w:r>
    </w:p>
    <w:p>
      <w:pPr>
        <w:pStyle w:val="Normal"/>
        <w:ind w:left="360" w:right="0" w:hanging="0"/>
        <w:rPr>
          <w:rFonts w:ascii="Arial" w:hAnsi="Arial" w:eastAsia="Times New Roman" w:cs="Arial"/>
          <w:color w:val="0000FF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0"/>
          <w:szCs w:val="20"/>
          <w:lang w:val="sl-SI" w:eastAsia="zxx" w:bidi="ar-SA"/>
        </w:rPr>
        <w:t>*med suficitarne poklice se štejejo poklici, pri katerih v posamezni območni službi zavoda ponudba registrirano brezposelnih oseb presega povpraševanje delodajalcev (prosta delovna mesta)…;</w:t>
      </w:r>
    </w:p>
    <w:p>
      <w:pPr>
        <w:pStyle w:val="Normal"/>
        <w:ind w:left="360" w:right="0" w:hanging="0"/>
        <w:rPr>
          <w:rFonts w:ascii="Arial" w:hAnsi="Arial" w:eastAsia="Times New Roman" w:cs="Arial"/>
          <w:color w:val="0000FF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0"/>
          <w:szCs w:val="20"/>
          <w:lang w:val="sl-SI" w:eastAsia="zxx" w:bidi="ar-SA"/>
        </w:rPr>
        <w:t>**upad delovnih sposobnosti ugotovi zdravnik izvedenec.</w:t>
      </w:r>
    </w:p>
    <w:p>
      <w:pPr>
        <w:pStyle w:val="Normal"/>
        <w:jc w:val="center"/>
        <w:rPr>
          <w:rFonts w:ascii="Arial" w:hAnsi="Arial" w:eastAsia="Times New Roman" w:cs="Arial"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sl-SI" w:eastAsia="zxx" w:bidi="ar-SA"/>
        </w:rPr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ciljne skupine</w:t>
      </w:r>
    </w:p>
    <w:p>
      <w:pPr>
        <w:pStyle w:val="Normal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tbl>
      <w:tblPr>
        <w:tblW w:w="102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203"/>
        <w:gridCol w:w="1356"/>
        <w:gridCol w:w="1577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) Ali so bile ciljne skupine projekta jasno določene (obkroži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vedite lastnosti, s katerimi ste določili značilnost ciljne skupine/skupin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ind w:left="2844" w:right="0" w:hanging="0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IV. IZVAJANJE PROJEKTA IN AKTIVNOSTI V OKVIRU PROJEKT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56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Kratek opis projekta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katere aktivnosti oziroma sklope aktivnosti je vseboval projekt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izvajanja aktivnosti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 xml:space="preserve">Prosimo, da vsako od opisanih aktivnosti posebej analizirate in ocenite!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Kako ocenjujete izpeljavo aktivnosti (obkroži):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peljane so bile vse aktivnosti skladno s prijavljenim projektnim predlogom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peljanih je bilo večina načrtovanih aktivnosti (več kot 80%)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peljanih je bilo manj kot polovica načrtovanih aktivnosti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/>
      </w:pPr>
      <w:r>
        <w:rPr/>
        <w:t>Razlogi za odstopanja: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črtovali smo preoptimistično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ismo mogli zagotoviti zadostnega načrtovanega števila ciljne skupine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projekt se je izvajal krajši čas od načrtovanega čas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ročnik je znižal vrednost sofinanciranj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e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ismo uspeli zagotoviti ustreznih strokovnjakov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f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labo vodenje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g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rugo (navedite) :</w:t>
            </w:r>
          </w:p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sl-SI" w:eastAsia="zxx" w:bidi="ar-SA"/>
        </w:rPr>
      </w:r>
    </w:p>
    <w:tbl>
      <w:tblPr>
        <w:tblW w:w="102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5"/>
      </w:tblGrid>
      <w:tr>
        <w:trPr/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. PRIČAKOVANI IN DOSEŽENI REZULTATI PROJEKTA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130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 xml:space="preserve">Pričakovani rezultati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 iz projektnega predloga -kratko opišite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Doseženi rezultati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doseženi rezultati  projekta - kratko opišite)</w:t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ind w:left="2124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doseženih rezultatov</w:t>
      </w:r>
    </w:p>
    <w:p>
      <w:pPr>
        <w:pStyle w:val="Normal"/>
        <w:ind w:left="2124" w:right="0" w:hanging="0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>Ali so bili postavljeni jasno opredeljeni in realni rezultati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rezultati so bili načrtovani realno in so bili vsi dosežen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i niso bili načrtovani realno in niso bili dosežen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pri načrtovanju projekta nismo opredelili načrtovanih rezultat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>Kako so bili merjeni rezultati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i so bili merjeni z objektivno preverljivimi kazalci (indikatorji)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i so bili ocenjeni po presoji vodje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ov nismo meri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 xml:space="preserve">Ali menite, da  bi bilo možno doseči rezultate tudi z drugimi aktivnostmi? 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menim, da so bile izvedene aktivnosti najbolj primerne za dosego zastavljenih rezultatov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dosežene rezultate bi hitreje in bolj učinkovito dosegli z drugačnimi aktivnostmi (naštejte s katerimi?)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  <w:t>Vaš koment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  <w:r>
        <w:br w:type="page"/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D9D9D9" w:val="clear"/>
        <w:ind w:left="55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I. STROŠKI PROJEKTA IN VIRI FINANCIRANJA</w:t>
      </w:r>
    </w:p>
    <w:p>
      <w:pPr>
        <w:pStyle w:val="Normal"/>
        <w:ind w:left="550" w:right="849" w:hanging="0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850"/>
        <w:gridCol w:w="260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Vir financiranj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nesek ( v sit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ež ( %)</w:t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kupni stroški projekta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EU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cionalni viri (ministrstva, ZRSZ)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Lokalni viri ( občine, donatorji)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Lastni vir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ind w:left="2280" w:right="0" w:hanging="0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stroškov projekta in virov financiranja</w:t>
      </w:r>
    </w:p>
    <w:p>
      <w:pPr>
        <w:pStyle w:val="Normal"/>
        <w:ind w:left="2280" w:right="0" w:hanging="0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Ali so sredstva zadostovala za izpeljavo vseh načrtovanih aktivnosti?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s sredstvi smo lahko izpeljali vse načrtovane aktivnost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zaradi slabega finančnega načrtovanja smo izpeljali le del načrtovanih aktivnost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vseh aktivnosti nismo  mogli izpeljati, ker nam je naročnik znižal proračun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  <w:t>Vaš koment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  <w:r>
        <w:br w:type="page"/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D9D9D9" w:val="clear"/>
        <w:ind w:left="33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II. SPREMLJANJE IN VREDNOTENJE PROJEKTA</w:t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>Ali se je izvajalo spremljanje in nadzor nad izvajanjem projekta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metodologija  spremljanja in  nadzora je bil predvidena že v fazi načrtovanja projekta kot sestavni del projektnih aktivnost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, nismo imeli postavljene posebne metodologije spremljanja in nadzora nad izvajanjem projekta, a je vodja projekta spremljal izvajanje projektnih aktivnost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bidi="ar-SA"/>
        </w:rPr>
        <w:t>Na kakšen način se je izvajalo spremljanje in nadzor nad izvajanjem projekta</w:t>
      </w:r>
      <w:r>
        <w:rPr/>
        <w:t>? ( možnih je več odgovorov)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 jasno postavljenimi merljivimi cilji in pričakovanimi rezultati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 zbirom indikatorjev in virov informacij za preverjanje s postavljenimi kontrolnimi mejniki (kdaj bomo spremljali, kako pogosto, na katerih ravneh, kaj vse bomo spremljali)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spremljali smo le na zahtevo in po metodologiji naročnik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  je bila izvedena evalvacija projekta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 metoda samoevalvacije je bila načrtovana že v času načrtovanja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 izvedena je bila zunanja evalvacija s strani neodvisnega evalvatorja , v (čas) _______________________ po izvedbi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projekt ni bil evalvir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55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III. SPLOŠNO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Kako ocenjujete doseganje učinkov projekta na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dročju spodbujanja podjetništva med posebnimi ciljnimi skupinami</w:t>
      </w:r>
      <w:r>
        <w:rPr/>
        <w:t>:</w:t>
      </w:r>
    </w:p>
    <w:tbl>
      <w:tblPr>
        <w:tblW w:w="102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1049"/>
        <w:gridCol w:w="1099"/>
        <w:gridCol w:w="1087"/>
        <w:gridCol w:w="1103"/>
        <w:gridCol w:w="1257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 ni bilo učinka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 majhen učinek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velik učinek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izrazit učinek)</w:t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agotavljanje trajnosti projekta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Utrjevanje projektnega partnerstva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Razvoj lokalne skupnosti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regije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novih znanj in kompetenc za ciljno skupino ( zaposljivost ciljne skupine)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novih znanj, veščin in izkušenj izvajalcev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novih delovnih mest oz. doseganje višje stopnje zaposlovanja/zaposlenosti ciljne skupine kot sestavni del njihove socialne vključenosti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 socialno vključenost ciljne skupine v ožjem pomenu besede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 xml:space="preserve">Vaši komentarji </w:t>
      </w:r>
    </w:p>
    <w:p>
      <w:pPr>
        <w:pStyle w:val="Normal"/>
        <w:jc w:val="center"/>
        <w:rPr/>
      </w:pPr>
      <w:r>
        <w:rPr/>
        <w:t>(na katerih področjih so bili doseženi največji učinki in razlogi zanje):</w:t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 xml:space="preserve">Ali in koliko časa po izvedbi programa bodo rezultati še trajni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 xml:space="preserve">Ali se program/projekt izvaja tudi po prenehanju financiranja s strani EU, nacionalnih sredstev?     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, projekt je zaključen, aktivnosti se po končanem projektu ne izvajajo 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aktivnosti se izvajajo, finančna sredstva se zagotavljajo iz drugih dejavnosti inštitucije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aktivnosti se izvajajo kot redni program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aktivnosti se izvajajo kot (navedite)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b/>
          <w:color w:val="auto"/>
          <w:sz w:val="22"/>
          <w:szCs w:val="22"/>
          <w:lang w:val="sl-SI" w:eastAsia="zxx" w:bidi="ar-SA"/>
        </w:rPr>
        <w:t xml:space="preserve">  </w:t>
      </w:r>
    </w:p>
    <w:p>
      <w:pPr>
        <w:pStyle w:val="Normal"/>
        <w:rPr/>
      </w:pPr>
      <w:r>
        <w:rPr/>
        <w:t>Ali je projekt vključen v lokalno okolje? ( obkroži, možnih več odgovorov)</w:t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207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saj vključuje ciljno skupino iz lokalnega okolj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saj ga sofinancira lokalna skupnost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vanj so vključeni tudi drugi partnerji iz lokalnega okolj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ni  razloga, da bi moral biti projekt vključen v lokalno okolje, saj ( navedite)</w:t>
            </w:r>
          </w:p>
          <w:p>
            <w:pPr>
              <w:pStyle w:val="Normal"/>
              <w:ind w:left="36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Ali bi bil možen oz. je že bil opravljen  prenos vsebine/aktivnosti  projekta v različna lokalna okolja in za potrebe spodbujanja podjetništva med posebnimi ciljnimi skupinam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360" w:right="0" w:hanging="0"/>
        <w:jc w:val="center"/>
        <w:rPr/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Če bi imeli možnost, kaj bi spremenili</w:t>
      </w: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  <w:t xml:space="preserve"> :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/>
      </w:pPr>
      <w:r>
        <w:rPr/>
        <w:t>V fazi priprave projekta:</w:t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Arial" w:hAnsi="Arial"/>
          <w:color w:val="auto"/>
          <w:sz w:val="24"/>
          <w:szCs w:val="24"/>
          <w:lang w:val="sl-SI" w:eastAsia="zxx" w:bidi="ar-SA"/>
        </w:rPr>
        <w:t>V fazi izvedbe projekta</w:t>
      </w:r>
      <w:r>
        <w:rPr/>
        <w:t>:</w:t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ind w:left="330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ind w:left="2844" w:right="0" w:hanging="0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Kako sami ocenjujete učinkovitost in uspešnost projekt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Bi želeli dodati še kaj?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sl-SI" w:eastAsia="zxx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708" w:top="851" w:footer="737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(WE)">
    <w:altName w:val="Arial"/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679450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105515856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634153958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1966503081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625983897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16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288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60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32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04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576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l-SI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16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2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76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4">
    <w:name w:val="WW8Num28z4"/>
    <w:qFormat/>
    <w:rPr>
      <w:rFonts w:ascii="Arial" w:hAnsi="Arial" w:eastAsia="Times New Roman" w:cs="Aria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color w:val="000000"/>
      <w:sz w:val="22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Znakisprotnihopomb">
    <w:name w:val="Znaki sprotnih opomb"/>
    <w:basedOn w:val="WWDefaultParagraphFont"/>
    <w:qFormat/>
    <w:rPr>
      <w:vertAlign w:val="superscript"/>
    </w:rPr>
  </w:style>
  <w:style w:type="character" w:styleId="CharChar">
    <w:name w:val=" Char Char"/>
    <w:basedOn w:val="WWDefaultParagraphFont"/>
    <w:qFormat/>
    <w:rPr>
      <w:sz w:val="24"/>
      <w:szCs w:val="24"/>
      <w:lang w:val="sl-SI" w:bidi="ar-SA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NormalnoChar">
    <w:name w:val="Normalno Char"/>
    <w:basedOn w:val="WWDefaultParagraphFont"/>
    <w:qFormat/>
    <w:rPr>
      <w:rFonts w:ascii="Arial Narrow" w:hAnsi="Arial Narrow" w:cs="Arial Narrow"/>
      <w:bCs/>
      <w:sz w:val="22"/>
      <w:lang w:val="en-US" w:bidi="ar-SA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Oznake">
    <w:name w:val="Oznak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eaderChar">
    <w:name w:val="Header Char"/>
    <w:basedOn w:val="DefaultParagraphFont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Normalno">
    <w:name w:val="Normalno"/>
    <w:basedOn w:val="TextBody"/>
    <w:qFormat/>
    <w:pPr>
      <w:spacing w:before="0" w:after="0"/>
      <w:jc w:val="both"/>
    </w:pPr>
    <w:rPr>
      <w:rFonts w:ascii="Arial Narrow" w:hAnsi="Arial Narrow" w:cs="Arial Narrow"/>
      <w:bCs/>
      <w:sz w:val="22"/>
      <w:szCs w:val="20"/>
      <w:lang w:val="en-US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  <w:i/>
      <w:iCs/>
    </w:rPr>
  </w:style>
  <w:style w:type="paragraph" w:styleId="Vsebinaokvira">
    <w:name w:val="Vsebina okvir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<Relationship Id="rId4" Type="http://schemas.openxmlformats.org/officeDocument/2006/relationships/oleObject" Target="embeddings/oleObject4.bin"/><Relationship Id="rId5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8:34:00Z</dcterms:created>
  <dc:creator>Vanja Hazl</dc:creator>
  <dc:description/>
  <dc:language>en-US</dc:language>
  <cp:lastModifiedBy>Tomaž</cp:lastModifiedBy>
  <cp:lastPrinted>2007-10-04T11:20:00Z</cp:lastPrinted>
  <dcterms:modified xsi:type="dcterms:W3CDTF">2007-10-03T09:46:00Z</dcterms:modified>
  <cp:revision>5</cp:revision>
  <dc:subject/>
  <dc:title>A</dc:title>
</cp:coreProperties>
</file>