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989059841"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917029119"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355501373"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304008900"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427985753"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72989997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219274331"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73544504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45517394"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