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470488534"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88704382"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65557998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002001560"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