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029073889"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45356882"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29514293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141933487"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063487692"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80812135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888942795"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28907471"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197750374"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