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29.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1974850349"/>
      <w:bookmarkStart w:id="357" w:name="__Fieldmark__0_1974850349"/>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1974850349"/>
      <w:bookmarkStart w:id="359" w:name="__Fieldmark__1_1974850349"/>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1974850349"/>
      <w:bookmarkStart w:id="361" w:name="__Fieldmark__2_1974850349"/>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1974850349"/>
      <w:bookmarkStart w:id="363" w:name="__Fieldmark__3_1974850349"/>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1974850349"/>
      <w:bookmarkStart w:id="365" w:name="__Fieldmark__4_1974850349"/>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1974850349"/>
      <w:bookmarkStart w:id="367" w:name="__Fieldmark__5_1974850349"/>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