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3336267"/>
            <w:bookmarkStart w:id="1" w:name="__Fieldmark__0_145333626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453336267"/>
            <w:bookmarkStart w:id="3" w:name="__Fieldmark__1_145333626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453336267"/>
            <w:bookmarkStart w:id="7" w:name="__Fieldmark__2_145333626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453336267"/>
            <w:bookmarkStart w:id="9" w:name="__Fieldmark__3_145333626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453336267"/>
            <w:bookmarkStart w:id="11" w:name="__Fieldmark__4_145333626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453336267"/>
            <w:bookmarkStart w:id="13" w:name="__Fieldmark__5_1453336267"/>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53336267"/>
            <w:bookmarkStart w:id="15" w:name="__Fieldmark__6_145333626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453336267"/>
            <w:bookmarkStart w:id="17" w:name="__Fieldmark__7_145333626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