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5853368"/>
            <w:bookmarkStart w:id="1" w:name="__Fieldmark__0_409585336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095853368"/>
            <w:bookmarkStart w:id="3" w:name="__Fieldmark__1_409585336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095853368"/>
            <w:bookmarkStart w:id="7" w:name="__Fieldmark__2_409585336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095853368"/>
            <w:bookmarkStart w:id="9" w:name="__Fieldmark__3_409585336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095853368"/>
            <w:bookmarkStart w:id="11" w:name="__Fieldmark__4_409585336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095853368"/>
            <w:bookmarkStart w:id="13" w:name="__Fieldmark__5_409585336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095853368"/>
            <w:bookmarkStart w:id="15" w:name="__Fieldmark__6_409585336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095853368"/>
            <w:bookmarkStart w:id="17" w:name="__Fieldmark__7_409585336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095853368"/>
            <w:bookmarkStart w:id="19" w:name="__Fieldmark__8_409585336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095853368"/>
            <w:bookmarkStart w:id="21" w:name="__Fieldmark__9_409585336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095853368"/>
            <w:bookmarkStart w:id="23" w:name="__Fieldmark__10_409585336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095853368"/>
            <w:bookmarkStart w:id="25" w:name="__Fieldmark__11_4095853368"/>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095853368"/>
            <w:bookmarkStart w:id="27" w:name="__Fieldmark__12_409585336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095853368"/>
            <w:bookmarkStart w:id="29" w:name="__Fieldmark__13_409585336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095853368"/>
            <w:bookmarkStart w:id="31" w:name="__Fieldmark__14_409585336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095853368"/>
            <w:bookmarkStart w:id="33" w:name="__Fieldmark__15_4095853368"/>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095853368"/>
            <w:bookmarkStart w:id="35" w:name="__Fieldmark__16_409585336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095853368"/>
            <w:bookmarkStart w:id="37" w:name="__Fieldmark__17_409585336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095853368"/>
            <w:bookmarkStart w:id="39" w:name="__Fieldmark__18_409585336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095853368"/>
            <w:bookmarkStart w:id="41" w:name="__Fieldmark__19_409585336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095853368"/>
            <w:bookmarkStart w:id="43" w:name="__Fieldmark__20_409585336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095853368"/>
            <w:bookmarkStart w:id="45" w:name="__Fieldmark__21_409585336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95853368"/>
            <w:bookmarkStart w:id="47" w:name="__Fieldmark__22_409585336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095853368"/>
            <w:bookmarkStart w:id="49" w:name="__Fieldmark__23_4095853368"/>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095853368"/>
            <w:bookmarkStart w:id="51" w:name="__Fieldmark__24_409585336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095853368"/>
            <w:bookmarkStart w:id="53" w:name="__Fieldmark__25_409585336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095853368"/>
            <w:bookmarkStart w:id="55" w:name="__Fieldmark__26_409585336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095853368"/>
            <w:bookmarkStart w:id="57" w:name="__Fieldmark__27_4095853368"/>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95853368"/>
            <w:bookmarkStart w:id="59" w:name="__Fieldmark__28_409585336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095853368"/>
            <w:bookmarkStart w:id="61" w:name="__Fieldmark__29_409585336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095853368"/>
            <w:bookmarkStart w:id="63" w:name="__Fieldmark__30_4095853368"/>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