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8297406"/>
            <w:bookmarkStart w:id="1" w:name="__Fieldmark__0_227829740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78297406"/>
            <w:bookmarkStart w:id="3" w:name="__Fieldmark__1_227829740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278297406"/>
            <w:bookmarkStart w:id="7" w:name="__Fieldmark__2_227829740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278297406"/>
            <w:bookmarkStart w:id="9" w:name="__Fieldmark__3_227829740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78297406"/>
            <w:bookmarkStart w:id="11" w:name="__Fieldmark__4_227829740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278297406"/>
            <w:bookmarkStart w:id="13" w:name="__Fieldmark__5_2278297406"/>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78297406"/>
            <w:bookmarkStart w:id="15" w:name="__Fieldmark__6_227829740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278297406"/>
            <w:bookmarkStart w:id="17" w:name="__Fieldmark__7_2278297406"/>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78297406"/>
            <w:bookmarkStart w:id="19" w:name="__Fieldmark__8_227829740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278297406"/>
            <w:bookmarkStart w:id="21" w:name="__Fieldmark__9_2278297406"/>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78297406"/>
            <w:bookmarkStart w:id="23" w:name="__Fieldmark__10_227829740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278297406"/>
            <w:bookmarkStart w:id="25" w:name="__Fieldmark__11_227829740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78297406"/>
            <w:bookmarkStart w:id="27" w:name="__Fieldmark__12_227829740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278297406"/>
            <w:bookmarkStart w:id="29" w:name="__Fieldmark__13_227829740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78297406"/>
            <w:bookmarkStart w:id="31" w:name="__Fieldmark__14_227829740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278297406"/>
            <w:bookmarkStart w:id="33" w:name="__Fieldmark__15_2278297406"/>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78297406"/>
            <w:bookmarkStart w:id="35" w:name="__Fieldmark__16_22782974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278297406"/>
            <w:bookmarkStart w:id="37" w:name="__Fieldmark__17_2278297406"/>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