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0480250"/>
            <w:bookmarkStart w:id="1" w:name="__Fieldmark__0_160480250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0480250"/>
            <w:bookmarkStart w:id="3" w:name="__Fieldmark__1_16048025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60480250"/>
            <w:bookmarkStart w:id="7" w:name="__Fieldmark__2_160480250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60480250"/>
            <w:bookmarkStart w:id="9" w:name="__Fieldmark__3_160480250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60480250"/>
            <w:bookmarkStart w:id="11" w:name="__Fieldmark__4_160480250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60480250"/>
            <w:bookmarkStart w:id="13" w:name="__Fieldmark__5_160480250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60480250"/>
            <w:bookmarkStart w:id="15" w:name="__Fieldmark__6_160480250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60480250"/>
            <w:bookmarkStart w:id="17" w:name="__Fieldmark__7_16048025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60480250"/>
            <w:bookmarkStart w:id="19" w:name="__Fieldmark__8_160480250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60480250"/>
            <w:bookmarkStart w:id="21" w:name="__Fieldmark__9_160480250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60480250"/>
            <w:bookmarkStart w:id="23" w:name="__Fieldmark__10_160480250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60480250"/>
            <w:bookmarkStart w:id="25" w:name="__Fieldmark__11_16048025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60480250"/>
            <w:bookmarkStart w:id="27" w:name="__Fieldmark__12_160480250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60480250"/>
            <w:bookmarkStart w:id="29" w:name="__Fieldmark__13_160480250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60480250"/>
            <w:bookmarkStart w:id="31" w:name="__Fieldmark__14_160480250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60480250"/>
            <w:bookmarkStart w:id="33" w:name="__Fieldmark__15_16048025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60480250"/>
            <w:bookmarkStart w:id="35" w:name="__Fieldmark__16_160480250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60480250"/>
            <w:bookmarkStart w:id="37" w:name="__Fieldmark__17_160480250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60480250"/>
            <w:bookmarkStart w:id="39" w:name="__Fieldmark__18_160480250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60480250"/>
            <w:bookmarkStart w:id="41" w:name="__Fieldmark__19_16048025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60480250"/>
            <w:bookmarkStart w:id="43" w:name="__Fieldmark__20_160480250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60480250"/>
            <w:bookmarkStart w:id="45" w:name="__Fieldmark__21_16048025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60480250"/>
            <w:bookmarkStart w:id="47" w:name="__Fieldmark__22_160480250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60480250"/>
            <w:bookmarkStart w:id="49" w:name="__Fieldmark__23_16048025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60480250"/>
            <w:bookmarkStart w:id="51" w:name="__Fieldmark__24_160480250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60480250"/>
            <w:bookmarkStart w:id="53" w:name="__Fieldmark__25_16048025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60480250"/>
            <w:bookmarkStart w:id="55" w:name="__Fieldmark__26_160480250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60480250"/>
            <w:bookmarkStart w:id="57" w:name="__Fieldmark__27_16048025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60480250"/>
            <w:bookmarkStart w:id="59" w:name="__Fieldmark__28_160480250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60480250"/>
            <w:bookmarkStart w:id="61" w:name="__Fieldmark__29_160480250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60480250"/>
            <w:bookmarkStart w:id="63" w:name="__Fieldmark__30_16048025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