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Rekonstrukcija lokalne ceste LC 305010: odsek št. 3 Papeži-Belica in</w:t>
            </w:r>
          </w:p>
          <w:p>
            <w:pPr>
              <w:pStyle w:val="Normal"/>
              <w:rPr/>
            </w:pPr>
            <w:r>
              <w:rPr/>
              <w:t xml:space="preserve">                                                                   </w:t>
            </w:r>
            <w:r>
              <w:rPr/>
              <w:t>odsek št. 4 Belica-Žurg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Osil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 1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tun Volf,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Sanda Žurg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sanda.zurga@osil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59840</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peži, Belica, območje Občine Osilnica</w:t>
            </w:r>
          </w:p>
          <w:p>
            <w:pPr>
              <w:pStyle w:val="Normal"/>
              <w:rPr>
                <w:i/>
                <w:i/>
              </w:rPr>
            </w:pPr>
            <w:r>
              <w:rPr>
                <w:i/>
              </w:rPr>
              <w:t>Parc.št.: 2825/1,2827/4, 2829/1 2828 in 2835/9 k. o. Žurg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čine Osilnica in Občine Loški Potok</w:t>
            </w:r>
          </w:p>
          <w:p>
            <w:pPr>
              <w:pStyle w:val="Normal"/>
              <w:rPr>
                <w:i/>
                <w:i/>
              </w:rPr>
            </w:pPr>
            <w:r>
              <w:rPr>
                <w:i/>
              </w:rPr>
            </w:r>
          </w:p>
          <w:p>
            <w:pPr>
              <w:pStyle w:val="Normal"/>
              <w:rPr>
                <w:i/>
                <w:i/>
              </w:rPr>
            </w:pPr>
            <w:r>
              <w:rPr/>
              <w:t>Širše na območje Občine Loški Poto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Asfaltirana lokalna cesta LC 305010 je cestna povezava med naselji Bezgovica-Bezgarji-Papeži-Belica-Žurge. Odseka št. 1 in 2 sta posodobljena in imata potrebno širino in vse ceste elemente. Odseka 3  med naseljema Papeži neposredno ob hrvaški meji v dolžini 792 m ter odsek 4 med naseljema Belica in visoko ležečim naseljem Žurge v dolžini 2549 s širino asfaltnega vozišča 2,50 m sta v zelo slabem stanju. Modernizacija – asfaltiranje je bilo pred cca 30 leti izvedeno nestrokovno, na slabi nosilni in močvirnati podlagi, brez predhodnega odkopa slabih nosilnih tal in ustrezne tamponske ureditve.</w:t>
            </w:r>
          </w:p>
          <w:p>
            <w:pPr>
              <w:pStyle w:val="Normal"/>
              <w:jc w:val="both"/>
              <w:rPr/>
            </w:pPr>
            <w:r>
              <w:rPr/>
              <w:t>Na delu trase, kjer cesta poteka po ravninskem predelu, so na asfaltnem vozišču vidne številne udarne jame in mrežaste lokalne razpoke asfaltnega vozišča. Veliko večje poškodbe v smislu razpok so vidne v višinskem predelu trase, kjer cesta med Belico in Žurgami poteka skoraj v celoti skozi gozd, po izredno slabo nosilnih tleh. Na več mestih skozi razpoke, ki so zaradi zmrzali in vse gostejšega kamionskega prometa vedno številnejše, poganja trava.</w:t>
            </w:r>
          </w:p>
          <w:p>
            <w:pPr>
              <w:pStyle w:val="Normal"/>
              <w:jc w:val="both"/>
              <w:rPr/>
            </w:pPr>
            <w:r>
              <w:rPr/>
              <w:t>Za varno vožnjo predstavlja velik problem ozko asfaltno vozišče v širini 2,5 m, brez ustreznih lokalnih razširitev, namenjenih za srečanja motornih vozil. Tovornemu prometu predstavljajo poleg navedenih razširitev velik problem tudi ostri zavoji, izvedeni prav tako brez ustreznih razšir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 projektom bo rekonstruirali LC 305010 odsek št. 3 in odsek št. 4. Obnovljena cesta bo vplivala na lažjo dostopnost obmejnih krajev v občini Osilnica, poleg tega pa bo zagotavljala ustrezno prometno varnost, ki je na sedanji cesti ni.      </w:t>
            </w:r>
          </w:p>
          <w:p>
            <w:pPr>
              <w:pStyle w:val="Normal"/>
              <w:jc w:val="both"/>
              <w:rPr/>
            </w:pPr>
            <w:r>
              <w:rPr/>
            </w:r>
          </w:p>
          <w:p>
            <w:pPr>
              <w:pStyle w:val="Normal"/>
              <w:jc w:val="both"/>
              <w:rPr>
                <w:b/>
                <w:b/>
                <w:i/>
                <w:i/>
                <w:color w:val="FF0000"/>
              </w:rPr>
            </w:pPr>
            <w:r>
              <w:rPr/>
              <w:t>V sklopu projekta bomo uredili lokalno cesto v dolžini 3341 metrov, uredili razširitve ter popravili zavoje, kar bo omogočalo lažjo prometno komunikacijo za večja vozila (avtobusi in tovornjaki). S tem bomo prispevali k večjemu občutku varnosti na cesti tako za lokalno prebivalstvo, kot tudi za vse turiste, obenem pa tudi k pripadnosti lokalni skupnosti predvsem zaradi vzpostavitve shengenske me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Ciljne skupine projekta so prebivalci naše in sosednje občine Loški potok. Obe občini ležita na območju, kjer je prebivalcev malo, razlog za to pa je v veliki meri nedostopnosti in slabe prometne povezave. Zato so si ljudje  poiskali in uredili svojo eksistenco drugje. Vendar, pa se zmeraj rajši vračajo na izpraznjene domačije za čas vikendov in dopustov.</w:t>
            </w:r>
          </w:p>
          <w:p>
            <w:pPr>
              <w:pStyle w:val="Normal"/>
              <w:jc w:val="both"/>
              <w:rPr/>
            </w:pPr>
            <w:r>
              <w:rPr/>
            </w:r>
          </w:p>
          <w:p>
            <w:pPr>
              <w:pStyle w:val="Normal"/>
              <w:jc w:val="both"/>
              <w:rPr>
                <w:b/>
                <w:b/>
                <w:i/>
                <w:i/>
              </w:rPr>
            </w:pPr>
            <w:r>
              <w:rPr/>
              <w:t>Projekt bo neposredno vplival na boljše počutje občanov in posredno na izseljene lastnike nepremičnin na območju Občine Osilnica in Občine Loški Potok, kakor tudi na vse večje število obiskovalcev iz območja EU.</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ljša prometna dostopnost lokalnega okolja. </w:t>
            </w:r>
          </w:p>
          <w:p>
            <w:pPr>
              <w:pStyle w:val="Normal"/>
              <w:jc w:val="both"/>
              <w:rPr/>
            </w:pPr>
            <w:r>
              <w:rPr/>
              <w:t xml:space="preserve">Povečanju prometne varnosti, z izboljšanjem asfaltiranih voznih površin. </w:t>
            </w:r>
          </w:p>
          <w:p>
            <w:pPr>
              <w:pStyle w:val="Normal"/>
              <w:jc w:val="both"/>
              <w:rPr>
                <w:color w:val="FF0000"/>
              </w:rPr>
            </w:pPr>
            <w:r>
              <w:rPr/>
              <w:t>Znatno prispevali znižanju stroškov letnega in zimskega vzdrževanja. Zagotovili prebivalcem demografsko ogroženih naselij prometno varen in zanesljiv dostop do njihovih nepremičnin.</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oljša dostopnost v zimskem času.</w:t>
            </w:r>
          </w:p>
          <w:p>
            <w:pPr>
              <w:pStyle w:val="Normal"/>
              <w:jc w:val="both"/>
              <w:rPr/>
            </w:pPr>
            <w:r>
              <w:rPr/>
              <w:t>Nižji stroški vzdrževanja cest.</w:t>
            </w:r>
          </w:p>
          <w:p>
            <w:pPr>
              <w:pStyle w:val="Normal"/>
              <w:jc w:val="both"/>
              <w:rPr>
                <w:color w:val="FF0000"/>
              </w:rPr>
            </w:pPr>
            <w:r>
              <w:rPr/>
              <w:t>Izboljšanje pogojev vož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Urejena cestna povezava v občini med krajema Bezgovico, Bezgarji, Papeži, Belico in Žurgami</w:t>
            </w:r>
          </w:p>
          <w:p>
            <w:pPr>
              <w:pStyle w:val="Normal"/>
              <w:jc w:val="both"/>
              <w:rPr/>
            </w:pPr>
            <w:r>
              <w:rPr/>
              <w:t>Ureditev in razširitev ceste.</w:t>
            </w:r>
          </w:p>
          <w:p>
            <w:pPr>
              <w:pStyle w:val="Normal"/>
              <w:rPr/>
            </w:pPr>
            <w:r>
              <w:rPr/>
              <w:t>Ureditev pripadajoče cestne infrastrukture.</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stranitev poškodovanega asfal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5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kop slabo nosilnih tal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34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kop v območju razširitev namenjenih srečevanju vozil razporejenih vzdolž celotne trase</w:t>
            </w:r>
          </w:p>
          <w:p>
            <w:pPr>
              <w:pStyle w:val="Normal"/>
              <w:rPr/>
            </w:pPr>
            <w:r>
              <w:rPr/>
              <w:t>v območju ostrih krivi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8 </w:t>
            </w:r>
          </w:p>
          <w:p>
            <w:pPr>
              <w:pStyle w:val="Normal"/>
              <w:rPr/>
            </w:pPr>
            <w:r>
              <w:rPr/>
            </w:r>
          </w:p>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Julij 2008</w:t>
            </w:r>
          </w:p>
          <w:p>
            <w:pPr>
              <w:pStyle w:val="Normal"/>
              <w:rPr/>
            </w:pPr>
            <w:r>
              <w:rPr/>
            </w:r>
          </w:p>
          <w:p>
            <w:pPr>
              <w:pStyle w:val="Normal"/>
              <w:rPr/>
            </w:pPr>
            <w:r>
              <w:rPr/>
              <w:t xml:space="preserve"> </w:t>
            </w:r>
            <w:r>
              <w:rPr/>
              <w:t>Jul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Dobava in vgradnja tampona v skupni debelini 40 cm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močje vseh odkop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zaledne drenaž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dodatnih cevnih prepustov</w:t>
            </w:r>
          </w:p>
          <w:p>
            <w:pPr>
              <w:pStyle w:val="Normal"/>
              <w:rPr/>
            </w:pPr>
            <w:r>
              <w:rPr/>
              <w:t>Podaljšanje obstoječi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kom</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p>
            <w:pPr>
              <w:pStyle w:val="Normal"/>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iščenje odprtega</w:t>
            </w:r>
          </w:p>
          <w:p>
            <w:pPr>
              <w:pStyle w:val="Normal"/>
              <w:rPr/>
            </w:pPr>
            <w:r>
              <w:rPr/>
              <w:t>jar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asfaltnih muld širine 0,50 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unij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strojno vgrajevanje bitogramoza v deb. 6 cm, širine 2,50 (v območju plomb, razširitev in v celoti odstranjenega obstoječega voz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345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ij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vgrajevanje asfalt betona v debelini 3 cm in skupni površin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480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vgust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bank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80 m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lightGray"/>
              </w:rPr>
            </w:pPr>
            <w:r>
              <w:rPr>
                <w:highlight w:val="lightGray"/>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Z izvedbo omenjenega projekta bomo zaustavili vse hitrejše propadanje obstoječe lokalne ceste, zmanjšati stroške letnega in zimskega vzdrževanja, omogočiti varno vožnjo na  tej strani shengenske meje in izboljšali dostopnost obmejnih krajev v naši občini. S tem bomo na eni strani izboljšali življenjske pogoje na demografsko ogroženem območju, na drugi strani pa bomo preko boljše dostopnosti vplivali na izboljšanje celovite turistične ponudbe v občini in s tem omogočili hitrejši razvoj turizma kot ene najbolj perspektivnih panog v občini</w:t>
            </w:r>
            <w:r>
              <w:rPr>
                <w:highlight w:val="lightGray"/>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6.595,68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Vrednost projekta je dobljena iz projektantskega predračuna izdelanega pri  Stanbiro d.o.o. Ribnica v aprilu 2007, ki ima  osnovo v pregledu stanja na terenu, v predlogu rešitev projektanta in v tržnih enotnih cenah za to vrstna dela.</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9.166,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9.13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2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8.178,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elava DIIP</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idobitev lokacijske in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klep o pridobitvi sredstev</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razpisne dokumen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bor izvajalca in pogo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 izved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j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x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ročitev upravljavc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12920746"/>
            <w:bookmarkStart w:id="1" w:name="__Fieldmark__0_411292074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112920746"/>
            <w:bookmarkStart w:id="3" w:name="__Fieldmark__1_411292074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112920746"/>
            <w:bookmarkStart w:id="7" w:name="__Fieldmark__2_411292074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112920746"/>
            <w:bookmarkStart w:id="9" w:name="__Fieldmark__3_411292074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112920746"/>
            <w:bookmarkStart w:id="11" w:name="__Fieldmark__4_411292074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112920746"/>
            <w:bookmarkStart w:id="13" w:name="__Fieldmark__5_4112920746"/>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112920746"/>
            <w:bookmarkStart w:id="15" w:name="__Fieldmark__6_411292074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112920746"/>
            <w:bookmarkStart w:id="17" w:name="__Fieldmark__7_4112920746"/>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112920746"/>
            <w:bookmarkStart w:id="19" w:name="__Fieldmark__8_411292074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4112920746"/>
            <w:bookmarkStart w:id="21" w:name="__Fieldmark__9_4112920746"/>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112920746"/>
            <w:bookmarkStart w:id="23" w:name="__Fieldmark__10_411292074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4112920746"/>
            <w:bookmarkStart w:id="25" w:name="__Fieldmark__11_4112920746"/>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112920746"/>
            <w:bookmarkStart w:id="27" w:name="__Fieldmark__12_411292074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4112920746"/>
            <w:bookmarkStart w:id="29" w:name="__Fieldmark__13_4112920746"/>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112920746"/>
            <w:bookmarkStart w:id="31" w:name="__Fieldmark__14_411292074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4112920746"/>
            <w:bookmarkStart w:id="33" w:name="__Fieldmark__15_4112920746"/>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112920746"/>
            <w:bookmarkStart w:id="35" w:name="__Fieldmark__16_411292074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4112920746"/>
            <w:bookmarkStart w:id="37" w:name="__Fieldmark__17_4112920746"/>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112920746"/>
            <w:bookmarkStart w:id="39" w:name="__Fieldmark__18_411292074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4112920746"/>
            <w:bookmarkStart w:id="41" w:name="__Fieldmark__19_4112920746"/>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112920746"/>
            <w:bookmarkStart w:id="43" w:name="__Fieldmark__20_411292074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4112920746"/>
            <w:bookmarkStart w:id="45" w:name="__Fieldmark__21_411292074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112920746"/>
            <w:bookmarkStart w:id="47" w:name="__Fieldmark__22_411292074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4112920746"/>
            <w:bookmarkStart w:id="49" w:name="__Fieldmark__23_4112920746"/>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4112920746"/>
            <w:bookmarkStart w:id="51" w:name="__Fieldmark__24_411292074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4112920746"/>
            <w:bookmarkStart w:id="53" w:name="__Fieldmark__25_411292074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4112920746"/>
            <w:bookmarkStart w:id="55" w:name="__Fieldmark__26_411292074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4112920746"/>
            <w:bookmarkStart w:id="57" w:name="__Fieldmark__27_4112920746"/>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112920746"/>
            <w:bookmarkStart w:id="59" w:name="__Fieldmark__28_4112920746"/>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4112920746"/>
            <w:bookmarkStart w:id="61" w:name="__Fieldmark__29_411292074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4112920746"/>
            <w:bookmarkStart w:id="63" w:name="__Fieldmark__30_4112920746"/>
            <w:bookmarkEnd w:id="6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104" w:type="dxa"/>
        <w:jc w:val="left"/>
        <w:tblInd w:w="-5" w:type="dxa"/>
        <w:tblLayout w:type="fixed"/>
        <w:tblCellMar>
          <w:top w:w="0" w:type="dxa"/>
          <w:left w:w="108" w:type="dxa"/>
          <w:bottom w:w="0" w:type="dxa"/>
          <w:right w:w="108" w:type="dxa"/>
        </w:tblCellMar>
      </w:tblPr>
      <w:tblGrid>
        <w:gridCol w:w="3240"/>
        <w:gridCol w:w="5864"/>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edvideni poseg prav gotovo ni takšne narave, da bi investitor z njim dosegal pozitivne finančne efekte. Izvedena dela, glede na namembnost objekta, ne bodo dala možnosti za odpiranje novih finančnih virov, temveč Občini Osilnica kot upravljavcu cestnega omrežja zagotavljala manjšo odgovornost na račun kvalitetnejših in varnejših voznih površin obenem pa tudi zmanjšala obseg sredstev potrebnih za letno in zimsko vzdrževanj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vpliva na povečanje delovnih mest ne bo imel, lahko pa bo prispeval k novim zaposlitvam na področju turizma.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sekakor bo z dvigom cestnega standarda velik doprinos k izboljšanju stanja okolja same mikrolokacije kakor tudi celotnega območja občine in širš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rekonstrukcijo bo ta cesta končno pridobila tiste elemente, ki so potrebni za njeno sedanjo kategorizacijo: lokalne ceste in s tem doprinesla izboljšanju pogojev vožnje in povečanju varnosti vseh vrst uporabnikov.</w:t>
            </w:r>
          </w:p>
          <w:p>
            <w:pPr>
              <w:pStyle w:val="Normal"/>
              <w:jc w:val="both"/>
              <w:rPr>
                <w:rFonts w:cs="Arial"/>
                <w:lang w:eastAsia="en-US"/>
              </w:rPr>
            </w:pPr>
            <w:r>
              <w:rPr>
                <w:rFonts w:cs="Arial"/>
                <w:lang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enake možnos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Times New Roman"/>
          <w:lang w:eastAsia="en-US"/>
        </w:rPr>
      </w:pPr>
      <w:r>
        <w:rPr>
          <w:rFonts w:cs="Times New Roman"/>
          <w:lang w:eastAsia="en-US"/>
        </w:rPr>
        <w:t xml:space="preserve">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a.zurga@osil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01:00Z</dcterms:created>
  <dc:creator>winxp</dc:creator>
  <dc:description/>
  <cp:keywords/>
  <dc:language>en-US</dc:language>
  <cp:lastModifiedBy> </cp:lastModifiedBy>
  <cp:lastPrinted>2007-05-16T15:27:00Z</cp:lastPrinted>
  <dcterms:modified xsi:type="dcterms:W3CDTF">2007-07-05T11:18:00Z</dcterms:modified>
  <cp:revision>4</cp:revision>
  <dc:subject/>
  <dc:title>Naziv projekta</dc:title>
</cp:coreProperties>
</file>