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nostna oskrba prebivalstva s pitno vodo in varovanje vodnih virov Bele krajine, SLO del (ukrep 3.2.1 RRP 2007-20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ČRNOMELJ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g svobode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RNOMELJ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drej Fabjan,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nko Kunič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 61 1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 61 1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nko.kunic@crnomelj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 726 0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o 2007: Izdelava projektne in investicijske dokumentacije za slovenski del investicije v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vodo oskrbo, </w:t>
            </w:r>
          </w:p>
          <w:p>
            <w:pPr>
              <w:pStyle w:val="Normal"/>
              <w:rPr/>
            </w:pPr>
            <w:r>
              <w:rPr/>
              <w:t>Leto 2008: delna izgradnja sekundarnih vodovodov, vzporedno s kohezijskim delom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investicije (npr. vodo oskrbno območje Dobliče – Podlog – Butoraj – Zapudje –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Nova Lipa – Belčji Vrh – Vinica in vodo oskrbno območje mesta Črnomelj)</w:t>
            </w:r>
          </w:p>
          <w:p>
            <w:pPr>
              <w:pStyle w:val="Normal"/>
              <w:rPr/>
            </w:pPr>
            <w:r>
              <w:rPr/>
              <w:t>Leto 2009: delna izgradnja sekundarnih vodovodov, vzporedno s kohezijskim delom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investicije (npr. vodo oskrbno območje Dobliče – Podlog – Butoraj – Zapudje –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Nova Lipa – Belčji Vrh – Vinica in vodo oskrbno območje mesta Črnomelj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POMBA: projekt se ne zaključi v letu 2009, v naslednjih 3 letih je potrebno zagotoviti še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75 MIO S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8 MIO S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MIO SIT (l. 2007), 142 MIO SIT (l. 2008), </w:t>
            </w:r>
          </w:p>
          <w:p>
            <w:pPr>
              <w:pStyle w:val="Normal"/>
              <w:rPr/>
            </w:pPr>
            <w:r>
              <w:rPr/>
              <w:t>159 MIO SIT (l. 200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08:00Z</dcterms:created>
  <dc:creator> </dc:creator>
  <dc:description/>
  <cp:keywords/>
  <dc:language>en-US</dc:language>
  <cp:lastModifiedBy>OBČINA ČRNOMELJ</cp:lastModifiedBy>
  <cp:lastPrinted>2006-11-15T13:23:00Z</cp:lastPrinted>
  <dcterms:modified xsi:type="dcterms:W3CDTF">2006-12-18T10:40:00Z</dcterms:modified>
  <cp:revision>3</cp:revision>
  <dc:subject/>
  <dc:title>Izvedbeni načrt regionalnega razvojnega programa 2007-2009</dc:title>
</cp:coreProperties>
</file>