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lang w:val="de-DE"/>
              </w:rPr>
            </w:pPr>
            <w:r>
              <w:rPr>
                <w:rFonts w:cs="Arial" w:ascii="Arial" w:hAnsi="Arial"/>
                <w:b/>
                <w:caps/>
                <w:sz w:val="22"/>
                <w:lang w:val="de-DE"/>
              </w:rPr>
              <w:t xml:space="preserve">delovni sklop 1 :  Upravljanje projekta </w:t>
            </w:r>
          </w:p>
          <w:p>
            <w:pPr>
              <w:pStyle w:val="Normal"/>
              <w:rPr>
                <w:lang w:val="de-DE"/>
              </w:rPr>
            </w:pPr>
            <w:r>
              <w:rPr>
                <w:rFonts w:cs="Arial" w:ascii="Arial" w:hAnsi="Arial"/>
                <w:sz w:val="22"/>
                <w:szCs w:val="22"/>
                <w:lang w:val="de-DE"/>
              </w:rPr>
              <w:t xml:space="preserve">Za vodenje in upravljanje  projekta bo zadolžen predstavnik občine Kostel g. Aleš Marolt, za koordinacijo pa predstavnica </w:t>
            </w:r>
            <w:r>
              <w:rPr>
                <w:rFonts w:cs="Arial" w:ascii="Arial" w:hAnsi="Arial"/>
                <w:color w:val="000000"/>
                <w:sz w:val="22"/>
                <w:szCs w:val="22"/>
                <w:lang w:val="de-DE"/>
              </w:rPr>
              <w:t xml:space="preserve">Zavoda PO PPD od Idrijce do Kolpe ga. Ljuba Južnič, kot pomočnica vodji projekta. Za vodenje in upravljanje na hrvaški strani bo zadolžena ga. 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lang w:val="de-DE"/>
              </w:rPr>
            </w:pPr>
            <w:r>
              <w:rPr>
                <w:rFonts w:cs="Arial" w:ascii="Arial" w:hAnsi="Arial"/>
                <w:szCs w:val="24"/>
                <w:lang w:val="de-DE"/>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rFonts w:ascii="Arial" w:hAnsi="Arial" w:cs="Arial"/>
                <w:sz w:val="22"/>
                <w:lang w:val="sv-SE"/>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rFonts w:ascii="Arial" w:hAnsi="Arial" w:cs="Arial"/>
                <w:sz w:val="22"/>
                <w:lang w:val="de-DE"/>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rFonts w:ascii="Arial" w:hAnsi="Arial" w:cs="Arial"/>
                <w:sz w:val="22"/>
                <w:lang w:val="sv-SE"/>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38"/>
        <w:gridCol w:w="2230"/>
        <w:gridCol w:w="32"/>
        <w:gridCol w:w="2300"/>
        <w:gridCol w:w="8"/>
        <w:gridCol w:w="2340"/>
        <w:gridCol w:w="40"/>
        <w:gridCol w:w="2260"/>
        <w:gridCol w:w="40"/>
      </w:tblGrid>
      <w:tr>
        <w:trPr/>
        <w:tc>
          <w:tcPr>
            <w:tcW w:w="23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cantSplit w:val="true"/>
        </w:trPr>
        <w:tc>
          <w:tcPr>
            <w:tcW w:w="38" w:type="dxa"/>
            <w:tcBorders/>
            <w:tcMar>
              <w:left w:w="0" w:type="dxa"/>
              <w:right w:w="0" w:type="dxa"/>
            </w:tcMar>
          </w:tcPr>
          <w:p>
            <w:pPr>
              <w:pStyle w:val="Normal"/>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trokovni 7 dnevni tabor</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a šola geomanti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abor ljudskih pesmi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6344298"/>
            <w:bookmarkStart w:id="1" w:name="__Fieldmark__0_313634429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136344298"/>
            <w:bookmarkStart w:id="3" w:name="__Fieldmark__1_313634429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136344298"/>
            <w:bookmarkStart w:id="7" w:name="__Fieldmark__2_313634429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136344298"/>
            <w:bookmarkStart w:id="9" w:name="__Fieldmark__3_313634429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36344298"/>
            <w:bookmarkStart w:id="11" w:name="__Fieldmark__4_313634429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136344298"/>
            <w:bookmarkStart w:id="13" w:name="__Fieldmark__5_313634429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36344298"/>
            <w:bookmarkStart w:id="15" w:name="__Fieldmark__6_313634429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136344298"/>
            <w:bookmarkStart w:id="17" w:name="__Fieldmark__7_313634429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36344298"/>
            <w:bookmarkStart w:id="19" w:name="__Fieldmark__8_313634429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136344298"/>
            <w:bookmarkStart w:id="21" w:name="__Fieldmark__9_3136344298"/>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3136344298"/>
            <w:bookmarkStart w:id="23" w:name="__Fieldmark__10_313634429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136344298"/>
            <w:bookmarkStart w:id="25" w:name="__Fieldmark__11_313634429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36344298"/>
            <w:bookmarkStart w:id="27" w:name="__Fieldmark__12_313634429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136344298"/>
            <w:bookmarkStart w:id="29" w:name="__Fieldmark__13_3136344298"/>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36344298"/>
            <w:bookmarkStart w:id="31" w:name="__Fieldmark__14_3136344298"/>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3136344298"/>
            <w:bookmarkStart w:id="33" w:name="__Fieldmark__15_313634429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36344298"/>
            <w:bookmarkStart w:id="35" w:name="__Fieldmark__16_313634429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136344298"/>
            <w:bookmarkStart w:id="37" w:name="__Fieldmark__17_3136344298"/>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36344298"/>
            <w:bookmarkStart w:id="39" w:name="__Fieldmark__18_313634429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136344298"/>
            <w:bookmarkStart w:id="41" w:name="__Fieldmark__19_313634429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36344298"/>
            <w:bookmarkStart w:id="43" w:name="__Fieldmark__20_313634429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136344298"/>
            <w:bookmarkStart w:id="45" w:name="__Fieldmark__21_313634429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3136344298"/>
            <w:bookmarkStart w:id="47" w:name="__Fieldmark__22_313634429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136344298"/>
            <w:bookmarkStart w:id="49" w:name="__Fieldmark__23_313634429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136344298"/>
            <w:bookmarkStart w:id="51" w:name="__Fieldmark__24_313634429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136344298"/>
            <w:bookmarkStart w:id="53" w:name="__Fieldmark__25_3136344298"/>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136344298"/>
            <w:bookmarkStart w:id="55" w:name="__Fieldmark__26_313634429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136344298"/>
            <w:bookmarkStart w:id="57" w:name="__Fieldmark__27_313634429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136344298"/>
            <w:bookmarkStart w:id="59" w:name="__Fieldmark__28_3136344298"/>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136344298"/>
            <w:bookmarkStart w:id="61" w:name="__Fieldmark__29_3136344298"/>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1:00Z</dcterms:created>
  <dc:creator> </dc:creator>
  <dc:description/>
  <cp:keywords/>
  <dc:language>en-US</dc:language>
  <cp:lastModifiedBy>Občina KOSTEL</cp:lastModifiedBy>
  <cp:lastPrinted>2006-12-15T12:32:00Z</cp:lastPrinted>
  <dcterms:modified xsi:type="dcterms:W3CDTF">2006-12-15T12:57:00Z</dcterms:modified>
  <cp:revision>3</cp:revision>
  <dc:subject/>
  <dc:title>Izvedbeni načrt regionalnega razvojnega programa 2007-2009</dc:title>
</cp:coreProperties>
</file>