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6408204"/>
            <w:bookmarkStart w:id="1" w:name="__Fieldmark__0_84640820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46408204"/>
            <w:bookmarkStart w:id="3" w:name="__Fieldmark__1_84640820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846408204"/>
            <w:bookmarkStart w:id="7" w:name="__Fieldmark__2_84640820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846408204"/>
            <w:bookmarkStart w:id="9" w:name="__Fieldmark__3_84640820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46408204"/>
            <w:bookmarkStart w:id="11" w:name="__Fieldmark__4_84640820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846408204"/>
            <w:bookmarkStart w:id="13" w:name="__Fieldmark__5_84640820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46408204"/>
            <w:bookmarkStart w:id="15" w:name="__Fieldmark__6_84640820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846408204"/>
            <w:bookmarkStart w:id="17" w:name="__Fieldmark__7_84640820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46408204"/>
            <w:bookmarkStart w:id="19" w:name="__Fieldmark__8_84640820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846408204"/>
            <w:bookmarkStart w:id="21" w:name="__Fieldmark__9_84640820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46408204"/>
            <w:bookmarkStart w:id="23" w:name="__Fieldmark__10_84640820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846408204"/>
            <w:bookmarkStart w:id="25" w:name="__Fieldmark__11_84640820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846408204"/>
            <w:bookmarkStart w:id="27" w:name="__Fieldmark__12_84640820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846408204"/>
            <w:bookmarkStart w:id="29" w:name="__Fieldmark__13_84640820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846408204"/>
            <w:bookmarkStart w:id="31" w:name="__Fieldmark__14_84640820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846408204"/>
            <w:bookmarkStart w:id="33" w:name="__Fieldmark__15_84640820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846408204"/>
            <w:bookmarkStart w:id="35" w:name="__Fieldmark__16_8464082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846408204"/>
            <w:bookmarkStart w:id="37" w:name="__Fieldmark__17_84640820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846408204"/>
            <w:bookmarkStart w:id="39" w:name="__Fieldmark__18_84640820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846408204"/>
            <w:bookmarkStart w:id="41" w:name="__Fieldmark__19_84640820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846408204"/>
            <w:bookmarkStart w:id="43" w:name="__Fieldmark__20_84640820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846408204"/>
            <w:bookmarkStart w:id="45" w:name="__Fieldmark__21_84640820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846408204"/>
            <w:bookmarkStart w:id="47" w:name="__Fieldmark__22_84640820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846408204"/>
            <w:bookmarkStart w:id="49" w:name="__Fieldmark__23_84640820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846408204"/>
            <w:bookmarkStart w:id="51" w:name="__Fieldmark__24_84640820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846408204"/>
            <w:bookmarkStart w:id="53" w:name="__Fieldmark__25_84640820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846408204"/>
            <w:bookmarkStart w:id="55" w:name="__Fieldmark__26_84640820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846408204"/>
            <w:bookmarkStart w:id="57" w:name="__Fieldmark__27_84640820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846408204"/>
            <w:bookmarkStart w:id="59" w:name="__Fieldmark__28_84640820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846408204"/>
            <w:bookmarkStart w:id="61" w:name="__Fieldmark__29_84640820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846408204"/>
            <w:bookmarkStart w:id="63" w:name="__Fieldmark__30_84640820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