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3810648"/>
            <w:bookmarkStart w:id="1" w:name="__Fieldmark__0_27138106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13810648"/>
            <w:bookmarkStart w:id="3" w:name="__Fieldmark__1_27138106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13810648"/>
            <w:bookmarkStart w:id="7" w:name="__Fieldmark__2_27138106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13810648"/>
            <w:bookmarkStart w:id="9" w:name="__Fieldmark__3_27138106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13810648"/>
            <w:bookmarkStart w:id="11" w:name="__Fieldmark__4_27138106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13810648"/>
            <w:bookmarkStart w:id="13" w:name="__Fieldmark__5_271381064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13810648"/>
            <w:bookmarkStart w:id="15" w:name="__Fieldmark__6_27138106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13810648"/>
            <w:bookmarkStart w:id="17" w:name="__Fieldmark__7_271381064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13810648"/>
            <w:bookmarkStart w:id="19" w:name="__Fieldmark__8_271381064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13810648"/>
            <w:bookmarkStart w:id="21" w:name="__Fieldmark__9_2713810648"/>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13810648"/>
            <w:bookmarkStart w:id="23" w:name="__Fieldmark__10_271381064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13810648"/>
            <w:bookmarkStart w:id="25" w:name="__Fieldmark__11_271381064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13810648"/>
            <w:bookmarkStart w:id="27" w:name="__Fieldmark__12_271381064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13810648"/>
            <w:bookmarkStart w:id="29" w:name="__Fieldmark__13_2713810648"/>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13810648"/>
            <w:bookmarkStart w:id="31" w:name="__Fieldmark__14_271381064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13810648"/>
            <w:bookmarkStart w:id="33" w:name="__Fieldmark__15_271381064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13810648"/>
            <w:bookmarkStart w:id="35" w:name="__Fieldmark__16_27138106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13810648"/>
            <w:bookmarkStart w:id="37" w:name="__Fieldmark__17_271381064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13810648"/>
            <w:bookmarkStart w:id="39" w:name="__Fieldmark__18_271381064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13810648"/>
            <w:bookmarkStart w:id="41" w:name="__Fieldmark__19_271381064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13810648"/>
            <w:bookmarkStart w:id="43" w:name="__Fieldmark__20_271381064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13810648"/>
            <w:bookmarkStart w:id="45" w:name="__Fieldmark__21_271381064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13810648"/>
            <w:bookmarkStart w:id="47" w:name="__Fieldmark__22_271381064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13810648"/>
            <w:bookmarkStart w:id="49" w:name="__Fieldmark__23_271381064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13810648"/>
            <w:bookmarkStart w:id="51" w:name="__Fieldmark__24_271381064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13810648"/>
            <w:bookmarkStart w:id="53" w:name="__Fieldmark__25_271381064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13810648"/>
            <w:bookmarkStart w:id="55" w:name="__Fieldmark__26_271381064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13810648"/>
            <w:bookmarkStart w:id="57" w:name="__Fieldmark__27_271381064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13810648"/>
            <w:bookmarkStart w:id="59" w:name="__Fieldmark__28_271381064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13810648"/>
            <w:bookmarkStart w:id="61" w:name="__Fieldmark__29_271381064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713810648"/>
            <w:bookmarkStart w:id="63" w:name="__Fieldmark__30_271381064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