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6852684"/>
            <w:bookmarkStart w:id="1" w:name="__Fieldmark__0_147685268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76852684"/>
            <w:bookmarkStart w:id="3" w:name="__Fieldmark__1_147685268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76852684"/>
            <w:bookmarkStart w:id="7" w:name="__Fieldmark__2_147685268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76852684"/>
            <w:bookmarkStart w:id="9" w:name="__Fieldmark__3_147685268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76852684"/>
            <w:bookmarkStart w:id="11" w:name="__Fieldmark__4_147685268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76852684"/>
            <w:bookmarkStart w:id="13" w:name="__Fieldmark__5_1476852684"/>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76852684"/>
            <w:bookmarkStart w:id="15" w:name="__Fieldmark__6_147685268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76852684"/>
            <w:bookmarkStart w:id="17" w:name="__Fieldmark__7_1476852684"/>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476852684"/>
            <w:bookmarkStart w:id="19" w:name="__Fieldmark__8_147685268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476852684"/>
            <w:bookmarkStart w:id="21" w:name="__Fieldmark__9_147685268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76852684"/>
            <w:bookmarkStart w:id="23" w:name="__Fieldmark__10_147685268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476852684"/>
            <w:bookmarkStart w:id="25" w:name="__Fieldmark__11_1476852684"/>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476852684"/>
            <w:bookmarkStart w:id="27" w:name="__Fieldmark__12_147685268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476852684"/>
            <w:bookmarkStart w:id="29" w:name="__Fieldmark__13_147685268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476852684"/>
            <w:bookmarkStart w:id="31" w:name="__Fieldmark__14_147685268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476852684"/>
            <w:bookmarkStart w:id="33" w:name="__Fieldmark__15_1476852684"/>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476852684"/>
            <w:bookmarkStart w:id="35" w:name="__Fieldmark__16_147685268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476852684"/>
            <w:bookmarkStart w:id="37" w:name="__Fieldmark__17_1476852684"/>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476852684"/>
            <w:bookmarkStart w:id="39" w:name="__Fieldmark__18_147685268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476852684"/>
            <w:bookmarkStart w:id="41" w:name="__Fieldmark__19_147685268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476852684"/>
            <w:bookmarkStart w:id="43" w:name="__Fieldmark__20_147685268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476852684"/>
            <w:bookmarkStart w:id="45" w:name="__Fieldmark__21_147685268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476852684"/>
            <w:bookmarkStart w:id="47" w:name="__Fieldmark__22_147685268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476852684"/>
            <w:bookmarkStart w:id="49" w:name="__Fieldmark__23_1476852684"/>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476852684"/>
            <w:bookmarkStart w:id="51" w:name="__Fieldmark__24_147685268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476852684"/>
            <w:bookmarkStart w:id="53" w:name="__Fieldmark__25_147685268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476852684"/>
            <w:bookmarkStart w:id="55" w:name="__Fieldmark__26_147685268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476852684"/>
            <w:bookmarkStart w:id="57" w:name="__Fieldmark__27_1476852684"/>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476852684"/>
            <w:bookmarkStart w:id="59" w:name="__Fieldmark__28_1476852684"/>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476852684"/>
            <w:bookmarkStart w:id="61" w:name="__Fieldmark__29_147685268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476852684"/>
            <w:bookmarkStart w:id="63" w:name="__Fieldmark__30_147685268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