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3670</wp:posOffset>
            </wp:positionH>
            <wp:positionV relativeFrom="paragraph">
              <wp:posOffset>-303530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jc w:val="both"/>
              <w:rPr>
                <w:b/>
                <w:b/>
              </w:rPr>
            </w:pPr>
            <w:r>
              <w:rPr>
                <w:b/>
              </w:rPr>
              <w:t>ZAGOTOVITEV AMBULANTE NUJNE MEDICINSKE POMOČI V ZDRAVSTVENEM DOMU TREBN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Javni zavod Zdravstveni dom Trebnje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oliev trg 3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ebnje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lizabeta Žlajpah, dr. med., spec.spl.med.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lizabeta Žlajpah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7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769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Zlajpah.elizabeta@zd-tr.si</w:t>
              </w:r>
            </w:hyperlink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4"/>
        <w:gridCol w:w="1464"/>
        <w:gridCol w:w="1260"/>
        <w:gridCol w:w="720"/>
        <w:gridCol w:w="720"/>
        <w:gridCol w:w="3510"/>
      </w:tblGrid>
      <w:tr>
        <w:trPr>
          <w:trHeight w:val="247" w:hRule="atLeast"/>
          <w:cantSplit w:val="true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artner</w:t>
            </w:r>
          </w:p>
        </w:tc>
      </w:tr>
      <w:tr>
        <w:trPr>
          <w:trHeight w:val="39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Trebnj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oliev trg 5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ebnj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6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Župan Alojzij Kastelic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anka Kržič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131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ranka.krzic@trebnje.si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416"/>
        <w:gridCol w:w="5406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.3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  <w:u w:val="single"/>
              </w:rPr>
              <w:t>Izboljševanje kakovosti življenja za vse generacije in družbene skupi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gotavljanje zdravstvenega varstva na primarnem in sekundarnem nivoju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trta razvojno investicijska prioritet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a socialna država in večja zaposlenost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trta razvojna prioritet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a socialna država in večja zaposleno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liev trg 3, Trebnj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čina Trebnje oz. nove občine: Trebnje, Mokronog-Trebelno, Šentruper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avni zavod Zdravstveni dom Trebnje je v skladu  s Pravilnikom o službi nujne medicinske pomoči dolžan vzpostaviti ustrezne prostorske in tehnične pogoje za nemoteno delovanje službe nujne medicinske pomoči. Hkrati se že vrsto let sooča s prostorsko stisko in današnjim potrebam ter strokovnim normam neustrezno notranjo organizacijo prostorov.  </w:t>
            </w:r>
          </w:p>
          <w:p>
            <w:pPr>
              <w:pStyle w:val="Normal"/>
              <w:jc w:val="both"/>
              <w:rPr/>
            </w:pPr>
            <w:r>
              <w:rPr/>
              <w:t>Zdravstveni dom Trebnje izvaja osnovno zdravstveno varstvo v objektih, ki so bili grajeni v dveh fazah in različnih višinskih nivojih pred več kot 30 leti. Zaradi zastarelosti koncepta organizacije prostorov (ozki hodniki, stopnice) ter potreb po več prostora (</w:t>
            </w:r>
            <w:r>
              <w:rPr>
                <w:b/>
              </w:rPr>
              <w:t>nova ambulanta za nujno medicinsko pomoč (ANMP)</w:t>
            </w:r>
            <w:r>
              <w:rPr/>
              <w:t xml:space="preserve">, čakalnice povezane z ordinacijami, previjalnice) ter ureditve dostopa funkcionalno oviranim osebam v vse službe zdravstvenega doma, je </w:t>
            </w:r>
            <w:r>
              <w:rPr>
                <w:b/>
              </w:rPr>
              <w:t>predvidena preureditev južnega trakta pritličja za ureditev ANMP</w:t>
            </w:r>
            <w:r>
              <w:rPr/>
              <w:t>, adaptacije vzhodnega in delno severnega trakta 1. nadstropja ter nadzidava južnega trakta za ureditev zdravstvene službe in medicine del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 marcu 2002 je bil s strani Ministrstva za zdravje v okviru Projektne skupine NMP v Sloveniji opravljen nadzor nad izvajanjem nujne medicinske pomoči v Zdravstvenem domu Trebnje. Med drugim je bilo v zaključku tudi ugotovljeno, da je ambulanta, ki se v času izvajanja službe nujne medicinske pomoči uporablja kot AMNP, nefunkcionalna,  prostorsko povsem neustrezna ter potrebna čimprejšnje posodobitv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projekta je zagotovitev dodatnih prostorov in posodobitev obstoječih za izvajanje zdravstvenih storitev. Trenutni koncept organizacije prostora je nefunkcionalen, zastarel, onemogoča dostop invalidom in hendikepiranim osebam. S projektom se rešujejo tudi neustrezne komunikacijske poti in ambulanta nujne medicinske pomoči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bivalci občin Trebnje, Mokronog -  Trebelno, Šentrupert, oskrbovanci v DSO ter drugi občasni prebivalci in obiskovalci občine. Ciljna skupina so tudi udeleženci prometnih nesreč na avtoces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Predvideti in izvesti prometno ureditev</w:t>
            </w:r>
          </w:p>
          <w:p>
            <w:pPr>
              <w:pStyle w:val="Normal"/>
              <w:rPr/>
            </w:pPr>
            <w:r>
              <w:rPr/>
              <w:t>2. Zagotoviti preglednost in dostopnost za hendikepirane osebe.</w:t>
            </w:r>
          </w:p>
          <w:p>
            <w:pPr>
              <w:pStyle w:val="Normal"/>
              <w:rPr/>
            </w:pPr>
            <w:r>
              <w:rPr/>
              <w:t>3. Zagotoviti funkcionalno povezavo za vse dejavnosti.</w:t>
            </w:r>
          </w:p>
          <w:p>
            <w:pPr>
              <w:pStyle w:val="Normal"/>
              <w:rPr/>
            </w:pPr>
            <w:r>
              <w:rPr/>
              <w:t>4. Urediti ambulanto nujne medicinske pomoči.</w:t>
            </w:r>
          </w:p>
          <w:p>
            <w:pPr>
              <w:pStyle w:val="Normal"/>
              <w:rPr/>
            </w:pPr>
            <w:r>
              <w:rPr/>
              <w:t>5. Posodobiti splošno zdravstveno službo.</w:t>
            </w:r>
          </w:p>
          <w:p>
            <w:pPr>
              <w:pStyle w:val="Normal"/>
              <w:rPr/>
            </w:pPr>
            <w:r>
              <w:rPr/>
              <w:t>6. Zagotoviti izvajanje osnovne zdravstvene dejavnosti tudi v času prenov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editev prostorov ambulante za nujno medicinsko pomo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gotovitev primernih prostorov za izvajanje nujno medicinsko pomoč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zični kazalni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editev ambulante za nujno medicinsko pomoč z vsemi potrebnimi prostor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/>
              <w:t xml:space="preserve">zvedbo prenove obstoječe stavbe zdravstvenega doma je med drugim tako tudi </w:t>
            </w:r>
            <w:r>
              <w:rPr>
                <w:b/>
              </w:rPr>
              <w:t xml:space="preserve">urediti sodobno ambulanto za nujno medicinsko pomoč  z vsemi spremljajočimi prostori na enem mestu in s tem zagotoviti vse pogoje za funkcionalno delo v skladu s pravilnikom o nujni medicinski pomoči. </w:t>
            </w:r>
            <w:r>
              <w:rPr/>
              <w:t>Potek prenove  je potrebno tehnološko in terminsko predvideti tako, da bo delo potekalo nemoteno oz. bo v času adaptacije omogočeno izvajati osnovno zdravstveno varstvo za občane občine Trebnje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315.280 EUR (tekoče cene), vrednost prijavljene faze: 460.348 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antska ocena na podlagi idejnega projek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 za prijavljeno fazo</w:t>
      </w:r>
    </w:p>
    <w:tbl>
      <w:tblPr>
        <w:tblW w:w="4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960"/>
        <w:gridCol w:w="960"/>
        <w:gridCol w:w="960"/>
      </w:tblGrid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upaj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.8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4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.268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zvedbeni del RR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.3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.6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.08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nistrstvo za zdravj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.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upaj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.2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.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.3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 (celoten projekt)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620"/>
        <w:gridCol w:w="1620"/>
        <w:gridCol w:w="1620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na dokumentaci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zidava I.nadstrop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editev atrija z dvigal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acija pritličja,i.nadstrop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nanja uredite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ranja opre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enje , nadz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orabno dovoljen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55521293"/>
            <w:bookmarkStart w:id="1" w:name="__Fieldmark__0_2555521293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55521293"/>
            <w:bookmarkStart w:id="3" w:name="__Fieldmark__1_255552129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2555521293"/>
            <w:bookmarkStart w:id="7" w:name="__Fieldmark__2_2555521293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2555521293"/>
            <w:bookmarkStart w:id="9" w:name="__Fieldmark__3_2555521293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i PGD,PZ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2555521293"/>
            <w:bookmarkStart w:id="11" w:name="__Fieldmark__4_2555521293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2555521293"/>
            <w:bookmarkStart w:id="13" w:name="__Fieldmark__5_2555521293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2555521293"/>
            <w:bookmarkStart w:id="15" w:name="__Fieldmark__6_2555521293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2555521293"/>
            <w:bookmarkStart w:id="17" w:name="__Fieldmark__7_255552129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2555521293"/>
            <w:bookmarkStart w:id="19" w:name="__Fieldmark__8_2555521293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2555521293"/>
            <w:bookmarkStart w:id="21" w:name="__Fieldmark__9_255552129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2555521293"/>
            <w:bookmarkStart w:id="23" w:name="__Fieldmark__10_2555521293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2555521293"/>
            <w:bookmarkStart w:id="25" w:name="__Fieldmark__11_255552129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ec 200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2555521293"/>
            <w:bookmarkStart w:id="27" w:name="__Fieldmark__12_2555521293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2555521293"/>
            <w:bookmarkStart w:id="29" w:name="__Fieldmark__13_2555521293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2555521293"/>
            <w:bookmarkStart w:id="31" w:name="__Fieldmark__14_2555521293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2555521293"/>
            <w:bookmarkStart w:id="33" w:name="__Fieldmark__15_2555521293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ec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2555521293"/>
            <w:bookmarkStart w:id="35" w:name="__Fieldmark__16_2555521293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2555521293"/>
            <w:bookmarkStart w:id="37" w:name="__Fieldmark__17_2555521293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2555521293"/>
            <w:bookmarkStart w:id="39" w:name="__Fieldmark__18_2555521293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2555521293"/>
            <w:bookmarkStart w:id="41" w:name="__Fieldmark__19_2555521293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2555521293"/>
            <w:bookmarkStart w:id="43" w:name="__Fieldmark__20_2555521293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2555521293"/>
            <w:bookmarkStart w:id="45" w:name="__Fieldmark__21_2555521293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2555521293"/>
            <w:bookmarkStart w:id="47" w:name="__Fieldmark__22_2555521293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2555521293"/>
            <w:bookmarkStart w:id="49" w:name="__Fieldmark__23_2555521293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2555521293"/>
            <w:bookmarkStart w:id="51" w:name="__Fieldmark__24_2555521293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2555521293"/>
            <w:bookmarkStart w:id="53" w:name="__Fieldmark__25_2555521293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2555521293"/>
            <w:bookmarkStart w:id="55" w:name="__Fieldmark__26_2555521293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2555521293"/>
            <w:bookmarkStart w:id="57" w:name="__Fieldmark__27_2555521293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2555521293"/>
            <w:bookmarkStart w:id="59" w:name="__Fieldmark__28_2555521293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2555521293"/>
            <w:bookmarkStart w:id="61" w:name="__Fieldmark__29_2555521293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2555521293"/>
            <w:bookmarkStart w:id="63" w:name="__Fieldmark__30_2555521293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 – soglasje o sofinanciranj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pril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lo se bo osnovno zdravstveno varstvo s čimer bomo posredno vplivali na izboljšanje stanje zdravstva prebivalcev UE Trebnje in okolic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Ambulanta za nujno medicinsko pomoč bo namenjena vsem osebam, ki bodo storitve ambulante potreboval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lajpah.elizabeta@zd-tr.si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56:00Z</dcterms:created>
  <dc:creator> </dc:creator>
  <dc:description/>
  <cp:keywords/>
  <dc:language>en-US</dc:language>
  <cp:lastModifiedBy> </cp:lastModifiedBy>
  <cp:lastPrinted>2006-11-14T12:04:00Z</cp:lastPrinted>
  <dcterms:modified xsi:type="dcterms:W3CDTF">2007-07-05T13:08:00Z</dcterms:modified>
  <cp:revision>5</cp:revision>
  <dc:subject/>
  <dc:title>Izvedbeni načrt regionalnega razvojnega programa 2007-2009</dc:title>
</cp:coreProperties>
</file>