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2158778"/>
            <w:bookmarkStart w:id="1" w:name="__Fieldmark__0_328215877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82158778"/>
            <w:bookmarkStart w:id="3" w:name="__Fieldmark__1_328215877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2158778"/>
            <w:bookmarkStart w:id="5" w:name="__Fieldmark__2_328215877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282158778"/>
            <w:bookmarkStart w:id="7" w:name="__Fieldmark__3_328215877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2158778"/>
            <w:bookmarkStart w:id="9" w:name="__Fieldmark__4_328215877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282158778"/>
            <w:bookmarkStart w:id="11" w:name="__Fieldmark__5_3282158778"/>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2158778"/>
            <w:bookmarkStart w:id="13" w:name="__Fieldmark__6_328215877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282158778"/>
            <w:bookmarkStart w:id="15" w:name="__Fieldmark__7_3282158778"/>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82158778"/>
            <w:bookmarkStart w:id="17" w:name="__Fieldmark__8_3282158778"/>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282158778"/>
            <w:bookmarkStart w:id="19" w:name="__Fieldmark__9_3282158778"/>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2158778"/>
            <w:bookmarkStart w:id="21" w:name="__Fieldmark__10_3282158778"/>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282158778"/>
            <w:bookmarkStart w:id="23" w:name="__Fieldmark__11_3282158778"/>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82158778"/>
            <w:bookmarkStart w:id="25" w:name="__Fieldmark__12_3282158778"/>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282158778"/>
            <w:bookmarkStart w:id="27" w:name="__Fieldmark__13_3282158778"/>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82158778"/>
            <w:bookmarkStart w:id="29" w:name="__Fieldmark__14_3282158778"/>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282158778"/>
            <w:bookmarkStart w:id="31" w:name="__Fieldmark__15_3282158778"/>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82158778"/>
            <w:bookmarkStart w:id="33" w:name="__Fieldmark__16_3282158778"/>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282158778"/>
            <w:bookmarkStart w:id="35" w:name="__Fieldmark__17_3282158778"/>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82158778"/>
            <w:bookmarkStart w:id="37" w:name="__Fieldmark__18_3282158778"/>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282158778"/>
            <w:bookmarkStart w:id="39" w:name="__Fieldmark__19_3282158778"/>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82158778"/>
            <w:bookmarkStart w:id="41" w:name="__Fieldmark__20_3282158778"/>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282158778"/>
            <w:bookmarkStart w:id="43" w:name="__Fieldmark__21_3282158778"/>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82158778"/>
            <w:bookmarkStart w:id="45" w:name="__Fieldmark__22_328215877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3282158778"/>
            <w:bookmarkStart w:id="47" w:name="__Fieldmark__23_3282158778"/>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82158778"/>
            <w:bookmarkStart w:id="49" w:name="__Fieldmark__24_3282158778"/>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3282158778"/>
            <w:bookmarkStart w:id="51" w:name="__Fieldmark__25_3282158778"/>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82158778"/>
            <w:bookmarkStart w:id="53" w:name="__Fieldmark__26_328215877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3282158778"/>
            <w:bookmarkStart w:id="55" w:name="__Fieldmark__27_3282158778"/>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82158778"/>
            <w:bookmarkStart w:id="57" w:name="__Fieldmark__28_3282158778"/>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82158778"/>
            <w:bookmarkStart w:id="59" w:name="__Fieldmark__29_3282158778"/>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3282158778"/>
            <w:bookmarkStart w:id="61" w:name="__Fieldmark__30_3282158778"/>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82158778"/>
            <w:bookmarkStart w:id="63" w:name="__Fieldmark__31_3282158778"/>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3282158778"/>
            <w:bookmarkStart w:id="65" w:name="__Fieldmark__32_3282158778"/>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82158778"/>
            <w:bookmarkStart w:id="67" w:name="__Fieldmark__33_3282158778"/>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3282158778"/>
            <w:bookmarkStart w:id="69" w:name="__Fieldmark__34_3282158778"/>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82158778"/>
            <w:bookmarkStart w:id="71" w:name="__Fieldmark__35_3282158778"/>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3282158778"/>
            <w:bookmarkStart w:id="73" w:name="__Fieldmark__36_3282158778"/>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282158778"/>
            <w:bookmarkStart w:id="75" w:name="__Fieldmark__37_3282158778"/>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3282158778"/>
            <w:bookmarkStart w:id="77" w:name="__Fieldmark__38_3282158778"/>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282158778"/>
            <w:bookmarkStart w:id="79" w:name="__Fieldmark__39_3282158778"/>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3282158778"/>
            <w:bookmarkStart w:id="81" w:name="__Fieldmark__40_3282158778"/>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282158778"/>
            <w:bookmarkStart w:id="83" w:name="__Fieldmark__41_3282158778"/>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3282158778"/>
            <w:bookmarkStart w:id="85" w:name="__Fieldmark__42_3282158778"/>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282158778"/>
            <w:bookmarkStart w:id="87" w:name="__Fieldmark__43_3282158778"/>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3282158778"/>
            <w:bookmarkStart w:id="89" w:name="__Fieldmark__44_3282158778"/>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282158778"/>
            <w:bookmarkStart w:id="91" w:name="__Fieldmark__45_3282158778"/>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3282158778"/>
            <w:bookmarkStart w:id="93" w:name="__Fieldmark__46_3282158778"/>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282158778"/>
            <w:bookmarkStart w:id="95" w:name="__Fieldmark__47_328215877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3282158778"/>
            <w:bookmarkStart w:id="97" w:name="__Fieldmark__48_3282158778"/>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