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416571"/>
            <w:bookmarkStart w:id="1" w:name="__Fieldmark__0_30341657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3416571"/>
            <w:bookmarkStart w:id="3" w:name="__Fieldmark__1_30341657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03416571"/>
            <w:bookmarkStart w:id="7" w:name="__Fieldmark__2_30341657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03416571"/>
            <w:bookmarkStart w:id="9" w:name="__Fieldmark__3_30341657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303416571"/>
            <w:bookmarkStart w:id="11" w:name="__Fieldmark__4_303416571"/>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303416571"/>
            <w:bookmarkStart w:id="13" w:name="__Fieldmark__5_303416571"/>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303416571"/>
            <w:bookmarkStart w:id="15" w:name="__Fieldmark__6_303416571"/>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303416571"/>
            <w:bookmarkStart w:id="17" w:name="__Fieldmark__7_303416571"/>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303416571"/>
            <w:bookmarkStart w:id="19" w:name="__Fieldmark__8_303416571"/>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303416571"/>
            <w:bookmarkStart w:id="21" w:name="__Fieldmark__9_303416571"/>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303416571"/>
            <w:bookmarkStart w:id="23" w:name="__Fieldmark__10_303416571"/>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303416571"/>
            <w:bookmarkStart w:id="25" w:name="__Fieldmark__11_303416571"/>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303416571"/>
            <w:bookmarkStart w:id="27" w:name="__Fieldmark__12_303416571"/>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303416571"/>
            <w:bookmarkStart w:id="29" w:name="__Fieldmark__13_303416571"/>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303416571"/>
            <w:bookmarkStart w:id="31" w:name="__Fieldmark__14_303416571"/>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303416571"/>
            <w:bookmarkStart w:id="33" w:name="__Fieldmark__15_303416571"/>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303416571"/>
            <w:bookmarkStart w:id="35" w:name="__Fieldmark__16_303416571"/>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303416571"/>
            <w:bookmarkStart w:id="37" w:name="__Fieldmark__17_303416571"/>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303416571"/>
            <w:bookmarkStart w:id="39" w:name="__Fieldmark__18_303416571"/>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303416571"/>
            <w:bookmarkStart w:id="41" w:name="__Fieldmark__19_303416571"/>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303416571"/>
            <w:bookmarkStart w:id="43" w:name="__Fieldmark__20_303416571"/>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303416571"/>
            <w:bookmarkStart w:id="45" w:name="__Fieldmark__21_303416571"/>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303416571"/>
            <w:bookmarkStart w:id="47" w:name="__Fieldmark__22_303416571"/>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303416571"/>
            <w:bookmarkStart w:id="49" w:name="__Fieldmark__23_303416571"/>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303416571"/>
            <w:bookmarkStart w:id="51" w:name="__Fieldmark__24_303416571"/>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303416571"/>
            <w:bookmarkStart w:id="53" w:name="__Fieldmark__25_303416571"/>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303416571"/>
            <w:bookmarkStart w:id="55" w:name="__Fieldmark__26_303416571"/>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303416571"/>
            <w:bookmarkStart w:id="57" w:name="__Fieldmark__27_303416571"/>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303416571"/>
            <w:bookmarkStart w:id="59" w:name="__Fieldmark__28_303416571"/>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