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OVOD DRGANJA SE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STRAŽA.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lica talcev 9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RAŽA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ojz Knafelj, inž.str.,  župan Občine Straža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ojz Knafelj, inž.str.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0-83-6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0-83-697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s.straza@siol.net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-375-9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V občini Straža je potrebno s pitno vodo oskrbeti naselje Drganja sela, v katerih živi 145 prebivalcev in širšo okolico. Poleg tega vodovod Drganja sela povezuje med sabo tri občine, in sicer: Dolenjske Toplice, Straža in Mestno občino Novo mesto. Vodovod se v  Dol. Sušicah navezuje povezuje z vodovodnim sistemom občine Dolenjske Toplice, na Velikem Podljubnu pa na vodovod v MO Nm. Za realizacijo izgradnje vodovoda Drganja sela je potrebno zgraditi prečrpališče na koti cca 210 m n.m., vodohran 100 m3 na koti cca 347 m n.m., ter cca 4200 m cevovodnega omrež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.000,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0.000,00 EUR  -   75  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- 200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j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ovo mesto , dne 14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  Alojz Knafelj, inž.s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lojz Knafelj, inž.str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6:00Z</dcterms:created>
  <dc:creator> </dc:creator>
  <dc:description/>
  <dc:language>en-US</dc:language>
  <cp:lastModifiedBy>Alojz</cp:lastModifiedBy>
  <cp:lastPrinted>2006-12-11T07:49:00Z</cp:lastPrinted>
  <dcterms:modified xsi:type="dcterms:W3CDTF">2007-05-07T10:00:00Z</dcterms:modified>
  <cp:revision>4</cp:revision>
  <dc:subject/>
  <dc:title>Izvedbeni načrt regionalnega razvojnega programa 2007-2009</dc:title>
</cp:coreProperties>
</file>