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ROJEKTNE DOKUMENTACIJE ZA IZBOLJŠAVO IN MODERNIZACIJO REGIONALNEGA VODOVODA SODRAŽICA-RIBNICA-KOČEVJE-KOSTEL IN VARSTVO VODNIH VIR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JUBLJANSK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upan: Janko VEBER, univ.dipl.inž.gra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lena Glavač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/ 8938 2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 89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dja.oig@obc-kocevje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406 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e kočevsko-ribniške subregije so se s pismom o nameri zavezale k izboljšavi in modernizaciji sistema oskrbe s pitno vodo. Pri tem bo imela posebno prioriteto ustrezna sanacija vodnih zajetij ter priprava vode na njih, zamenjava obstoječih neustreznih vodnih virov ter obnova vodovodnih omrežij z namenom zmanjševanja vodnih izgub in zamenjavo cevovodov iz zdravstveno vprašljivih materialov. </w:t>
            </w:r>
          </w:p>
          <w:p>
            <w:pPr>
              <w:pStyle w:val="Normal"/>
              <w:rPr/>
            </w:pPr>
            <w:r>
              <w:rPr/>
              <w:t>Prva faza realizacije navedenih ciljev je izvedba potrebnih raziskav ter izdelava projektne dokumentacije, ki bo osnova za pridobitev gradbenega dovolje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000.000,00 S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500.000,00 S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j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Kočevju, dne 12.12.2006 </w:t>
      </w:r>
    </w:p>
    <w:p>
      <w:pPr>
        <w:pStyle w:val="Normal"/>
        <w:rPr/>
      </w:pPr>
      <w:r>
        <w:rPr/>
        <w:t>Pripravila:  M.Glavač</w:t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Podpis odgovorne osebe nosilca projekt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50:00Z</dcterms:created>
  <dc:creator> </dc:creator>
  <dc:description/>
  <cp:keywords/>
  <dc:language>en-US</dc:language>
  <cp:lastModifiedBy> </cp:lastModifiedBy>
  <cp:lastPrinted>2007-03-19T12:34:00Z</cp:lastPrinted>
  <dcterms:modified xsi:type="dcterms:W3CDTF">2007-03-19T11:34:00Z</dcterms:modified>
  <cp:revision>7</cp:revision>
  <dc:subject/>
  <dc:title>Izvedbeni načrt regionalnega razvojnega programa 2007-2009</dc:title>
</cp:coreProperties>
</file>