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9057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jni pred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 ZNANJA ZA VSE GENERACI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ČINA KOČEVJE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JUBLJANSKA 26</w:t>
            </w:r>
          </w:p>
        </w:tc>
      </w:tr>
      <w:tr>
        <w:trPr>
          <w:trHeight w:val="45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OČEVJE</w:t>
            </w:r>
          </w:p>
        </w:tc>
      </w:tr>
      <w:tr>
        <w:trPr>
          <w:trHeight w:val="71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Župan: Janko VEBER, univ.dipl.inž.grad.</w:t>
            </w:r>
          </w:p>
        </w:tc>
      </w:tr>
      <w:tr>
        <w:trPr>
          <w:trHeight w:val="117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lena Glavač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/ 8938 22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/ 8938 230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odja.oig@obc-kocevje.si</w:t>
            </w:r>
          </w:p>
        </w:tc>
      </w:tr>
      <w:tr>
        <w:trPr>
          <w:trHeight w:val="24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1 406 1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V zapuščeni stavbi osnovne šole v centru Kočevja ustvariti podporno institucijo za razvoj človeških virov v obliki javno-zasebnega zavoda, ki bi združeval: </w:t>
            </w:r>
            <w:r>
              <w:rPr>
                <w:b/>
              </w:rPr>
              <w:t>mladinski center</w:t>
            </w:r>
            <w:r>
              <w:rPr/>
              <w:t xml:space="preserve">, za povezovanje mladine in študentov – posredovanje tej ciljni skupini informacije glede pridobivanja štipendij in ostalih pomoči, izpeljava natečajev diplomskih nalog, organizacija tekmovanj, kulturnih in izobraževalnih prireditev…; Ljudska univerza, katere osnovno poslanstvo je razvijati in vzpodbujati vseživljenjsko učenje, e-izobraževanje in v okviru katere je formirana tudi Univerza za tretje življenjsko obdobje, ki skrbi za učenje starejših, bi ustanovila novo enoto – </w:t>
            </w:r>
            <w:r>
              <w:rPr>
                <w:b/>
              </w:rPr>
              <w:t>PUM</w:t>
            </w:r>
            <w:r>
              <w:rPr/>
              <w:t xml:space="preserve"> (projektno učenje mladih), </w:t>
            </w:r>
            <w:r>
              <w:rPr>
                <w:b/>
              </w:rPr>
              <w:t>Turistično informacijski center</w:t>
            </w:r>
            <w:r>
              <w:rPr/>
              <w:t xml:space="preserve"> – dostopen vsem prebivalcem in turistom ter </w:t>
            </w:r>
            <w:r>
              <w:rPr>
                <w:b/>
              </w:rPr>
              <w:t xml:space="preserve">Ženski podjetniški inkubator, </w:t>
            </w:r>
            <w:r>
              <w:rPr/>
              <w:t>namenjen</w:t>
            </w:r>
            <w:r>
              <w:rPr>
                <w:b/>
              </w:rPr>
              <w:t xml:space="preserve"> </w:t>
            </w:r>
            <w:r>
              <w:rPr/>
              <w:t>brezposelnim ženskam oziroma za vzpodbujanje ženskega podjetništva v regiji.  Izoblikovali bi spletni portal ter tako vsem generacijam približali dostop do informacij.</w:t>
            </w:r>
          </w:p>
          <w:p>
            <w:pPr>
              <w:pStyle w:val="Normal"/>
              <w:rPr/>
            </w:pPr>
            <w:r>
              <w:rPr/>
              <w:t>Razlogov za ustanovitev centra za vse generacije je več: naraščajoče število mlajših brezposelnih z ali brez zaključene srednješolske izobrazbe, ponavadi brez delovnih izkušenj in navad, otopelih v svojem brezizhodnem položaju; naraščajoče število mlajših odvisnikov, ki je tudi posledica neorganiziranega prostega časa; neinformiranost prebivalstva, neznanje uporabe informacijske tehnologije pri mlajših in starejši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000.000,00 SI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redvidena sredstva za sofinanciran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000.000,00 S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Terminski plan izvedbe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čet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 200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ljuček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mber  20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 Kočevju, dne 12.12.20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pravili:  </w:t>
      </w:r>
    </w:p>
    <w:p>
      <w:pPr>
        <w:pStyle w:val="Normal"/>
        <w:rPr/>
      </w:pPr>
      <w:r>
        <w:rPr/>
        <w:t>Milena Glavač</w:t>
      </w:r>
    </w:p>
    <w:p>
      <w:pPr>
        <w:pStyle w:val="Normal"/>
        <w:rPr/>
      </w:pPr>
      <w:r>
        <w:rPr/>
        <w:t>Lili Štefani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dpis odgovorne osebe nosilca projekta: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35:00Z</dcterms:created>
  <dc:creator> </dc:creator>
  <dc:description/>
  <dc:language>en-US</dc:language>
  <cp:lastModifiedBy>Milena</cp:lastModifiedBy>
  <cp:lastPrinted>2006-12-13T10:33:00Z</cp:lastPrinted>
  <dcterms:modified xsi:type="dcterms:W3CDTF">2006-12-13T09:53:00Z</dcterms:modified>
  <cp:revision>4</cp:revision>
  <dc:subject/>
  <dc:title>Izvedbeni načrt regionalnega razvojnega programa 2007-2009</dc:title>
</cp:coreProperties>
</file>