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ANACIJA IN GRADNJA INFRASTRUKTURE NA PODROČJU VODOOSKRBE V OBČINI MIRNA PEČ</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IRNA PE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TRG 2</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1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IRNA PEČ</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ZVONKO LAH,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DREJ KASTELIC</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9 36 103</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9 36 1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obcina.mirnapec@siol.ne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b/>
                <w:bCs/>
              </w:rPr>
              <w:t>OBČINA MOKRONOG - TREBELNO</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Heading3"/>
              <w:rPr>
                <w:iCs w:val="false"/>
              </w:rPr>
            </w:pPr>
            <w:r>
              <w:rPr>
                <w:iCs w:val="false"/>
              </w:rPr>
              <w:t xml:space="preserve"> </w:t>
            </w:r>
            <w:r>
              <w:rPr>
                <w:iCs w:val="false"/>
              </w:rPr>
              <w:t>POD GRADOM 2</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iCs w:val="false"/>
                <w:sz w:val="22"/>
                <w:szCs w:val="22"/>
              </w:rPr>
            </w:pPr>
            <w:r>
              <w:rPr>
                <w:rFonts w:cs="Arial" w:ascii="Arial" w:hAnsi="Arial"/>
                <w:iCs w:val="false"/>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82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MOKRONOG</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 ŽUPAN</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ANTON MAVER</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07 – 34 99 58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b/>
                <w:b/>
                <w:bCs/>
              </w:rPr>
            </w:pPr>
            <w:r>
              <w:rPr>
                <w:b/>
                <w:bCs/>
              </w:rPr>
              <w:t xml:space="preserve"> </w:t>
            </w:r>
            <w:r>
              <w:rPr>
                <w:b/>
                <w:bCs/>
              </w:rPr>
              <w:t>07 – 34 99 587</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b/>
                <w:bCs/>
              </w:rPr>
              <w:t xml:space="preserve"> </w:t>
            </w:r>
            <w:r>
              <w:rPr>
                <w:b/>
                <w:bCs/>
              </w:rPr>
              <w:t>obcina.mokronog-trebelno@siol.net</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b/>
                <w:bCs/>
              </w:rPr>
              <w:t>/</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3.</w:t>
            </w:r>
          </w:p>
          <w:p>
            <w:pPr>
              <w:pStyle w:val="Normal"/>
              <w:rPr/>
            </w:pPr>
            <w:r>
              <w:rPr/>
            </w:r>
          </w:p>
          <w:p>
            <w:pPr>
              <w:pStyle w:val="Normal"/>
              <w:rPr/>
            </w:pPr>
            <w:r>
              <w:rPr/>
              <w:t>3.2.5.</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Footnote"/>
              <w:rPr>
                <w:color w:val="000000"/>
                <w:sz w:val="24"/>
                <w:szCs w:val="24"/>
              </w:rPr>
            </w:pPr>
            <w:r>
              <w:rPr>
                <w:color w:val="000000"/>
                <w:sz w:val="24"/>
                <w:szCs w:val="24"/>
              </w:rPr>
              <w:t xml:space="preserve">Obnova in modernizacija obstoječih vodovodnih omrežij ter varstvo vodnih virov </w:t>
            </w:r>
          </w:p>
          <w:p>
            <w:pPr>
              <w:pStyle w:val="Normal"/>
              <w:rPr>
                <w:color w:val="000000"/>
              </w:rPr>
            </w:pPr>
            <w:r>
              <w:rPr>
                <w:color w:val="000000"/>
              </w:rPr>
              <w:t xml:space="preserve">Novogradnje vodovodnih omrežij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 severno in zahodno območje občine,</w:t>
            </w:r>
          </w:p>
          <w:p>
            <w:pPr>
              <w:pStyle w:val="Normal"/>
              <w:rPr>
                <w:i/>
                <w:i/>
              </w:rPr>
            </w:pPr>
            <w:r>
              <w:rPr>
                <w:bCs/>
              </w:rPr>
              <w:t>Občina Mokronog – Trebelno: južno območje občine,</w:t>
            </w:r>
          </w:p>
          <w:p>
            <w:pPr>
              <w:pStyle w:val="Normal"/>
              <w:rPr>
                <w:bCs/>
                <w:iCs/>
              </w:rPr>
            </w:pPr>
            <w:r>
              <w:rPr>
                <w:bCs/>
                <w:iCs/>
              </w:rPr>
              <w:t>Občina Trebnje – prečkanje območja v JV delu obč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Cs/>
                <w:iCs/>
              </w:rPr>
              <w:t>Ob vplivu na zagotovitev vodooskrbe v naseljih, ki so locirana v zgoraj navedenih območjih bo projekt vplival tudi na širše in sicer celotno območje Občine Mirna Peč in na širše območje doline Radulje v Občini Mokronog - Trebelno</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V Občini Mirna Peč je zagotavljanje primerne vodooskrbe njenim prebivalcem primarnega pomena.</w:t>
            </w:r>
          </w:p>
          <w:p>
            <w:pPr>
              <w:pStyle w:val="TextBody"/>
              <w:rPr>
                <w:b w:val="false"/>
                <w:b w:val="false"/>
              </w:rPr>
            </w:pPr>
            <w:r>
              <w:rPr>
                <w:b w:val="false"/>
              </w:rPr>
            </w:r>
          </w:p>
          <w:p>
            <w:pPr>
              <w:pStyle w:val="TextBody"/>
              <w:rPr>
                <w:b w:val="false"/>
                <w:b w:val="false"/>
              </w:rPr>
            </w:pPr>
            <w:r>
              <w:rPr>
                <w:b w:val="false"/>
              </w:rPr>
              <w:t xml:space="preserve">Občina vse od ustanovitve leta 1999 nima zagotovljene ustrezne vodooskrbe preko javnega vodovoda v naseljih, ki so locirana na severu in na zahodu občine. 5 naselij se je z vodo oskrbovalo preko vaških vodovodov, v nekaterih območjih pa so se krajani posluževali tudi kapnic. V vseh teh območjih je bil konstantno izpostavljen problem neustrezne kvalitete vode, kot tudi problem redne oskrbe z vodo. Enaka situacija je zabeležena v naseljih doline Radulje, v nekdanji občini Trebnje, sedaj Mokronog – Trebelno. </w:t>
            </w:r>
          </w:p>
          <w:p>
            <w:pPr>
              <w:pStyle w:val="Normal"/>
              <w:rPr>
                <w:b/>
                <w:b/>
                <w:bCs/>
              </w:rPr>
            </w:pPr>
            <w:r>
              <w:rPr>
                <w:b/>
                <w:bCs/>
              </w:rPr>
            </w:r>
          </w:p>
          <w:p>
            <w:pPr>
              <w:pStyle w:val="TextBody"/>
              <w:rPr>
                <w:b w:val="false"/>
                <w:b w:val="false"/>
              </w:rPr>
            </w:pPr>
            <w:r>
              <w:rPr>
                <w:b w:val="false"/>
              </w:rPr>
              <w:t>V pretežnem preostalem delu občine se vodooskrba vrši preko javnega vodovoda, ki je vezan na sistem sosednje Mestne občine Novo mesto. Vzrok za usmeritev občine v zagotavljanje lastne oskrbe z vodo in s tem zmanjšanje stroškov upravljanja sistema v Mirni Peči je naslednji: za lastni vodni vir in v povezavi s tem izgradnjo manjkajočega omrežja se je občina odločila na osnovi informacij javnega podjetja Komunala Novo mesto d.o.o. iz leta 2001, ko je ta izračunala stroške priprave in dobave vode do meje občine na 78,99 SIT/m3, ob tem pa v istem letu zaradi stroškov v naši občini predlagala ceno vode v višini 363,15 SIT/m3; v tem času smo od javnega podjetja prejeli informacijo, da se pripravlja investicija obnove infrastrukture v MO Novo mesto (črpališče Jezero, omrežje), za katerega naj bi v znatni meri sredstva zagotovila tudi naša občina.</w:t>
            </w:r>
          </w:p>
          <w:p>
            <w:pPr>
              <w:pStyle w:val="Normal"/>
              <w:rPr>
                <w:b/>
                <w:b/>
              </w:rPr>
            </w:pPr>
            <w:r>
              <w:rPr>
                <w:b/>
              </w:rPr>
            </w:r>
          </w:p>
          <w:p>
            <w:pPr>
              <w:pStyle w:val="TextBody"/>
              <w:rPr>
                <w:b w:val="false"/>
                <w:b w:val="false"/>
              </w:rPr>
            </w:pPr>
            <w:r>
              <w:rPr>
                <w:b w:val="false"/>
              </w:rPr>
              <w:t>Občina je z namenom zagotavljanja vodooskrbe naseljem brez javnega vodovoda in z namenom zagotavljanja primernih stroškov upravljanja sistema, v sodelovanju s sosednjimi občinami Trebnje in Mokronog – Trebelno, že pripravila dve študiji vodooskrbe na obravnavanem območju, uspešno izvedla več raziskovalno kaptažnih vrtin, v delu že dogradila omrežje in naročila izdelavo projekta za izvedbo omrežja na že omenjenem področju – izgradnja tega omrežja z navezavo na vrtini/črpališči locirani v sosednji občini Mokronog – Trebelno je predmet prijavljenega projekta. Novi vodni viri so locirani v neposredni bližini naselij dveh občin kjer ustrezna oskrba z vodo ni zagotovljena.</w:t>
            </w:r>
          </w:p>
          <w:p>
            <w:pPr>
              <w:pStyle w:val="Normal"/>
              <w:rPr>
                <w:b/>
                <w:b/>
              </w:rPr>
            </w:pPr>
            <w:r>
              <w:rPr>
                <w:b/>
              </w:rPr>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Predmet projekta je izgradnja javnega vodovodnega omrežja do petih naselij v dveh občinah, sanacija obstoječih vaških vodovodov in naprav, navezava omrežja na nova črpališča in tudi navezava tega sistema na obstoječi sistem v Občini Mirna Peč. Ob cevovodu se predvidi tudi izgradnja spremljajočih objektov in naprav (t.j. vodohrani ipd.). Z izgradnjo sistema se omogoči tudi naknadna širitev omrežja za naselja v omočju Golobinjeka v Mirni Peči in preostala naselja v dolini Radulje (Mokronog – Trebelno).</w:t>
            </w:r>
          </w:p>
          <w:p>
            <w:pPr>
              <w:pStyle w:val="TextBody"/>
              <w:rPr>
                <w:b w:val="false"/>
                <w:b w:val="false"/>
                <w:bCs w:val="false"/>
                <w:iCs/>
              </w:rPr>
            </w:pPr>
            <w:r>
              <w:rPr>
                <w:b w:val="false"/>
                <w:bCs w:val="false"/>
                <w:iCs/>
              </w:rPr>
            </w:r>
          </w:p>
          <w:p>
            <w:pPr>
              <w:pStyle w:val="TextBody"/>
              <w:rPr>
                <w:b w:val="false"/>
                <w:b w:val="false"/>
                <w:iCs/>
              </w:rPr>
            </w:pPr>
            <w:r>
              <w:rPr>
                <w:b w:val="false"/>
                <w:iCs/>
              </w:rPr>
              <w:t>S tem je predvideno financiranje izgradnje cca 8 km vodovodnega omrežja v Mirni Peči, približno 2,0 km omrežja v Občini Mokronog – Trebelno ter izgradnja  pripadajoče opreme, naprav in objektov (t.j. vodohrani…)</w:t>
            </w:r>
          </w:p>
          <w:p>
            <w:pPr>
              <w:pStyle w:val="Normal"/>
              <w:rPr>
                <w:b/>
                <w:b/>
                <w:i/>
                <w:i/>
                <w:iCs/>
              </w:rPr>
            </w:pPr>
            <w:r>
              <w:rPr>
                <w:b/>
                <w:i/>
                <w:iCs/>
              </w:rPr>
            </w:r>
          </w:p>
          <w:p>
            <w:pPr>
              <w:pStyle w:val="Normal"/>
              <w:rPr>
                <w:bCs/>
                <w:i/>
                <w:i/>
              </w:rPr>
            </w:pPr>
            <w:r>
              <w:rPr>
                <w:bCs/>
                <w:iCs/>
              </w:rPr>
              <w:t>Z izvedbo projekta se zagotovi oskrba z vodo preko javnega vodovoda neposredno približno 400 prebivalcem (ob nadaljnji širitvi sistema še približno 300 prebivalcem) ter zagotovijo se primerni stroški upravljanja sistema na preostalem sistemu v občini Mirna Peč, za približno 2.200 prebivalc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Ciljna skupina so prebivalci severnega in zahodnega dela Občine Mirna Peč ter južnega dela Občine Mokronog – Trebelno. </w:t>
            </w:r>
          </w:p>
          <w:p>
            <w:pPr>
              <w:pStyle w:val="TextBody"/>
              <w:rPr/>
            </w:pPr>
            <w:r>
              <w:rPr>
                <w:b w:val="false"/>
              </w:rPr>
              <w:t>Rezultati projekta so namenjeni omenjeni ciljni skupini (cca 400 prebivalcev v naseljih in zaselkih naselij Poljane, Vrhpeč, Jelše, Cerovec pri Trebelnem, Globočdol), posredno tudi 300 prebivalcem (možnost širitve omrežja v dolini Radulje) in 2.200 prebivalcem Občine Mirna Peč (zagotovitev primernih stroškov vodooskrbe – brez znatnejših podražitev).</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rPr>
                <w:b w:val="false"/>
                <w:b w:val="false"/>
              </w:rPr>
            </w:pPr>
            <w:r>
              <w:rPr>
                <w:b w:val="false"/>
              </w:rPr>
              <w:t>Zagotavljanje javne vodooskrbe neoskrbovanim naseljem</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izgradnja vodovodnega omrežja za šest naselij in cca 400 prebivalcev,</w:t>
            </w:r>
          </w:p>
          <w:p>
            <w:pPr>
              <w:pStyle w:val="Normal"/>
              <w:rPr>
                <w:bCs/>
              </w:rPr>
            </w:pPr>
            <w:r>
              <w:rPr>
                <w:bCs/>
              </w:rPr>
              <w:t>- zagotavljanje možnosti nadaljnje oskrbe z vodo za cca 300 prebivalcev,</w:t>
            </w:r>
          </w:p>
          <w:p>
            <w:pPr>
              <w:pStyle w:val="Normal"/>
              <w:rPr>
                <w:bCs/>
              </w:rPr>
            </w:pPr>
            <w:r>
              <w:rPr>
                <w:bCs/>
              </w:rPr>
              <w:t>- ukinjanje dobave vode neustrezne kvalitete preko vaških vodovodov oziroma kapnic,</w:t>
            </w:r>
          </w:p>
          <w:p>
            <w:pPr>
              <w:pStyle w:val="Normal"/>
              <w:rPr>
                <w:bCs/>
              </w:rPr>
            </w:pPr>
            <w:r>
              <w:rPr>
                <w:bCs/>
              </w:rPr>
              <w:t>- preprečevanje znatne rasti stroškov oziroma ohranjanje primerne cene na področju vodooskrbe - za vse občane Občine Mirna Peč in občane naselij doline Radulje v Občini Mokronog – Trebelno.</w:t>
            </w:r>
          </w:p>
          <w:p>
            <w:pPr>
              <w:pStyle w:val="Normal"/>
              <w:rPr>
                <w:bCs/>
                <w:i/>
                <w:i/>
              </w:rPr>
            </w:pPr>
            <w:r>
              <w:rPr>
                <w:bCs/>
                <w:i/>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TextBody"/>
              <w:rPr>
                <w:b w:val="false"/>
                <w:b w:val="false"/>
                <w:i/>
                <w:i/>
                <w:iCs/>
              </w:rPr>
            </w:pPr>
            <w:r>
              <w:rPr>
                <w:b w:val="false"/>
                <w:iCs/>
              </w:rPr>
              <w:t>Izgrajenih cca 8 km vodovodnega omrežja v Mirni Peči, približno 2,0 km omrežja v Občini Mokronog – Trebelno ter izgradnja  pripadajoče opreme, naprav in objektov (t.j. vodohrani…).</w:t>
            </w:r>
          </w:p>
          <w:p>
            <w:pPr>
              <w:pStyle w:val="Normal"/>
              <w:rPr>
                <w:b/>
                <w:b/>
                <w:i/>
                <w:i/>
                <w:iCs/>
              </w:rPr>
            </w:pPr>
            <w:r>
              <w:rPr>
                <w:b/>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Fizični kazalniki</w:t>
      </w:r>
      <w:r>
        <w:rPr/>
        <w:t xml:space="preserve"> </w:t>
      </w:r>
    </w:p>
    <w:tbl>
      <w:tblPr>
        <w:tblW w:w="9108" w:type="dxa"/>
        <w:jc w:val="left"/>
        <w:tblInd w:w="-113" w:type="dxa"/>
        <w:tblLayout w:type="fixed"/>
        <w:tblCellMar>
          <w:top w:w="0" w:type="dxa"/>
          <w:left w:w="108" w:type="dxa"/>
          <w:bottom w:w="0" w:type="dxa"/>
          <w:right w:w="108" w:type="dxa"/>
        </w:tblCellMar>
      </w:tblPr>
      <w:tblGrid>
        <w:gridCol w:w="3528"/>
        <w:gridCol w:w="1314"/>
        <w:gridCol w:w="1566"/>
        <w:gridCol w:w="2700"/>
      </w:tblGrid>
      <w:tr>
        <w:trPr/>
        <w:tc>
          <w:tcPr>
            <w:tcW w:w="3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1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Poljane</w:t>
            </w:r>
            <w:r>
              <w:rPr/>
              <w:t xml:space="preserve"> (cevovod Čemše – Poljan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arec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Cerovec pri Trebelnem</w:t>
            </w:r>
            <w:r>
              <w:rPr/>
              <w:t xml:space="preserve"> (cevovod Čemše (vrtina) - Cerovec pri Trebelne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ij </w:t>
            </w:r>
            <w:r>
              <w:rPr>
                <w:bCs/>
              </w:rPr>
              <w:t>Jelše - Vrhpeč</w:t>
            </w:r>
            <w:r>
              <w:rPr/>
              <w:t xml:space="preserve"> (cevovod Poljane – Jelše, Vrhpe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3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december 200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Cs/>
              </w:rPr>
              <w:t>m1 izgrajenega javnega omrežja,</w:t>
            </w:r>
            <w:r>
              <w:rPr/>
              <w:t xml:space="preserve"> opremljanje naselja </w:t>
            </w:r>
            <w:r>
              <w:rPr>
                <w:bCs/>
              </w:rPr>
              <w:t>Globočdol</w:t>
            </w:r>
            <w:r>
              <w:rPr/>
              <w:t xml:space="preserve"> (cevovod Čemše - Globočdo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nij 2011</w:t>
            </w:r>
          </w:p>
        </w:tc>
      </w:tr>
    </w:tbl>
    <w:p>
      <w:pPr>
        <w:pStyle w:val="TextBody"/>
        <w:rPr/>
      </w:pPr>
      <w:r>
        <w:rPr>
          <w:u w:val="single"/>
        </w:rPr>
        <w:t>V sklopu in času izgradnje vodovodnega omrežja</w:t>
      </w:r>
      <w:r>
        <w:rPr/>
        <w:t xml:space="preserve"> v vsakem posameznem naselju je predvidena rekonstrukcija, nadomestna gradnja ali morebitna drugačna tehnična rešitev, ki bo nadomestila naslednje obstoječe vodohrane vaških vodovodov:</w:t>
      </w:r>
    </w:p>
    <w:p>
      <w:pPr>
        <w:pStyle w:val="Normal"/>
        <w:rPr>
          <w:b/>
          <w:b/>
          <w:bCs/>
        </w:rPr>
      </w:pPr>
      <w:r>
        <w:rPr>
          <w:b/>
          <w:bCs/>
        </w:rPr>
        <w:t>- Poljane, prostornine 40 m3, nadmorska višina 360m,</w:t>
      </w:r>
    </w:p>
    <w:p>
      <w:pPr>
        <w:pStyle w:val="Normal"/>
        <w:rPr>
          <w:b/>
          <w:b/>
          <w:bCs/>
        </w:rPr>
      </w:pPr>
      <w:r>
        <w:rPr>
          <w:b/>
          <w:bCs/>
        </w:rPr>
        <w:t xml:space="preserve">- Jelše, prostornine 25 m3, nadmorska višina 285m, Vrhpeč prostornine 40 m3, nadmorska višina 325m, </w:t>
      </w:r>
    </w:p>
    <w:p>
      <w:pPr>
        <w:pStyle w:val="Normal"/>
        <w:rPr>
          <w:b/>
          <w:b/>
          <w:bCs/>
        </w:rPr>
      </w:pPr>
      <w:r>
        <w:rPr>
          <w:b/>
          <w:bCs/>
        </w:rPr>
        <w:t>- Globočdol, prostornine 27 m3, nadmorska višina 350m.</w:t>
      </w:r>
    </w:p>
    <w:p>
      <w:pPr>
        <w:pStyle w:val="Normal"/>
        <w:rPr>
          <w:b/>
          <w:b/>
          <w:bCs/>
          <w:color w:val="FF0000"/>
        </w:rPr>
      </w:pPr>
      <w:r>
        <w:rPr>
          <w:b/>
          <w:bCs/>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moter projekta je zagotavljanje primarne oskrbe z vodo v naseljih ob zagotavljanju minimalno potrebnih sredstev za izvedbo gradnje.</w:t>
            </w:r>
          </w:p>
          <w:p>
            <w:pPr>
              <w:pStyle w:val="Normal"/>
              <w:rPr>
                <w:bCs/>
              </w:rPr>
            </w:pPr>
            <w:r>
              <w:rPr>
                <w:bCs/>
              </w:rPr>
              <w:t xml:space="preserve">Cilji projekta sledijo določbam Pravilnika o oskrbi s pitno vodo (Uradni list RS, št. 35/06), ki v 3. členu predpisuje, da morajo občine zagotoviti javno službo oskrbe s pitno vodo v vseh naseljih, ki imajo več kot 50 prebivalcev in ki v 11. členu navaja, da mora biti v omenjenih naseljih izgrajen eden, javni vodovod (naselja Poljane, Vrhpeč, Cerovec pri Trebelnem). </w:t>
            </w:r>
          </w:p>
          <w:p>
            <w:pPr>
              <w:pStyle w:val="Normal"/>
              <w:rPr>
                <w:bCs/>
              </w:rPr>
            </w:pPr>
            <w:r>
              <w:rPr>
                <w:bCs/>
              </w:rPr>
              <w:t>Z navezavo novega cevovoda na obstoječi cevovod se v Občini Mirna Peč zagotovi oskrba z vodo preko novih virov in rezervna oskrba na obstoječem cevovodu preko omrežja MO Novo mesto (odprava pogostih izklopov dobave vode v času remontov), kot tudi zagotovitev primernih stroškov vodooskrbe na novem in obstoječem omrežju.</w:t>
            </w:r>
          </w:p>
          <w:p>
            <w:pPr>
              <w:pStyle w:val="TextBody"/>
              <w:rPr>
                <w:b w:val="false"/>
                <w:b w:val="false"/>
              </w:rPr>
            </w:pPr>
            <w:r>
              <w:rPr>
                <w:b w:val="false"/>
              </w:rPr>
              <w:t xml:space="preserve">Z izgradnjo javnega vodovoda se ukinejo štirje vaški vodovodi – kjer je voda trajno neustrezne kvalitete voda, dobava le te pa ni redna. Zagotovi se tudi redna oskrba v šestih zaselkih (ocena: cca 100 prebivalcev s stalnim prebivališčem v vinogradniškem območju), kjer se dobava vode zagotavlja s cisternami (s strani občin subvencionirana dobava vode).  </w:t>
            </w:r>
          </w:p>
          <w:p>
            <w:pPr>
              <w:pStyle w:val="Header"/>
              <w:tabs>
                <w:tab w:val="clear" w:pos="4536"/>
                <w:tab w:val="clear" w:pos="9072"/>
              </w:tabs>
              <w:rPr>
                <w:b/>
                <w:b/>
                <w:bCs/>
              </w:rPr>
            </w:pPr>
            <w:r>
              <w:rPr>
                <w:b/>
                <w:bCs/>
              </w:rPr>
            </w:r>
          </w:p>
          <w:p>
            <w:pPr>
              <w:pStyle w:val="Normal"/>
              <w:rPr>
                <w:bCs/>
              </w:rPr>
            </w:pPr>
            <w:r>
              <w:rPr>
                <w:bCs/>
              </w:rPr>
              <w:t>Z zagotavljanjem primarne komunalne opremljenosti se temu območju zagotavlja ustrezna oskrba z vodo, kar bo imelo pozitiven vpliv na razvoj območja (ohranjanje poselitve v teh naselji, realne možnosti za pospešitev investicijskih vlaganj na tem območju); zemljišča z izvedbo projekta pridobijo na dodani vred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6.000 EUR (brez DDV)</w:t>
            </w:r>
          </w:p>
          <w:p>
            <w:pPr>
              <w:pStyle w:val="Header"/>
              <w:tabs>
                <w:tab w:val="clear" w:pos="4536"/>
                <w:tab w:val="clear" w:pos="9072"/>
              </w:tabs>
              <w:rPr/>
            </w:pPr>
            <w:r>
              <w:rPr/>
              <w:t>2.227.200 EUR (z DD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TextBody"/>
              <w:rPr>
                <w:b w:val="false"/>
                <w:b w:val="false"/>
                <w:iCs/>
              </w:rPr>
            </w:pPr>
            <w:r>
              <w:rPr>
                <w:b w:val="false"/>
                <w:iCs/>
              </w:rPr>
              <w:t xml:space="preserve">Osnova za ocenjeno vrednost projekta so izhodiščni podatki projektnih nalog in projektne dokumentacije, ki je v pripravi; projektantska ocena: </w:t>
            </w:r>
          </w:p>
          <w:p>
            <w:pPr>
              <w:pStyle w:val="Normal"/>
              <w:rPr>
                <w:bCs/>
                <w:iCs/>
              </w:rPr>
            </w:pPr>
            <w:r>
              <w:rPr>
                <w:bCs/>
                <w:iCs/>
              </w:rPr>
              <w:t xml:space="preserve">1.500.000 EUR (brez DDV; 10,0 km cevovoda po ceni </w:t>
            </w:r>
            <w:r>
              <w:rPr>
                <w:bCs/>
              </w:rPr>
              <w:t>150 EUR/m1)</w:t>
            </w:r>
          </w:p>
          <w:p>
            <w:pPr>
              <w:pStyle w:val="Normal"/>
              <w:rPr>
                <w:bCs/>
                <w:iCs/>
              </w:rPr>
            </w:pPr>
            <w:r>
              <w:rPr>
                <w:bCs/>
                <w:iCs/>
              </w:rPr>
              <w:t xml:space="preserve">365.000 EUR (brez DDV; izgradnja  pripadajoče opreme, naprav in objektov (t.j. vodohrani…) </w:t>
            </w:r>
          </w:p>
          <w:p>
            <w:pPr>
              <w:pStyle w:val="TextBody"/>
              <w:rPr>
                <w:bCs w:val="false"/>
                <w:iCs/>
              </w:rPr>
            </w:pPr>
            <w:r>
              <w:rPr>
                <w:bCs w:val="false"/>
                <w:iCs/>
              </w:rPr>
              <w:t>Projektno dokumentacijo izdeluje TOPOS d.o.o., Roška cesta 16, p. Dolenjske Toplice, po pogodbi št. 430-10/2007-17 z dne 10.04.2007; rok za izdelavo PGD dokumentacije je 10.06.2007 in 30.08.2007 za izdelavo PZI dokumentacije.</w:t>
            </w:r>
          </w:p>
          <w:p>
            <w:pPr>
              <w:pStyle w:val="Normal"/>
              <w:rPr>
                <w:i/>
                <w:i/>
                <w:color w:val="FF0000"/>
              </w:rPr>
            </w:pPr>
            <w:r>
              <w:rPr>
                <w:b/>
                <w:iCs/>
              </w:rPr>
              <w:t>(V sklopu priprave projekta je že izveden geodetski posnetek trase, izrisana je trasa cevovovoda, pridobljene LI, podane so vloge za projektne pogoje, začeti so postopki za sklenitev služnostnih pogodb z lastniki zemljišč.)</w:t>
            </w:r>
          </w:p>
        </w:tc>
      </w:tr>
    </w:tbl>
    <w:p>
      <w:pPr>
        <w:pStyle w:val="Normal"/>
        <w:rPr/>
      </w:pPr>
      <w:r>
        <w:rPr/>
      </w:r>
    </w:p>
    <w:p>
      <w:pPr>
        <w:pStyle w:val="Normal"/>
        <w:rPr/>
      </w:pPr>
      <w:r>
        <w:rPr/>
      </w:r>
    </w:p>
    <w:p>
      <w:pPr>
        <w:pStyle w:val="Normal"/>
        <w:rPr/>
      </w:pPr>
      <w:r>
        <w:rPr/>
        <w:t xml:space="preserve">Načrt financiranja s prikazom stroškov in viri (skupaj in po letih)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vrednost (EUR, brez DDV)</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color w:val="0000FF"/>
              </w:rPr>
            </w:pPr>
            <w:r>
              <w:rPr>
                <w:bCs/>
              </w:rPr>
              <w:t>izvedbeni delov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54.051</w:t>
            </w:r>
            <w:r>
              <w:rPr>
                <w:bCs/>
              </w:rPr>
              <w:t xml:space="preserve"> - občina</w:t>
            </w:r>
          </w:p>
          <w:p>
            <w:pPr>
              <w:pStyle w:val="Normal"/>
              <w:rPr/>
            </w:pPr>
            <w:r>
              <w:rPr/>
              <w:t>218.9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i Mirna Peč in Občina Mokronog – Trebelno</w:t>
            </w:r>
          </w:p>
          <w:p>
            <w:pPr>
              <w:pStyle w:val="Normal"/>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35.365</w:t>
            </w:r>
            <w:r>
              <w:rPr>
                <w:bCs/>
              </w:rPr>
              <w:t xml:space="preserve"> - občina</w:t>
            </w:r>
          </w:p>
          <w:p>
            <w:pPr>
              <w:pStyle w:val="Normal"/>
              <w:rPr/>
            </w:pPr>
            <w:r>
              <w:rPr/>
              <w:t>237.635</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63.851</w:t>
            </w:r>
            <w:r>
              <w:rPr>
                <w:bCs/>
              </w:rPr>
              <w:t xml:space="preserve"> - občina</w:t>
            </w:r>
          </w:p>
          <w:p>
            <w:pPr>
              <w:pStyle w:val="Normal"/>
              <w:rPr/>
            </w:pPr>
            <w:r>
              <w:rPr/>
              <w:t>209.149</w:t>
            </w:r>
            <w:r>
              <w:rPr>
                <w:bCs/>
              </w:rPr>
              <w:t xml:space="preserve">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čina Mirna Peč</w:t>
            </w:r>
          </w:p>
          <w:p>
            <w:pPr>
              <w:pStyle w:val="Normal"/>
              <w:rPr>
                <w:bCs/>
              </w:rPr>
            </w:pPr>
            <w:r>
              <w:rPr>
                <w:bCs/>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804 - občina</w:t>
            </w:r>
          </w:p>
          <w:p>
            <w:pPr>
              <w:pStyle w:val="Normal"/>
              <w:rPr>
                <w:bCs/>
              </w:rPr>
            </w:pPr>
            <w:r>
              <w:rPr>
                <w:bCs/>
              </w:rPr>
              <w:t>264.196 – sredstva RRP</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VSE SKUPAJ</w:t>
            </w:r>
          </w:p>
          <w:p>
            <w:pPr>
              <w:pStyle w:val="Normal"/>
              <w:rPr>
                <w:bCs/>
              </w:rPr>
            </w:pPr>
            <w:r>
              <w:rPr>
                <w:bCs/>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1.865.000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2007 - 2011</w:t>
            </w:r>
          </w:p>
        </w:tc>
      </w:tr>
    </w:tbl>
    <w:p>
      <w:pPr>
        <w:pStyle w:val="Normal"/>
        <w:rPr/>
      </w:pPr>
      <w:r>
        <w:rPr/>
      </w:r>
    </w:p>
    <w:p>
      <w:pPr>
        <w:pStyle w:val="Normal"/>
        <w:rPr/>
      </w:pPr>
      <w:r>
        <w:rPr/>
      </w:r>
    </w:p>
    <w:p>
      <w:pPr>
        <w:pStyle w:val="Normal"/>
        <w:rPr/>
      </w:pPr>
      <w:r>
        <w:rPr/>
        <w:t>Terminski plan izvedbe projekta</w:t>
      </w:r>
    </w:p>
    <w:tbl>
      <w:tblPr>
        <w:tblW w:w="9288" w:type="dxa"/>
        <w:jc w:val="left"/>
        <w:tblInd w:w="-113" w:type="dxa"/>
        <w:tblLayout w:type="fixed"/>
        <w:tblCellMar>
          <w:top w:w="0" w:type="dxa"/>
          <w:left w:w="108" w:type="dxa"/>
          <w:bottom w:w="0" w:type="dxa"/>
          <w:right w:w="108" w:type="dxa"/>
        </w:tblCellMar>
      </w:tblPr>
      <w:tblGrid>
        <w:gridCol w:w="1512"/>
        <w:gridCol w:w="648"/>
        <w:gridCol w:w="648"/>
        <w:gridCol w:w="648"/>
        <w:gridCol w:w="648"/>
        <w:gridCol w:w="648"/>
        <w:gridCol w:w="648"/>
        <w:gridCol w:w="648"/>
        <w:gridCol w:w="648"/>
        <w:gridCol w:w="648"/>
        <w:gridCol w:w="648"/>
        <w:gridCol w:w="648"/>
        <w:gridCol w:w="648"/>
      </w:tblGrid>
      <w:tr>
        <w:trPr/>
        <w:tc>
          <w:tcPr>
            <w:tcW w:w="15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b/>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gridSpan w:val="5"/>
            <w:tcBorders>
              <w:top w:val="single" w:sz="4" w:space="0" w:color="000000"/>
              <w:left w:val="single" w:sz="4" w:space="0" w:color="000000"/>
              <w:bottom w:val="single" w:sz="4" w:space="0" w:color="000000"/>
              <w:right w:val="single" w:sz="4" w:space="0" w:color="000000"/>
            </w:tcBorders>
            <w:shd w:fill="FFFF00" w:val="clear"/>
          </w:tcPr>
          <w:p>
            <w:pPr>
              <w:pStyle w:val="Header"/>
              <w:tabs>
                <w:tab w:val="clear" w:pos="4536"/>
                <w:tab w:val="clear" w:pos="9072"/>
              </w:tabs>
              <w:rPr>
                <w:highlight w:val="yellow"/>
              </w:rPr>
            </w:pPr>
            <w:r>
              <w:rPr/>
              <w:t>cevovod Čemše – Poljane</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44"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832" w:type="dxa"/>
            <w:gridSpan w:val="9"/>
            <w:tcBorders>
              <w:top w:val="single" w:sz="4" w:space="0" w:color="000000"/>
              <w:left w:val="single" w:sz="4" w:space="0" w:color="000000"/>
              <w:bottom w:val="single" w:sz="4" w:space="0" w:color="000000"/>
              <w:right w:val="single" w:sz="4" w:space="0" w:color="000000"/>
            </w:tcBorders>
            <w:shd w:fill="FF6600" w:val="clear"/>
          </w:tcPr>
          <w:p>
            <w:pPr>
              <w:pStyle w:val="Normal"/>
              <w:rPr/>
            </w:pPr>
            <w:r>
              <w:rPr/>
              <w:t>cevovod Čemše (vrtina) - Cerovec pri Trebelnem)</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7776" w:type="dxa"/>
            <w:gridSpan w:val="12"/>
            <w:tcBorders>
              <w:top w:val="single" w:sz="4" w:space="0" w:color="000000"/>
              <w:left w:val="single" w:sz="4" w:space="0" w:color="000000"/>
              <w:bottom w:val="single" w:sz="4" w:space="0" w:color="000000"/>
              <w:right w:val="single" w:sz="4" w:space="0" w:color="000000"/>
            </w:tcBorders>
            <w:shd w:fill="99CCFF" w:val="clear"/>
          </w:tcPr>
          <w:p>
            <w:pPr>
              <w:pStyle w:val="Normal"/>
              <w:rPr/>
            </w:pPr>
            <w:r>
              <w:rPr/>
              <w:t>cevovod Poljane – Jelše, Vrhpeč</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7776" w:type="dxa"/>
            <w:gridSpan w:val="12"/>
            <w:tcBorders>
              <w:top w:val="single" w:sz="4" w:space="0" w:color="000000"/>
              <w:left w:val="single" w:sz="4" w:space="0" w:color="000000"/>
              <w:bottom w:val="single" w:sz="4" w:space="0" w:color="000000"/>
              <w:right w:val="single" w:sz="4" w:space="0" w:color="000000"/>
            </w:tcBorders>
            <w:shd w:fill="999999" w:val="clear"/>
          </w:tcPr>
          <w:p>
            <w:pPr>
              <w:pStyle w:val="Normal"/>
              <w:rPr/>
            </w:pPr>
            <w:r>
              <w:rPr/>
              <w:t>cevovod Čemše - Globočdol</w:t>
            </w:r>
          </w:p>
        </w:tc>
      </w:tr>
      <w:tr>
        <w:trPr>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3888" w:type="dxa"/>
            <w:gridSpan w:val="6"/>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46230753"/>
            <w:bookmarkStart w:id="1" w:name="__Fieldmark__0_154623075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1546230753"/>
            <w:bookmarkStart w:id="3" w:name="__Fieldmark__1_154623075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1546230753"/>
            <w:bookmarkStart w:id="7" w:name="__Fieldmark__2_1546230753"/>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1546230753"/>
            <w:bookmarkStart w:id="9" w:name="__Fieldmark__3_1546230753"/>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5.03.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0" w:name="__Fieldmark__4_1546230753"/>
            <w:bookmarkStart w:id="11" w:name="__Fieldmark__4_1546230753"/>
            <w:bookmarkEnd w:id="1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2" w:name="__Fieldmark__5_1546230753"/>
            <w:bookmarkStart w:id="13" w:name="__Fieldmark__5_1546230753"/>
            <w:bookmarkEnd w:id="1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4" w:name="__Fieldmark__6_1546230753"/>
            <w:bookmarkStart w:id="15" w:name="__Fieldmark__6_1546230753"/>
            <w:bookmarkEnd w:id="1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16" w:name="__Fieldmark__7_1546230753"/>
            <w:bookmarkStart w:id="17" w:name="__Fieldmark__7_1546230753"/>
            <w:bookmarkEnd w:id="1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18" w:name="__Fieldmark__8_1546230753"/>
            <w:bookmarkStart w:id="19" w:name="__Fieldmark__8_1546230753"/>
            <w:bookmarkEnd w:id="1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0" w:name="__Fieldmark__9_1546230753"/>
            <w:bookmarkStart w:id="21" w:name="__Fieldmark__9_1546230753"/>
            <w:bookmarkEnd w:id="21"/>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2" w:name="__Fieldmark__10_1546230753"/>
            <w:bookmarkStart w:id="23" w:name="__Fieldmark__10_1546230753"/>
            <w:bookmarkEnd w:id="2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4" w:name="__Fieldmark__11_1546230753"/>
            <w:bookmarkStart w:id="25" w:name="__Fieldmark__11_1546230753"/>
            <w:bookmarkEnd w:id="25"/>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26" w:name="__Fieldmark__12_1546230753"/>
            <w:bookmarkStart w:id="27" w:name="__Fieldmark__12_1546230753"/>
            <w:bookmarkEnd w:id="2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28" w:name="__Fieldmark__13_1546230753"/>
            <w:bookmarkStart w:id="29" w:name="__Fieldmark__13_1546230753"/>
            <w:bookmarkEnd w:id="2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0" w:name="__Fieldmark__14_1546230753"/>
            <w:bookmarkStart w:id="31" w:name="__Fieldmark__14_1546230753"/>
            <w:bookmarkEnd w:id="3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2" w:name="__Fieldmark__15_1546230753"/>
            <w:bookmarkStart w:id="33" w:name="__Fieldmark__15_1546230753"/>
            <w:bookmarkEnd w:id="33"/>
            <w:r>
              <w:rPr>
                <w:bCs/>
              </w:rPr>
            </w:r>
            <w:r>
              <w:rPr>
                <w:bCs/>
              </w:rPr>
              <w:fldChar w:fldCharType="end"/>
            </w: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4" w:name="__Fieldmark__16_1546230753"/>
            <w:bookmarkStart w:id="35" w:name="__Fieldmark__16_1546230753"/>
            <w:bookmarkEnd w:id="35"/>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36" w:name="__Fieldmark__17_1546230753"/>
            <w:bookmarkStart w:id="37" w:name="__Fieldmark__17_1546230753"/>
            <w:bookmarkEnd w:id="37"/>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7.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38" w:name="__Fieldmark__18_1546230753"/>
            <w:bookmarkStart w:id="39" w:name="__Fieldmark__18_1546230753"/>
            <w:bookmarkEnd w:id="39"/>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0" w:name="__Fieldmark__19_1546230753"/>
            <w:bookmarkStart w:id="41" w:name="__Fieldmark__19_1546230753"/>
            <w:bookmarkEnd w:id="41"/>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2" w:name="__Fieldmark__20_1546230753"/>
            <w:bookmarkStart w:id="43" w:name="__Fieldmark__20_1546230753"/>
            <w:bookmarkEnd w:id="43"/>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4" w:name="__Fieldmark__21_1546230753"/>
            <w:bookmarkStart w:id="45" w:name="__Fieldmark__21_1546230753"/>
            <w:bookmarkEnd w:id="45"/>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46" w:name="__Fieldmark__22_1546230753"/>
            <w:bookmarkStart w:id="47" w:name="__Fieldmark__22_1546230753"/>
            <w:bookmarkEnd w:id="4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48" w:name="__Fieldmark__23_1546230753"/>
            <w:bookmarkStart w:id="49" w:name="__Fieldmark__23_1546230753"/>
            <w:bookmarkEnd w:id="49"/>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0" w:name="__Fieldmark__24_1546230753"/>
            <w:bookmarkStart w:id="51" w:name="__Fieldmark__24_1546230753"/>
            <w:bookmarkEnd w:id="51"/>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2" w:name="__Fieldmark__25_1546230753"/>
            <w:bookmarkStart w:id="53" w:name="__Fieldmark__25_1546230753"/>
            <w:bookmarkEnd w:id="53"/>
            <w:r>
              <w:rPr>
                <w:bCs/>
              </w:rPr>
            </w:r>
            <w:r>
              <w:rPr>
                <w:bCs/>
              </w:rPr>
              <w:fldChar w:fldCharType="end"/>
            </w:r>
            <w:r>
              <w:rPr>
                <w:bCs/>
              </w:rPr>
              <w:t>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ni potreb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4" w:name="__Fieldmark__26_1546230753"/>
            <w:bookmarkStart w:id="55" w:name="__Fieldmark__26_1546230753"/>
            <w:bookmarkEnd w:id="55"/>
            <w:r/>
            <w:r>
              <w:rPr>
                <w:bCs/>
              </w:rPr>
              <w:fldChar w:fldCharType="end"/>
            </w: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6" w:name="__Fieldmark__27_1546230753"/>
            <w:bookmarkStart w:id="57" w:name="__Fieldmark__27_1546230753"/>
            <w:bookmarkEnd w:id="57"/>
            <w:r>
              <w:rPr>
                <w:bCs/>
              </w:rPr>
            </w:r>
            <w:r>
              <w:rPr>
                <w:bCs/>
              </w:rPr>
              <w:fldChar w:fldCharType="end"/>
            </w: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8_1546230753"/>
            <w:bookmarkStart w:id="59" w:name="__Fieldmark__28_1546230753"/>
            <w:bookmarkEnd w:id="59"/>
            <w:r/>
            <w:r>
              <w:rPr>
                <w:bCs/>
              </w:rPr>
              <w:fldChar w:fldCharType="end"/>
            </w: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06.2007 (pričakova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5.2007 (prejeti zem.knj. izpis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gradnjo javnega vodovodnega sistema, ki se naveže na obstoječe omrežje v Mirni Peči in z opustitvijo neustreznih vodnih virov, se bodo zaradi kvalitetne vodooskrbe povečale vrednosti zemljišč na območju novogradnje kot tudi na širšem področju Občine Mirna Peč</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 xml:space="preserve">Z širitvijo sistema se predvideva posredna potreba po dodatni zaposlitvi pri bodočem upravljavcu sistema (ocena 1 delovno mest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projekta se opustijo neustrezni (kvantitetno in kvalitetno) vodni viri za pet naselij, predvidi se novogradnja oziroma sanacija neustreznih črpališč in vodohran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Izvedba projekta zagotavlja primarno oziroma osnovno komunalno opremljenost z javnim vodovodom - v petih naseljih in vsaj šestih zaselk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iCs/>
                <w:lang w:eastAsia="en-US"/>
              </w:rPr>
            </w:pPr>
            <w:r>
              <w:rPr>
                <w:rFonts w:cs="Arial"/>
                <w:bCs/>
                <w:iCs/>
                <w:lang w:eastAsia="en-US"/>
              </w:rPr>
              <w:t>Z izvedbo vodovodnega omrežja se zagotavljajo enake možnosti in pogoji vodooskrbe približno 400 občanom, ki sedaj nimajo ustrezne, javne vodooskrb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bCs/>
                <w:iCs/>
                <w:lang w:eastAsia="en-US"/>
              </w:rPr>
              <w:t>Projekt predvidoma ne bo vplival na informacijsko družbo in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0:00Z</dcterms:created>
  <dc:creator> </dc:creator>
  <dc:description/>
  <cp:keywords/>
  <dc:language>en-US</dc:language>
  <cp:lastModifiedBy> </cp:lastModifiedBy>
  <cp:lastPrinted>2007-05-30T13:21:00Z</cp:lastPrinted>
  <dcterms:modified xsi:type="dcterms:W3CDTF">2007-07-05T11:12:00Z</dcterms:modified>
  <cp:revision>10</cp:revision>
  <dc:subject/>
  <dc:title>Izvedbeni načrt regionalnega razvojnega programa 2007-2009</dc:title>
</cp:coreProperties>
</file>