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M STAREJŠIH OBČANOV ŽUŽEMBERK</w:t>
            </w:r>
          </w:p>
        </w:tc>
      </w:tr>
    </w:tbl>
    <w:p>
      <w:pPr>
        <w:pStyle w:val="Normal"/>
        <w:rPr/>
      </w:pPr>
      <w:r>
        <w:rPr/>
      </w:r>
    </w:p>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Žužember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rajski trg 3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8360 </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žemberk</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Škuf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are Pucelj</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8 – 519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8 – 518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dare.pucelj@zuzemberk.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324 - 708</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rPr/>
            </w:pPr>
            <w:r>
              <w:rPr>
                <w:color w:val="000000"/>
              </w:rPr>
              <w:t xml:space="preserve">Dograditev mreže domov za starejše občane v regiji, varovana stanovanja in druge oblike socialnega varstva starejših oseb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Žužemberk, Občina Žužemberk,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Dolenjsk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Z izgradnjo doma za starejše občane v Žužemberku, bi našim občanom omogočili bivanje v domu v domačem okolju. Poleg celodnevnega varstva je predvideno v domu tudi dnevno varstvo, kar bo zlasti dobrodošlo za vse tiste občanke in občane, ki ne živijo sami in jim je potrebno zagotoviti le dopoldansko varstvo, ostali del dneva pa bodo lahko preživeli v svojem domu. Trenutno v Občini Žužemberk od leta 1999 dalje poteka program pomoči na domu,v letošnjem letu pa se ta pomoč izvaja pri 28 občankah in občanih, od tega se pri 11 izvaja samo pomoč na domu, 15 se prinaša en topel obrok hrane dnevno, dvema pa se nudi pomoč na domu in prinaša topel obrok. Tople obroke dostavljamo iz kuhinje pri osnovni šoli, restavracije v delovni organizaciji in zasebnega gostinskega lokala. Z izgradnjo doma bi lažje organizirali tudi pomoč družini na domu in dostavo primernih toplih obrokov na domove starejših občanov pa tudi le-ti bi bili primerni potrebam starejših občanov.</w:t>
            </w:r>
          </w:p>
          <w:p>
            <w:pPr>
              <w:pStyle w:val="Normal"/>
              <w:jc w:val="both"/>
              <w:rPr/>
            </w:pPr>
            <w:r>
              <w:rPr/>
              <w:t xml:space="preserve">V lokalnem okolju obstaja velik interes za storitve takega doma, prav tako pa ne gre zanemariti tudi interes občanov Občine Žužemberk, ki sedaj bivajo po domovih širom Slovenije, da se vrnejo v domače okolje. Glede na znane demografske trende, izredno dolge čakalne vrste pri že obstoječih domovih starejših občanov (podatki iz aprila 2007: Dom starejših občanov Črnomelj – 127 čakajočih, Dom počitka Metlika – 24 čakajočih, Dom starejših občanov Novo mesto – 266 čakajočih, Dom starejših občanov Trebnje – 79 čakajočih), se bodo čakalne dobe prav gotovo samo še podaljševale. Leta 1998 se je po domovih v Sloveniji nahajalo 47 občank in občanov, v zadnjem času je število naraslo na 65. Stanje pa se bo za naše občane brez gradnje lastnega doma za starejše samo še slabšalo ob dejstvu , da imajo v domovih po drugih občinah prednost namestitve tamkajšnji občani, to pa pomeni, da je potrebno aktivno pristopiti k rešitvi tega problema znotraj Občine Žužemberk.To je tudi glavni razlog za investicijsko namer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amen investicije je zagotovitev prostorskih in ostalih pogojev za namestitev večjega števila starejših občanov na način, da jim bo omogočena celodnevna oskrba in dnevno varstvo, hkrati pa bi objekt služil tudi kot center za pomoč družinam na domu. Z izgradnjo doma bo pridobljenih 2.180m</w:t>
            </w:r>
            <w:r>
              <w:rPr>
                <w:vertAlign w:val="superscript"/>
              </w:rPr>
              <w:t>2</w:t>
            </w:r>
            <w:r>
              <w:rPr/>
              <w:t xml:space="preserve"> uporabnih površin. V njem bo 20 enoposteljnih sob s kopalnico, 30 dvoposteljnih sob s kopalnico, skupno torej 80 oskrbovancev, vsi ostali potrebni prostori po normativih in standardih za tako vrsto objekta in tako število oskrbovancev ter prostori dnevnega centra za 5 oskrbovancev.</w:t>
            </w:r>
          </w:p>
          <w:p>
            <w:pPr>
              <w:pStyle w:val="Normal"/>
              <w:rPr/>
            </w:pPr>
            <w:r>
              <w:rPr/>
              <w:t xml:space="preserve">S projektom bomo zgradili dom starejših občanov v Žužemberku., v katerem bo glede na velikost in število sob z lastno kopalnico oskrbovancem zagotovljen tak  standard, ki jim bo omogočal primerno namestitev, visoko stopnjo varnosti in jim zagotovil tudi primerno zasebnost. </w:t>
            </w:r>
          </w:p>
          <w:p>
            <w:pPr>
              <w:pStyle w:val="Normal"/>
              <w:rPr/>
            </w:pPr>
            <w:r>
              <w:rPr/>
              <w:t>Dom naj bi deloval kot dislocirana enota Doma starejših občanov Novo mesto, ki bi v svoji kuhinji in pralnici v Novem mestu pripravljal hrano in pral perilo tudi za oskrbovance v Žužemberku, zaradi racionalizacije poslovanja bi zagotavljal bi tudi skupno administrativno – finančno službo ter zdravstveno službo s fizioterapijo. Neposredno bi v domu dobilo zaposlitev 56 novih zaposlencev, potreben kader pa bi se lahko zagotovil iz območja Občine Žužemberk.</w:t>
            </w:r>
          </w:p>
          <w:p>
            <w:pPr>
              <w:pStyle w:val="Normal"/>
              <w:rPr/>
            </w:pPr>
            <w:r>
              <w:rPr/>
              <w:t xml:space="preserve">Z izvedbo projekta bo omogočeno občankam in občanom Občine Žužemberk bivanje v domu starejših občanov v domačem okolju, z njihovo premestitvijo iz domov, v katerih bivajo sedaj, pa se bodo v ostalih domovih za starejše (Novo mesto, Kočevje, Metlika, Črnomelj, Impoljca, Trebnje, Grosuplje,) sprostile nujno potrebne kapacitete za namestitev v domove tamkajšnjih občan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ki ga bomo izvedli je starejša populacija v Občini Žužemberk, saj je imela ob popisu v letu 2002 Občina Žužemberk  4.579 prebivalcev, od tega jih je bilo kar 714 starejših od 65 let, oziroma kar 15,59% vsega njenega prebivalstva.</w:t>
            </w:r>
          </w:p>
          <w:p>
            <w:pPr>
              <w:pStyle w:val="Normal"/>
              <w:jc w:val="both"/>
              <w:rPr>
                <w:i/>
                <w:i/>
              </w:rPr>
            </w:pPr>
            <w:r>
              <w:rPr/>
              <w:t>Rezultati projekta so najbolj  namenjeni ravno ciljni  skupini prebivalstva v starosti nad 65 let, pozitivno pa bo vplival tudi na mlajše generacije, ker se bodo zavedale, da bodo lahko jesen svojega življenja preživele v Žužemberku v varstvu zaposlencev iz domačega okolja. Z izvedbo projekta bomo omogočili delovno aktivnemu prebivalstvu možnosti zaposlitve v domačem okolju.</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spevati k izboljšanju stanja na področju varovanja in skrbi za starejše občane</w:t>
            </w:r>
          </w:p>
          <w:p>
            <w:pPr>
              <w:pStyle w:val="Normal"/>
              <w:rPr>
                <w:color w:val="000000"/>
              </w:rPr>
            </w:pPr>
            <w:r>
              <w:rPr>
                <w:color w:val="000000"/>
              </w:rPr>
              <w:t>Prispevati k institucionalnemu varstvu starejših v občini Žužemberk</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Omogočiti bivanje v domu  starejšim občankam in občanom v domačem okolju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Rezultat projekta je izgrajen in delujoč dom starejših občanov v Žužemberku </w:t>
            </w:r>
            <w:r>
              <w:rPr>
                <w:color w:val="000000"/>
              </w:rPr>
              <w:t xml:space="preserve">s kapaciteto 80 ležišč in možnostjo za dnevno varstvo 5 starejših občanov. </w:t>
            </w:r>
            <w:r>
              <w:rPr/>
              <w:t>Del varovancev bomo premestili iz ostalih domov v bližini, ter tako sprostili določene kapacitete v ostalih domovih v bližnji in širši okolici. Z začetkom obratovanja DSO Žužemberk pa bodo izpolnjene tudi možnosti za zagotovitev določenega števila zaposlitev domače delovne sile potrebne za izvajanje nalog varstva starejših. Zaposlitev bi lahko dobilo 56 delavcev, kar za našo občino z majhnim številom delovnih mest pomeni skoraj 6,5% povečanje števila zaposlencev v primerjavi z obstoječim stanjem.</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SO enota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Število postelj za institucionalno varstvo starejših v občini Žužemberk</w:t>
            </w:r>
          </w:p>
          <w:p>
            <w:pPr>
              <w:pStyle w:val="Normal"/>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mogočeno dnevno varstvo za starejše občane v občini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ec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a delovna mesta v občini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ec2011</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lede na znane demografske trende, izredne čakalne vrste pri že obstoječih domovih starejših občanov (podatki iz aprila 2007: Dom starejših občanov Črnomelj – 127 čakajočih, Dom počitka Metlika – 24 čakajočih, Dom starejših občanov Novo mesto – 266 čakajočih, Dom starejših občanov Trebnje – 79 čakajočih), lahko z veliko gotovostjo trdimo, da bo Dom starejših občanov Žužemberk takoj 100% izkoriščen, pri čemer bo polno zaseden  praktično takoj po otvoritvi. </w:t>
            </w:r>
          </w:p>
          <w:p>
            <w:pPr>
              <w:pStyle w:val="Normal"/>
              <w:jc w:val="both"/>
              <w:rPr/>
            </w:pPr>
            <w:r>
              <w:rPr/>
              <w:t>Glede same ekonomske upravičenosti projekta predvidevamo, da bo dom potem, ko bo enkrat v polnem pogonu gospodaril do te mere, da bo lahko iz prejetih oskrbovalnin, prejemkov s strani občine za sofinanciranje oskrbe v domu tistim občanom, ki nimajo dovolj lastnih prihodkov za plačilo domskega varstva, drugih prihodkov iz javne službe pokrival svoje materialne stroške, stroške dela in amortizacijo.</w:t>
            </w:r>
          </w:p>
          <w:p>
            <w:pPr>
              <w:pStyle w:val="Normal"/>
              <w:jc w:val="both"/>
              <w:rPr/>
            </w:pPr>
            <w:r>
              <w:rPr/>
            </w:r>
          </w:p>
          <w:p>
            <w:pPr>
              <w:pStyle w:val="Normal"/>
              <w:jc w:val="both"/>
              <w:rPr/>
            </w:pPr>
            <w:r>
              <w:rPr/>
              <w:t>Izgradnja doma za 80 oskrbovancev v Žužemberku neposredno pomeni pričakovano povečanje povpraševanja po storitvenih dejavnostih na območju Občine Žužemberk (bančne, poštne, trgovske, gostinske, lekarniške,……. storitve), z zaposlovanjem domače delovne sile pa se bo zmanjšala tudi stopnja brezposelnosti v naši občini., kar pomeni tudi povečanje kupne moči tamkajšnjega prebivalstva.</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 xml:space="preserve">3.091.234,00 EUR z DDV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a stroškov gradnje doma starejših občanov Občine Žužemberk temelji na sledečih osnovah:</w:t>
            </w:r>
          </w:p>
          <w:p>
            <w:pPr>
              <w:pStyle w:val="Normal"/>
              <w:numPr>
                <w:ilvl w:val="0"/>
                <w:numId w:val="2"/>
              </w:numPr>
              <w:rPr/>
            </w:pPr>
            <w:r>
              <w:rPr/>
              <w:t>programsko idejnem projektu, Mercator Optima inženiring d.o.o., junij 2004,</w:t>
            </w:r>
          </w:p>
          <w:p>
            <w:pPr>
              <w:pStyle w:val="Normal"/>
              <w:numPr>
                <w:ilvl w:val="0"/>
                <w:numId w:val="2"/>
              </w:numPr>
              <w:rPr/>
            </w:pPr>
            <w:r>
              <w:rPr/>
              <w:t>oceni stroškov opreme in inventarja je ocenjene na podlagi znanih podatkov enega izmed pred kratkim zgrajenih DSO,</w:t>
            </w:r>
          </w:p>
          <w:p>
            <w:pPr>
              <w:pStyle w:val="Normal"/>
              <w:numPr>
                <w:ilvl w:val="0"/>
                <w:numId w:val="2"/>
              </w:numPr>
              <w:rPr/>
            </w:pPr>
            <w:r>
              <w:rPr/>
              <w:t>oceni izdelovalca dokumenta identifikacije in občinske uprave na podlagi primerljivih stroškov za tovrstne znane že izvedene ali načrtovane investicije, ki temelji na stalnih cenah.</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3.309 EUR</w:t>
            </w:r>
          </w:p>
          <w:p>
            <w:pPr>
              <w:pStyle w:val="Normal"/>
              <w:rPr/>
            </w:pPr>
            <w:r>
              <w:rPr/>
              <w:t xml:space="preserve">286.691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17.864 EUR</w:t>
            </w:r>
          </w:p>
          <w:p>
            <w:pPr>
              <w:pStyle w:val="Normal"/>
              <w:rPr/>
            </w:pPr>
            <w:r>
              <w:rPr/>
              <w:t>661.031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 xml:space="preserve">Izvedbeni načrt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9.951,50 EUR</w:t>
            </w:r>
          </w:p>
          <w:p>
            <w:pPr>
              <w:pStyle w:val="Normal"/>
              <w:rPr/>
            </w:pPr>
            <w:r>
              <w:rPr/>
              <w:t>971.154,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613,00 EUR</w:t>
            </w:r>
          </w:p>
          <w:p>
            <w:pPr>
              <w:pStyle w:val="Normal"/>
              <w:rPr/>
            </w:pPr>
            <w:r>
              <w:rPr/>
              <w:t>64.621,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bl>
    <w:p>
      <w:pPr>
        <w:pStyle w:val="Normal"/>
        <w:rPr/>
      </w:pPr>
      <w:r>
        <w:rPr/>
      </w:r>
    </w:p>
    <w:p>
      <w:pPr>
        <w:pStyle w:val="Normal"/>
        <w:rPr/>
      </w:pPr>
      <w:r>
        <w:rPr/>
      </w:r>
    </w:p>
    <w:p>
      <w:pPr>
        <w:pStyle w:val="Normal"/>
        <w:rPr/>
      </w:pPr>
      <w:r>
        <w:rPr/>
        <w:t>Terminski plan izvedbe projekta</w:t>
      </w:r>
    </w:p>
    <w:tbl>
      <w:tblPr>
        <w:tblW w:w="9488" w:type="dxa"/>
        <w:jc w:val="left"/>
        <w:tblInd w:w="-185" w:type="dxa"/>
        <w:tblLayout w:type="fixed"/>
        <w:tblCellMar>
          <w:top w:w="0" w:type="dxa"/>
          <w:left w:w="108" w:type="dxa"/>
          <w:bottom w:w="0" w:type="dxa"/>
          <w:right w:w="108" w:type="dxa"/>
        </w:tblCellMar>
      </w:tblPr>
      <w:tblGrid>
        <w:gridCol w:w="1719"/>
        <w:gridCol w:w="1251"/>
        <w:gridCol w:w="970"/>
        <w:gridCol w:w="744"/>
        <w:gridCol w:w="720"/>
        <w:gridCol w:w="842"/>
        <w:gridCol w:w="829"/>
        <w:gridCol w:w="829"/>
        <w:gridCol w:w="336"/>
        <w:gridCol w:w="336"/>
        <w:gridCol w:w="456"/>
        <w:gridCol w:w="456"/>
      </w:tblGrid>
      <w:tr>
        <w:trPr/>
        <w:tc>
          <w:tcPr>
            <w:tcW w:w="1719"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firstLine="108"/>
              <w:rPr/>
            </w:pPr>
            <w:r>
              <w:rPr/>
              <w:t>Aktivnost</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rojektna dokumentacija</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 xml:space="preserve">začetek </w:t>
            </w:r>
          </w:p>
          <w:p>
            <w:pPr>
              <w:pStyle w:val="Normal"/>
              <w:rPr/>
            </w:pPr>
            <w:r>
              <w:rPr/>
              <w:t>marec 2007 zaključek januar 200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Gradbeno dovolje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februar -marec 200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Javni razpis za izbiro izvajalca</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april -maj 2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Začetek grad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Zaključek grad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januar 201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Pridobitev uporabnega dovoljenja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marec 201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redaja v uporabo</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marec 201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64964265"/>
            <w:bookmarkStart w:id="1" w:name="__Fieldmark__0_136496426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364964265"/>
            <w:bookmarkStart w:id="3" w:name="__Fieldmark__1_136496426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364964265"/>
            <w:bookmarkStart w:id="7" w:name="__Fieldmark__2_136496426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364964265"/>
            <w:bookmarkStart w:id="9" w:name="__Fieldmark__3_1364964265"/>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364964265"/>
            <w:bookmarkStart w:id="11" w:name="__Fieldmark__4_136496426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364964265"/>
            <w:bookmarkStart w:id="13" w:name="__Fieldmark__5_1364964265"/>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364964265"/>
            <w:bookmarkStart w:id="15" w:name="__Fieldmark__6_136496426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364964265"/>
            <w:bookmarkStart w:id="17" w:name="__Fieldmark__7_1364964265"/>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9.06.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364964265"/>
            <w:bookmarkStart w:id="19" w:name="__Fieldmark__8_136496426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364964265"/>
            <w:bookmarkStart w:id="21" w:name="__Fieldmark__9_1364964265"/>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364964265"/>
            <w:bookmarkStart w:id="23" w:name="__Fieldmark__10_136496426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364964265"/>
            <w:bookmarkStart w:id="25" w:name="__Fieldmark__11_1364964265"/>
            <w:bookmarkEnd w:id="25"/>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ec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364964265"/>
            <w:bookmarkStart w:id="27" w:name="__Fieldmark__12_136496426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364964265"/>
            <w:bookmarkStart w:id="29" w:name="__Fieldmark__13_1364964265"/>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364964265"/>
            <w:bookmarkStart w:id="31" w:name="__Fieldmark__14_136496426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364964265"/>
            <w:bookmarkStart w:id="33" w:name="__Fieldmark__15_1364964265"/>
            <w:bookmarkEnd w:id="33"/>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c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364964265"/>
            <w:bookmarkStart w:id="35" w:name="__Fieldmark__16_136496426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364964265"/>
            <w:bookmarkStart w:id="37" w:name="__Fieldmark__17_1364964265"/>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364964265"/>
            <w:bookmarkStart w:id="39" w:name="__Fieldmark__18_136496426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364964265"/>
            <w:bookmarkStart w:id="41" w:name="__Fieldmark__19_1364964265"/>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364964265"/>
            <w:bookmarkStart w:id="43" w:name="__Fieldmark__20_136496426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364964265"/>
            <w:bookmarkStart w:id="45" w:name="__Fieldmark__21_136496426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364964265"/>
            <w:bookmarkStart w:id="47" w:name="__Fieldmark__22_136496426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364964265"/>
            <w:bookmarkStart w:id="49" w:name="__Fieldmark__23_1364964265"/>
            <w:bookmarkEnd w:id="49"/>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364964265"/>
            <w:bookmarkStart w:id="51" w:name="__Fieldmark__24_136496426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364964265"/>
            <w:bookmarkStart w:id="53" w:name="__Fieldmark__25_1364964265"/>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364964265"/>
            <w:bookmarkStart w:id="55" w:name="__Fieldmark__26_1364964265"/>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364964265"/>
            <w:bookmarkStart w:id="57" w:name="__Fieldmark__27_1364964265"/>
            <w:bookmarkEnd w:id="57"/>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364964265"/>
            <w:bookmarkStart w:id="59" w:name="__Fieldmark__28_1364964265"/>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364964265"/>
            <w:bookmarkStart w:id="61" w:name="__Fieldmark__29_136496426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364964265"/>
            <w:bookmarkStart w:id="63" w:name="__Fieldmark__30_1364964265"/>
            <w:bookmarkEnd w:id="63"/>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imel posreden vpliv na dvig dodane vrednosti v občini Žužemberk, saj bo posredno vplival na odpiranje novih delovnih mest v storitvenem sektor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 projektom bomo neposredno vplivali na zaposlitev 56 delavcev v občini. Poleg tega bo imel projekt tudi posredne vplive na zaposlovanje, saj zaradi večjega števila zaposlenih, stanujočih in obiskovalcev v domu pričakujemo v</w:t>
            </w:r>
            <w:r>
              <w:rPr/>
              <w:t xml:space="preserve">ečje povpraševanja po storitvenih dejavnostih na območju Občine Žužemberk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nvesticija bo imela minimalen pozitiven vpliv na okolje, saj se bo v sklopu doma starejših občanov uredila tudi okolic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komunalno priključen na obstoječe vodovodno omrežje, do zaključka njegove gradnje pa bo možen tudi priključek na kanalizacijsko omrežje in odvodom odpadnih vod v centralno čistilno naprav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izgradnjo doma starejših občanov v Žužemberku bodo zagotovljene enake možnost za namestitev v dom za vse tiste občanke in občane, ki bodo potrebovali to obliko socialno varstvene storitve in to v domačem okolju. V objekt bo možen dostop tako invalidnim osebam kot tudi obiskovalce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a na informacijske tehnologije ne pričakujemo.</w:t>
            </w:r>
          </w:p>
        </w:tc>
      </w:tr>
    </w:tbl>
    <w:p>
      <w:pPr>
        <w:pStyle w:val="Normal"/>
        <w:jc w:val="both"/>
        <w:rPr>
          <w:lang w:eastAsia="en-US"/>
        </w:rPr>
      </w:pPr>
      <w:r>
        <w:rPr>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re.pucelj@zuzemberk.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15:00Z</dcterms:created>
  <dc:creator> </dc:creator>
  <dc:description/>
  <cp:keywords/>
  <dc:language>en-US</dc:language>
  <cp:lastModifiedBy> </cp:lastModifiedBy>
  <cp:lastPrinted>2007-05-28T07:46:00Z</cp:lastPrinted>
  <dcterms:modified xsi:type="dcterms:W3CDTF">2007-07-05T11:22:00Z</dcterms:modified>
  <cp:revision>12</cp:revision>
  <dc:subject/>
  <dc:title>Izvedbeni načrt regionalnega razvojnega programa 2007-2009</dc:title>
</cp:coreProperties>
</file>