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0415027"/>
            <w:bookmarkStart w:id="1" w:name="__Fieldmark__0_112041502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120415027"/>
            <w:bookmarkStart w:id="3" w:name="__Fieldmark__1_112041502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120415027"/>
            <w:bookmarkStart w:id="7" w:name="__Fieldmark__2_112041502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120415027"/>
            <w:bookmarkStart w:id="9" w:name="__Fieldmark__3_112041502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20415027"/>
            <w:bookmarkStart w:id="11" w:name="__Fieldmark__4_112041502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120415027"/>
            <w:bookmarkStart w:id="13" w:name="__Fieldmark__5_112041502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20415027"/>
            <w:bookmarkStart w:id="15" w:name="__Fieldmark__6_112041502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120415027"/>
            <w:bookmarkStart w:id="17" w:name="__Fieldmark__7_112041502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20415027"/>
            <w:bookmarkStart w:id="19" w:name="__Fieldmark__8_112041502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120415027"/>
            <w:bookmarkStart w:id="21" w:name="__Fieldmark__9_112041502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1120415027"/>
            <w:bookmarkStart w:id="23" w:name="__Fieldmark__10_112041502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120415027"/>
            <w:bookmarkStart w:id="25" w:name="__Fieldmark__11_112041502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20415027"/>
            <w:bookmarkStart w:id="27" w:name="__Fieldmark__12_112041502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120415027"/>
            <w:bookmarkStart w:id="29" w:name="__Fieldmark__13_112041502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120415027"/>
            <w:bookmarkStart w:id="31" w:name="__Fieldmark__14_112041502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120415027"/>
            <w:bookmarkStart w:id="33" w:name="__Fieldmark__15_112041502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20415027"/>
            <w:bookmarkStart w:id="35" w:name="__Fieldmark__16_112041502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120415027"/>
            <w:bookmarkStart w:id="37" w:name="__Fieldmark__17_1120415027"/>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20415027"/>
            <w:bookmarkStart w:id="39" w:name="__Fieldmark__18_112041502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120415027"/>
            <w:bookmarkStart w:id="41" w:name="__Fieldmark__19_1120415027"/>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120415027"/>
            <w:bookmarkStart w:id="43" w:name="__Fieldmark__20_112041502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120415027"/>
            <w:bookmarkStart w:id="45" w:name="__Fieldmark__21_1120415027"/>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120415027"/>
            <w:bookmarkStart w:id="47" w:name="__Fieldmark__22_112041502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120415027"/>
            <w:bookmarkStart w:id="49" w:name="__Fieldmark__23_1120415027"/>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120415027"/>
            <w:bookmarkStart w:id="51" w:name="__Fieldmark__24_112041502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120415027"/>
            <w:bookmarkStart w:id="53" w:name="__Fieldmark__25_1120415027"/>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120415027"/>
            <w:bookmarkStart w:id="55" w:name="__Fieldmark__26_1120415027"/>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120415027"/>
            <w:bookmarkStart w:id="57" w:name="__Fieldmark__27_1120415027"/>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1120415027"/>
            <w:bookmarkStart w:id="59" w:name="__Fieldmark__28_1120415027"/>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