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PRENOVA KULTURNEGA SPOMENIKA V MESTNEM JEDRU ČRNOMLJA ZA KULTURNE IN JAVNE NAMEN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drej FABJ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 Prašin Kolbezen</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2</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prasin@crnomelj.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0-726-01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22"/>
        <w:gridCol w:w="1178"/>
        <w:gridCol w:w="5586"/>
      </w:tblGrid>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3.3.3.</w:t>
            </w:r>
          </w:p>
          <w:p>
            <w:pPr>
              <w:pStyle w:val="Normal"/>
              <w:rPr/>
            </w:pPr>
            <w:r>
              <w:rPr/>
            </w:r>
          </w:p>
          <w:p>
            <w:pPr>
              <w:pStyle w:val="Normal"/>
              <w:rPr/>
            </w:pPr>
            <w:r>
              <w:rPr/>
            </w:r>
          </w:p>
          <w:p>
            <w:pPr>
              <w:pStyle w:val="Normal"/>
              <w:rPr/>
            </w:pPr>
            <w:r>
              <w:rPr/>
              <w:t>2.2.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reditev in prenova mestnega jedra Novega mesta in drugih mestnih jeder</w:t>
            </w:r>
          </w:p>
          <w:p>
            <w:pPr>
              <w:pStyle w:val="Normal"/>
              <w:rPr/>
            </w:pPr>
            <w:r>
              <w:rPr/>
            </w:r>
          </w:p>
          <w:p>
            <w:pPr>
              <w:pStyle w:val="Normal"/>
              <w:rPr/>
            </w:pPr>
            <w:r>
              <w:rPr/>
              <w:t>Izboljšanje prostorskih pogojev za institucije, ki delujejo na področju vseživljenjskega učenja in osebnega razvoja v regiji</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 xml:space="preserve">5. razvojna prioriteta </w:t>
            </w:r>
          </w:p>
          <w:p>
            <w:pPr>
              <w:pStyle w:val="Normal"/>
              <w:rPr/>
            </w:pPr>
            <w:r>
              <w:rPr/>
              <w:t>5.2.5.</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5. razvojn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mesto Črnomelj, Občina Črnomelj,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estno jedro Črnomlja, Občina Črnomelj, Bela krajina, JV Sloven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Stavba, ki je spomenik lokalnega pomena, je bila v slabem stanju in potrebna večje rekonstrukcije. Plato pred objektom se bo namesto parkirne površine lahko tudi uporabljal za družabne in kulturne prireditve.</w:t>
            </w:r>
          </w:p>
          <w:p>
            <w:pPr>
              <w:pStyle w:val="Normal"/>
              <w:jc w:val="both"/>
              <w:rPr/>
            </w:pPr>
            <w:r>
              <w:rPr/>
              <w:t xml:space="preserve">Obnova objekta bo omogočila nadaljnjo uporabo kulturnega spomenika s konkretno vsebino. V prvi fazi prenove je bila izvedena statična sanacija stavbe, v drugi fazi prenove pa se bodo izvajala ostala gradbeno obrtniška in inštalaterska dela ter ureditve platoja pred objektom. </w:t>
            </w:r>
          </w:p>
          <w:p>
            <w:pPr>
              <w:pStyle w:val="Normal"/>
              <w:rPr/>
            </w:pPr>
            <w:r>
              <w:rPr/>
              <w:t>S prenovo kulturnega spomenika in umestitvijo nove vsebine v objekt, se bo doprineslo k prenovi mestnega jedra kakor tudi k njegovi oživitvi. Po izkušnjah sodeč, bo prenova takega objekta vzpodbudila druge, predvsem pa sosednje lastnike objektov, da bodo poskrbeli za svoje propadajoče objekte in jih prenavljali in kar je najpomembnejše naselili. S tem bo mestno jedro, poleg trga pri sv. Duhu, dobilo še eno zanimivo lokacijo, ki bo privabljala dogajanje v mestno jedro. Vsekakor bodo posledice prenove objekta kulturne dediščine, ki je v javni lasti, pozitivne in daljnosežn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V letu 2006 je bil objekt statično saniran. Odstranjene in nadomestno so bile zgrajene naslednje nosilne konstrukcije: vse medetažne konstrukcije in streha, izdelani so bili nosilci, kot nadomestilo delno odstranjenim nosilnim zidovom.</w:t>
            </w:r>
          </w:p>
          <w:p>
            <w:pPr>
              <w:pStyle w:val="Normal"/>
              <w:jc w:val="both"/>
              <w:rPr/>
            </w:pPr>
            <w:r>
              <w:rPr/>
              <w:t xml:space="preserve">V 2. fazi prenove objekta, ki je spomenik lokalnega pomena, se prazno stavbo dokončno uredi za kulturne in javne namene.  </w:t>
            </w:r>
          </w:p>
          <w:p>
            <w:pPr>
              <w:pStyle w:val="Normal"/>
              <w:jc w:val="both"/>
              <w:rPr/>
            </w:pPr>
            <w:r>
              <w:rPr/>
              <w:t>V drugi fazi prenove objekta se bodo izvajala ostala gradbeno obrtniška in inštalaterska dela ter ureditve platoja pred objektom, in sicer:</w:t>
            </w:r>
          </w:p>
          <w:p>
            <w:pPr>
              <w:pStyle w:val="Normal"/>
              <w:jc w:val="both"/>
              <w:rPr/>
            </w:pPr>
            <w:r>
              <w:rPr/>
              <w:t>GRADBENA DELA:</w:t>
            </w:r>
          </w:p>
          <w:p>
            <w:pPr>
              <w:pStyle w:val="Normal"/>
              <w:numPr>
                <w:ilvl w:val="0"/>
                <w:numId w:val="2"/>
              </w:numPr>
              <w:jc w:val="both"/>
              <w:rPr/>
            </w:pPr>
            <w:r>
              <w:rPr/>
              <w:t>izdelava pregradnih zvočno izoliranih sten,</w:t>
            </w:r>
          </w:p>
          <w:p>
            <w:pPr>
              <w:pStyle w:val="Normal"/>
              <w:numPr>
                <w:ilvl w:val="0"/>
                <w:numId w:val="2"/>
              </w:numPr>
              <w:jc w:val="both"/>
              <w:rPr/>
            </w:pPr>
            <w:r>
              <w:rPr/>
              <w:t>izdelava tlakov,</w:t>
            </w:r>
          </w:p>
          <w:p>
            <w:pPr>
              <w:pStyle w:val="Normal"/>
              <w:numPr>
                <w:ilvl w:val="0"/>
                <w:numId w:val="2"/>
              </w:numPr>
              <w:jc w:val="both"/>
              <w:rPr/>
            </w:pPr>
            <w:r>
              <w:rPr/>
              <w:t>izdelava stopnic na podstrešni del objekta,</w:t>
            </w:r>
          </w:p>
          <w:p>
            <w:pPr>
              <w:pStyle w:val="Normal"/>
              <w:numPr>
                <w:ilvl w:val="0"/>
                <w:numId w:val="2"/>
              </w:numPr>
              <w:jc w:val="both"/>
              <w:rPr/>
            </w:pPr>
            <w:r>
              <w:rPr/>
              <w:t>obdelava stropov,</w:t>
            </w:r>
          </w:p>
          <w:p>
            <w:pPr>
              <w:pStyle w:val="Normal"/>
              <w:jc w:val="both"/>
              <w:rPr/>
            </w:pPr>
            <w:r>
              <w:rPr/>
              <w:t>INŠTALACIJE:</w:t>
            </w:r>
          </w:p>
          <w:p>
            <w:pPr>
              <w:pStyle w:val="Normal"/>
              <w:numPr>
                <w:ilvl w:val="0"/>
                <w:numId w:val="2"/>
              </w:numPr>
              <w:jc w:val="both"/>
              <w:rPr/>
            </w:pPr>
            <w:r>
              <w:rPr/>
              <w:t>elektro inštalacije,</w:t>
            </w:r>
          </w:p>
          <w:p>
            <w:pPr>
              <w:pStyle w:val="Normal"/>
              <w:numPr>
                <w:ilvl w:val="0"/>
                <w:numId w:val="2"/>
              </w:numPr>
              <w:jc w:val="both"/>
              <w:rPr/>
            </w:pPr>
            <w:r>
              <w:rPr/>
              <w:t>strojne inštalacije,</w:t>
            </w:r>
          </w:p>
          <w:p>
            <w:pPr>
              <w:pStyle w:val="Normal"/>
              <w:numPr>
                <w:ilvl w:val="0"/>
                <w:numId w:val="2"/>
              </w:numPr>
              <w:jc w:val="both"/>
              <w:rPr/>
            </w:pPr>
            <w:r>
              <w:rPr/>
              <w:t>telefonija, internet,</w:t>
            </w:r>
          </w:p>
          <w:p>
            <w:pPr>
              <w:pStyle w:val="Normal"/>
              <w:numPr>
                <w:ilvl w:val="0"/>
                <w:numId w:val="2"/>
              </w:numPr>
              <w:jc w:val="both"/>
              <w:rPr/>
            </w:pPr>
            <w:r>
              <w:rPr/>
              <w:t>vgradnja dvigala,</w:t>
            </w:r>
          </w:p>
          <w:p>
            <w:pPr>
              <w:pStyle w:val="Normal"/>
              <w:jc w:val="both"/>
              <w:rPr/>
            </w:pPr>
            <w:r>
              <w:rPr/>
              <w:t>OBRTNIŠKA DELA:</w:t>
            </w:r>
          </w:p>
          <w:p>
            <w:pPr>
              <w:pStyle w:val="Normal"/>
              <w:numPr>
                <w:ilvl w:val="0"/>
                <w:numId w:val="2"/>
              </w:numPr>
              <w:jc w:val="both"/>
              <w:rPr/>
            </w:pPr>
            <w:r>
              <w:rPr/>
              <w:t>zamenjava stavbnega pohištva</w:t>
            </w:r>
          </w:p>
          <w:p>
            <w:pPr>
              <w:pStyle w:val="Normal"/>
              <w:numPr>
                <w:ilvl w:val="0"/>
                <w:numId w:val="2"/>
              </w:numPr>
              <w:jc w:val="both"/>
              <w:rPr/>
            </w:pPr>
            <w:r>
              <w:rPr/>
              <w:t>izdelava zaključnih tlakov,</w:t>
            </w:r>
          </w:p>
          <w:p>
            <w:pPr>
              <w:pStyle w:val="Normal"/>
              <w:numPr>
                <w:ilvl w:val="0"/>
                <w:numId w:val="2"/>
              </w:numPr>
              <w:jc w:val="both"/>
              <w:rPr/>
            </w:pPr>
            <w:r>
              <w:rPr/>
              <w:t>keramičarska dela,</w:t>
            </w:r>
          </w:p>
          <w:p>
            <w:pPr>
              <w:pStyle w:val="Normal"/>
              <w:numPr>
                <w:ilvl w:val="0"/>
                <w:numId w:val="2"/>
              </w:numPr>
              <w:jc w:val="both"/>
              <w:rPr/>
            </w:pPr>
            <w:r>
              <w:rPr/>
              <w:t>obnova spomeniško zaščitenega kamnitega stopnišča in kovane ograje,</w:t>
            </w:r>
          </w:p>
          <w:p>
            <w:pPr>
              <w:pStyle w:val="Normal"/>
              <w:numPr>
                <w:ilvl w:val="0"/>
                <w:numId w:val="2"/>
              </w:numPr>
              <w:jc w:val="both"/>
              <w:rPr/>
            </w:pPr>
            <w:r>
              <w:rPr/>
              <w:t>končna obdelava sten in stropov,</w:t>
            </w:r>
          </w:p>
          <w:p>
            <w:pPr>
              <w:pStyle w:val="Normal"/>
              <w:numPr>
                <w:ilvl w:val="0"/>
                <w:numId w:val="2"/>
              </w:numPr>
              <w:jc w:val="both"/>
              <w:rPr/>
            </w:pPr>
            <w:r>
              <w:rPr/>
              <w:t>prenova fasade,</w:t>
            </w:r>
          </w:p>
          <w:p>
            <w:pPr>
              <w:pStyle w:val="Normal"/>
              <w:jc w:val="both"/>
              <w:rPr/>
            </w:pPr>
            <w:r>
              <w:rPr/>
              <w:t>ZUNANJA UREDITEV:</w:t>
            </w:r>
          </w:p>
          <w:p>
            <w:pPr>
              <w:pStyle w:val="Normal"/>
              <w:numPr>
                <w:ilvl w:val="0"/>
                <w:numId w:val="2"/>
              </w:numPr>
              <w:jc w:val="both"/>
              <w:rPr/>
            </w:pPr>
            <w:r>
              <w:rPr/>
              <w:t>arheološka izkopavanja dela platoja pred objektom,</w:t>
            </w:r>
          </w:p>
          <w:p>
            <w:pPr>
              <w:pStyle w:val="Normal"/>
              <w:numPr>
                <w:ilvl w:val="0"/>
                <w:numId w:val="2"/>
              </w:numPr>
              <w:jc w:val="both"/>
              <w:rPr/>
            </w:pPr>
            <w:r>
              <w:rPr/>
              <w:t>zamenjava gospodarske infrastrukture,</w:t>
            </w:r>
          </w:p>
          <w:p>
            <w:pPr>
              <w:pStyle w:val="Normal"/>
              <w:numPr>
                <w:ilvl w:val="0"/>
                <w:numId w:val="2"/>
              </w:numPr>
              <w:jc w:val="both"/>
              <w:rPr/>
            </w:pPr>
            <w:r>
              <w:rPr/>
              <w:t>izdelava zaključnih tlakov in ureditev.</w:t>
            </w:r>
          </w:p>
          <w:p>
            <w:pPr>
              <w:pStyle w:val="Normal"/>
              <w:jc w:val="both"/>
              <w:rPr/>
            </w:pPr>
            <w:r>
              <w:rPr/>
              <w:t>OPREMA:</w:t>
            </w:r>
          </w:p>
          <w:p>
            <w:pPr>
              <w:pStyle w:val="Normal"/>
              <w:numPr>
                <w:ilvl w:val="0"/>
                <w:numId w:val="2"/>
              </w:numPr>
              <w:jc w:val="both"/>
              <w:rPr/>
            </w:pPr>
            <w:r>
              <w:rPr/>
              <w:t>oblikovanje, izdelava in montaža informacijske table (o izdelavi projekta sofinanciranega s strani EU)</w:t>
            </w:r>
          </w:p>
          <w:p>
            <w:pPr>
              <w:pStyle w:val="Normal"/>
              <w:rPr/>
            </w:pPr>
            <w:r>
              <w:rPr/>
              <w:t>NADZOR:</w:t>
            </w:r>
          </w:p>
          <w:p>
            <w:pPr>
              <w:pStyle w:val="Normal"/>
              <w:numPr>
                <w:ilvl w:val="0"/>
                <w:numId w:val="2"/>
              </w:numPr>
              <w:rPr/>
            </w:pPr>
            <w:r>
              <w:rPr/>
              <w:t>izvajanje gradbeno finančnega nadzora.</w:t>
            </w:r>
          </w:p>
          <w:p>
            <w:pPr>
              <w:pStyle w:val="Normal"/>
              <w:rPr/>
            </w:pPr>
            <w:r>
              <w:rPr/>
            </w:r>
          </w:p>
          <w:p>
            <w:pPr>
              <w:pStyle w:val="Normal"/>
              <w:rPr>
                <w:i/>
                <w:i/>
              </w:rPr>
            </w:pPr>
            <w:r>
              <w:rPr/>
              <w:t>Projekt bo neposredno vplival na območje mestnega jedra z objektom kot fizično pojavo, ki s svojo zunanjo podobo in novo vsebino pozitivno deluje na prebivalce in obiskovalce mestnega jedra Črnomlja. Posredno bo v širši okolici prispeval k večji prepoznavnosti urejenega in »živega« mestnega središč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Ciljna skupina obiskovalci, turisti, ljubitelji in poznavalci posebnosti kulturnega izročila Bele krajine s poudarkom na glasbenem izročilu in prebivalci mestnega jedra kakor tudi ostali prebivalci Bele krajine. </w:t>
            </w:r>
          </w:p>
          <w:p>
            <w:pPr>
              <w:pStyle w:val="Normal"/>
              <w:rPr/>
            </w:pPr>
            <w:r>
              <w:rPr/>
              <w:t xml:space="preserve">Prenovljen in revitaliziran objekt bo doprinesel k urejenosti in živahnosti mestnega jedra.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ovi mestnega jedra Črnomlja </w:t>
            </w:r>
          </w:p>
          <w:p>
            <w:pPr>
              <w:pStyle w:val="Normal"/>
              <w:rPr/>
            </w:pPr>
            <w:r>
              <w:rPr/>
              <w:t>zagotovitev ustreznih objektov za:</w:t>
            </w:r>
          </w:p>
          <w:p>
            <w:pPr>
              <w:pStyle w:val="Normal"/>
              <w:numPr>
                <w:ilvl w:val="0"/>
                <w:numId w:val="2"/>
              </w:numPr>
              <w:rPr/>
            </w:pPr>
            <w:r>
              <w:rPr/>
              <w:t>ohranjanje in razvijanje kulturne identitete z ustvarjanjem pogojev za kulturno ustvarjalnost in raznolikost, trajnostni razvoj kulturne dediščine in dostopnost do kulturnih dobrin</w:t>
            </w:r>
          </w:p>
          <w:p>
            <w:pPr>
              <w:pStyle w:val="Normal"/>
              <w:numPr>
                <w:ilvl w:val="0"/>
                <w:numId w:val="2"/>
              </w:numPr>
              <w:rPr>
                <w:color w:val="FF0000"/>
              </w:rPr>
            </w:pPr>
            <w:r>
              <w:rPr/>
              <w:t>spodbujanje vseživljenskega učenja v podporo zviševanja ravni prebivalstva in povečanje dostopa do izobraževanja in usposabljanja za vse</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 dokončno prenovljen kulturni spomenik v mestnem jedru Črnomlja.</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Rezultat projekta bo prenovljen spomenik lokalnega pomena, ki bo krati z ustreznimi prostorskimi pogoji služil za kulturne in javne namene.</w:t>
            </w:r>
          </w:p>
          <w:p>
            <w:pPr>
              <w:pStyle w:val="Normal"/>
              <w:rPr/>
            </w:pPr>
            <w:r>
              <w:rPr/>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448"/>
        <w:gridCol w:w="2340"/>
        <w:gridCol w:w="2340"/>
        <w:gridCol w:w="2084"/>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končanje prenove notranjosti objek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vgust 20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nova neto tlorisnih površ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18,75 m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36,13 m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zdelava fasade in ureditev platoja – prireditvenega prosto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bjekt s staro fasado</w:t>
            </w:r>
          </w:p>
          <w:p>
            <w:pPr>
              <w:pStyle w:val="Normal"/>
              <w:rPr/>
            </w:pPr>
            <w:r>
              <w:rPr/>
              <w:t>Neprimerno urejen plato s parkirišč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enovljena fasada</w:t>
            </w:r>
          </w:p>
          <w:p>
            <w:pPr>
              <w:pStyle w:val="Normal"/>
              <w:rPr/>
            </w:pPr>
            <w:r>
              <w:rPr/>
              <w:t>Urbani park</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bava EU info ta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na</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rejeni prostor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Z namenom ohranitve kulturnega spomenika, ki je trenutno brez namembnosti z velikim številom prostorov bomo zagotovili prostore za izvajanje kulturnih in drugih javnih dejavnosti. Za že nekaj časa prazen in zapuščen objekt ter za nove programe, ki med drugim zahtevajo specifične prostore, bo tako najdena rešitev na enem mestu. </w:t>
            </w:r>
          </w:p>
          <w:p>
            <w:pPr>
              <w:pStyle w:val="Normal"/>
              <w:rPr/>
            </w:pPr>
            <w:r>
              <w:rPr/>
              <w:t>Izvedba projekta bo neposredno vplivala na območje mestnega jedra z objektom kot fizično pojavo, ki s svojo zunanjo podobo in novo vsebino pozitivno deluje na prebivalce in obiskovalce oz. turiste mestnega jedra Črnomlja. Posredno bo prispeval k večji prepoznavnosti urejenega in »živega« mestnega središča.</w:t>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9.281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t>Izračun je narejen na podlagi pridobljenih projektov za izvedbo (PID) v maju 2007, ki jih je izdelal arhitekturni Atelje A iz Ljubljane – projektantski predračun in preveritvi izvedbe gradbeno obrtniških del pri izvajalcih. Stroški nadzora večje investicije običajno znašajo 1,7% investicije.</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9.33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2.64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0.24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59.57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8.15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59.31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t>Terminski plan izvedbe projekta</w:t>
      </w:r>
    </w:p>
    <w:tbl>
      <w:tblPr>
        <w:tblW w:w="10114" w:type="dxa"/>
        <w:jc w:val="left"/>
        <w:tblInd w:w="-545" w:type="dxa"/>
        <w:tblLayout w:type="fixed"/>
        <w:tblCellMar>
          <w:top w:w="0" w:type="dxa"/>
          <w:left w:w="108" w:type="dxa"/>
          <w:bottom w:w="0" w:type="dxa"/>
          <w:right w:w="108" w:type="dxa"/>
        </w:tblCellMar>
      </w:tblPr>
      <w:tblGrid>
        <w:gridCol w:w="2340"/>
        <w:gridCol w:w="555"/>
        <w:gridCol w:w="555"/>
        <w:gridCol w:w="555"/>
        <w:gridCol w:w="556"/>
        <w:gridCol w:w="555"/>
        <w:gridCol w:w="555"/>
        <w:gridCol w:w="556"/>
        <w:gridCol w:w="555"/>
        <w:gridCol w:w="555"/>
        <w:gridCol w:w="555"/>
        <w:gridCol w:w="556"/>
        <w:gridCol w:w="555"/>
        <w:gridCol w:w="555"/>
        <w:gridCol w:w="556"/>
      </w:tblGrid>
      <w:tr>
        <w:trPr/>
        <w:tc>
          <w:tcPr>
            <w:tcW w:w="2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Aktivnost</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3</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4</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5</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6</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7</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8</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9</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0</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1</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2</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3</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4</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iCs/>
                <w:sz w:val="18"/>
                <w:szCs w:val="18"/>
              </w:rPr>
            </w:pPr>
            <w:r>
              <w:rPr>
                <w:b/>
                <w:i/>
                <w:iCs/>
                <w:sz w:val="18"/>
                <w:szCs w:val="18"/>
              </w:rPr>
            </w:r>
          </w:p>
        </w:tc>
        <w:tc>
          <w:tcPr>
            <w:tcW w:w="3887"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18"/>
                <w:szCs w:val="18"/>
              </w:rPr>
            </w:pPr>
            <w:r>
              <w:rPr>
                <w:sz w:val="18"/>
                <w:szCs w:val="18"/>
              </w:rPr>
              <w:t>2007</w:t>
            </w:r>
          </w:p>
        </w:tc>
        <w:tc>
          <w:tcPr>
            <w:tcW w:w="388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Razpis za izbiro izvajalca del</w:t>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Izbira izvajalca</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Podpis pogodb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Gradbeno obrtniška dela </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a v notranjosti objekta</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Strojne inštalacij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Elektro inštalacij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tbl>
      <w:tblPr>
        <w:tblW w:w="9000" w:type="dxa"/>
        <w:jc w:val="left"/>
        <w:tblInd w:w="-545" w:type="dxa"/>
        <w:tblLayout w:type="fixed"/>
        <w:tblCellMar>
          <w:top w:w="0" w:type="dxa"/>
          <w:left w:w="108" w:type="dxa"/>
          <w:bottom w:w="0" w:type="dxa"/>
          <w:right w:w="108" w:type="dxa"/>
        </w:tblCellMar>
      </w:tblPr>
      <w:tblGrid>
        <w:gridCol w:w="2339"/>
        <w:gridCol w:w="555"/>
        <w:gridCol w:w="555"/>
        <w:gridCol w:w="555"/>
        <w:gridCol w:w="555"/>
        <w:gridCol w:w="555"/>
        <w:gridCol w:w="555"/>
        <w:gridCol w:w="555"/>
        <w:gridCol w:w="555"/>
        <w:gridCol w:w="555"/>
        <w:gridCol w:w="555"/>
        <w:gridCol w:w="555"/>
        <w:gridCol w:w="556"/>
      </w:tblGrid>
      <w:tr>
        <w:trPr/>
        <w:tc>
          <w:tcPr>
            <w:tcW w:w="233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Aktivnost</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5</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6</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7</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8</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1</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2</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3</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4</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5</w:t>
            </w:r>
          </w:p>
          <w:p>
            <w:pPr>
              <w:pStyle w:val="Normal"/>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6</w:t>
            </w:r>
          </w:p>
          <w:p>
            <w:pPr>
              <w:pStyle w:val="Normal"/>
              <w:rPr>
                <w:sz w:val="18"/>
                <w:szCs w:val="18"/>
              </w:rPr>
            </w:pPr>
            <w:r>
              <w:rPr>
                <w:sz w:val="18"/>
                <w:szCs w:val="18"/>
              </w:rPr>
            </w:r>
          </w:p>
        </w:tc>
      </w:tr>
      <w:tr>
        <w:trPr/>
        <w:tc>
          <w:tcPr>
            <w:tcW w:w="23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iCs/>
                <w:sz w:val="18"/>
                <w:szCs w:val="18"/>
              </w:rPr>
            </w:pPr>
            <w:r>
              <w:rPr>
                <w:b/>
                <w:i/>
                <w:iCs/>
                <w:sz w:val="18"/>
                <w:szCs w:val="18"/>
              </w:rPr>
            </w:r>
          </w:p>
        </w:tc>
        <w:tc>
          <w:tcPr>
            <w:tcW w:w="277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c>
          <w:tcPr>
            <w:tcW w:w="388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Gradbeno obrtniška dela </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a na fasadi</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a na zunanji ureditvi</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Arheološke raziskav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Razpis za EU info tablo</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320"/>
        <w:gridCol w:w="720"/>
        <w:gridCol w:w="540"/>
        <w:gridCol w:w="1800"/>
        <w:gridCol w:w="1800"/>
      </w:tblGrid>
      <w:tr>
        <w:trPr/>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9638593"/>
            <w:bookmarkStart w:id="1" w:name="__Fieldmark__0_409638593"/>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409638593"/>
            <w:bookmarkStart w:id="3" w:name="__Fieldmark__1_409638593"/>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409638593"/>
            <w:bookmarkStart w:id="7" w:name="__Fieldmark__2_409638593"/>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409638593"/>
            <w:bookmarkStart w:id="9" w:name="__Fieldmark__3_409638593"/>
            <w:bookmarkEnd w:id="9"/>
            <w:r/>
            <w:r>
              <w:rPr/>
              <w:fldChar w:fldCharType="end"/>
            </w:r>
            <w:r>
              <w:rPr/>
            </w:r>
            <w:bookmarkEnd w:id="4"/>
            <w:bookmarkEnd w:id="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4.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409638593"/>
            <w:bookmarkStart w:id="11" w:name="__Fieldmark__4_409638593"/>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409638593"/>
            <w:bookmarkStart w:id="13" w:name="__Fieldmark__5_409638593"/>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409638593"/>
            <w:bookmarkStart w:id="15" w:name="__Fieldmark__6_409638593"/>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409638593"/>
            <w:bookmarkStart w:id="17" w:name="__Fieldmark__7_409638593"/>
            <w:bookmarkEnd w:id="1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4.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409638593"/>
            <w:bookmarkStart w:id="19" w:name="__Fieldmark__8_409638593"/>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409638593"/>
            <w:bookmarkStart w:id="21" w:name="__Fieldmark__9_409638593"/>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409638593"/>
            <w:bookmarkStart w:id="23" w:name="__Fieldmark__10_409638593"/>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409638593"/>
            <w:bookmarkStart w:id="25" w:name="__Fieldmark__11_409638593"/>
            <w:bookmarkEnd w:id="25"/>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5.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409638593"/>
            <w:bookmarkStart w:id="27" w:name="__Fieldmark__12_409638593"/>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409638593"/>
            <w:bookmarkStart w:id="29" w:name="__Fieldmark__13_409638593"/>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409638593"/>
            <w:bookmarkStart w:id="31" w:name="__Fieldmark__14_409638593"/>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409638593"/>
            <w:bookmarkStart w:id="33" w:name="__Fieldmark__15_409638593"/>
            <w:bookmarkEnd w:id="3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4.2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409638593"/>
            <w:bookmarkStart w:id="35" w:name="__Fieldmark__16_409638593"/>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409638593"/>
            <w:bookmarkStart w:id="37" w:name="__Fieldmark__17_409638593"/>
            <w:bookmarkEnd w:id="3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409638593"/>
            <w:bookmarkStart w:id="39" w:name="__Fieldmark__18_409638593"/>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409638593"/>
            <w:bookmarkStart w:id="41" w:name="__Fieldmark__19_409638593"/>
            <w:bookmarkEnd w:id="41"/>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ulij 20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409638593"/>
            <w:bookmarkStart w:id="43" w:name="__Fieldmark__20_409638593"/>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409638593"/>
            <w:bookmarkStart w:id="45" w:name="__Fieldmark__21_409638593"/>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409638593"/>
            <w:bookmarkStart w:id="47" w:name="__Fieldmark__22_409638593"/>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409638593"/>
            <w:bookmarkStart w:id="49" w:name="__Fieldmark__23_409638593"/>
            <w:bookmarkEnd w:id="49"/>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409638593"/>
            <w:bookmarkStart w:id="51" w:name="__Fieldmark__24_409638593"/>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409638593"/>
            <w:bookmarkStart w:id="53" w:name="__Fieldmark__25_409638593"/>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409638593"/>
            <w:bookmarkStart w:id="55" w:name="__Fieldmark__26_409638593"/>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409638593"/>
            <w:bookmarkStart w:id="57" w:name="__Fieldmark__27_409638593"/>
            <w:bookmarkEnd w:id="57"/>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409638593"/>
            <w:bookmarkStart w:id="59" w:name="__Fieldmark__28_409638593"/>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409638593"/>
            <w:bookmarkStart w:id="61" w:name="__Fieldmark__29_409638593"/>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409638593"/>
            <w:bookmarkStart w:id="63" w:name="__Fieldmark__30_409638593"/>
            <w:bookmarkEnd w:id="6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4.2007</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3.2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o izselitvi služb dela Upravne enote in Centra za socialno delo, je objekt bil prepuščen propadanju. S prenovo objekta se bo neposredno povečala vrednost objekta, posredno pa bo tudi pridobilo mestno jedro, ki bo s prenovo tega dela bolj atraktivno za stanovalce in obiskoval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umestitvijo nove dejavnosti bo potreba tudi po novih delovnih mestih – za dva mentor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uporabo plina kot energenta za ogrevanje stavbe se bo prispevalo k zmanjševanji onesnaženosti zrak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vplival na osnovno komunalno opremljeno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Z vgradnjo dvigala v objekt bodo zagotovljene enake možnosti tudi za invalidne osebe, kakor tudi za obiskovalce delavnic in kulturnih ter drugih dogodkov.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opremljen s sodobnimi inštalacijami in med drugim tudi z dostopom do medmrežja.</w:t>
            </w:r>
          </w:p>
        </w:tc>
      </w:tr>
    </w:tbl>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7:28:00Z</dcterms:created>
  <dc:creator> </dc:creator>
  <dc:description/>
  <cp:keywords/>
  <dc:language>en-US</dc:language>
  <cp:lastModifiedBy> </cp:lastModifiedBy>
  <cp:lastPrinted>2007-05-21T13:30:00Z</cp:lastPrinted>
  <dcterms:modified xsi:type="dcterms:W3CDTF">2007-07-06T07:28:00Z</dcterms:modified>
  <cp:revision>3</cp:revision>
  <dc:subject/>
  <dc:title>Izvedbeni načrt regionalnega razvojnega programa 2007-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8972086</vt:r8>
  </property>
  <property fmtid="{D5CDD505-2E9C-101B-9397-08002B2CF9AE}" pid="3" name="_AuthorEmail">
    <vt:lpwstr>marija.prasin@crnomelj.si</vt:lpwstr>
  </property>
  <property fmtid="{D5CDD505-2E9C-101B-9397-08002B2CF9AE}" pid="4" name="_AuthorEmailDisplayName">
    <vt:lpwstr>Marija Prasin</vt:lpwstr>
  </property>
  <property fmtid="{D5CDD505-2E9C-101B-9397-08002B2CF9AE}" pid="5" name="_EmailSubject">
    <vt:lpwstr>Črnomelj - stara šola</vt:lpwstr>
  </property>
  <property fmtid="{D5CDD505-2E9C-101B-9397-08002B2CF9AE}" pid="6" name="_PreviousAdHocReviewCycleID">
    <vt:r8>629243319</vt:r8>
  </property>
  <property fmtid="{D5CDD505-2E9C-101B-9397-08002B2CF9AE}" pid="7" name="_ReviewingToolsShownOnce">
    <vt:lpwstr/>
  </property>
</Properties>
</file>