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zgradnja poslovno storitvene cone Pri Pildu – Metlika; I. faz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METLIK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stni trg 24</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TLIK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RENATA BRUNSKOLE, županj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artina Neman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6 37 42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36 37 402</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artina.nemanic@metlik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1727"/>
        <w:gridCol w:w="1973"/>
        <w:gridCol w:w="5586"/>
      </w:tblGrid>
      <w:tr>
        <w:trPr/>
        <w:tc>
          <w:tcPr>
            <w:tcW w:w="172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5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t>1.1.1</w:t>
            </w:r>
          </w:p>
          <w:p>
            <w:pPr>
              <w:pStyle w:val="Normal"/>
              <w:rPr/>
            </w:pPr>
            <w:r>
              <w:rPr/>
            </w:r>
          </w:p>
          <w:p>
            <w:pPr>
              <w:pStyle w:val="Normal"/>
              <w:rPr/>
            </w:pPr>
            <w:r>
              <w:rPr/>
              <w:t>3.2.</w:t>
            </w:r>
          </w:p>
          <w:p>
            <w:pPr>
              <w:pStyle w:val="Normal"/>
              <w:rPr/>
            </w:pPr>
            <w:r>
              <w:rPr/>
              <w:t>3.2.11.</w:t>
            </w:r>
          </w:p>
          <w:p>
            <w:pPr>
              <w:pStyle w:val="Normal"/>
              <w:rPr/>
            </w:pPr>
            <w:r>
              <w:rPr/>
            </w:r>
          </w:p>
          <w:p>
            <w:pPr>
              <w:pStyle w:val="Normal"/>
              <w:rPr/>
            </w:pPr>
            <w:r>
              <w:rPr/>
            </w:r>
          </w:p>
          <w:p>
            <w:pPr>
              <w:pStyle w:val="Normal"/>
              <w:rPr/>
            </w:pPr>
            <w:r>
              <w:rPr/>
              <w:t>3.3.</w:t>
            </w:r>
          </w:p>
          <w:p>
            <w:pPr>
              <w:pStyle w:val="Normal"/>
              <w:rPr/>
            </w:pPr>
            <w:r>
              <w:rPr/>
              <w:t>3.3.1.</w:t>
            </w:r>
          </w:p>
        </w:tc>
        <w:tc>
          <w:tcPr>
            <w:tcW w:w="5586" w:type="dxa"/>
            <w:tcBorders>
              <w:top w:val="single" w:sz="4" w:space="0" w:color="000000"/>
              <w:left w:val="single" w:sz="4" w:space="0" w:color="000000"/>
              <w:bottom w:val="single" w:sz="4" w:space="0" w:color="000000"/>
              <w:right w:val="single" w:sz="4" w:space="0" w:color="000000"/>
            </w:tcBorders>
          </w:tcPr>
          <w:p>
            <w:pPr>
              <w:pStyle w:val="Normal"/>
              <w:rPr>
                <w:i/>
                <w:i/>
                <w:color w:val="000000"/>
                <w:u w:val="single"/>
              </w:rPr>
            </w:pPr>
            <w:r>
              <w:rPr>
                <w:i/>
                <w:color w:val="000000"/>
                <w:u w:val="single"/>
              </w:rPr>
              <w:t>Povezovanje, mreženje in zagotavljanje podpornih potreb gospodarstva</w:t>
            </w:r>
          </w:p>
          <w:p>
            <w:pPr>
              <w:pStyle w:val="Normal"/>
              <w:rPr>
                <w:color w:val="000000"/>
              </w:rPr>
            </w:pPr>
            <w:r>
              <w:rPr>
                <w:color w:val="000000"/>
              </w:rPr>
              <w:t>Opremljanje gospodarskih, poslovnih in obrtnih con</w:t>
            </w:r>
          </w:p>
          <w:p>
            <w:pPr>
              <w:pStyle w:val="Normal"/>
              <w:jc w:val="both"/>
              <w:rPr>
                <w:i/>
                <w:i/>
                <w:color w:val="000000"/>
              </w:rPr>
            </w:pPr>
            <w:r>
              <w:rPr>
                <w:i/>
                <w:color w:val="000000"/>
                <w:u w:val="single"/>
              </w:rPr>
              <w:t>Izboljšanje komunalne opremljenosti</w:t>
            </w:r>
          </w:p>
          <w:p>
            <w:pPr>
              <w:pStyle w:val="Normal"/>
              <w:jc w:val="both"/>
              <w:rPr>
                <w:color w:val="000000"/>
              </w:rPr>
            </w:pPr>
            <w:r>
              <w:rPr>
                <w:color w:val="000000"/>
              </w:rPr>
              <w:t xml:space="preserve">Izgradnja infrastrukturnih omrežij za komunalno opremljanje zemljišč za </w:t>
            </w:r>
          </w:p>
          <w:p>
            <w:pPr>
              <w:pStyle w:val="Normal"/>
              <w:jc w:val="both"/>
              <w:rPr>
                <w:color w:val="000000"/>
              </w:rPr>
            </w:pPr>
            <w:r>
              <w:rPr>
                <w:color w:val="000000"/>
              </w:rPr>
              <w:t xml:space="preserve">gradnjo </w:t>
            </w:r>
          </w:p>
          <w:p>
            <w:pPr>
              <w:pStyle w:val="Normal"/>
              <w:rPr>
                <w:i/>
                <w:i/>
                <w:color w:val="000000"/>
                <w:u w:val="single"/>
              </w:rPr>
            </w:pPr>
            <w:r>
              <w:rPr>
                <w:i/>
                <w:color w:val="000000"/>
                <w:u w:val="single"/>
              </w:rPr>
              <w:t>Hierarhija naselij in policentrični razvoj regije</w:t>
            </w:r>
          </w:p>
          <w:p>
            <w:pPr>
              <w:pStyle w:val="Normal"/>
              <w:rPr>
                <w:color w:val="000000"/>
              </w:rPr>
            </w:pPr>
            <w:r>
              <w:rPr>
                <w:color w:val="000000"/>
              </w:rPr>
              <w:t xml:space="preserve">Zagotovitev zemljišč za gradnjo gospodarskih con in stanovanjskih območij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Metlika, Občina Metlik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Subregija Bela krajina, JV Regija, del Hrvaške</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Na severnem delu mesta  Metlika, ob regionalni cesti Novo mesto – Metlika – Mednarodni mejni prehod Metlika, se je že v začetku 80. letih začelo razvijati industrijsko območje, na podlagi predhodno sprejetega zazidalnega načrta. Območje Pri Pildu je tako namenjeno vsem poslovnim aktivnostim. </w:t>
            </w:r>
          </w:p>
          <w:p>
            <w:pPr>
              <w:pStyle w:val="Normal"/>
              <w:rPr/>
            </w:pPr>
            <w:r>
              <w:rPr/>
              <w:t xml:space="preserve">Izkazan je bil interes za nakup zemljišč v tem območju za gradnjo poslovnih objektov s strani obrtnikov in podjetij. Območje je zanimivo zaradi dobre dostopnosti; bližina regionalne ceste, mednarodnega mejnega prehoda, železnice. </w:t>
            </w:r>
          </w:p>
          <w:p>
            <w:pPr>
              <w:pStyle w:val="Normal"/>
              <w:rPr/>
            </w:pPr>
            <w:r>
              <w:rPr/>
              <w:t xml:space="preserve">Gradnja objektov za poslovne namene se je izvajala ob regionalni cesti  Metlika – Mednarodni mejni prehod, v zadnjih 10 letih pa tudi v notranjosti območja poslovne cone.  Za ta območja je bilo potrebno začasno urediti dostopno cesto; cesto P;  katera je trenutno v makadamski  obliki, da so objekti imeli možnost priključitve na osnovno infrastrukturo. </w:t>
            </w:r>
          </w:p>
          <w:p>
            <w:pPr>
              <w:pStyle w:val="Normal"/>
              <w:rPr/>
            </w:pPr>
            <w:r>
              <w:rPr/>
              <w:t xml:space="preserve">V območju, ki se nanaša na izvedbo načrtovanega projekta, ima poslovni objekt podjetje IMP PUMPS, MERCATOR, ki je iz prvotnega skladiščnega objekta zgradil velik poslovno trgovinski objekt, v tem delu deluje tudi večji gostinski lokal, tu ima svoje prostore tudi podjetnica, ki se ukvarja s proizvodnjo tekstilnih izdelkov in podjetje s kovinsko dejavnostjo. Z izgradnjo poslovnega objekta bo letos tu končal podjetnik, ki se ukvarja z izdelavo alu oken in vrat, eno izmed največjih podjetij v naši občini pa je v fazi pridobitve gradbenega dovoljenja za gradnjo velikega trgovsko skladiščnega objekta. </w:t>
            </w:r>
          </w:p>
          <w:p>
            <w:pPr>
              <w:pStyle w:val="Normal"/>
              <w:rPr/>
            </w:pPr>
            <w:r>
              <w:rPr/>
            </w:r>
          </w:p>
          <w:p>
            <w:pPr>
              <w:pStyle w:val="Normal"/>
              <w:rPr/>
            </w:pPr>
            <w:r>
              <w:rPr/>
              <w:t xml:space="preserve">V letu 2005 je Občina Metlika pridobila projektno dokumentacijo za ureditev cca. 34 h veliko območje, za namene poslovno storitve cone. Izdelana dokumentacija je osnova za pridobitev gradbenega dovoljenja. </w:t>
            </w:r>
          </w:p>
          <w:p>
            <w:pPr>
              <w:pStyle w:val="Normal"/>
              <w:rPr/>
            </w:pPr>
            <w:r>
              <w:rPr/>
              <w:t xml:space="preserve">Komunalna in cestna ureditev celotnega območja je velik finančni zalogaj za občino, zato bo urejanje izvedeno v več fazah. </w:t>
            </w:r>
          </w:p>
          <w:p>
            <w:pPr>
              <w:pStyle w:val="Normal"/>
              <w:rPr/>
            </w:pPr>
            <w:r>
              <w:rPr/>
              <w:t xml:space="preserve">Prva faza bo cestna in komunalna ureditev ceste P in odsek ceste B. Prva je trenutno le v makadamski izvedbi, cesta B pa ni niti cestno niti komunalno urejena. </w:t>
            </w:r>
          </w:p>
          <w:p>
            <w:pPr>
              <w:pStyle w:val="Normal"/>
              <w:rPr/>
            </w:pPr>
            <w:r>
              <w:rPr/>
            </w:r>
          </w:p>
          <w:p>
            <w:pPr>
              <w:pStyle w:val="Normal"/>
              <w:rPr/>
            </w:pPr>
            <w:r>
              <w:rPr/>
              <w:t xml:space="preserve">Občina Metlika se je odločila, da v letu 2008 začne z ureditvijo ceste P in odseka ceste B, tako, da bi imelo možnost priključitve na komunalni in cestno infrastrukturo nekaj  novih parcel v poslovno storitveni coni oziroma podana bo možnost gradnje novih poslovnih objekto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edmet izvajanja projekta je komunalna in cestna ureditev ceste P in odseka ceste B v poslovno storitveni coni Pri Pildu – Metlika.</w:t>
            </w:r>
          </w:p>
          <w:p>
            <w:pPr>
              <w:pStyle w:val="Normal"/>
              <w:rPr/>
            </w:pPr>
            <w:r>
              <w:rPr/>
              <w:t xml:space="preserve">S projektom bomo uredili cestno infrastrukturo za cesto P ter komunalno in cestno infrastrukturo za odsek ceste B, ki je potrebna za ureditev poslovno storitvene cone oziroma za nadaljnjo gradnjo poslovnih objektov. </w:t>
            </w:r>
          </w:p>
          <w:p>
            <w:pPr>
              <w:pStyle w:val="Normal"/>
              <w:rPr/>
            </w:pPr>
            <w:r>
              <w:rPr/>
              <w:t>Podjetja in podjetniki bomo imeli možnost gradnje poslovnih objektov, saj bo podana možnost priključitve na komunalno in cestno infrastrukturo, kar je pogoj že za pridobitev gradbenega dovoljenja kot za opravljanje dejavnosti.</w:t>
            </w:r>
          </w:p>
          <w:p>
            <w:pPr>
              <w:pStyle w:val="Normal"/>
              <w:rPr/>
            </w:pPr>
            <w:r>
              <w:rPr/>
              <w:t>Z izvedbo projekta bo območje, ki je demografsko ogroženo, pridobilo možnost za razvoj gospodarskega stanja in zmanjšanju brezposelnosti.</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Ciljne skupine so obstoječa podjetja in podjetniki, ki želijo širiti svojo dejavnost, večja logistična in špediterska podjetja, ki bi gradila poslovne enote, bodoča manjša in srednja podjetja kot tudi podjetniki, ki bodo pridobili možnost gradnje začetnih poslovnih objektov. </w:t>
            </w:r>
          </w:p>
          <w:p>
            <w:pPr>
              <w:pStyle w:val="Normal"/>
              <w:rPr/>
            </w:pPr>
            <w:r>
              <w:rPr/>
              <w:t>Rezultati projekta so namenjeni podjetjem in podjetnikom, ki bodo želeli graditi poslovne objekte.</w:t>
            </w:r>
          </w:p>
          <w:p>
            <w:pPr>
              <w:pStyle w:val="Normal"/>
              <w:rPr/>
            </w:pPr>
            <w:r>
              <w:rPr/>
              <w:t>Na obstoječa podjetja, ki se bodo širila oziroma na podjetja, ki bodo ustanovljena, bo imel projekt direkten pozitiven vpliv, saj bo podana možnost širitve oziroma izgradnje objekta za opravljanje dejavnosti.</w:t>
            </w:r>
          </w:p>
          <w:p>
            <w:pPr>
              <w:pStyle w:val="Normal"/>
              <w:rPr/>
            </w:pPr>
            <w:r>
              <w:rPr/>
              <w:t>Projekt pa bo imel tudi posreden vpliv na brezposelne osebe, ki bodo pridobili možnost zaposlitve z ustanovitvijo novih oziroma širitvijo obstoječih podjetij.</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Prispevati k hitrejšemu razvoju regije</w:t>
            </w:r>
          </w:p>
          <w:p>
            <w:pPr>
              <w:pStyle w:val="Normal"/>
              <w:rPr/>
            </w:pPr>
            <w:r>
              <w:rPr/>
              <w:t>Prispevati k višji dodani vrednosti</w:t>
            </w:r>
          </w:p>
          <w:p>
            <w:pPr>
              <w:pStyle w:val="Normal"/>
              <w:rPr/>
            </w:pPr>
            <w:r>
              <w:rPr/>
              <w:t>Prispevati k večji zaposlenost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kt bo zagotovil možnost priključitve na komunalno in cestno infrastrukturo zemljiščem v tem območju oziroma poslovnim objektom. </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Rezultat projekta bo izvedena I. faza ureditve poslovno storitvene cone Pri Pildu Metlika – komunalno in cestno urejena cesta P in odsek ceste B. </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in cestno urejena cesta 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in cestno urejen odsek ceste B</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in cestno urejene parcele v skupni površini 18.620 m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 2008</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Del ceste je že urejen, v območju, kjer se namerava projekt izvajati že stojijo poslovni objekti, ki pa nimajo urejene cestne infrastrukture, saj se cesta P v makadamski obliki, cesta B pa nima urejene niti komunalne niti cestne infrastrukture. Da bodo že zgrajeni objekti imeli omogočen normalen cestni dostop ter da bodo imeli podjetniki oziroma podjetja možnost gradnje poslovnih objektov, je nujno, da se čimprej izvede načrtovan projekt. </w:t>
            </w:r>
          </w:p>
          <w:p>
            <w:pPr>
              <w:pStyle w:val="Normal"/>
              <w:rPr/>
            </w:pPr>
            <w:r>
              <w:rPr/>
              <w:t xml:space="preserve">S projektom bo omogočena gradnja poslovnih objektov v tem območju, kar bo pospešilo gospodarski razvoj območja, pripomogel pa bo tudi k zmanjšanju brezposelnosti.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cenjena vrednost projekta je 625.938,91 EU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snova za ocenitev vrednosti projekta je izdelan projektantski popis na osnovi izdelane projektne dokumentacije za komunalno in cestno ureditev poslovno storitvene cone Pri Pildu – Metlika, ki jo je izdelalo podjetje TOPOS d.o.o. Dolenjske Toplice, december 2005.</w:t>
            </w:r>
          </w:p>
        </w:tc>
      </w:tr>
    </w:tbl>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19.079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Metli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891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19.485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Metlik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484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to 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KUPAJ</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625.938 EUR</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rPr>
          <w:i/>
          <w:i/>
        </w:rPr>
      </w:pPr>
      <w:r>
        <w:rPr>
          <w:i/>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dnja komunalne in cestne infrastrukture</w:t>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dobitev uporabnega dovolje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iCs/>
                <w:sz w:val="22"/>
              </w:rPr>
            </w:pPr>
            <w:r>
              <w:rPr>
                <w:rFonts w:cs="Tahoma" w:ascii="Tahoma" w:hAnsi="Tahoma"/>
                <w:i/>
                <w:iCs/>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lang w:eastAsia="en-US"/>
        </w:rPr>
      </w:pPr>
      <w:r>
        <w:rPr>
          <w:lang w:eastAsia="en-US"/>
        </w:rPr>
        <w:t>Pridobljena/potrebna dokumentacija</w:t>
      </w:r>
    </w:p>
    <w:tbl>
      <w:tblPr>
        <w:tblW w:w="9720" w:type="dxa"/>
        <w:jc w:val="left"/>
        <w:tblInd w:w="-5" w:type="dxa"/>
        <w:tblLayout w:type="fixed"/>
        <w:tblCellMar>
          <w:top w:w="0" w:type="dxa"/>
          <w:left w:w="70" w:type="dxa"/>
          <w:bottom w:w="0" w:type="dxa"/>
          <w:right w:w="70" w:type="dxa"/>
        </w:tblCellMar>
      </w:tblPr>
      <w:tblGrid>
        <w:gridCol w:w="5220"/>
        <w:gridCol w:w="720"/>
        <w:gridCol w:w="720"/>
        <w:gridCol w:w="1800"/>
        <w:gridCol w:w="1260"/>
      </w:tblGrid>
      <w:tr>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pril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00407696"/>
            <w:bookmarkStart w:id="1" w:name="__Fieldmark__0_2800407696"/>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800407696"/>
            <w:bookmarkStart w:id="3" w:name="__Fieldmark__1_2800407696"/>
            <w:bookmarkEnd w:id="3"/>
            <w:r>
              <w:rPr/>
            </w:r>
            <w:r>
              <w:rPr/>
              <w:fldChar w:fldCharType="end"/>
            </w:r>
            <w:r>
              <w:rPr/>
              <w:t xml:space="preserve">X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00407696"/>
            <w:bookmarkStart w:id="5" w:name="__Fieldmark__2_2800407696"/>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2800407696"/>
            <w:bookmarkStart w:id="7" w:name="__Fieldmark__3_2800407696"/>
            <w:bookmarkEnd w:id="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cember 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00407696"/>
            <w:bookmarkStart w:id="9" w:name="__Fieldmark__4_2800407696"/>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5_2800407696"/>
            <w:bookmarkStart w:id="11" w:name="__Fieldmark__5_2800407696"/>
            <w:bookmarkEnd w:id="11"/>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00407696"/>
            <w:bookmarkStart w:id="13" w:name="__Fieldmark__6_2800407696"/>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7_2800407696"/>
            <w:bookmarkStart w:id="15" w:name="__Fieldmark__7_2800407696"/>
            <w:bookmarkEnd w:id="15"/>
            <w:r>
              <w:rPr/>
            </w:r>
            <w:r>
              <w:rPr/>
              <w:fldChar w:fldCharType="end"/>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00407696"/>
            <w:bookmarkStart w:id="17" w:name="__Fieldmark__8_2800407696"/>
            <w:bookmarkEnd w:id="1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8" w:name="__Fieldmark__9_2800407696"/>
            <w:bookmarkStart w:id="19" w:name="__Fieldmark__9_2800407696"/>
            <w:bookmarkEnd w:id="19"/>
            <w:r>
              <w:rPr/>
            </w:r>
            <w:r>
              <w:rPr/>
              <w:fldChar w:fldCharType="end"/>
            </w:r>
            <w:r>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00407696"/>
            <w:bookmarkStart w:id="21" w:name="__Fieldmark__10_2800407696"/>
            <w:bookmarkEnd w:id="2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2" w:name="__Fieldmark__11_2800407696"/>
            <w:bookmarkStart w:id="23" w:name="__Fieldmark__11_2800407696"/>
            <w:bookmarkEnd w:id="23"/>
            <w:r>
              <w:rPr/>
            </w:r>
            <w:r>
              <w:rPr/>
              <w:fldChar w:fldCharType="end"/>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unij 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00407696"/>
            <w:bookmarkStart w:id="25" w:name="__Fieldmark__12_2800407696"/>
            <w:bookmarkEnd w:id="2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6" w:name="__Fieldmark__13_2800407696"/>
            <w:bookmarkStart w:id="27" w:name="__Fieldmark__13_2800407696"/>
            <w:bookmarkEnd w:id="27"/>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00407696"/>
            <w:bookmarkStart w:id="29" w:name="__Fieldmark__14_2800407696"/>
            <w:bookmarkEnd w:id="2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0" w:name="__Fieldmark__15_2800407696"/>
            <w:bookmarkStart w:id="31" w:name="__Fieldmark__15_2800407696"/>
            <w:bookmarkEnd w:id="31"/>
            <w:r>
              <w:rPr/>
            </w:r>
            <w:r>
              <w:rPr/>
              <w:fldChar w:fldCharType="end"/>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00407696"/>
            <w:bookmarkStart w:id="33" w:name="__Fieldmark__16_2800407696"/>
            <w:bookmarkEnd w:id="3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4" w:name="__Fieldmark__17_2800407696"/>
            <w:bookmarkStart w:id="35" w:name="__Fieldmark__17_2800407696"/>
            <w:bookmarkEnd w:id="35"/>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00407696"/>
            <w:bookmarkStart w:id="37" w:name="__Fieldmark__18_2800407696"/>
            <w:bookmarkEnd w:id="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8" w:name="__Fieldmark__19_2800407696"/>
            <w:bookmarkStart w:id="39" w:name="__Fieldmark__19_2800407696"/>
            <w:bookmarkEnd w:id="39"/>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800407696"/>
            <w:bookmarkStart w:id="41" w:name="__Fieldmark__20_2800407696"/>
            <w:bookmarkEnd w:id="4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2" w:name="__Fieldmark__21_2800407696"/>
            <w:bookmarkStart w:id="43" w:name="__Fieldmark__21_2800407696"/>
            <w:bookmarkEnd w:id="43"/>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800407696"/>
            <w:bookmarkStart w:id="45" w:name="__Fieldmark__22_2800407696"/>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23_2800407696"/>
            <w:bookmarkStart w:id="47" w:name="__Fieldmark__23_2800407696"/>
            <w:bookmarkEnd w:id="47"/>
            <w:r/>
            <w:r>
              <w:rPr/>
              <w:fldChar w:fldCharType="end"/>
            </w: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800407696"/>
            <w:bookmarkStart w:id="49" w:name="__Fieldmark__24_2800407696"/>
            <w:bookmarkEnd w:id="49"/>
            <w:r/>
            <w:r>
              <w:rPr/>
              <w:fldChar w:fldCharType="end"/>
            </w: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800407696"/>
            <w:bookmarkStart w:id="51" w:name="__Fieldmark__25_2800407696"/>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6_2800407696"/>
            <w:bookmarkStart w:id="53" w:name="__Fieldmark__26_2800407696"/>
            <w:bookmarkEnd w:id="53"/>
            <w:r>
              <w:rPr/>
            </w:r>
            <w:r>
              <w:rPr/>
              <w:fldChar w:fldCharType="end"/>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vgust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sredno vplival na povečanje dodane vrednosti, ker bo omogočil gradnjo poslovnih objektov v poslovno storitveni coni, kar bo imelo tudi za posledico povečanje števila zaposleni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posredno vplival na povečanje delovnih mest, saj bo dana možnost za gradnjo novih poslovnih objektov in s tem povečanju števila delovnih mes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posredno vplival na izboljšanje stanja okolja, saj je trenutno del ceste v makadamski obliki, kar povečuje onesnaženost okolja oziroma bližnje objekte in zaposlene kot tudi obiskovalce tega območja s prahom.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bo neposredno vplival na osnovno komunalno opremljenost. Z ureditvijo komunalne in cestne infrastrukture v poslovno storitveni coni Pri Pildu - Metlika v I. fazi, bodo imele parcele možnost priključitve na komunalno in cestno infrastrukturo in s s tem bo omogočena gradnja poslovnih objektov. </w:t>
            </w:r>
          </w:p>
        </w:tc>
      </w:tr>
      <w:tr>
        <w:trPr>
          <w:trHeight w:val="122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osredno bo projekt vplival na enake možnosti, saj bo povpraševanje po delovni sili glede na podjetja oziroma podjetnike, ki bodo v tem območju širili dejavnosti oziroma na novo začeli z dejavnostjo.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lang w:eastAsia="en-US"/>
              </w:rPr>
            </w:pPr>
            <w:r>
              <w:rPr>
                <w:rFonts w:cs="Arial"/>
                <w:color w:val="000000"/>
                <w:lang w:eastAsia="en-US"/>
              </w:rPr>
              <w:t>Projekt ne bo vplival na informacijske tehnologije.</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0:40:00Z</dcterms:created>
  <dc:creator> </dc:creator>
  <dc:description/>
  <cp:keywords/>
  <dc:language>en-US</dc:language>
  <cp:lastModifiedBy> </cp:lastModifiedBy>
  <cp:lastPrinted>2006-10-18T08:39:00Z</cp:lastPrinted>
  <dcterms:modified xsi:type="dcterms:W3CDTF">2007-07-05T11:24:00Z</dcterms:modified>
  <cp:revision>10</cp:revision>
  <dc:subject/>
  <dc:title>Izvedbeni načrt regionalnega razvojnega programa 2007-2009</dc:title>
</cp:coreProperties>
</file>