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FAZA IZGRADNJE JAVNE KOMUNALNA INFRASTRUKTURE NA OBMOČJU POSLOVNE CONE  - TEHNOLOŠKO RAZVOJNO INDUSTRIJSKO SREDIŠČE - TRIS KANIŽARICA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 xml:space="preserve">Greta Auguštin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0 61 1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reta.augustin@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0 726 00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premljanje gospodarskih, poslovnih in obrtnih con</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p>
            <w:pPr>
              <w:pStyle w:val="Normal"/>
              <w:rPr/>
            </w:pPr>
            <w:r>
              <w:rPr/>
              <w:t>5.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1.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2 km južno od mesta Črnomelj </w:t>
            </w:r>
          </w:p>
          <w:p>
            <w:pPr>
              <w:pStyle w:val="Normal"/>
              <w:rPr/>
            </w:pPr>
            <w:r>
              <w:rPr/>
              <w:t>Kanižarica, na lokaciji razširjenega območja nekdanjega rudniškega kompleksa v Kanižarici</w:t>
            </w:r>
          </w:p>
          <w:p>
            <w:pPr>
              <w:pStyle w:val="Normal"/>
              <w:rPr/>
            </w:pPr>
            <w:r>
              <w:rPr/>
              <w:t>Lokacija je ob regionalni cesti R1 218 Črnomelj-Vinica- Hrvaška, ki se nato navezuje na avtocesto na Hrvaški pri razcepu Bosiljevo, ki je tudi glavno križišče prometnih tokov prosti južnemu Jadranu in gospodarskemu bazenu Zagreba in Rijek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Črnomelj </w:t>
            </w:r>
          </w:p>
          <w:p>
            <w:pPr>
              <w:pStyle w:val="Normal"/>
              <w:rPr/>
            </w:pPr>
            <w:r>
              <w:rPr/>
              <w:t xml:space="preserve">Bela krajina </w:t>
            </w:r>
          </w:p>
          <w:p>
            <w:pPr>
              <w:pStyle w:val="Normal"/>
              <w:rPr/>
            </w:pPr>
            <w:r>
              <w:rPr/>
              <w:t>Jugovzhodna Slovenij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 ožjem območju nekdanjih rudniških površin je nastala poslovno proizvodna cona s proizvodnimi objekti po Ureditvenem načrtu Pridobivalnega prostora rudnika Kanižarica. Ožje območje rudnika je že pozidano, pojavljajo se novi interesenti za nakup zemljišč in umestitev svoje proizvodnje v to območje. Cona se imenuje tehnološko razvojno središče TRIS Kanižarica. Zaradi novih interesentov, ki jih ni možno umestiti na obstoječa stavbna zemljišča, se je izkazala potreba po zagotovitvi novih stavbnih zemljišč na širšem območju rudniških površin. V letih 2005, 2006 je Občina Črnomelj s pomočjo sredstev EU naročila in zagotovila izdelavo Občinskega lokacijskega načrta za območje razširitve poslovne cone TRIS Kanižarica in projekte za izgradnjo gospodarske javne infrastrukture. Zagotovljeni so prostorski pogoji za razširitev poslovne cone. Izdelana je tudi vsa potrebna projektna dokumentacija.   </w:t>
            </w:r>
          </w:p>
          <w:p>
            <w:pPr>
              <w:pStyle w:val="Normal"/>
              <w:jc w:val="both"/>
              <w:rPr/>
            </w:pPr>
            <w:r>
              <w:rPr/>
            </w:r>
          </w:p>
          <w:p>
            <w:pPr>
              <w:pStyle w:val="Normal"/>
              <w:jc w:val="both"/>
              <w:rPr/>
            </w:pPr>
            <w:r>
              <w:rPr/>
              <w:t xml:space="preserve">Območje ima svoje prednosti zaradi same lege ob regionalni cesti R1 218 Vinica – Črnomelj ter ob državni meji z Republiko Hrvaško, na značilnem prometnem koridorju proti morju in Bosni ter še naprej proti vzhodu, v neposredni povezavi z avto-cesto Zagreb – Split, je zelo vabljiva za  tuje in domače investitorje, še posebej za tiste, ki imajo namen svoje tržišče širiti proti vzhodu in s svojimi izdelki oskrbovati turistične centre na morju. </w:t>
            </w:r>
          </w:p>
          <w:p>
            <w:pPr>
              <w:pStyle w:val="Normal"/>
              <w:jc w:val="both"/>
              <w:rPr/>
            </w:pPr>
            <w:r>
              <w:rPr/>
            </w:r>
          </w:p>
          <w:p>
            <w:pPr>
              <w:pStyle w:val="Normal"/>
              <w:autoSpaceDE w:val="false"/>
              <w:spacing w:before="0" w:after="120"/>
              <w:jc w:val="both"/>
              <w:rPr/>
            </w:pPr>
            <w:r>
              <w:rPr/>
              <w:t xml:space="preserve">Da bo območje dejansko pripravljeno za vlaganja potencialnih investitorjev v izgradnjo novih poslovnih objektov bo potrebna izgradnja komunalne infrastrukture in druge javne infrastrukture znotraj območja, ki je po prostorskih aktih namenjeno za poslovno cono TRIS Kanižarica.  </w:t>
            </w:r>
          </w:p>
          <w:p>
            <w:pPr>
              <w:pStyle w:val="Normal"/>
              <w:autoSpaceDE w:val="false"/>
              <w:jc w:val="both"/>
              <w:rPr/>
            </w:pPr>
            <w:r>
              <w:rPr/>
              <w:t>Obravnavan projekt se nanaša na investicijo v izgradnjo gospodarske javne infrastrukture lokalnega pomena, to so objekti in omrežja lokalne gospodarske javne infrastrukture ter grajeno javno dobro lokalnega pomena. Velikost območja obdelave je 477.194 m2 od tega je 100.966 m predvidenega za komunalno infrastruktur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projekt zajema investicije v izgradnjo gospodarske javne infrastrukture znotraj območja OLN za razširjeno območje poslovne cone TRIS Kanižarica in v manjšem deležu na območju ureditvenega načrta.  </w:t>
            </w:r>
          </w:p>
          <w:p>
            <w:pPr>
              <w:pStyle w:val="Normal"/>
              <w:rPr/>
            </w:pPr>
            <w:r>
              <w:rPr/>
              <w:t xml:space="preserve">Z izvedbo projekta bomo komunalno opremili stavbna zemljišča in jih tako pripravili za investicije v proizvodne in poslovne objekte in zagotovili uspešno delovanje in upravljanje cone. Tako bomo investirali v izgradnjo gospodarske javne infrastrukture, ki  se nanaša na samo izgradnjo gospodarske javne infrastrukture lokalnega pomena, to so objekti in omrežja lokalne gospodarske javne infrastrukture ter grajeno javno dobro lokalnega pomena. V okviru projekta bo financirana tudi predinvesticijska zasnova, parcelacija, zakoličbe in posnetki komunalnih vodov, konsolidacija terena in druga nepredvidena dela v okviru samega predmeta investicije. Financiran bo tudi inženiring oziroma vodenja projekta te nadzor. Predvideno je tudi financirane promocije izvedbe projekta in oglaševanja ter ustrezno oglaševanje vloge EU.  Financiran bo tudi izdelava poslovnega načrta za izbranega upravljavca poslovne cone. </w:t>
            </w:r>
          </w:p>
          <w:p>
            <w:pPr>
              <w:pStyle w:val="Normal"/>
              <w:jc w:val="both"/>
              <w:rPr>
                <w:i/>
                <w:i/>
              </w:rPr>
            </w:pPr>
            <w:r>
              <w:rPr>
                <w:i/>
              </w:rPr>
            </w:r>
          </w:p>
          <w:p>
            <w:pPr>
              <w:pStyle w:val="Normal"/>
              <w:rPr>
                <w:spacing w:val="-2"/>
                <w:lang w:val="pl-PL"/>
              </w:rPr>
            </w:pPr>
            <w:r>
              <w:rPr>
                <w:spacing w:val="-2"/>
                <w:lang w:val="pl-PL"/>
              </w:rPr>
              <w:t xml:space="preserve">Izgradnja potrebne gospodarske infrastrukture na območju TRIS Kanižarica bo imela velik vpliv na razvoj gospodarstva v občini Črnomelj, saj bomo z njeno izvedbo: </w:t>
            </w:r>
          </w:p>
          <w:p>
            <w:pPr>
              <w:pStyle w:val="Normal"/>
              <w:numPr>
                <w:ilvl w:val="0"/>
                <w:numId w:val="3"/>
              </w:numPr>
              <w:tabs>
                <w:tab w:val="clear" w:pos="708"/>
                <w:tab w:val="right" w:pos="8789" w:leader="none"/>
              </w:tabs>
              <w:suppressAutoHyphens w:val="true"/>
              <w:jc w:val="both"/>
              <w:rPr>
                <w:spacing w:val="-2"/>
                <w:lang w:val="pl-PL"/>
              </w:rPr>
            </w:pPr>
            <w:r>
              <w:rPr>
                <w:spacing w:val="-2"/>
                <w:lang w:val="pl-PL"/>
              </w:rPr>
              <w:t xml:space="preserve">vzpodbudili razvoj novih dejavnosti;  </w:t>
            </w:r>
          </w:p>
          <w:p>
            <w:pPr>
              <w:pStyle w:val="Normal"/>
              <w:numPr>
                <w:ilvl w:val="0"/>
                <w:numId w:val="3"/>
              </w:numPr>
              <w:tabs>
                <w:tab w:val="clear" w:pos="708"/>
                <w:tab w:val="right" w:pos="8789" w:leader="none"/>
              </w:tabs>
              <w:suppressAutoHyphens w:val="true"/>
              <w:jc w:val="both"/>
              <w:rPr/>
            </w:pPr>
            <w:r>
              <w:rPr>
                <w:spacing w:val="-2"/>
                <w:lang w:val="pl-PL"/>
              </w:rPr>
              <w:t xml:space="preserve">ohranili obstoječa delovna mesta, ki so sedaj v delavno intenzivnih panogah in zagotovitev novih delovnih mest </w:t>
            </w:r>
          </w:p>
          <w:p>
            <w:pPr>
              <w:pStyle w:val="Normal"/>
              <w:numPr>
                <w:ilvl w:val="0"/>
                <w:numId w:val="3"/>
              </w:numPr>
              <w:jc w:val="both"/>
              <w:rPr>
                <w:lang w:val="pl-PL"/>
              </w:rPr>
            </w:pPr>
            <w:r>
              <w:rPr>
                <w:lang w:val="pl-PL"/>
              </w:rPr>
              <w:t>zmanjšali dnevno migracijo delovne sile, kar bo imelo ugodni vpliv tudi  na ohranitev malih  kmetij, ki so osnova za ohranitev podeželja in s tem kulturne krajine</w:t>
            </w:r>
          </w:p>
          <w:p>
            <w:pPr>
              <w:pStyle w:val="Normal"/>
              <w:rPr>
                <w:spacing w:val="-2"/>
                <w:lang w:val="pl-PL"/>
              </w:rPr>
            </w:pPr>
            <w:r>
              <w:rPr>
                <w:spacing w:val="-2"/>
                <w:lang w:val="pl-PL"/>
              </w:rPr>
            </w:r>
          </w:p>
          <w:p>
            <w:pPr>
              <w:pStyle w:val="Normal"/>
              <w:jc w:val="both"/>
              <w:rPr/>
            </w:pPr>
            <w:r>
              <w:rPr>
                <w:color w:val="000000"/>
                <w:spacing w:val="-2"/>
              </w:rPr>
              <w:t xml:space="preserve">Z vzpostavitvijo cone želimo vzpostaviti enakomeren razvoj podeželja in  zagotavljati zadostno število delovnih mest in s tem ustaviti depopulacijske trende. Delovno silo, ki jo potrebujemo za odpiranje novih delovnih mest bomo  zagotovili iz obstoječega deleža nezaposlenih, ki se je v letošnjem povzpel iz 11,2 na 14 %. Območje za potencialno delovno silo je celotna Bela krajina. </w:t>
            </w:r>
          </w:p>
          <w:p>
            <w:pPr>
              <w:pStyle w:val="Normal"/>
              <w:jc w:val="both"/>
              <w:rPr>
                <w:color w:val="000000"/>
                <w:spacing w:val="-2"/>
              </w:rPr>
            </w:pPr>
            <w:r>
              <w:rPr>
                <w:color w:val="000000"/>
                <w:spacing w:val="-2"/>
              </w:rPr>
            </w:r>
          </w:p>
          <w:p>
            <w:pPr>
              <w:pStyle w:val="Normal"/>
              <w:jc w:val="both"/>
              <w:rPr/>
            </w:pPr>
            <w:r>
              <w:rPr>
                <w:color w:val="000000"/>
                <w:spacing w:val="-2"/>
              </w:rPr>
              <w:t>Z dolgoročnimi finančnimi prilivi, ki izvirajo iz obratovanja cone, bo možno zagotoviti infrastrukturno opremljenost ostalih naselij ter izboljšati bivalne pogoje manj dostopnih naselij. Predvidevamo vnos programov, ki bi omogočali razvoj vsaj dvesto novih delovnih mest v okviru razvojnega ciklusa petih let in sicer preselitev dejavnosti iz sedaj neprimernih lokacij, ustvarjanje novih delovnih mest in vključevaje novih in dopolnilnih programov proizvodnih procesov večjih gospodarskih subjektov.</w:t>
            </w:r>
          </w:p>
          <w:p>
            <w:pPr>
              <w:pStyle w:val="Normal"/>
              <w:rPr>
                <w:i/>
                <w:i/>
                <w:color w:val="000000"/>
                <w:spacing w:val="-2"/>
              </w:rPr>
            </w:pPr>
            <w:r>
              <w:rPr>
                <w:i/>
                <w:color w:val="000000"/>
                <w:spacing w:val="-2"/>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lobesedila3"/>
              <w:rPr/>
            </w:pPr>
            <w:r>
              <w:rPr>
                <w:rFonts w:cs="Times New Roman" w:ascii="Times New Roman" w:hAnsi="Times New Roman"/>
                <w:spacing w:val="-2"/>
                <w:sz w:val="24"/>
                <w:szCs w:val="24"/>
                <w:lang w:val="sl-SI"/>
              </w:rPr>
              <w:t xml:space="preserve">Z vzpostavitvijo oziroma razširitvijo poslovne cone bomo pripomogli k razvoju malih in srednjih veliki podjetij, ki najbolj vplivajo na ustvarjanje in ohranjanje delovnih mest. Ena glavnih ovir, s katerimi se mala in srednje velika podjetja soočajo je pridobivanje poslovnih prostorov. </w:t>
            </w:r>
          </w:p>
          <w:p>
            <w:pPr>
              <w:pStyle w:val="Normal"/>
              <w:jc w:val="both"/>
              <w:rPr/>
            </w:pPr>
            <w:r>
              <w:rPr/>
              <w:t xml:space="preserve">S projektom bomo zagotovili nove komunalno opremljene stavbe površine  za investicije malih in  srednje velikih podjetij (domača in tuja). Potencialnemu upravljavcu bodo urejene stavbe površine omogočile učinkovito upravljanje večjega območja poslovne cone saj bodo površine, ki bodo na voljo po investiciji primerne tako za manjše kot večje proizvodne ali poslovne objekte, ki se bodo lahko namenjale za različne dejavnosti proizvodnje in storitve.   </w:t>
            </w:r>
          </w:p>
          <w:p>
            <w:pPr>
              <w:pStyle w:val="Normal"/>
              <w:jc w:val="both"/>
              <w:rPr/>
            </w:pPr>
            <w:r>
              <w:rPr/>
              <w:t xml:space="preserve">Neposredno pozitiven vpliv bo tudi na nadaljnji razvoj lokalne skupnost.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spodbujanjem razvoja gospodarstva bomo zagotovili zmanjšanje razlik v regiji.</w:t>
            </w:r>
            <w:r>
              <w:rPr>
                <w:rFonts w:cs="Arial" w:ascii="Arial" w:hAnsi="Arial"/>
                <w:sz w:val="20"/>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avljanje  opremljenosti poslovnih con s komunalno infrastrukturo z namenom izboljšanja pogojev za delovanje podjetij v regiji. Zagotovitev osnovnih pogojev  za razvoj podjetništva in ustvarjanje novih delovnih mest, pa tudi za tehnološko posodobitev proizvod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delana  bo predinvesticijska zasnova</w:t>
            </w:r>
          </w:p>
          <w:p>
            <w:pPr>
              <w:pStyle w:val="Normal"/>
              <w:rPr/>
            </w:pPr>
            <w:r>
              <w:rPr/>
            </w:r>
          </w:p>
          <w:p>
            <w:pPr>
              <w:pStyle w:val="Normal"/>
              <w:rPr/>
            </w:pPr>
            <w:r>
              <w:rPr/>
              <w:t>Zgrajena bo javna komunalna infrastruktura:</w:t>
            </w:r>
          </w:p>
          <w:p>
            <w:pPr>
              <w:pStyle w:val="Normal"/>
              <w:numPr>
                <w:ilvl w:val="0"/>
                <w:numId w:val="4"/>
              </w:numPr>
              <w:rPr/>
            </w:pPr>
            <w:r>
              <w:rPr/>
              <w:t>Cestno omrežje</w:t>
            </w:r>
          </w:p>
          <w:p>
            <w:pPr>
              <w:pStyle w:val="Normal"/>
              <w:numPr>
                <w:ilvl w:val="0"/>
                <w:numId w:val="4"/>
              </w:numPr>
              <w:rPr/>
            </w:pPr>
            <w:r>
              <w:rPr/>
              <w:t>Javna razsvetljava</w:t>
            </w:r>
          </w:p>
          <w:p>
            <w:pPr>
              <w:pStyle w:val="Normal"/>
              <w:numPr>
                <w:ilvl w:val="0"/>
                <w:numId w:val="4"/>
              </w:numPr>
              <w:rPr/>
            </w:pPr>
            <w:r>
              <w:rPr/>
              <w:t>Ekološki otoki</w:t>
            </w:r>
          </w:p>
          <w:p>
            <w:pPr>
              <w:pStyle w:val="Normal"/>
              <w:numPr>
                <w:ilvl w:val="0"/>
                <w:numId w:val="4"/>
              </w:numPr>
              <w:rPr/>
            </w:pPr>
            <w:r>
              <w:rPr/>
              <w:t>Vodovodno omrežje</w:t>
            </w:r>
          </w:p>
          <w:p>
            <w:pPr>
              <w:pStyle w:val="Normal"/>
              <w:numPr>
                <w:ilvl w:val="0"/>
                <w:numId w:val="4"/>
              </w:numPr>
              <w:rPr/>
            </w:pPr>
            <w:r>
              <w:rPr/>
              <w:t>Fekalna kanalizacija</w:t>
            </w:r>
          </w:p>
          <w:p>
            <w:pPr>
              <w:pStyle w:val="Normal"/>
              <w:numPr>
                <w:ilvl w:val="0"/>
                <w:numId w:val="4"/>
              </w:numPr>
              <w:rPr/>
            </w:pPr>
            <w:r>
              <w:rPr/>
              <w:t>Meteorna kanalizacija</w:t>
            </w:r>
          </w:p>
          <w:p>
            <w:pPr>
              <w:pStyle w:val="Normal"/>
              <w:numPr>
                <w:ilvl w:val="0"/>
                <w:numId w:val="4"/>
              </w:numPr>
              <w:rPr/>
            </w:pPr>
            <w:r>
              <w:rPr/>
              <w:t>Plinovodno omrežje</w:t>
            </w:r>
          </w:p>
          <w:p>
            <w:pPr>
              <w:pStyle w:val="Normal"/>
              <w:numPr>
                <w:ilvl w:val="0"/>
                <w:numId w:val="4"/>
              </w:numPr>
              <w:rPr/>
            </w:pPr>
            <w:r>
              <w:rPr/>
              <w:t>Plinska postaja</w:t>
            </w:r>
          </w:p>
          <w:p>
            <w:pPr>
              <w:pStyle w:val="Normal"/>
              <w:rPr/>
            </w:pPr>
            <w:r>
              <w:rPr/>
            </w:r>
          </w:p>
          <w:p>
            <w:pPr>
              <w:pStyle w:val="Normal"/>
              <w:rPr/>
            </w:pPr>
            <w:r>
              <w:rPr/>
              <w:t>V okviru projekta bomo izvedli:</w:t>
            </w:r>
          </w:p>
          <w:p>
            <w:pPr>
              <w:pStyle w:val="Normal"/>
              <w:numPr>
                <w:ilvl w:val="0"/>
                <w:numId w:val="2"/>
              </w:numPr>
              <w:rPr/>
            </w:pPr>
            <w:r>
              <w:rPr/>
              <w:t>Parcelacija, zakoličbo in posnetke komunalnih vodov</w:t>
            </w:r>
          </w:p>
          <w:p>
            <w:pPr>
              <w:pStyle w:val="Normal"/>
              <w:numPr>
                <w:ilvl w:val="0"/>
                <w:numId w:val="2"/>
              </w:numPr>
              <w:rPr/>
            </w:pPr>
            <w:r>
              <w:rPr/>
              <w:t>Konsolidacija terena</w:t>
            </w:r>
          </w:p>
          <w:p>
            <w:pPr>
              <w:pStyle w:val="Normal"/>
              <w:numPr>
                <w:ilvl w:val="0"/>
                <w:numId w:val="2"/>
              </w:numPr>
              <w:rPr/>
            </w:pPr>
            <w:r>
              <w:rPr/>
              <w:t>V okviru projekta bo izvedeno ustrezno oglaševanje rezultatov projekta in vloge EU</w:t>
            </w:r>
          </w:p>
        </w:tc>
      </w:tr>
    </w:tbl>
    <w:p>
      <w:pPr>
        <w:pStyle w:val="Normal"/>
        <w:rPr/>
      </w:pPr>
      <w:r>
        <w:rPr/>
      </w:r>
    </w:p>
    <w:p>
      <w:pPr>
        <w:pStyle w:val="Normal"/>
        <w:rPr/>
      </w:pPr>
      <w:r>
        <w:rPr/>
      </w:r>
    </w:p>
    <w:p>
      <w:pPr>
        <w:pStyle w:val="Normal"/>
        <w:rPr/>
      </w:pPr>
      <w:r>
        <w:rPr>
          <w:i/>
        </w:rPr>
        <w:t>Fizični kazalniki</w:t>
      </w:r>
      <w:r>
        <w:rPr/>
        <w:t xml:space="preserve"> </w:t>
      </w:r>
    </w:p>
    <w:tbl>
      <w:tblPr>
        <w:tblW w:w="9288" w:type="dxa"/>
        <w:jc w:val="left"/>
        <w:tblInd w:w="-113" w:type="dxa"/>
        <w:tblLayout w:type="fixed"/>
        <w:tblCellMar>
          <w:top w:w="0" w:type="dxa"/>
          <w:left w:w="108" w:type="dxa"/>
          <w:bottom w:w="0" w:type="dxa"/>
          <w:right w:w="108" w:type="dxa"/>
        </w:tblCellMar>
      </w:tblPr>
      <w:tblGrid>
        <w:gridCol w:w="2175"/>
        <w:gridCol w:w="2191"/>
        <w:gridCol w:w="2042"/>
        <w:gridCol w:w="2880"/>
      </w:tblGrid>
      <w:tr>
        <w:trPr/>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04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Izgradnja cestne (I. faza) vključno z odvodnjavanjem</w:t>
            </w:r>
          </w:p>
          <w:p>
            <w:pPr>
              <w:pStyle w:val="Normal"/>
              <w:rPr/>
            </w:pPr>
            <w:r>
              <w:rPr/>
            </w:r>
          </w:p>
          <w:p>
            <w:pPr>
              <w:pStyle w:val="Normal"/>
              <w:rPr/>
            </w:pPr>
            <w:r>
              <w:rPr/>
              <w:t>Izgradnja vodovodnega omrežja s hidranti</w:t>
            </w:r>
          </w:p>
          <w:p>
            <w:pPr>
              <w:pStyle w:val="Normal"/>
              <w:rPr/>
            </w:pPr>
            <w:r>
              <w:rPr/>
              <w:t>(I. faza)</w:t>
            </w:r>
          </w:p>
          <w:p>
            <w:pPr>
              <w:pStyle w:val="Normal"/>
              <w:rPr/>
            </w:pPr>
            <w:r>
              <w:rPr/>
              <w:t xml:space="preserve"> </w:t>
            </w:r>
          </w:p>
          <w:p>
            <w:pPr>
              <w:pStyle w:val="Normal"/>
              <w:rPr/>
            </w:pPr>
            <w:r>
              <w:rPr/>
              <w:t xml:space="preserve">Delna komunalna oprema območja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Do 1226 m</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t>(v obravnavanem cestnem telesu)</w:t>
            </w:r>
          </w:p>
          <w:p>
            <w:pPr>
              <w:pStyle w:val="Normal"/>
              <w:rPr/>
            </w:pPr>
            <w:r>
              <w:rPr/>
            </w:r>
          </w:p>
          <w:p>
            <w:pPr>
              <w:pStyle w:val="Normal"/>
              <w:rPr/>
            </w:pPr>
            <w:r>
              <w:rPr/>
            </w:r>
          </w:p>
          <w:p>
            <w:pPr>
              <w:pStyle w:val="Normal"/>
              <w:rPr/>
            </w:pPr>
            <w:r>
              <w:rPr/>
              <w:t>Območje v skupni površini do 26 h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ept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 xml:space="preserve">Območje občine Črnomelj in na sploh območje Bele krajine je območje, kjer je gospodarstvo najslabše razvito v primerjavi s celotno regijo. O tem govorijo tako kazalniki o stopnji brezposelnosti in drugi gospodarski kazalci. Gospodarska središča so nastajala le v večjih mestih, nujno potrebno pa je, da se gospodarski razvoj pospeši tudi na manj razvitih območjih in se s tem omogoči skladen regionalni razvoj.  </w:t>
            </w:r>
          </w:p>
          <w:p>
            <w:pPr>
              <w:pStyle w:val="Normal"/>
              <w:tabs>
                <w:tab w:val="clear" w:pos="708"/>
                <w:tab w:val="left" w:pos="-720" w:leader="none"/>
              </w:tabs>
              <w:suppressAutoHyphens w:val="true"/>
              <w:jc w:val="both"/>
              <w:rPr/>
            </w:pPr>
            <w:r>
              <w:rPr/>
            </w:r>
          </w:p>
          <w:p>
            <w:pPr>
              <w:pStyle w:val="Normal"/>
              <w:jc w:val="both"/>
              <w:rPr/>
            </w:pPr>
            <w:r>
              <w:rPr/>
              <w:t>Po prenehanju izkopavanja premoga je sledila postopna sprememba namembnosti dosedanjega pridobivalnega prostora Rudnika Kanižarica v prostor  namenjen izgradnji poslovno industrijske cone.  Izgradnja je bila zasnovana večfazno, tako, da  smo v prvi fazi izvedli ustrezne komunalne  ureditve in rekonstrukcije komunalnih naprav ter nekaterih objektov  v neposredni okolici rudniških objektov  ali na mestu nekdanjih rudniških objektov. Te rekonstrukcije so bile izvedene hkrati s sanacijo površin, rušitvami nepotrebnih objektov  ter nujno obnovo osnovne infrastrukture.</w:t>
            </w:r>
          </w:p>
          <w:p>
            <w:pPr>
              <w:pStyle w:val="Normal"/>
              <w:jc w:val="both"/>
              <w:rPr/>
            </w:pPr>
            <w:r>
              <w:rPr/>
              <w:t xml:space="preserve">Pomembno je tudi to, da področje razširitve cone leži v ožjem pridobivalnem področju rudnika in je že s tem izvzeto iz intenzivne kmetijske rabe. Trenutno je na teh površinah gozd slabe kvalitete z nekaterimi vidnimi poškodbami zaradi rudarjenja. </w:t>
            </w:r>
          </w:p>
          <w:p>
            <w:pPr>
              <w:pStyle w:val="Normal"/>
              <w:jc w:val="both"/>
              <w:rPr/>
            </w:pPr>
            <w:r>
              <w:rPr/>
            </w:r>
          </w:p>
          <w:p>
            <w:pPr>
              <w:pStyle w:val="Normal"/>
              <w:tabs>
                <w:tab w:val="clear" w:pos="708"/>
                <w:tab w:val="left" w:pos="-720" w:leader="none"/>
              </w:tabs>
              <w:suppressAutoHyphens w:val="true"/>
              <w:jc w:val="both"/>
              <w:rPr/>
            </w:pPr>
            <w:r>
              <w:rPr/>
              <w:t xml:space="preserve">Predvidena razširitev poslovne cona ima prostorske možnosti za razvoj, nima omejitvenih faktorjev (varovana območja, poselitev) in ima urejen direkten dostop  na regionalno cesto R1-218, ki vodi na Hrvaško (25 km do avtoceste, priključek Bosiljevo) in proti Novemu mestu (40 km do priključka na avtocesto). </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lang w:val="pl-PL"/>
              </w:rPr>
            </w:pPr>
            <w:r>
              <w:rPr>
                <w:lang w:val="pl-PL"/>
              </w:rPr>
              <w:t>Gospodarska cona TRIS Kanižarica po izdelani klasifikaciji (vir. Regionalne zasnove prostorskega razvoja JV Slovenije -  dokument je v fazi izdelave) sodi med gospodarske cone tipa B (minimalno 20 – 60 ha površin, možnost povečanja površin, bližina ostalih con, dovolj veliko zaledje prebivalstva).</w:t>
            </w:r>
          </w:p>
          <w:p>
            <w:pPr>
              <w:pStyle w:val="Normal"/>
              <w:rPr>
                <w:i/>
                <w:i/>
                <w:lang w:val="pl-PL"/>
              </w:rPr>
            </w:pPr>
            <w:r>
              <w:rPr>
                <w:i/>
                <w:lang w:val="pl-PL"/>
              </w:rPr>
            </w:r>
          </w:p>
          <w:p>
            <w:pPr>
              <w:pStyle w:val="Normal"/>
              <w:jc w:val="both"/>
              <w:rPr/>
            </w:pPr>
            <w:r>
              <w:rPr/>
              <w:t xml:space="preserve">Z ureditvijo gospodarske javne infrastrukture je lahko dodatna spodbuda za razvoj in dvig konkurenčnosti gospodarstva. Poleg komunalne infrastrukture je za podjetja potrebno zagotoviti tudi druge poslovne (dostop do interneta,…) in spremne (vrtec, šola, bivanje, zdravstvo,..) storitve, ki ob primerni strategiji in trženju v regijo lahko privabijo tudi druga domača in tuja podjetja. </w:t>
            </w:r>
          </w:p>
          <w:p>
            <w:pPr>
              <w:pStyle w:val="Normal"/>
              <w:jc w:val="both"/>
              <w:rPr/>
            </w:pPr>
            <w:r>
              <w:rPr/>
            </w:r>
          </w:p>
          <w:p>
            <w:pPr>
              <w:pStyle w:val="Normal"/>
              <w:jc w:val="both"/>
              <w:rPr/>
            </w:pPr>
            <w:r>
              <w:rPr/>
              <w:t>Z razvojem podpornega okolja se bo zagotavljala potrebna infrastruktura za delovanje podjetji, kar vključuje izgradnjo poslovnih con s pripadajočimi podpornimi storitvami in seveda njihovo učinkovito upravljanje.</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lang w:val="pl-PL"/>
              </w:rPr>
            </w:pPr>
            <w:r>
              <w:rPr>
                <w:lang w:val="pl-PL"/>
              </w:rPr>
              <w:t>S stečajem Beti Črnomelj je v letu 2005 je brez dela ostalo preko 180 delavk. Gre za pretežno žensko delovno silo, poprečna starost 40 let, brez ustrezne izobrazbe. Večjih gospodarskih družb, ki bi bile sposobne v kratkem zaposliti presežno delovno silo na tem območju ni. Rešitev je v malih podjetniških enotah, ki pa za svojo širitev nujno potrebujejo primerne površine. Občina si je v Študiji gospodarskega razvoja Bele krajina (za programsko obdobje 2006 – 2010) zadala kot enega izmed prioritetnih ciljev zagotoviti ustrezno število komunalno opremljenih lokacij za opravljanje obrtne in proizvodne dejavnosti, zagotoviti sredstva za subvencioniran nakup zemljišč, izdelati kriterije po katerih bodo imeli podjetniki s perspektivnimi programi določene ugodnosti pri nakupu zemljišč, skupno upravljanje in trženje poslovnih con, razširitev ponudbe na nakup poslovnega prostora primernega za ureditev po meri za potrebe podjetnika.</w:t>
            </w:r>
          </w:p>
          <w:p>
            <w:pPr>
              <w:pStyle w:val="Normal"/>
              <w:tabs>
                <w:tab w:val="clear" w:pos="708"/>
                <w:tab w:val="left" w:pos="-720" w:leader="none"/>
              </w:tabs>
              <w:suppressAutoHyphens w:val="true"/>
              <w:jc w:val="both"/>
              <w:rPr>
                <w:lang w:val="pl-PL"/>
              </w:rPr>
            </w:pPr>
            <w:r>
              <w:rPr>
                <w:lang w:val="pl-PL"/>
              </w:rPr>
            </w:r>
          </w:p>
          <w:p>
            <w:pPr>
              <w:pStyle w:val="Normal"/>
              <w:tabs>
                <w:tab w:val="clear" w:pos="708"/>
                <w:tab w:val="left" w:pos="-720" w:leader="none"/>
              </w:tabs>
              <w:suppressAutoHyphens w:val="true"/>
              <w:jc w:val="both"/>
              <w:rPr/>
            </w:pPr>
            <w:r>
              <w:rPr/>
              <w:t xml:space="preserve">Interes Občine Črnomelj je, da se zagotovi boljše in bolj enake pogoje za razvoj na področju cele regije. To možnost vidimo v vzpostavitvijo razširjene poslovne cone na območju  Kanižarice. </w:t>
            </w:r>
          </w:p>
          <w:p>
            <w:pPr>
              <w:pStyle w:val="Normal"/>
              <w:jc w:val="both"/>
              <w:rPr/>
            </w:pPr>
            <w:r>
              <w:rPr/>
            </w:r>
          </w:p>
          <w:p>
            <w:pPr>
              <w:pStyle w:val="Normal"/>
              <w:jc w:val="both"/>
              <w:rPr/>
            </w:pPr>
            <w:r>
              <w:rPr/>
              <w:t>Eden najvažnejših smotrov razširitve  cone je prav gotovo v novih delovnih mestih, ki dolgoročno zagotavljajo socialno varnost in perspektivo ožji in širši okolici.</w:t>
            </w:r>
          </w:p>
          <w:p>
            <w:pPr>
              <w:pStyle w:val="Normal"/>
              <w:jc w:val="both"/>
              <w:rPr>
                <w:rFonts w:ascii="Arial" w:hAnsi="Arial" w:cs="Arial"/>
                <w:sz w:val="20"/>
              </w:rPr>
            </w:pPr>
            <w:r>
              <w:rPr/>
              <w:t>Pomembno je tudi to, da se v coni z različnimi številnimi gospodarskimi subjekti pojavi vrsta dinamičnih delovnih mest /vodenje, komerciala, računovodstvo, vodenje proizvodnje itd/, kar zahteva najrazličnejše poklicne profile zaposlenega kadra, kar v enovitih podjetjih, četudi sodijo med večja ni navadno primer.</w:t>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 skupaj vs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7.156.26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cenjena vrednost I. faze projekta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303.237,00 EUR  (z DDV-jem)</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snova za določitev višine zneska investicije je izdelana projektna dokumentacija (PGD in PZI, izdelana študija izvedljivosti projekta in izdelan program opremljanja za  tehnološko razvojno industrijsko središče TRIS Kanižarica. </w:t>
            </w:r>
          </w:p>
          <w:p>
            <w:pPr>
              <w:pStyle w:val="Normal"/>
              <w:jc w:val="both"/>
              <w:rPr/>
            </w:pPr>
            <w:r>
              <w:rPr/>
            </w:r>
          </w:p>
          <w:p>
            <w:pPr>
              <w:pStyle w:val="Normal"/>
              <w:jc w:val="both"/>
              <w:rPr/>
            </w:pPr>
            <w:r>
              <w:rPr/>
              <w:t>PGD, PZI: Komunalna in cestna infrastruktura na območju TRI Kanižarica, projektant: Topos d.o.o., izdelano v oktobru 2006 pod št. 13/06 (Projekt je sofinanciran s strani Evropske unije)</w:t>
            </w:r>
          </w:p>
          <w:p>
            <w:pPr>
              <w:pStyle w:val="Normal"/>
              <w:jc w:val="both"/>
              <w:rPr/>
            </w:pPr>
            <w:r>
              <w:rPr/>
              <w:t>Investicijski program – program opremljanja za tehnološko razvojno industrijsko središče TRIS Kanižarica; izdelovalec: Inštitut za urbano ekonomiko, družba za urejanje in gospodarjenje s prostorom d.o.o., Ljubljana in Topos d.o.o., v oktobru 2006; pod št. IP 13/06 (Projekt je sofinanciran s strani Evropske unije)</w:t>
            </w:r>
          </w:p>
          <w:p>
            <w:pPr>
              <w:pStyle w:val="Normal"/>
              <w:jc w:val="both"/>
              <w:rPr/>
            </w:pPr>
            <w:r>
              <w:rPr/>
              <w:t>Ocena izvedljivosti za gradnjo tehnološko razvojno industrijskega središča TRIS Kanižarica; Izdelovalec: Topos d.o.o., v oktobru 2006, pod št. OP 13/06 (Projekt je sofinanciran s strani Evropske unije)</w:t>
            </w:r>
            <w:r>
              <w:rPr>
                <w:i/>
              </w:rPr>
              <w:t xml:space="preserve"> </w:t>
            </w:r>
          </w:p>
        </w:tc>
      </w:tr>
    </w:tbl>
    <w:p>
      <w:pPr>
        <w:pStyle w:val="Normal"/>
        <w:rPr/>
      </w:pPr>
      <w:r>
        <w:rPr/>
      </w:r>
    </w:p>
    <w:p>
      <w:pPr>
        <w:pStyle w:val="Normal"/>
        <w:rPr/>
      </w:pPr>
      <w:r>
        <w:rPr/>
      </w:r>
    </w:p>
    <w:p>
      <w:pPr>
        <w:pStyle w:val="Normal"/>
        <w:rPr/>
      </w:pPr>
      <w:r>
        <w:rPr/>
        <w:t>Načrt financiranja s prikazom stroškov in viri (skupaj in po letih)</w:t>
      </w:r>
    </w:p>
    <w:tbl>
      <w:tblPr>
        <w:tblW w:w="7812" w:type="dxa"/>
        <w:jc w:val="left"/>
        <w:tblInd w:w="-113" w:type="dxa"/>
        <w:tblLayout w:type="fixed"/>
        <w:tblCellMar>
          <w:top w:w="0" w:type="dxa"/>
          <w:left w:w="108" w:type="dxa"/>
          <w:bottom w:w="0" w:type="dxa"/>
          <w:right w:w="108" w:type="dxa"/>
        </w:tblCellMar>
      </w:tblPr>
      <w:tblGrid>
        <w:gridCol w:w="1919"/>
        <w:gridCol w:w="1705"/>
        <w:gridCol w:w="1296"/>
        <w:gridCol w:w="1296"/>
        <w:gridCol w:w="1596"/>
      </w:tblGrid>
      <w:tr>
        <w:trPr/>
        <w:tc>
          <w:tcPr>
            <w:tcW w:w="191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2008-2009</w:t>
            </w:r>
          </w:p>
          <w:p>
            <w:pPr>
              <w:pStyle w:val="Normal"/>
              <w:rPr/>
            </w:pPr>
            <w:r>
              <w:rPr/>
              <w:t>v EUR</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o l. 2009</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i/>
                <w:i/>
              </w:rPr>
            </w:pPr>
            <w:r>
              <w:rPr>
                <w:i/>
              </w:rPr>
              <w:t>Kdo?</w:t>
            </w:r>
          </w:p>
        </w:tc>
        <w:tc>
          <w:tcPr>
            <w:tcW w:w="1705" w:type="dxa"/>
            <w:tcBorders>
              <w:top w:val="single" w:sz="4" w:space="0" w:color="000000"/>
              <w:left w:val="single" w:sz="4" w:space="0" w:color="000000"/>
              <w:bottom w:val="single" w:sz="4" w:space="0" w:color="000000"/>
              <w:right w:val="single" w:sz="4" w:space="0" w:color="000000"/>
            </w:tcBorders>
          </w:tcPr>
          <w:p>
            <w:pPr>
              <w:pStyle w:val="Normal"/>
              <w:rPr>
                <w:i/>
                <w:i/>
              </w:rPr>
            </w:pPr>
            <w:r>
              <w:rPr>
                <w:i/>
              </w:rPr>
              <w:t>Koliko?</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
                <w:i/>
              </w:rPr>
            </w:pPr>
            <w:r>
              <w:rPr>
                <w:i/>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 xml:space="preserve">Nosilec in partner v projektu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423,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114.067,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66.356,00   </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4.624.327,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vedbeni deli RRP</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22.814,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Cs/>
              </w:rPr>
              <w:t xml:space="preserve">   </w:t>
            </w:r>
            <w:r>
              <w:rPr>
                <w:bCs/>
              </w:rPr>
              <w:t xml:space="preserve">276.005,00 </w:t>
            </w:r>
          </w:p>
          <w:p>
            <w:pPr>
              <w:pStyle w:val="Normal"/>
              <w:rPr>
                <w:bCs/>
              </w:rPr>
            </w:pPr>
            <w:r>
              <w:rPr>
                <w:bCs/>
              </w:rPr>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 xml:space="preserve">    </w:t>
            </w:r>
            <w:r>
              <w:rPr>
                <w:bCs/>
              </w:rPr>
              <w:t>646.809,00</w:t>
            </w:r>
          </w:p>
          <w:p>
            <w:pPr>
              <w:pStyle w:val="Normal"/>
              <w:rPr>
                <w:bCs/>
              </w:rPr>
            </w:pPr>
            <w:r>
              <w:rPr>
                <w:bCs/>
              </w:rPr>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11.228.696,00</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303.237,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90.072,00</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13.165,00</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853.023,00</w:t>
            </w:r>
          </w:p>
          <w:p>
            <w:pPr>
              <w:pStyle w:val="Normal"/>
              <w:rPr/>
            </w:pPr>
            <w:r>
              <w:rPr/>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Sprememba projektov za potek fazne izgradnje glede na spremenjena izhodišča potre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iprava projektne nalog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reditev lastniškega razmerja za potrebe izgradnje komunalne infrastruktur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lokacijske informacij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vanje gradbenega dovoljen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predinvesticijske zasnov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highlight w:val="lightGray"/>
              </w:rPr>
            </w:pPr>
            <w:r>
              <w:rPr>
                <w:rFonts w:cs="Tahoma" w:ascii="Tahoma" w:hAnsi="Tahoma"/>
                <w:highlight w:val="lightGray"/>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opek izbire izvajalca po ZJN - 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630"/>
        <w:gridCol w:w="630"/>
        <w:gridCol w:w="630"/>
        <w:gridCol w:w="630"/>
        <w:gridCol w:w="630"/>
        <w:gridCol w:w="630"/>
        <w:gridCol w:w="630"/>
        <w:gridCol w:w="630"/>
        <w:gridCol w:w="630"/>
        <w:gridCol w:w="630"/>
        <w:gridCol w:w="630"/>
        <w:gridCol w:w="63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u 200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I. faze izgradnje komunalne infrastrukture in aktivnosti potrebne za izvedbo (npr. parcelacija…)</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sz w:val="16"/>
                <w:szCs w:val="16"/>
              </w:rPr>
              <w:t>Oglaševanje rezultatov projekta (I. faze)  in vloge EU</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tbl>
      <w:tblPr>
        <w:tblW w:w="11340" w:type="dxa"/>
        <w:jc w:val="left"/>
        <w:tblInd w:w="-1085" w:type="dxa"/>
        <w:tblLayout w:type="fixed"/>
        <w:tblCellMar>
          <w:top w:w="0" w:type="dxa"/>
          <w:left w:w="108" w:type="dxa"/>
          <w:bottom w:w="0" w:type="dxa"/>
          <w:right w:w="108" w:type="dxa"/>
        </w:tblCellMar>
      </w:tblPr>
      <w:tblGrid>
        <w:gridCol w:w="3780"/>
        <w:gridCol w:w="1800"/>
        <w:gridCol w:w="1980"/>
        <w:gridCol w:w="1980"/>
        <w:gridCol w:w="1800"/>
      </w:tblGrid>
      <w:tr>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i v letih 2010-2013</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0</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1</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2</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13</w:t>
            </w:r>
          </w:p>
          <w:p>
            <w:pPr>
              <w:pStyle w:val="Normal"/>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vedba nadaljnjih faz izgradnje komunalne infrastrukture in aktivnosti potrebne za izvedbo po projektni nalogi in izdelavi predinvesticijske zasnov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ženiring in nadzor</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glaševanje rezultatov projekta in vloge EU</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30945136"/>
            <w:bookmarkStart w:id="1" w:name="__Fieldmark__0_153094513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30945136"/>
            <w:bookmarkStart w:id="3" w:name="__Fieldmark__1_153094513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30945136"/>
            <w:bookmarkStart w:id="7" w:name="__Fieldmark__2_153094513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30945136"/>
            <w:bookmarkStart w:id="9" w:name="__Fieldmark__3_153094513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530945136"/>
            <w:bookmarkStart w:id="11" w:name="__Fieldmark__4_153094513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530945136"/>
            <w:bookmarkStart w:id="13" w:name="__Fieldmark__5_1530945136"/>
            <w:bookmarkEnd w:id="13"/>
            <w:r>
              <w:rPr/>
            </w:r>
            <w:r>
              <w:rPr/>
              <w:fldChar w:fldCharType="end"/>
            </w: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530945136"/>
            <w:bookmarkStart w:id="15" w:name="__Fieldmark__6_153094513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530945136"/>
            <w:bookmarkStart w:id="17" w:name="__Fieldmark__7_1530945136"/>
            <w:bookmarkEnd w:id="1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onec 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530945136"/>
            <w:bookmarkStart w:id="19" w:name="__Fieldmark__8_153094513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530945136"/>
            <w:bookmarkStart w:id="21" w:name="__Fieldmark__9_1530945136"/>
            <w:bookmarkEnd w:id="2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30945136"/>
            <w:bookmarkStart w:id="23" w:name="__Fieldmark__10_153094513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530945136"/>
            <w:bookmarkStart w:id="25" w:name="__Fieldmark__11_153094513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530945136"/>
            <w:bookmarkStart w:id="27" w:name="__Fieldmark__12_153094513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530945136"/>
            <w:bookmarkStart w:id="29" w:name="__Fieldmark__13_1530945136"/>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30945136"/>
            <w:bookmarkStart w:id="31" w:name="__Fieldmark__14_153094513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530945136"/>
            <w:bookmarkStart w:id="33" w:name="__Fieldmark__15_1530945136"/>
            <w:bookmarkEnd w:id="33"/>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30945136"/>
            <w:bookmarkStart w:id="35" w:name="__Fieldmark__16_153094513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530945136"/>
            <w:bookmarkStart w:id="37" w:name="__Fieldmark__17_1530945136"/>
            <w:bookmarkEnd w:id="37"/>
            <w:r>
              <w:rPr/>
            </w:r>
            <w:r>
              <w:rPr/>
              <w:fldChar w:fldCharType="end"/>
            </w:r>
            <w:r>
              <w:rPr>
                <w:rFonts w:cs="Courier New" w:ascii="Courier New" w:hAnsi="Courier New"/>
              </w:rPr>
              <w:t xml:space="preserve"> 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Partner/Nosilec</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rojekt bo posredno vplival na povišanje dodane vrednosti ker bo zagotovil nove investicije v poslovne objekte, kjer bodo podjetniki oz. gospodarske družbe z novo proizvodnjo ali razširjeno obstoječo dejavnostjo ustvarjali povečanje vrednosti proizvoda ali storitve, nabavno vrednost surovin, materialov in drugih.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podornega okolja z izgradnjo potrebne komunalne in druge javne infrastrukture bodo zagotovljeni pogoji za nove investicije v poslovne oziroma proizvodne objekte. To pa bo posredno vplivalo na povečanje števila delavnih mest v občini in tudi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 izvedbo projekta bomo preprečili preveliko disperzijo dejavnosti v odprtem prostoru;</w:t>
            </w:r>
          </w:p>
          <w:p>
            <w:pPr>
              <w:pStyle w:val="Normal"/>
              <w:jc w:val="both"/>
              <w:rPr>
                <w:rFonts w:cs="Arial"/>
                <w:lang w:eastAsia="en-US"/>
              </w:rPr>
            </w:pPr>
            <w:r>
              <w:rPr>
                <w:lang w:val="pl-PL"/>
              </w:rPr>
              <w:t>S koncentracijo površin za razvoj dejavnosti bomo ohranili  raznolikosti kulturne krajine in naravnih območij kot temeljnih nosilcev prepoznavnosti občine in naravnega vira za ohranitev poseljenosti podeželja, okoljsko sprejemljiv razvoj primarnih dejavnosti in turizma, pri čemer se še posebej poudarja  zavarovana območja NATURA 2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edmet obravnavanega projekta je izgradnja osnovne komunalne opremljenosti območja TRIS Kanižaric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omogočal vlaganja tako domačim kot tujim investitorjem. Na novo opremljenih zemljiščih z javno infrastrukturo bodo omogočene investicije tako malih, srednjim pa tudi velikim podjetjem. Občinski lokacijski načrt za to območje omogoča investiranje v različne dejavnosti tako storitvene kot proizvodne dejavnosti, tehnološko zahtevnejše in manj zahtevnejše dejavnosti. Na območju TRIS Kanižarica je predvidena tudi izgradnja objekta, ki bo služil za potrebe realizacije projekta Mrežni inkubator Dolenjske, tako, da bo na območju TRIS Kanižarica omogočena dejavnost tudi podjetjem, ki se šele ustanavljajo oziroma bodo začeli s svojo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Vzporedno z izvajanjem aktivnosti, ki so predmet tega projekta se bodo predvidoma izvajala tudi vlaganja v izgradnjo sodobnega telefonskega omrežja in omrežja kabelske kanalizacije za kabelsko TV. Torej bo obravnavani projekt imel neposredni vpliv na informacijsko tehnologijo.  </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720" w:leader="none"/>
      </w:tabs>
      <w:suppressAutoHyphens w:val="true"/>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ta.augustin@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7:00Z</dcterms:created>
  <dc:creator> </dc:creator>
  <dc:description/>
  <cp:keywords/>
  <dc:language>en-US</dc:language>
  <cp:lastModifiedBy> </cp:lastModifiedBy>
  <cp:lastPrinted>2007-06-20T11:25:00Z</cp:lastPrinted>
  <dcterms:modified xsi:type="dcterms:W3CDTF">2007-07-09T08:23:00Z</dcterms:modified>
  <cp:revision>3</cp:revision>
  <dc:subject/>
  <dc:title>Izvedbeni načrt regionalnega razvojnega programa 2007-2009</dc:title>
</cp:coreProperties>
</file>