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numPr>
          <w:ilvl w:val="0"/>
          <w:numId w:val="0"/>
        </w:numPr>
        <w:jc w:val="center"/>
        <w:outlineLvl w:val="0"/>
        <w:rPr>
          <w:b/>
          <w:b/>
          <w:sz w:val="28"/>
          <w:szCs w:val="28"/>
        </w:rPr>
      </w:pPr>
      <w:r>
        <w:rPr>
          <w:b/>
          <w:sz w:val="28"/>
          <w:szCs w:val="28"/>
        </w:rPr>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OC Breg – zaključna faza izgradnje ceste in komunalnega opremljanja ter priprava dokumentacije in odkup zemljišč za izgradnjo severne servisne cest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45"/>
        <w:gridCol w:w="77"/>
        <w:gridCol w:w="1178"/>
        <w:gridCol w:w="161"/>
        <w:gridCol w:w="5425"/>
      </w:tblGrid>
      <w:tr>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25"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r>
        <w:trPr/>
        <w:tc>
          <w:tcPr>
            <w:tcW w:w="2522" w:type="dxa"/>
            <w:gridSpan w:val="2"/>
            <w:tcBorders>
              <w:top w:val="single" w:sz="4" w:space="0" w:color="000000"/>
            </w:tcBorders>
          </w:tcPr>
          <w:p>
            <w:pPr>
              <w:pStyle w:val="Normal"/>
              <w:snapToGrid w:val="false"/>
              <w:rPr/>
            </w:pPr>
            <w:r>
              <w:rPr/>
            </w:r>
          </w:p>
          <w:p>
            <w:pPr>
              <w:pStyle w:val="Normal"/>
              <w:rPr/>
            </w:pPr>
            <w:r>
              <w:rPr/>
            </w:r>
          </w:p>
        </w:tc>
        <w:tc>
          <w:tcPr>
            <w:tcW w:w="1178" w:type="dxa"/>
            <w:tcBorders>
              <w:top w:val="single" w:sz="4" w:space="0" w:color="000000"/>
            </w:tcBorders>
          </w:tcPr>
          <w:p>
            <w:pPr>
              <w:pStyle w:val="Normal"/>
              <w:snapToGrid w:val="false"/>
              <w:rPr/>
            </w:pPr>
            <w:r>
              <w:rPr/>
            </w:r>
          </w:p>
        </w:tc>
        <w:tc>
          <w:tcPr>
            <w:tcW w:w="5586" w:type="dxa"/>
            <w:gridSpan w:val="2"/>
            <w:tcBorders>
              <w:top w:val="single" w:sz="4" w:space="0" w:color="000000"/>
            </w:tcBorders>
          </w:tcPr>
          <w:p>
            <w:pPr>
              <w:pStyle w:val="Normal"/>
              <w:snapToGrid w:val="false"/>
              <w:rPr/>
            </w:pPr>
            <w:r>
              <w:rPr/>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Ribnic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ekateri podjetniki so že leta 1991 odkupili del zemljišč v območju na katerem je bila v planskih dokumentih predvidena OC Breg. Kasneje so zaradi težav z odkupom preostalih zemljišč v izvedbo projekta vključili Občino Ribnica. Po pobudi navedenih podjetnikov je občina v letu 2003 začela z izvedbo I. faze izgradnje ceste in komunalne infrastrukture, dela so se nadaljevala v naslednjih letih. Občina je v letu 2005 pridobila še del manjkajočih zemljišč za izgradnjo severne servisne ceste in komunalne infrastrukture, zato je lahko v letu 2006 zgradila cesto v makadamski izvedbi in večji del komunalne infrastrukture čez praktično vso OC do državne ceste G2-106 v smeri Ljubljane. V letu 2007 bo občina izvedla še priključek na državno cesto ter razširila del omenjene ceste z pasom za zavijanje. Za dokončanje del (končna faza izgradnje) in izgradnje najkrajše povezave z državno cesto G2-106 v smeri Kočevja, pa bo morala občina obnoviti del ceste, ki poteka po Ulici ob železnici ( izgradnja priključkov, hodnikov za pešce, javne razsvetljave …), odkupiti del zemljišč po katerih že poteka cesta (Kolodvorska ulica) in so v lasti Slovenskih železnic ter drugih pravnih oseb in zgraditi še cca  330 m  S servisne ceste. </w:t>
            </w:r>
          </w:p>
          <w:p>
            <w:pPr>
              <w:pStyle w:val="Normal"/>
              <w:rPr/>
            </w:pPr>
            <w:r>
              <w:rPr/>
            </w:r>
          </w:p>
          <w:p>
            <w:pPr>
              <w:pStyle w:val="Normal"/>
              <w:rPr/>
            </w:pPr>
            <w:r>
              <w:rPr/>
              <w:t>Sama servisna cesta je v poleg povezave OC Breg po najkrajši možni prometnici na G2-106 v smeri Kočevja tudi v širšem javnem interesu, saj se bo tovorni promet namenjen v in iz OC Breg ter industrijske cone RIKO-Inles preusmeril na navedeno servisno cesto in ne bo potekal več čez samo mesto. Na ta način se bodo razbremenile občinske ceste, ki v preteklosti največkrat niso bile grajene tako, da bi po njih brez težav potekal tovorni promet (priključki in križišča brez ustreznih radijev, ki bi kamionom omogočala nemoteno zavijanje, preozka vozišča na katerih ni prostora za hodnike za pešce etc.).</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Občina bo izvedla zadnjo fazo komunalnega opremljanja (asfaltirala preostali del vozišča, hodnike za pešce in kolesarske steze, ter dokončala električno in telekomunikacijsko omrežje). V sklopu projekta bomo odkupili del zemljišč za ureditev prometnice, ki odpira JV del OC.  S tem bomo dokončno uredili JV del severne servisne ceste s hodnikom za pešce, kolesarsko stezo, javno razsvetljavo in ostalo potrebno komunalno opremo ter omogočili najkrajši dostop do cone z državne ceste z omenjene JV smeri ( smeri Kočevja). </w:t>
            </w:r>
          </w:p>
          <w:p>
            <w:pPr>
              <w:pStyle w:val="Normal"/>
              <w:rPr>
                <w:sz w:val="16"/>
                <w:szCs w:val="16"/>
              </w:rPr>
            </w:pPr>
            <w:r>
              <w:rPr>
                <w:sz w:val="16"/>
                <w:szCs w:val="16"/>
              </w:rPr>
            </w:r>
          </w:p>
          <w:p>
            <w:pPr>
              <w:pStyle w:val="Normal"/>
              <w:rPr/>
            </w:pPr>
            <w:r>
              <w:rPr/>
              <w:t xml:space="preserve">Projekt vključuje gradbena dela za dokončanje začete novogradnje ceste in komunalne infrastrukture na SZ delu OC; odkupe zemljišč, gradbena dela pri rekonstrukciji dela ceste in izgradnjo cca 330 m novega odseka severne servisne ceste na JV z vso potrebno komunalno infrastrukturo.  </w:t>
            </w:r>
          </w:p>
          <w:p>
            <w:pPr>
              <w:pStyle w:val="Normal"/>
              <w:rPr>
                <w:sz w:val="16"/>
                <w:szCs w:val="16"/>
              </w:rPr>
            </w:pPr>
            <w:r>
              <w:rPr>
                <w:sz w:val="16"/>
                <w:szCs w:val="16"/>
              </w:rPr>
            </w:r>
          </w:p>
          <w:p>
            <w:pPr>
              <w:pStyle w:val="Normal"/>
              <w:rPr>
                <w:color w:val="FF0000"/>
              </w:rPr>
            </w:pPr>
            <w:r>
              <w:rPr/>
              <w:t>Z navedenim projektom bomo v Ribnici uredili zaključeno območje namenjeno razvoju podjetništva, posredno prispevali k njegovemu hitrejšemu razvoju in posledično razvoju celotnega gospodarstva v občini. Poleg tega bomo z ureditvijo severne servisne ceste velik del tovornega prometa z danes obremenjene Merharjeve ceste, ki se nahaja praktično v središču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iljne skupine projekta so: podjetniki, Občina Ribnica in okoliške občine, občani, ki bodo dobili zaposlitev v podjetjih v OC.</w:t>
            </w:r>
          </w:p>
          <w:p>
            <w:pPr>
              <w:pStyle w:val="Normal"/>
              <w:rPr/>
            </w:pPr>
            <w:r>
              <w:rPr/>
              <w:t>Projekt bo imel direkten pozitiven vpliv na ciljne skupine, pa tudi pozitiven indirekten vpliv na ostale občane, saj se bo predvidoma tovorni promet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Hitrejši razvoj gospodarstva v občini in subregiji.</w:t>
            </w:r>
          </w:p>
          <w:p>
            <w:pPr>
              <w:pStyle w:val="Normal"/>
              <w:rPr>
                <w:i/>
                <w:i/>
              </w:rPr>
            </w:pPr>
            <w:r>
              <w:rPr/>
              <w:t>Izgradnja ustreznega števila OC.</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z objekti obrtne in poslovne dejavnosti, omogočili selitev in širitev dejavnosti obstoječim podjetnikom, ki delajo v neprimernih objektih znotraj stanovanjskih sosesk in vasi ter zmanjšali obremenjevanje okolja – stanovanjskih sosesk s hrupom in odpadnimi vodami ter uničevanje vozišč občinskih cest.</w:t>
            </w:r>
          </w:p>
        </w:tc>
      </w:tr>
      <w:tr>
        <w:trPr/>
        <w:tc>
          <w:tcPr>
            <w:tcW w:w="2088" w:type="dxa"/>
            <w:tcBorders>
              <w:top w:val="single" w:sz="4" w:space="0" w:color="000000"/>
            </w:tcBorders>
            <w:shd w:fill="D9D9D9" w:val="clear"/>
          </w:tcPr>
          <w:p>
            <w:pPr>
              <w:pStyle w:val="Normal"/>
              <w:snapToGrid w:val="false"/>
              <w:rPr/>
            </w:pPr>
            <w:r>
              <w:rPr/>
            </w:r>
          </w:p>
        </w:tc>
        <w:tc>
          <w:tcPr>
            <w:tcW w:w="7124" w:type="dxa"/>
            <w:tcBorders>
              <w:top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bran bo ponudnik gradbenih del,</w:t>
            </w:r>
          </w:p>
          <w:p>
            <w:pPr>
              <w:pStyle w:val="Normal"/>
              <w:numPr>
                <w:ilvl w:val="0"/>
                <w:numId w:val="2"/>
              </w:numPr>
              <w:rPr/>
            </w:pPr>
            <w:r>
              <w:rPr/>
              <w:t>dopolnjena projektna dokumentacija za izvedbo severne servisne ceste v smeri Kočevja</w:t>
            </w:r>
          </w:p>
          <w:p>
            <w:pPr>
              <w:pStyle w:val="Normal"/>
              <w:numPr>
                <w:ilvl w:val="0"/>
                <w:numId w:val="2"/>
              </w:numPr>
              <w:rPr/>
            </w:pPr>
            <w:r>
              <w:rPr/>
              <w:t>izvedena gradbena dela pri novogradnji odsekov  in obnovi starega odseka servisne ceste, pri novogradnji komunalne opreme v OC Breg,</w:t>
            </w:r>
          </w:p>
          <w:p>
            <w:pPr>
              <w:pStyle w:val="Normal"/>
              <w:numPr>
                <w:ilvl w:val="0"/>
                <w:numId w:val="2"/>
              </w:numPr>
              <w:rPr/>
            </w:pPr>
            <w:r>
              <w:rPr/>
              <w:t>zgrajene pokrite in zaprte poslovne površine.</w:t>
            </w:r>
          </w:p>
          <w:p>
            <w:pPr>
              <w:pStyle w:val="Normal"/>
              <w:rPr/>
            </w:pPr>
            <w:r>
              <w:rPr/>
            </w:r>
          </w:p>
        </w:tc>
      </w:tr>
    </w:tbl>
    <w:p>
      <w:pPr>
        <w:pStyle w:val="Normal"/>
        <w:rPr/>
      </w:pPr>
      <w:r>
        <w:rPr/>
      </w:r>
    </w:p>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severne servisne cest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red"/>
              </w:rPr>
            </w:pPr>
            <w:r>
              <w:rPr>
                <w:sz w:val="22"/>
                <w:szCs w:val="22"/>
              </w:rPr>
              <w:t>Izgradnja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zgradnja posl. površi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 m</w:t>
            </w:r>
            <w:r>
              <w:rPr>
                <w:sz w:val="22"/>
                <w:szCs w:val="22"/>
                <w:vertAlign w:val="superscript"/>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likost komunalno opremljenega območja namenjenega gospodarskim dejavnosti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0 h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ha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Število komunalno opremljenih parce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r>
    </w:tbl>
    <w:p>
      <w:pPr>
        <w:pStyle w:val="Normal"/>
        <w:rPr/>
      </w:pPr>
      <w:r>
        <w:rPr/>
        <w:t>*</w:t>
      </w:r>
      <w:r>
        <w:rPr>
          <w:sz w:val="20"/>
          <w:szCs w:val="20"/>
        </w:rPr>
        <w:t>O.P.: Vključno z obnovami že obstoječih odsekov in novogradnjami.</w:t>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sk s hrupom in uničevanje neustrezno grajenih občinskih cest.</w:t>
            </w:r>
          </w:p>
          <w:p>
            <w:pPr>
              <w:pStyle w:val="Normal"/>
              <w:rPr>
                <w:i/>
                <w:i/>
                <w:sz w:val="16"/>
                <w:szCs w:val="16"/>
              </w:rPr>
            </w:pPr>
            <w:r>
              <w:rPr>
                <w:i/>
                <w:sz w:val="16"/>
                <w:szCs w:val="16"/>
              </w:rPr>
            </w:r>
          </w:p>
          <w:p>
            <w:pPr>
              <w:pStyle w:val="Normal"/>
              <w:rPr/>
            </w:pPr>
            <w:r>
              <w:rPr/>
              <w:t>Projekt bo povečal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751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Kako smo dobili znesek, kaj je osnova – </w:t>
            </w:r>
            <w:r>
              <w:rPr/>
              <w:t>Projekti:</w:t>
            </w:r>
          </w:p>
          <w:p>
            <w:pPr>
              <w:pStyle w:val="Normal"/>
              <w:numPr>
                <w:ilvl w:val="0"/>
                <w:numId w:val="2"/>
              </w:numPr>
              <w:tabs>
                <w:tab w:val="clear" w:pos="708"/>
                <w:tab w:val="left" w:pos="432" w:leader="none"/>
              </w:tabs>
              <w:ind w:left="432" w:hanging="288"/>
              <w:rPr/>
            </w:pPr>
            <w:r>
              <w:rPr/>
              <w:t>severne servisne ceste (PGD, PZI) št. C-47/94, PRONIZ d.o.o., Ljubljana, julij 2002;</w:t>
            </w:r>
          </w:p>
          <w:p>
            <w:pPr>
              <w:pStyle w:val="Normal"/>
              <w:numPr>
                <w:ilvl w:val="0"/>
                <w:numId w:val="2"/>
              </w:numPr>
              <w:tabs>
                <w:tab w:val="clear" w:pos="708"/>
                <w:tab w:val="left" w:pos="432" w:leader="none"/>
              </w:tabs>
              <w:ind w:left="432" w:hanging="288"/>
              <w:rPr>
                <w:i/>
                <w:i/>
              </w:rPr>
            </w:pPr>
            <w:r>
              <w:rPr/>
              <w:t>kanalizacije št. C-54/96, PRONIZ d.o.o., Ljubljana, julij 2002;</w:t>
            </w:r>
          </w:p>
          <w:p>
            <w:pPr>
              <w:pStyle w:val="Normal"/>
              <w:numPr>
                <w:ilvl w:val="0"/>
                <w:numId w:val="2"/>
              </w:numPr>
              <w:tabs>
                <w:tab w:val="clear" w:pos="708"/>
                <w:tab w:val="left" w:pos="432" w:leader="none"/>
              </w:tabs>
              <w:ind w:left="432" w:hanging="288"/>
              <w:rPr>
                <w:i/>
                <w:i/>
              </w:rPr>
            </w:pPr>
            <w:r>
              <w:rPr/>
              <w:t>vodovoda št. 41-072-01/96, Hidroinženiring d.o.o., Ljubljana, julij 2002;</w:t>
            </w:r>
          </w:p>
          <w:p>
            <w:pPr>
              <w:pStyle w:val="Normal"/>
              <w:numPr>
                <w:ilvl w:val="0"/>
                <w:numId w:val="2"/>
              </w:numPr>
              <w:tabs>
                <w:tab w:val="clear" w:pos="708"/>
                <w:tab w:val="left" w:pos="432" w:leader="none"/>
              </w:tabs>
              <w:ind w:left="432" w:hanging="288"/>
              <w:rPr>
                <w:i/>
                <w:i/>
              </w:rPr>
            </w:pPr>
            <w:r>
              <w:rPr/>
              <w:t>telekomunikacijskega omrežja št. 2211686/5, Dekatel d.o.o., Ljubljana, marec 2005,</w:t>
            </w:r>
          </w:p>
          <w:p>
            <w:pPr>
              <w:pStyle w:val="Normal"/>
              <w:numPr>
                <w:ilvl w:val="0"/>
                <w:numId w:val="2"/>
              </w:numPr>
              <w:tabs>
                <w:tab w:val="clear" w:pos="708"/>
                <w:tab w:val="left" w:pos="432" w:leader="none"/>
              </w:tabs>
              <w:ind w:left="432" w:hanging="288"/>
              <w:rPr>
                <w:i/>
                <w:i/>
              </w:rPr>
            </w:pPr>
            <w:r>
              <w:rPr/>
              <w:t xml:space="preserve">Program opremljanja OC Breg Ribnica, </w:t>
            </w:r>
          </w:p>
          <w:p>
            <w:pPr>
              <w:pStyle w:val="Normal"/>
              <w:numPr>
                <w:ilvl w:val="0"/>
                <w:numId w:val="2"/>
              </w:numPr>
              <w:tabs>
                <w:tab w:val="clear" w:pos="708"/>
                <w:tab w:val="left" w:pos="432" w:leader="none"/>
              </w:tabs>
              <w:ind w:left="432" w:hanging="288"/>
              <w:rPr>
                <w:i/>
                <w:i/>
              </w:rPr>
            </w:pPr>
            <w:r>
              <w:rPr/>
              <w:t xml:space="preserve">DIIP-i za posamezne faze izgradnje, </w:t>
            </w:r>
          </w:p>
          <w:p>
            <w:pPr>
              <w:pStyle w:val="Normal"/>
              <w:numPr>
                <w:ilvl w:val="0"/>
                <w:numId w:val="2"/>
              </w:numPr>
              <w:tabs>
                <w:tab w:val="clear" w:pos="708"/>
                <w:tab w:val="left" w:pos="432" w:leader="none"/>
              </w:tabs>
              <w:ind w:left="432" w:hanging="288"/>
              <w:rPr>
                <w:i/>
                <w:i/>
              </w:rPr>
            </w:pPr>
            <w:r>
              <w:rPr/>
              <w:t xml:space="preserve">cenitvena poročila za nakupe zemljišč.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86.55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63.82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97.48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2.88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t>Bodite pozorni na zalaganje sredstev in povračila po dejansko plačanih računih!!</w:t>
      </w:r>
    </w:p>
    <w:p>
      <w:pPr>
        <w:pStyle w:val="Normal"/>
        <w:rPr>
          <w:i/>
          <w:i/>
        </w:rPr>
      </w:pPr>
      <w:r>
        <w:rPr>
          <w:i/>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II. in III.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db. dov.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post. JN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del  IV. faz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b/>
          <w:b/>
          <w:lang w:eastAsia="en-US"/>
        </w:rPr>
      </w:pPr>
      <w:r>
        <w:rPr>
          <w:b/>
          <w:lang w:eastAsia="en-US"/>
        </w:rPr>
        <w:t>Pridobljena/potrebna dokumentacija – II. in III. faza izgradnje severne servisne ceste in komunalne infrastrukture  v OC Breg – leto 2008; odkup zemljišč in obnova starega dela servisne ceste</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7841641"/>
            <w:bookmarkStart w:id="1" w:name="__Fieldmark__0_224784164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247841641"/>
            <w:bookmarkStart w:id="3" w:name="__Fieldmark__1_224784164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7841641"/>
            <w:bookmarkStart w:id="5" w:name="__Fieldmark__2_2247841641"/>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247841641"/>
            <w:bookmarkStart w:id="7" w:name="__Fieldmark__3_2247841641"/>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7841641"/>
            <w:bookmarkStart w:id="9" w:name="__Fieldmark__4_224784164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247841641"/>
            <w:bookmarkStart w:id="11" w:name="__Fieldmark__5_2247841641"/>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7841641"/>
            <w:bookmarkStart w:id="13" w:name="__Fieldmark__6_224784164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247841641"/>
            <w:bookmarkStart w:id="15" w:name="__Fieldmark__7_2247841641"/>
            <w:bookmarkEnd w:id="1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dokončanje komunalnega opremljanja O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47841641"/>
            <w:bookmarkStart w:id="17" w:name="__Fieldmark__8_2247841641"/>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247841641"/>
            <w:bookmarkStart w:id="19" w:name="__Fieldmark__9_2247841641"/>
            <w:bookmarkEnd w:id="1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7841641"/>
            <w:bookmarkStart w:id="21" w:name="__Fieldmark__10_224784164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247841641"/>
            <w:bookmarkStart w:id="23" w:name="__Fieldmark__11_2247841641"/>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47841641"/>
            <w:bookmarkStart w:id="25" w:name="__Fieldmark__12_2247841641"/>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247841641"/>
            <w:bookmarkStart w:id="27" w:name="__Fieldmark__13_2247841641"/>
            <w:bookmarkEnd w:id="2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47841641"/>
            <w:bookmarkStart w:id="29" w:name="__Fieldmark__14_2247841641"/>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247841641"/>
            <w:bookmarkStart w:id="31" w:name="__Fieldmark__15_2247841641"/>
            <w:bookmarkEnd w:id="3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47841641"/>
            <w:bookmarkStart w:id="33" w:name="__Fieldmark__16_2247841641"/>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247841641"/>
            <w:bookmarkStart w:id="35" w:name="__Fieldmark__17_2247841641"/>
            <w:bookmarkEnd w:id="35"/>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47841641"/>
            <w:bookmarkStart w:id="37" w:name="__Fieldmark__18_2247841641"/>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247841641"/>
            <w:bookmarkStart w:id="39" w:name="__Fieldmark__19_2247841641"/>
            <w:bookmarkEnd w:id="3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247841641"/>
            <w:bookmarkStart w:id="41" w:name="__Fieldmark__20_2247841641"/>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247841641"/>
            <w:bookmarkStart w:id="43" w:name="__Fieldmark__21_2247841641"/>
            <w:bookmarkEnd w:id="4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247841641"/>
            <w:bookmarkStart w:id="45" w:name="__Fieldmark__22_224784164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247841641"/>
            <w:bookmarkStart w:id="47" w:name="__Fieldmark__23_2247841641"/>
            <w:bookmarkEnd w:id="4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247841641"/>
            <w:bookmarkStart w:id="49" w:name="__Fieldmark__24_2247841641"/>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2247841641"/>
            <w:bookmarkStart w:id="51" w:name="__Fieldmark__25_2247841641"/>
            <w:bookmarkEnd w:id="5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47841641"/>
            <w:bookmarkStart w:id="53" w:name="__Fieldmark__26_2247841641"/>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2247841641"/>
            <w:bookmarkStart w:id="55" w:name="__Fieldmark__27_2247841641"/>
            <w:bookmarkEnd w:id="5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247841641"/>
            <w:bookmarkStart w:id="57" w:name="__Fieldmark__28_2247841641"/>
            <w:bookmarkEnd w:id="5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47841641"/>
            <w:bookmarkStart w:id="59" w:name="__Fieldmark__29_2247841641"/>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2247841641"/>
            <w:bookmarkStart w:id="61" w:name="__Fieldmark__30_2247841641"/>
            <w:bookmarkEnd w:id="6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numPr>
          <w:ilvl w:val="0"/>
          <w:numId w:val="0"/>
        </w:numPr>
        <w:outlineLvl w:val="0"/>
        <w:rPr>
          <w:lang w:eastAsia="en-US"/>
        </w:rPr>
      </w:pPr>
      <w:r>
        <w:rPr>
          <w:lang w:eastAsia="en-US"/>
        </w:rPr>
        <w:t xml:space="preserve">Pridobljena/potrebna dokumentacija – </w:t>
      </w:r>
      <w:r>
        <w:rPr>
          <w:b/>
          <w:lang w:eastAsia="en-US"/>
        </w:rPr>
        <w:t>IV. faza izgradnje severne servisne ceste</w:t>
      </w:r>
      <w:r>
        <w:rPr>
          <w:lang w:eastAsia="en-US"/>
        </w:rPr>
        <w:t xml:space="preserve"> </w:t>
      </w:r>
      <w:r>
        <w:rPr>
          <w:b/>
          <w:lang w:eastAsia="en-US"/>
        </w:rPr>
        <w:t>– leto 2009</w:t>
      </w:r>
      <w:r>
        <w:rPr>
          <w:lang w:eastAsia="en-US"/>
        </w:rPr>
        <w:t xml:space="preserve"> </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47841641"/>
            <w:bookmarkStart w:id="63" w:name="__Fieldmark__31_2247841641"/>
            <w:bookmarkEnd w:id="6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4" w:name="__Fieldmark__32_2247841641"/>
            <w:bookmarkStart w:id="65" w:name="__Fieldmark__32_2247841641"/>
            <w:bookmarkEnd w:id="6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47841641"/>
            <w:bookmarkStart w:id="67" w:name="__Fieldmark__33_2247841641"/>
            <w:bookmarkEnd w:id="6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8" w:name="__Fieldmark__34_2247841641"/>
            <w:bookmarkStart w:id="69" w:name="__Fieldmark__34_2247841641"/>
            <w:bookmarkEnd w:id="6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kumentacija </w:t>
            </w:r>
            <w:r>
              <w:rPr>
                <w:sz w:val="20"/>
                <w:szCs w:val="20"/>
              </w:rPr>
              <w:t>(PGD, PZI sev. servisna ces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47841641"/>
            <w:bookmarkStart w:id="71" w:name="__Fieldmark__35_2247841641"/>
            <w:bookmarkEnd w:id="7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2" w:name="__Fieldmark__36_2247841641"/>
            <w:bookmarkStart w:id="73" w:name="__Fieldmark__36_2247841641"/>
            <w:bookmarkEnd w:id="7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 (za obn. in dokončanje servisne ce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247841641"/>
            <w:bookmarkStart w:id="75" w:name="__Fieldmark__37_2247841641"/>
            <w:bookmarkEnd w:id="7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6" w:name="__Fieldmark__38_2247841641"/>
            <w:bookmarkStart w:id="77" w:name="__Fieldmark__38_2247841641"/>
            <w:bookmarkEnd w:id="7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247841641"/>
            <w:bookmarkStart w:id="79" w:name="__Fieldmark__39_2247841641"/>
            <w:bookmarkEnd w:id="7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0" w:name="__Fieldmark__40_2247841641"/>
            <w:bookmarkStart w:id="81" w:name="__Fieldmark__40_2247841641"/>
            <w:bookmarkEnd w:id="8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247841641"/>
            <w:bookmarkStart w:id="83" w:name="__Fieldmark__41_2247841641"/>
            <w:bookmarkEnd w:id="8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4" w:name="__Fieldmark__42_2247841641"/>
            <w:bookmarkStart w:id="85" w:name="__Fieldmark__42_2247841641"/>
            <w:bookmarkEnd w:id="8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247841641"/>
            <w:bookmarkStart w:id="87" w:name="__Fieldmark__43_2247841641"/>
            <w:bookmarkEnd w:id="8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8" w:name="__Fieldmark__44_2247841641"/>
            <w:bookmarkStart w:id="89" w:name="__Fieldmark__44_2247841641"/>
            <w:bookmarkEnd w:id="8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247841641"/>
            <w:bookmarkStart w:id="91" w:name="__Fieldmark__45_2247841641"/>
            <w:bookmarkEnd w:id="9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2" w:name="__Fieldmark__46_2247841641"/>
            <w:bookmarkStart w:id="93" w:name="__Fieldmark__46_2247841641"/>
            <w:bookmarkEnd w:id="9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247841641"/>
            <w:bookmarkStart w:id="95" w:name="__Fieldmark__47_2247841641"/>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48_2247841641"/>
            <w:bookmarkStart w:id="97" w:name="__Fieldmark__48_2247841641"/>
            <w:bookmarkEnd w:id="9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 – odkupi zemljiš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marec-sept.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lang w:eastAsia="en-US"/>
              </w:rPr>
            </w:pPr>
            <w:r>
              <w:rPr>
                <w:rFonts w:cs="Arial"/>
                <w:lang w:eastAsia="en-US"/>
              </w:rPr>
              <w:t>Projekt bo neposredno vplival na večjo zaposlenost v času izvajanja projekta. Ocenjujemo, da še pomembnejši posreden dolgoročen vpliv projekta  to je povečanje števila delovnih mest (s 30 na 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7:00Z</dcterms:created>
  <dc:creator> </dc:creator>
  <dc:description/>
  <cp:keywords/>
  <dc:language>en-US</dc:language>
  <cp:lastModifiedBy> </cp:lastModifiedBy>
  <cp:lastPrinted>2007-06-08T07:32:00Z</cp:lastPrinted>
  <dcterms:modified xsi:type="dcterms:W3CDTF">2007-07-05T11:24:00Z</dcterms:modified>
  <cp:revision>5</cp:revision>
  <dc:subject/>
  <dc:title>Izvedbeni načrt regionalnega razvojnega programa 2007-2009</dc:title>
</cp:coreProperties>
</file>