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1032029"/>
            <w:bookmarkStart w:id="1" w:name="__Fieldmark__0_157103202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571032029"/>
            <w:bookmarkStart w:id="3" w:name="__Fieldmark__1_157103202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571032029"/>
            <w:bookmarkStart w:id="7" w:name="__Fieldmark__2_157103202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571032029"/>
            <w:bookmarkStart w:id="9" w:name="__Fieldmark__3_157103202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71032029"/>
            <w:bookmarkStart w:id="11" w:name="__Fieldmark__4_157103202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571032029"/>
            <w:bookmarkStart w:id="13" w:name="__Fieldmark__5_1571032029"/>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71032029"/>
            <w:bookmarkStart w:id="15" w:name="__Fieldmark__6_157103202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571032029"/>
            <w:bookmarkStart w:id="17" w:name="__Fieldmark__7_157103202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71032029"/>
            <w:bookmarkStart w:id="19" w:name="__Fieldmark__8_1571032029"/>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571032029"/>
            <w:bookmarkStart w:id="21" w:name="__Fieldmark__9_1571032029"/>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1571032029"/>
            <w:bookmarkStart w:id="23" w:name="__Fieldmark__10_1571032029"/>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