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Razširitev poslovne cone TRIS Kanižarica</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osilec projekta  – Občina Črnomelj</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Črnomelj</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rg svobode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4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Črnomelj</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Andrej Fabjan,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Greta Auguštin</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30 61 10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30 61 130 </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greta.augustin@crnomelj.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0 726 003</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Območje urejanja z občinskim lokacijskim načrtom predstavlja razširjeno območje nekdanjega rudniškega kompleksa v Kanižarici. Območje OLN zajema zemljišča jugozahodno od mesta Črnomelj, ob regionalni cesti R1-218/1214 Kanižarica-Vinica, na površinah nekdanjega rudnika rjavega premoga. Ožje območje je območje obstoječih stavbnih zemljišč, na katerih je že zgrajena poslovno proizvodna cona. Ožje območje je že pozidano, pojavljajo se novi investitorji za nakup zemljišč in umestitev svoje proizvodnje v to območje. Zaradi novih interesentov, ki jih ni možno umestiti na obstoječa stavbna zemljišča, se je izkazala potreba po razširitvi stavbnih zemljišč na širše območje rudniških površin. Obravnavana poslovna oziroma gospodarska cona je gospodarska cona regionalnega pomena tipa B. Velikost območja obdelave je 477.194 m</w:t>
            </w:r>
            <w:r>
              <w:rPr>
                <w:vertAlign w:val="superscript"/>
              </w:rPr>
              <w:t>2,</w:t>
            </w:r>
            <w:r>
              <w:rPr/>
              <w:t xml:space="preserve"> od tega je 100.967 m</w:t>
            </w:r>
            <w:r>
              <w:rPr>
                <w:vertAlign w:val="superscript"/>
              </w:rPr>
              <w:t xml:space="preserve">2 </w:t>
            </w:r>
            <w:r>
              <w:rPr/>
              <w:t xml:space="preserve"> predvidenega za komunalno infrastrukturo. Velikost gradbenih parcel je 244.966 m</w:t>
            </w:r>
            <w:r>
              <w:rPr>
                <w:vertAlign w:val="superscript"/>
              </w:rPr>
              <w:t>2</w:t>
            </w:r>
            <w:r>
              <w:rPr/>
              <w:t>. Znotraj načrta je še 131.261 m</w:t>
            </w:r>
            <w:r>
              <w:rPr>
                <w:vertAlign w:val="superscript"/>
              </w:rPr>
              <w:t xml:space="preserve">2 </w:t>
            </w:r>
            <w:r>
              <w:rPr/>
              <w:t xml:space="preserve">zelenih površin.  </w:t>
            </w:r>
          </w:p>
          <w:p>
            <w:pPr>
              <w:pStyle w:val="Normal"/>
              <w:jc w:val="both"/>
              <w:rPr/>
            </w:pPr>
            <w:r>
              <w:rPr/>
              <w:t xml:space="preserve">Izvedbeni projekt zajema investicije v izgradnjo gospodarske javne infrastrukture znotraj območja OLN za razširjeno območje poslovne cone TRIS Kanižarica. V skupen strošek investicije so zajeti naslednji stroški opremljanja zemljišč. V okviru stroškov opremljanja zemljišča je zajeta izgradnja ceste z javno razsvetljavo ter vodovodnega in kanalizacijskega omrežja v ločenem sistemu. V skupen strošek investicije do zajeti tudi stroški izgradnje visoko in nizko napetostnega električnega omrežja ter telefonskega omrežja, ki sta gospodarski javni infrastrukturi državnega pomena.   </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2.497.666.880,00 (brez DDV)</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redvidena sredstva za sofinanciranje</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Terminski plan izvedbe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7-200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Začetek projekta: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Zaključek projekta: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3:31:00Z</dcterms:created>
  <dc:creator> </dc:creator>
  <dc:description/>
  <cp:keywords/>
  <dc:language>en-US</dc:language>
  <cp:lastModifiedBy>OBČINA ČRNOMELJ</cp:lastModifiedBy>
  <cp:lastPrinted>2006-11-15T13:23:00Z</cp:lastPrinted>
  <dcterms:modified xsi:type="dcterms:W3CDTF">2006-12-22T09:05:00Z</dcterms:modified>
  <cp:revision>5</cp:revision>
  <dc:subject/>
  <dc:title>Izvedbeni načrt regionalnega razvojnega programa 2007-2009</dc:title>
</cp:coreProperties>
</file>