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5591566"/>
            <w:bookmarkStart w:id="1" w:name="__Fieldmark__0_17455915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745591566"/>
            <w:bookmarkStart w:id="3" w:name="__Fieldmark__1_17455915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745591566"/>
            <w:bookmarkStart w:id="7" w:name="__Fieldmark__2_174559156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745591566"/>
            <w:bookmarkStart w:id="9" w:name="__Fieldmark__3_174559156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745591566"/>
            <w:bookmarkStart w:id="11" w:name="__Fieldmark__4_174559156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745591566"/>
            <w:bookmarkStart w:id="13" w:name="__Fieldmark__5_1745591566"/>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745591566"/>
            <w:bookmarkStart w:id="15" w:name="__Fieldmark__6_174559156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745591566"/>
            <w:bookmarkStart w:id="17" w:name="__Fieldmark__7_174559156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