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PRENOVA STARE ŠOLE ZA NAMENE GLASBENE ŠOL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osilec projekta  OBČINA ČRNOMELJ</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726-011</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re šole statično saniran. Odstranjene in nadomestno so bile zgrajene naslednje nosilne konstrukcije: vse medetažne konstrukcije in streha ter izdelani so bili nosilci, kot nadomestilo delno odstranjenim nosilnim zidovom.</w:t>
            </w:r>
          </w:p>
          <w:p>
            <w:pPr>
              <w:pStyle w:val="Normal"/>
              <w:jc w:val="both"/>
              <w:rPr/>
            </w:pPr>
            <w:r>
              <w:rPr/>
              <w:t xml:space="preserve">V 2. fazi prenove stare šole, ki je spomenik lokalnega pomena, se šolsko stavbo dokončno uredi za namene glasbene šole Črnomelj, ki ima problem pomanjkanja učilnic, premajhno in neustrezno dvorano za nastope, kakor tudi druge prostore.  </w:t>
            </w:r>
          </w:p>
          <w:p>
            <w:pPr>
              <w:pStyle w:val="Normal"/>
              <w:jc w:val="both"/>
              <w:rPr/>
            </w:pPr>
            <w:r>
              <w:rPr/>
              <w:t>V drugi fazi prenove objekta se bodo izvajala ostala gradbeno obrtniška in inštalaterska dela ter ureditve platoja pred šolo, in sicer:</w:t>
            </w:r>
          </w:p>
          <w:p>
            <w:pPr>
              <w:pStyle w:val="Normal"/>
              <w:jc w:val="both"/>
              <w:rPr/>
            </w:pPr>
            <w:r>
              <w:rPr/>
              <w:t>GRADBENA DELA: Izdelava pregradnih zvočno izoliranih sten, izdelava tlakov, izdelava stopnic na podstrešni del objekta, obdelava stropov,</w:t>
            </w:r>
          </w:p>
          <w:p>
            <w:pPr>
              <w:pStyle w:val="Normal"/>
              <w:jc w:val="both"/>
              <w:rPr/>
            </w:pPr>
            <w:r>
              <w:rPr/>
              <w:t>INŠTALACIJE: elektro inštalacije, strojne inštalacije, telefonija, internet, dvigalo,</w:t>
            </w:r>
          </w:p>
          <w:p>
            <w:pPr>
              <w:pStyle w:val="Normal"/>
              <w:jc w:val="both"/>
              <w:rPr/>
            </w:pPr>
            <w:r>
              <w:rPr/>
              <w:t>OBRTNIŠKA DELA: zamenjava stavbnega pohištva, izdelava zaključnih tlakov, keramičarska dela, obnova spomeniško zaščitenega kamnitega stopnišča in kovane ograje, končna obdelava sten in stropov, prenova fasade,</w:t>
            </w:r>
          </w:p>
          <w:p>
            <w:pPr>
              <w:pStyle w:val="Normal"/>
              <w:jc w:val="both"/>
              <w:rPr/>
            </w:pPr>
            <w:r>
              <w:rPr/>
              <w:t>ZUNANJA UREDITEV: arheološka izkopavanja platoja pred objektom, zamenjava gospodarske infrastrukture, izdelava zaključnih tlakov in ureditev.</w:t>
            </w:r>
          </w:p>
          <w:p>
            <w:pPr>
              <w:pStyle w:val="Normal"/>
              <w:jc w:val="both"/>
              <w:rPr/>
            </w:pPr>
            <w:r>
              <w:rPr/>
              <w:t>OPREMA: dobava manjkajoče opreme za glasbeno šolo (uporabi se tudi obstoječa oprema),</w:t>
            </w:r>
          </w:p>
          <w:p>
            <w:pPr>
              <w:pStyle w:val="Normal"/>
              <w:ind w:left="360" w:hanging="0"/>
              <w:jc w:val="both"/>
              <w:rPr/>
            </w:pPr>
            <w:r>
              <w:rPr/>
            </w:r>
          </w:p>
          <w:p>
            <w:pPr>
              <w:pStyle w:val="Normal"/>
              <w:jc w:val="both"/>
              <w:rPr/>
            </w:pPr>
            <w:r>
              <w:rPr/>
              <w:t>Obstoječa glasbena šola se sooča s prostorsko stisko. Razširitev glasbene šole na obstoječi lokaciji po veljavni prostorski dokumentaciji ni možna, zato se reševanje te problematike išče v izrabi sosednjega praznega objekta, ki je bolj primeren za prostore glasbene šole. Le-ta je bil nenazadnje tudi za namene šole grajen. Nova lokacija je neprimerno boljša, prostorsko večja in tudi varnejša za otroke, saj ima sedanja glasbena šola izhod direktno na mestno cesto. Plato pred glasbeno šolo se bo namesto parkirne površine lahko tudi uporabljal za nastope učencev glasbene šole.</w:t>
            </w:r>
          </w:p>
          <w:p>
            <w:pPr>
              <w:pStyle w:val="Normal"/>
              <w:jc w:val="both"/>
              <w:rPr>
                <w:i/>
                <w:i/>
              </w:rPr>
            </w:pPr>
            <w:r>
              <w:rPr/>
              <w:t xml:space="preserve">S prenovo kulturnega spomenika in umestitvijo glasbene šole v objekt, ki je najbolj primerna dejavnosti, se bo doprineslo k prenovi mestnega jedra kakor tudi k njegovi oživitvi. </w:t>
            </w:r>
          </w:p>
          <w:p>
            <w:pPr>
              <w:pStyle w:val="Normal"/>
              <w:jc w:val="both"/>
              <w:rPr/>
            </w:pPr>
            <w:r>
              <w:rPr/>
              <w:t xml:space="preserve">Stara šola je pomemben spomenik lokalnega pomena. Z umestitvijo dejavnosti glasbene šole v objekt, se ohranja celovitost objekta, kakor tudi prostora mestnega jedr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50.000.000,00 SIT</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a sredstva za sofinanciranje</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 letih 2007-2008 – 97.5 MIO SI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46:00Z</dcterms:created>
  <dc:creator> </dc:creator>
  <dc:description/>
  <dc:language>en-US</dc:language>
  <cp:lastModifiedBy>Marija Prašin Kolbezen</cp:lastModifiedBy>
  <cp:lastPrinted>2006-11-15T13:23:00Z</cp:lastPrinted>
  <dcterms:modified xsi:type="dcterms:W3CDTF">2006-12-19T11:47:00Z</dcterms:modified>
  <cp:revision>5</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2708952</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RRP 2007-2009</vt:lpwstr>
  </property>
</Properties>
</file>