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ČRNOMALJSKEGA GRAD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sto Črnomelj, 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osegi, ki jih je grad doživljal v zadnjih dveh stoletjih svojega obstoja, so bili predvsem praktične narave. Šlo je za to, da se stavbni členi prilagodijo sodobnim potrebam in okusu, prostori pa spreminjajočim se zahtevam njegovih lastnikov. Gradu so tako leta 1952 prizidali zunanje stopnišče, že leta 1955 pa so ga menda prvič temeljito prenovili. Leta  1959 je na delu gradu pogorelo ostrešje, nakar so se morali znova lotiti njegove obnove. Leta 1972 so v pritličju zahodnega trakta uredili gostišče, verjetno istočasno pa so na dvorišču na vseh štirih straneh uredili na železne traverze oprte hodnike, ki so jih tudi zasteklili.</w:t>
            </w:r>
          </w:p>
          <w:p>
            <w:pPr>
              <w:pStyle w:val="Normal"/>
              <w:rPr/>
            </w:pPr>
            <w:r>
              <w:rPr/>
              <w:t>Cilj investicije je ureditev kvalitetnih prostorov za potrebe občinske uprave, kabineta župana ter sejno sobo za potrebe občinskega sveta, pritličju pa dejavnosti javnega značaja. S prenovo bo rešen problem premagovanja vertikalnih komunikacij za funkcionalno ovirane. Zaradi umestitve novih vertikalnih komunikacij (obstoječe zunanje stopnišče in notranje stopnišče v drugo nadstropje se odstranita) se bo posegalo v pritlični del severovzhodnega stolpa, ki je sedaj v notranjosti v celoti zasut z zemljo. Dostop do vertikalnih komunikacij bo urejen iz mestnega parterja in bo napajal vse etaže objekta.</w:t>
            </w:r>
          </w:p>
          <w:p>
            <w:pPr>
              <w:pStyle w:val="Normal"/>
              <w:rPr/>
            </w:pPr>
            <w:r>
              <w:rPr/>
              <w:t>Skupaj s projektom prenove gradu (razen pritličja in kleti) je bila pripravljena programska zasnova razmestitve dejavnosti v celotnem objektu v navezavi na širši prostor mesta oz. mestnega jedra. Predvidena je tudi ureditev pritličnih prostorov za namene razvojno informacijskega centra, ki že deluje, ter gostinske dejavnosti. V kletnem delu je predvidena reprezentančna vinska klet z večnamenskim prostorom za protokolarne in druge namene. Predvidena je ureditev atrija v povezavi z gostinskim programom in v času lepega vremena za potrebe kulturnih prireditev. Tako klet kot tudi pritličje, v primeru večjih skupin drugo nadstropje, pa je možna uporaba prostorov za poročne slovesnosti.</w:t>
            </w:r>
          </w:p>
          <w:p>
            <w:pPr>
              <w:pStyle w:val="Normal"/>
              <w:rPr/>
            </w:pPr>
            <w:r>
              <w:rPr/>
              <w:t>Občinski lokacijski načrt dopušča možnost prizidave transparentnega paviljona v celotni dolžini pritličja precej puste južne fasade, ki se bo v povezavi z mestnim parterjem vključeval v mestno življenje.</w:t>
            </w:r>
          </w:p>
          <w:p>
            <w:pPr>
              <w:pStyle w:val="Normal"/>
              <w:rPr/>
            </w:pPr>
            <w:r>
              <w:rPr/>
              <w:t>Ko bo objekt prenovljen, bo poleg umetnostno zgodovinskega, arhitekturnega, urbanističnega, in arheološkega pomena vse svoje prvine izkazoval na področju turizma in kulture, ki pa ne zajemata le lokalno prebivalstvo. S tem se bo aktiviral objekt kulturne dediščine, ki bo mestu, predvsem pa v mestnem jedru prinašal nov utrip in turistično ponudbo mesta.</w:t>
            </w:r>
          </w:p>
          <w:p>
            <w:pPr>
              <w:pStyle w:val="Normal"/>
              <w:rPr/>
            </w:pPr>
            <w:r>
              <w:rPr/>
              <w:t>S prenovo kulturnega spomenika in umestitvijo kulturnih in turističnih dejavnosti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dobilo ambientalno enkratno lokacijo, ki bo privabljala dogajanje v mestno jedro. Vsekakor bodo posledice prenove objekta Črnomaljskega gradu pozitivne in daljnosežne, najprej pa bodo prinesle vizualni efekt za Črnomalj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V letu 2006in 2007 je bila obnovljena vzhodna in južna fasada gradu ter fasada stolpa na jugo zahodni strani. Vse naslednje faze predstavljajo večje posege in tudi večje finančne zalogaje.</w:t>
            </w:r>
          </w:p>
          <w:p>
            <w:pPr>
              <w:pStyle w:val="Normal"/>
              <w:jc w:val="both"/>
              <w:rPr/>
            </w:pPr>
            <w:r>
              <w:rPr/>
              <w:t xml:space="preserve">V naslednjih fazah prenove Črnomaljskega gradu, ki je spomenik lokalnega pomena, se prenovi celoten objekt. V vseh fazah prenove je potrebno opraviti gradbeno obrtniška dela, zamenjavo in napeljavo inštalacij ter drugih naprav, opraviti strokovni in finančni nadzor. </w:t>
            </w:r>
          </w:p>
          <w:p>
            <w:pPr>
              <w:pStyle w:val="Normal"/>
              <w:numPr>
                <w:ilvl w:val="0"/>
                <w:numId w:val="1"/>
              </w:numPr>
              <w:jc w:val="both"/>
              <w:rPr/>
            </w:pPr>
            <w:r>
              <w:rPr/>
              <w:t>faza – prenova SV stolpa za ureditev novega dostopa z dvigalom v objekt, prenova nadstropja južnega krila in kotlovnice, prenova dela severnega krila</w:t>
            </w:r>
          </w:p>
          <w:p>
            <w:pPr>
              <w:pStyle w:val="Normal"/>
              <w:numPr>
                <w:ilvl w:val="0"/>
                <w:numId w:val="1"/>
              </w:numPr>
              <w:jc w:val="both"/>
              <w:rPr/>
            </w:pPr>
            <w:r>
              <w:rPr/>
              <w:t>faza – prenova dela severnega krila, izdelava projektne dokumentacije za ureditev pritličnega in kletnega dela ter prenova atrija in pritličja, zunanja ureditev.</w:t>
            </w:r>
          </w:p>
          <w:p>
            <w:pPr>
              <w:pStyle w:val="Normal"/>
              <w:rPr>
                <w:i/>
                <w:i/>
              </w:rPr>
            </w:pPr>
            <w:r>
              <w:rPr/>
              <w:t>Projekt bo neposredno vplival na območje mestnega jedra z objektom, ki s svojo dominantno pozicijo in zunanjo podob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Ciljna skupina so uporabniki storitev občinske uprave, razvojno informacijskega centra ter bodočih programov (mladoporočenci, vinarji, mimoidoči, …).</w:t>
            </w:r>
          </w:p>
          <w:p>
            <w:pPr>
              <w:pStyle w:val="Normal"/>
              <w:rPr/>
            </w:pPr>
            <w:r>
              <w:rPr/>
              <w:t xml:space="preserve">Rezultati projekta so poleg zaposlenih v objektu in uporabnikom storitev namenjeni tudi ostalim prebivalcem in obiskovalcem mestnega jedra. </w:t>
            </w:r>
          </w:p>
          <w:p>
            <w:pPr>
              <w:pStyle w:val="Normal"/>
              <w:rPr/>
            </w:pPr>
            <w:r>
              <w:rPr/>
              <w:t xml:space="preserve">Prenovljen in revitaliziran objekt bo doprinesel k urejenosti in živahnosti mestnega jedra, predvsem pa zaposlenim nudil kvalitetnejše prostore za de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 namenjen javnim programom. Tako bodo uporabniki storitev in obiskovalci prireditev v atriju in uporabniki gostinskih prostorov kot ciljna skupina pridobili kakovostne prostore. Tudi zaposleni na občinski upravi bodo pridobili bolje organizirane in kakovostne prostore za delo.</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in hkrati pomemben del mestnega jedra Črnomlja.</w:t>
            </w:r>
          </w:p>
        </w:tc>
      </w:tr>
    </w:tbl>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4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26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novih stopniš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dostopa za invalidne ose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gostinst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poročno dvora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razstavišč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ba projekta je smiselna zaradi potrebe po celoviti prenovi kulturnega spomenika in programsko dodelani in funkcionalni izrabi prostorov. Občinska uprava se sooča z nefunkcionalno izrabljenimi prostori, prostorsko stisko arhiva, neuglednimi pomožnimi prostori, problematičnim dostopom za funkcionalno ovirane, …</w:t>
            </w:r>
          </w:p>
          <w:p>
            <w:pPr>
              <w:pStyle w:val="Normal"/>
              <w:rPr/>
            </w:pPr>
            <w:r>
              <w:rPr/>
              <w:t>Neposredno bo projekt vplival na območje mestnega jedra z objektom kot fizično pojavo, ki s svojo zunanjo podobo in vsebino pozitivno deluje na prebivalce in obiskovalce mestnega jedra Črnomlja. Posredno bo prispeval k večji prepoznavnosti urejenega in »živega« mestnega središč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71.657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Izračun je narejen na podlagi pridobljene projektne dokumentacije, ki jo je izdelalo podjetje Ambiens d.o.o. iz Črnomlja – projektantski predračun, za pritlični in kletni del pa na podlagi ocene. Stroški nadzora z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4.06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6.0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35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46.8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2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6.89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7000" w:type="dxa"/>
        <w:jc w:val="left"/>
        <w:tblInd w:w="-105" w:type="dxa"/>
        <w:tblLayout w:type="fixed"/>
        <w:tblCellMar>
          <w:top w:w="0" w:type="dxa"/>
          <w:left w:w="108" w:type="dxa"/>
          <w:bottom w:w="0" w:type="dxa"/>
          <w:right w:w="108" w:type="dxa"/>
        </w:tblCellMar>
      </w:tblPr>
      <w:tblGrid>
        <w:gridCol w:w="2200"/>
        <w:gridCol w:w="960"/>
        <w:gridCol w:w="960"/>
        <w:gridCol w:w="960"/>
        <w:gridCol w:w="960"/>
        <w:gridCol w:w="960"/>
      </w:tblGrid>
      <w:tr>
        <w:trPr/>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Projektiranj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Izvajanje prenov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Nadzor</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400"/>
        <w:gridCol w:w="640"/>
        <w:gridCol w:w="540"/>
        <w:gridCol w:w="1800"/>
        <w:gridCol w:w="1800"/>
      </w:tblGrid>
      <w:tr>
        <w:trPr/>
        <w:tc>
          <w:tcPr>
            <w:tcW w:w="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05.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5730551"/>
            <w:bookmarkStart w:id="1" w:name="__Fieldmark__0_397573055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975730551"/>
            <w:bookmarkStart w:id="3" w:name="__Fieldmark__1_3975730551"/>
            <w:bookmarkEnd w:id="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5730551"/>
            <w:bookmarkStart w:id="5" w:name="__Fieldmark__2_3975730551"/>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3975730551"/>
            <w:bookmarkStart w:id="7" w:name="__Fieldmark__3_3975730551"/>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5730551"/>
            <w:bookmarkStart w:id="9" w:name="__Fieldmark__4_397573055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3975730551"/>
            <w:bookmarkStart w:id="11" w:name="__Fieldmark__5_3975730551"/>
            <w:bookmarkEnd w:id="1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75730551"/>
            <w:bookmarkStart w:id="13" w:name="__Fieldmark__6_397573055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3975730551"/>
            <w:bookmarkStart w:id="15" w:name="__Fieldmark__7_3975730551"/>
            <w:bookmarkEnd w:id="1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75730551"/>
            <w:bookmarkStart w:id="17" w:name="__Fieldmark__8_3975730551"/>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3975730551"/>
            <w:bookmarkStart w:id="19" w:name="__Fieldmark__9_3975730551"/>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5730551"/>
            <w:bookmarkStart w:id="21" w:name="__Fieldmark__10_3975730551"/>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3975730551"/>
            <w:bookmarkStart w:id="23" w:name="__Fieldmark__11_3975730551"/>
            <w:bookmarkEnd w:id="2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75730551"/>
            <w:bookmarkStart w:id="25" w:name="__Fieldmark__12_3975730551"/>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3975730551"/>
            <w:bookmarkStart w:id="27" w:name="__Fieldmark__13_3975730551"/>
            <w:bookmarkEnd w:id="2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75730551"/>
            <w:bookmarkStart w:id="29" w:name="__Fieldmark__14_3975730551"/>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3975730551"/>
            <w:bookmarkStart w:id="31" w:name="__Fieldmark__15_3975730551"/>
            <w:bookmarkEnd w:id="3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0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75730551"/>
            <w:bookmarkStart w:id="33" w:name="__Fieldmark__16_3975730551"/>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3975730551"/>
            <w:bookmarkStart w:id="35" w:name="__Fieldmark__17_3975730551"/>
            <w:bookmarkEnd w:id="3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75730551"/>
            <w:bookmarkStart w:id="37" w:name="__Fieldmark__18_3975730551"/>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3975730551"/>
            <w:bookmarkStart w:id="39" w:name="__Fieldmark__19_3975730551"/>
            <w:bookmarkEnd w:id="3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75730551"/>
            <w:bookmarkStart w:id="41" w:name="__Fieldmark__20_3975730551"/>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3975730551"/>
            <w:bookmarkStart w:id="43" w:name="__Fieldmark__21_3975730551"/>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75730551"/>
            <w:bookmarkStart w:id="45" w:name="__Fieldmark__22_397573055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3975730551"/>
            <w:bookmarkStart w:id="47" w:name="__Fieldmark__23_3975730551"/>
            <w:bookmarkEnd w:id="4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75730551"/>
            <w:bookmarkStart w:id="49" w:name="__Fieldmark__24_3975730551"/>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50" w:name="__Fieldmark__25_3975730551"/>
            <w:bookmarkStart w:id="51" w:name="__Fieldmark__25_397573055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3975730551"/>
            <w:bookmarkStart w:id="53" w:name="__Fieldmark__26_3975730551"/>
            <w:bookmarkEnd w:id="5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 solastništ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povečanje dodane vrednosti celotnemu mestnemu jedru in pa uporabnikom prostorov objek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S preureditvijo objekta in umestitvijo ustreznih programov v pritličje bomo s projektom posredno prispevali k povečanju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zitivno vplival na stanje okolja, saj bo obnovljen objekt prispeval k bolj urejenem staremu mestnemu jed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Z vgradnjo dvigala v objekt bodo zagotovljene enake možnosti tudi za funkcionalno ovirane oseb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highlight w:val="yellow"/>
          <w:lang w:eastAsia="en-US"/>
        </w:rPr>
      </w:pPr>
      <w:r>
        <w:rPr>
          <w:rFonts w:cs="Arial"/>
          <w:highlight w:val="yellow"/>
          <w:lang w:eastAsia="en-US"/>
        </w:rPr>
      </w:r>
    </w:p>
    <w:p>
      <w:pPr>
        <w:pStyle w:val="Normal"/>
        <w:jc w:val="both"/>
        <w:rPr>
          <w:rFonts w:cs="Arial"/>
          <w:highlight w:val="yellow"/>
          <w:lang w:eastAsia="en-US"/>
        </w:rPr>
      </w:pPr>
      <w:r>
        <w:rPr>
          <w:rFonts w:cs="Arial"/>
          <w:highlight w:val="yellow"/>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9:00Z</dcterms:created>
  <dc:creator>Marija Prašin Kolbezen</dc:creator>
  <dc:description/>
  <cp:keywords/>
  <dc:language>en-US</dc:language>
  <cp:lastModifiedBy> </cp:lastModifiedBy>
  <cp:lastPrinted>2007-05-21T16:16:00Z</cp:lastPrinted>
  <dcterms:modified xsi:type="dcterms:W3CDTF">2007-07-06T07:29:00Z</dcterms:modified>
  <cp:revision>2</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48037</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grad</vt:lpwstr>
  </property>
  <property fmtid="{D5CDD505-2E9C-101B-9397-08002B2CF9AE}" pid="6" name="_PreviousAdHocReviewCycleID">
    <vt:r8>-479083929</vt:r8>
  </property>
  <property fmtid="{D5CDD505-2E9C-101B-9397-08002B2CF9AE}" pid="7" name="_ReviewingToolsShownOnce">
    <vt:lpwstr/>
  </property>
</Properties>
</file>