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2079489"/>
            <w:bookmarkStart w:id="1" w:name="__Fieldmark__0_183207948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832079489"/>
            <w:bookmarkStart w:id="3" w:name="__Fieldmark__1_183207948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832079489"/>
            <w:bookmarkStart w:id="7" w:name="__Fieldmark__2_183207948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832079489"/>
            <w:bookmarkStart w:id="9" w:name="__Fieldmark__3_183207948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832079489"/>
            <w:bookmarkStart w:id="11" w:name="__Fieldmark__4_183207948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832079489"/>
            <w:bookmarkStart w:id="13" w:name="__Fieldmark__5_1832079489"/>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832079489"/>
            <w:bookmarkStart w:id="15" w:name="__Fieldmark__6_183207948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832079489"/>
            <w:bookmarkStart w:id="17" w:name="__Fieldmark__7_183207948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832079489"/>
            <w:bookmarkStart w:id="19" w:name="__Fieldmark__8_183207948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832079489"/>
            <w:bookmarkStart w:id="21" w:name="__Fieldmark__9_1832079489"/>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32079489"/>
            <w:bookmarkStart w:id="23" w:name="__Fieldmark__10_183207948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832079489"/>
            <w:bookmarkStart w:id="25" w:name="__Fieldmark__11_183207948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832079489"/>
            <w:bookmarkStart w:id="27" w:name="__Fieldmark__12_183207948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832079489"/>
            <w:bookmarkStart w:id="29" w:name="__Fieldmark__13_1832079489"/>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832079489"/>
            <w:bookmarkStart w:id="31" w:name="__Fieldmark__14_183207948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832079489"/>
            <w:bookmarkStart w:id="33" w:name="__Fieldmark__15_1832079489"/>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832079489"/>
            <w:bookmarkStart w:id="35" w:name="__Fieldmark__16_183207948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832079489"/>
            <w:bookmarkStart w:id="37" w:name="__Fieldmark__17_1832079489"/>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832079489"/>
            <w:bookmarkStart w:id="39" w:name="__Fieldmark__18_183207948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832079489"/>
            <w:bookmarkStart w:id="41" w:name="__Fieldmark__19_1832079489"/>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832079489"/>
            <w:bookmarkStart w:id="43" w:name="__Fieldmark__20_183207948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832079489"/>
            <w:bookmarkStart w:id="45" w:name="__Fieldmark__21_183207948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832079489"/>
            <w:bookmarkStart w:id="47" w:name="__Fieldmark__22_183207948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832079489"/>
            <w:bookmarkStart w:id="49" w:name="__Fieldmark__23_1832079489"/>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832079489"/>
            <w:bookmarkStart w:id="51" w:name="__Fieldmark__24_183207948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832079489"/>
            <w:bookmarkStart w:id="53" w:name="__Fieldmark__25_1832079489"/>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832079489"/>
            <w:bookmarkStart w:id="55" w:name="__Fieldmark__26_183207948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832079489"/>
            <w:bookmarkStart w:id="57" w:name="__Fieldmark__27_1832079489"/>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832079489"/>
            <w:bookmarkStart w:id="59" w:name="__Fieldmark__28_1832079489"/>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832079489"/>
            <w:bookmarkStart w:id="61" w:name="__Fieldmark__29_183207948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832079489"/>
            <w:bookmarkStart w:id="63" w:name="__Fieldmark__30_1832079489"/>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