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59867711"/>
            <w:bookmarkStart w:id="1" w:name="__Fieldmark__0_135986771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59867711"/>
            <w:bookmarkStart w:id="3" w:name="__Fieldmark__1_13598677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359867711"/>
            <w:bookmarkStart w:id="7" w:name="__Fieldmark__2_135986771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359867711"/>
            <w:bookmarkStart w:id="9" w:name="__Fieldmark__3_135986771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359867711"/>
            <w:bookmarkStart w:id="11" w:name="__Fieldmark__4_135986771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359867711"/>
            <w:bookmarkStart w:id="13" w:name="__Fieldmark__5_1359867711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359867711"/>
            <w:bookmarkStart w:id="15" w:name="__Fieldmark__6_135986771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359867711"/>
            <w:bookmarkStart w:id="17" w:name="__Fieldmark__7_135986771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359867711"/>
            <w:bookmarkStart w:id="19" w:name="__Fieldmark__8_135986771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359867711"/>
            <w:bookmarkStart w:id="21" w:name="__Fieldmark__9_135986771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359867711"/>
            <w:bookmarkStart w:id="23" w:name="__Fieldmark__10_135986771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359867711"/>
            <w:bookmarkStart w:id="25" w:name="__Fieldmark__11_13598677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359867711"/>
            <w:bookmarkStart w:id="27" w:name="__Fieldmark__12_135986771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359867711"/>
            <w:bookmarkStart w:id="29" w:name="__Fieldmark__13_135986771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359867711"/>
            <w:bookmarkStart w:id="31" w:name="__Fieldmark__14_135986771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359867711"/>
            <w:bookmarkStart w:id="33" w:name="__Fieldmark__15_135986771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359867711"/>
            <w:bookmarkStart w:id="35" w:name="__Fieldmark__16_135986771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359867711"/>
            <w:bookmarkStart w:id="37" w:name="__Fieldmark__17_135986771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359867711"/>
            <w:bookmarkStart w:id="39" w:name="__Fieldmark__18_135986771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359867711"/>
            <w:bookmarkStart w:id="41" w:name="__Fieldmark__19_135986771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359867711"/>
            <w:bookmarkStart w:id="43" w:name="__Fieldmark__20_135986771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359867711"/>
            <w:bookmarkStart w:id="45" w:name="__Fieldmark__21_135986771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359867711"/>
            <w:bookmarkStart w:id="47" w:name="__Fieldmark__22_135986771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359867711"/>
            <w:bookmarkStart w:id="49" w:name="__Fieldmark__23_135986771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359867711"/>
            <w:bookmarkStart w:id="51" w:name="__Fieldmark__24_135986771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359867711"/>
            <w:bookmarkStart w:id="53" w:name="__Fieldmark__25_135986771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359867711"/>
            <w:bookmarkStart w:id="55" w:name="__Fieldmark__26_135986771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359867711"/>
            <w:bookmarkStart w:id="57" w:name="__Fieldmark__27_135986771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359867711"/>
            <w:bookmarkStart w:id="59" w:name="__Fieldmark__28_135986771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359867711"/>
            <w:bookmarkStart w:id="61" w:name="__Fieldmark__29_135986771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359867711"/>
            <w:bookmarkStart w:id="63" w:name="__Fieldmark__30_135986771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