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9198872"/>
            <w:bookmarkStart w:id="1" w:name="__Fieldmark__0_282919887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829198872"/>
            <w:bookmarkStart w:id="3" w:name="__Fieldmark__1_282919887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9198872"/>
            <w:bookmarkStart w:id="5" w:name="__Fieldmark__2_2829198872"/>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829198872"/>
            <w:bookmarkStart w:id="7" w:name="__Fieldmark__3_2829198872"/>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