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rPr>
            </w:pPr>
            <w:r>
              <w:rPr>
                <w:rFonts w:cs="Arial" w:ascii="Arial" w:hAnsi="Arial"/>
                <w:b/>
                <w:caps/>
                <w:sz w:val="22"/>
              </w:rPr>
              <w:t xml:space="preserve">delovni sklop 1 :  Upravljanje projekta </w:t>
            </w:r>
          </w:p>
          <w:p>
            <w:pPr>
              <w:pStyle w:val="Normal"/>
              <w:rPr>
                <w:lang w:val="de-DE"/>
              </w:rPr>
            </w:pPr>
            <w:r>
              <w:rPr>
                <w:rFonts w:cs="Arial" w:ascii="Arial" w:hAnsi="Arial"/>
                <w:sz w:val="22"/>
                <w:szCs w:val="22"/>
              </w:rPr>
              <w:t xml:space="preserve">Za vodenje in upravljanje  projekta bo zadolžen predstavnik občine Kostel g. Aleš Marolt, za koordinacijo pa predstavnica </w:t>
            </w:r>
            <w:r>
              <w:rPr>
                <w:rFonts w:cs="Arial" w:ascii="Arial" w:hAnsi="Arial"/>
                <w:color w:val="000000"/>
                <w:sz w:val="22"/>
                <w:szCs w:val="22"/>
              </w:rPr>
              <w:t xml:space="preserve">Zavoda PO PPD od Idrijce do Kolpe ga. Ljuba Južnič, kot pomočnica vodji projekta. Za vodenje in upravljanje na hrvaški strani bo zadolžena ga. </w:t>
            </w:r>
            <w:r>
              <w:rPr>
                <w:rFonts w:cs="Arial" w:ascii="Arial" w:hAnsi="Arial"/>
                <w:color w:val="000000"/>
                <w:sz w:val="22"/>
                <w:szCs w:val="22"/>
                <w:lang w:val="de-DE"/>
              </w:rPr>
              <w:t xml:space="preserve">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rPr>
            </w:pPr>
            <w:r>
              <w:rPr>
                <w:rFonts w:cs="Arial" w:ascii="Arial" w:hAnsi="Arial"/>
                <w:szCs w:val="24"/>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 (geomantični potencial)</w:t>
            </w:r>
          </w:p>
          <w:p>
            <w:pPr>
              <w:pStyle w:val="Normal"/>
              <w:numPr>
                <w:ilvl w:val="0"/>
                <w:numId w:val="3"/>
              </w:numPr>
              <w:spacing w:before="40" w:after="40"/>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2296"/>
        <w:gridCol w:w="4"/>
        <w:gridCol w:w="2336"/>
        <w:gridCol w:w="2"/>
        <w:gridCol w:w="2384"/>
        <w:gridCol w:w="4"/>
        <w:gridCol w:w="534"/>
        <w:gridCol w:w="1725"/>
        <w:gridCol w:w="3"/>
      </w:tblGrid>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ločeni kraji vitalno energijskih centrov z analizam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Strokovni 7 dnevni tabor</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Izvedena šola geomanti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 xml:space="preserve">Tabor ljudskih pesmi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5271567"/>
            <w:bookmarkStart w:id="1" w:name="__Fieldmark__0_107527156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75271567"/>
            <w:bookmarkStart w:id="3" w:name="__Fieldmark__1_107527156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075271567"/>
            <w:bookmarkStart w:id="7" w:name="__Fieldmark__2_107527156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075271567"/>
            <w:bookmarkStart w:id="9" w:name="__Fieldmark__3_107527156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75271567"/>
            <w:bookmarkStart w:id="11" w:name="__Fieldmark__4_107527156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075271567"/>
            <w:bookmarkStart w:id="13" w:name="__Fieldmark__5_107527156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75271567"/>
            <w:bookmarkStart w:id="15" w:name="__Fieldmark__6_107527156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075271567"/>
            <w:bookmarkStart w:id="17" w:name="__Fieldmark__7_107527156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075271567"/>
            <w:bookmarkStart w:id="19" w:name="__Fieldmark__8_107527156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075271567"/>
            <w:bookmarkStart w:id="21" w:name="__Fieldmark__9_1075271567"/>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1075271567"/>
            <w:bookmarkStart w:id="23" w:name="__Fieldmark__10_107527156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075271567"/>
            <w:bookmarkStart w:id="25" w:name="__Fieldmark__11_107527156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075271567"/>
            <w:bookmarkStart w:id="27" w:name="__Fieldmark__12_107527156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075271567"/>
            <w:bookmarkStart w:id="29" w:name="__Fieldmark__13_107527156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075271567"/>
            <w:bookmarkStart w:id="31" w:name="__Fieldmark__14_1075271567"/>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1075271567"/>
            <w:bookmarkStart w:id="33" w:name="__Fieldmark__15_107527156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75271567"/>
            <w:bookmarkStart w:id="35" w:name="__Fieldmark__16_107527156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075271567"/>
            <w:bookmarkStart w:id="37" w:name="__Fieldmark__17_1075271567"/>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75271567"/>
            <w:bookmarkStart w:id="39" w:name="__Fieldmark__18_107527156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075271567"/>
            <w:bookmarkStart w:id="41" w:name="__Fieldmark__19_107527156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075271567"/>
            <w:bookmarkStart w:id="43" w:name="__Fieldmark__20_107527156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075271567"/>
            <w:bookmarkStart w:id="45" w:name="__Fieldmark__21_107527156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1075271567"/>
            <w:bookmarkStart w:id="47" w:name="__Fieldmark__22_107527156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075271567"/>
            <w:bookmarkStart w:id="49" w:name="__Fieldmark__23_107527156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075271567"/>
            <w:bookmarkStart w:id="51" w:name="__Fieldmark__24_107527156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075271567"/>
            <w:bookmarkStart w:id="53" w:name="__Fieldmark__25_1075271567"/>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075271567"/>
            <w:bookmarkStart w:id="55" w:name="__Fieldmark__26_107527156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075271567"/>
            <w:bookmarkStart w:id="57" w:name="__Fieldmark__27_1075271567"/>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075271567"/>
            <w:bookmarkStart w:id="59" w:name="__Fieldmark__28_1075271567"/>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075271567"/>
            <w:bookmarkStart w:id="61" w:name="__Fieldmark__29_1075271567"/>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50:00Z</dcterms:created>
  <dc:creator> </dc:creator>
  <dc:description/>
  <dc:language>en-US</dc:language>
  <cp:lastModifiedBy>WINDOWS XP</cp:lastModifiedBy>
  <cp:lastPrinted>2006-12-15T12:32:00Z</cp:lastPrinted>
  <dcterms:modified xsi:type="dcterms:W3CDTF">2007-03-20T11:02:00Z</dcterms:modified>
  <cp:revision>3</cp:revision>
  <dc:subject/>
  <dc:title>Izvedbeni načrt regionalnega razvojnega programa 2007-2009</dc:title>
</cp:coreProperties>
</file>