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Obnovitvena dela na LC Goriška vas – Klenovik – Velike Poljane - Zb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koc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 6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75</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kocjan</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ton Zupet</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 Strašek</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1</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6 309</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strasek@obcina-skocjan.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51/315407</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Škocjan,</w:t>
            </w:r>
          </w:p>
          <w:p>
            <w:pPr>
              <w:pStyle w:val="Normal"/>
              <w:rPr>
                <w:i/>
                <w:i/>
              </w:rPr>
            </w:pPr>
            <w:r>
              <w:rPr/>
              <w:t>naselja: Goriška vas, Klenovik, Velike Poljane, Zbur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Projekt ima vpliv na območje občine Škocjan in občine Šmarješke toplic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Rekonstrukcija lokalne ceste je potrebna zaradi izboljšanja prometnih povezav med kraji sosednjih občin Škocjan in Šmarješke toplice, razvoja podeželja, kmečkega turizma ter izboljšanja ravni varnosti in razbremenitve sosednjih lokalnih cest skozi naselja, kar so tudi glavni razlogi za rekonstrukcijo. Sedanje stanje ceste ne omogoča tekočega prometa za osebna vozila, medtem ko je prevoznost za avtobuse in tovorna vozila pogojna. Cesta povezuje Občino Škocjan in Občino Šmarješke toplice preko naselij Škocjan, Goriška vas, Zagrad, Klenovik, V. Poljane, Zbure. Na to cesto se tudi navezuje promet iz vasi Gabernik, Goriška Gora in Male Poljane iz Občine Škocjan , ter vasi Jeperjek, Otavnik, Zg. Vodale iz Občine Sevnica, proti Novemu mestu, ki je regijsko središče. Od omenjene povezave je obnovljen že odsek od Škocjana do Goriške vasi. Sedaj se bo cesta obnavljala po fazah v letih od 2007 do 2010, glede na razpoložljiva sredstva v tekočem let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lokalne ceste, s katero bomo povezali kraje dveh sosednjih občin. V sklopu projekta bomo uredili cestni tampon, bankine, obcestno infrastrukture in asfaltacijo vozišča.</w:t>
            </w:r>
          </w:p>
          <w:p>
            <w:pPr>
              <w:pStyle w:val="Normal"/>
              <w:rPr>
                <w:i/>
                <w:i/>
              </w:rPr>
            </w:pPr>
            <w:r>
              <w:rPr/>
              <w:t>Projekt bo omogočil boljšo cestno povezavo v regiji, omogočen bo hitrejši razvoj in izboljšale se bodo poselitvene mož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Ciljne skupine projekta so lokalno in regionalno prebivalstvo, turizem in gospodarstvo. Njim so namenjeni tudi rezultati projekt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kladnejši regionalni razvoj</w:t>
            </w:r>
          </w:p>
          <w:p>
            <w:pPr>
              <w:pStyle w:val="Normal"/>
              <w:rPr>
                <w:i/>
                <w:i/>
              </w:rPr>
            </w:pPr>
            <w:r>
              <w:rPr/>
              <w:t>Boljša prometna povezanost in dostopnost v regiji</w:t>
            </w:r>
            <w:r>
              <w:rPr>
                <w:i/>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konstrukcija ceste v občini Škocjan, navezava na cesto v občini Šmarješke Toplice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rejena cestna povezava med Škocjanom,  Goriško vasjo, Zagradom, Velikimi Poljanami  ter Zburami.</w:t>
            </w:r>
          </w:p>
          <w:p>
            <w:pPr>
              <w:pStyle w:val="Normal"/>
              <w:numPr>
                <w:ilvl w:val="0"/>
                <w:numId w:val="2"/>
              </w:numPr>
              <w:rPr/>
            </w:pPr>
            <w:r>
              <w:rPr/>
              <w:t>Večja varnost na lokalni cesti.</w:t>
            </w:r>
          </w:p>
          <w:p>
            <w:pPr>
              <w:pStyle w:val="Normal"/>
              <w:numPr>
                <w:ilvl w:val="0"/>
                <w:numId w:val="2"/>
              </w:numPr>
              <w:rPr/>
            </w:pPr>
            <w:r>
              <w:rPr/>
              <w:t>Boljša dostopnost.</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žina izgrajene ceste (k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 12. 20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iselnost izvedbe projekta je predvsem v izboljšanju cestnih povezav krajev dveh sosednjih občin, povezovanje regijskih središč in prometna varnost. Projekt ima neposreden vpliv na razvoj območja, saj je razvoj odvisen tudi od kakovosti cestnih povezav. Povečala se bo tudi varnost šolskih prevozov, ter ohranila so poseljenost podeželja</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538.765 evro</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Znesek je predviden v PGD.</w:t>
            </w:r>
          </w:p>
          <w:p>
            <w:pPr>
              <w:pStyle w:val="Normal"/>
              <w:numPr>
                <w:ilvl w:val="0"/>
                <w:numId w:val="3"/>
              </w:numPr>
              <w:rPr/>
            </w:pPr>
            <w:r>
              <w:rPr/>
              <w:t>Obnovitvena dela na cesti LC 399112 Goriška vas – Klenovik, PGD/PZI št: 69/04, oktober 2004.</w:t>
            </w:r>
          </w:p>
          <w:p>
            <w:pPr>
              <w:pStyle w:val="Normal"/>
              <w:numPr>
                <w:ilvl w:val="0"/>
                <w:numId w:val="3"/>
              </w:numPr>
              <w:rPr>
                <w:color w:val="FF0000"/>
              </w:rPr>
            </w:pPr>
            <w:r>
              <w:rPr/>
              <w:t>Obnovitvena dela na lokalni cesti Klenovik – V. Poljane – Zbure, PGD/PZI št. 157/2003, julij 2003.</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317.738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1.64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70.516 EUR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3.80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1.38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9.42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Škocja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0.40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43.84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vedba JN</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dpis pogodb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6125448"/>
            <w:bookmarkStart w:id="1" w:name="__Fieldmark__0_189612544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896125448"/>
            <w:bookmarkStart w:id="3" w:name="__Fieldmark__1_189612544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896125448"/>
            <w:bookmarkStart w:id="7" w:name="__Fieldmark__2_189612544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896125448"/>
            <w:bookmarkStart w:id="9" w:name="__Fieldmark__3_189612544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896125448"/>
            <w:bookmarkStart w:id="11" w:name="__Fieldmark__4_189612544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896125448"/>
            <w:bookmarkStart w:id="13" w:name="__Fieldmark__5_1896125448"/>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896125448"/>
            <w:bookmarkStart w:id="15" w:name="__Fieldmark__6_189612544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896125448"/>
            <w:bookmarkStart w:id="17" w:name="__Fieldmark__7_1896125448"/>
            <w:bookmarkEnd w:id="1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896125448"/>
            <w:bookmarkStart w:id="19" w:name="__Fieldmark__8_189612544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896125448"/>
            <w:bookmarkStart w:id="21" w:name="__Fieldmark__9_1896125448"/>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96125448"/>
            <w:bookmarkStart w:id="23" w:name="__Fieldmark__10_189612544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896125448"/>
            <w:bookmarkStart w:id="25" w:name="__Fieldmark__11_1896125448"/>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896125448"/>
            <w:bookmarkStart w:id="27" w:name="__Fieldmark__12_189612544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896125448"/>
            <w:bookmarkStart w:id="29" w:name="__Fieldmark__13_1896125448"/>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896125448"/>
            <w:bookmarkStart w:id="31" w:name="__Fieldmark__14_189612544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896125448"/>
            <w:bookmarkStart w:id="33" w:name="__Fieldmark__15_1896125448"/>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896125448"/>
            <w:bookmarkStart w:id="35" w:name="__Fieldmark__16_189612544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896125448"/>
            <w:bookmarkStart w:id="37" w:name="__Fieldmark__17_189612544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896125448"/>
            <w:bookmarkStart w:id="39" w:name="__Fieldmark__18_189612544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896125448"/>
            <w:bookmarkStart w:id="41" w:name="__Fieldmark__19_189612544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896125448"/>
            <w:bookmarkStart w:id="43" w:name="__Fieldmark__20_189612544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896125448"/>
            <w:bookmarkStart w:id="45" w:name="__Fieldmark__21_189612544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896125448"/>
            <w:bookmarkStart w:id="47" w:name="__Fieldmark__22_189612544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896125448"/>
            <w:bookmarkStart w:id="49" w:name="__Fieldmark__23_1896125448"/>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896125448"/>
            <w:bookmarkStart w:id="51" w:name="__Fieldmark__24_189612544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896125448"/>
            <w:bookmarkStart w:id="53" w:name="__Fieldmark__25_189612544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896125448"/>
            <w:bookmarkStart w:id="55" w:name="__Fieldmark__26_189612544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896125448"/>
            <w:bookmarkStart w:id="57" w:name="__Fieldmark__27_1896125448"/>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896125448"/>
            <w:bookmarkStart w:id="59" w:name="__Fieldmark__28_189612544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896125448"/>
            <w:bookmarkStart w:id="61" w:name="__Fieldmark__29_189612544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896125448"/>
            <w:bookmarkStart w:id="63" w:name="__Fieldmark__30_189612544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neposredno ne bo vplival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o ne bo vplival na povečanje števila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umiritev prometa v območju in s tem zmanjšanje emisij, razbremenitev sosednjih lokalnih cest skozi naselja in podobno.</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 projektom bomo vplivali na izboljšanje dostopnosti za celotni SZ del Občine Škocjan.</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 </dc:creator>
  <dc:description/>
  <cp:keywords/>
  <dc:language>en-US</dc:language>
  <cp:lastModifiedBy> </cp:lastModifiedBy>
  <cp:lastPrinted>2007-05-25T08:50:00Z</cp:lastPrinted>
  <dcterms:modified xsi:type="dcterms:W3CDTF">2007-07-05T11:16:00Z</dcterms:modified>
  <cp:revision>6</cp:revision>
  <dc:subject/>
  <dc:title>Izvedbeni načrt regionalnega razvojnega programa 2007-2009</dc:title>
</cp:coreProperties>
</file>