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gotavljanje osnovne prometne infrastrukture na območju Občine Osilnica – modernizacija občinske cest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ČINA OSILNICA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silnica 11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silnica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tun VOLF, žup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anda ŽURGA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 8941-5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01) 8941-505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bcina@osilnica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1 359-9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ilj projekta j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večati prometno varnost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zboljšati tehnične elemente ceste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zboljšati celovito turistično ponudbo občine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manjšati stroške vzdrževanja v letnem in zimskem času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zboljšanje življenjskih pogojev v demografsko ogroženem območj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Glede na to, da je Občina Osilnica z izgradnjo in posodobitvijo cestne in komunalne infrastrukture v pretežni meri poskrbela za ohranitev propadajočih vaških naselij, ima v svojih planih modernizacij še kar nekaj cestnih odsekov, ki jih zaradi dragega in oteženega vzdrževanja povzročajo stalne težav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Realizacija projekta pomeni zagotavljanje osnovne prometne infrastrukture ter prispevek k večji varnosti cestnega prometa, k izboljšanju videza urejenosti celotne občine in k zmanjšanju obsega in stroškov letnega in zimskega vzdrževanja, kar pa prav gotovo ne bo imelo za posledico ukinjanja delovnega mesta pri upravljavcu cestnega omrežja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Glede na to, da je lokacija predlagane investicije na območju Občine Osilnica, je predvideni poseg skladen z veljavnimi prostorskimi dokumenti Občine Osiln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letu 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letu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Osilnici, dne  19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pravila:  Sanda ŽURG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rPr/>
      </w:pPr>
      <w:r>
        <w:rPr/>
        <w:tab/>
        <w:t>Antun VOLF, župan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32:00Z</dcterms:created>
  <dc:creator>UserUE</dc:creator>
  <dc:description/>
  <cp:keywords/>
  <dc:language>en-US</dc:language>
  <cp:lastModifiedBy> </cp:lastModifiedBy>
  <cp:lastPrinted>2006-12-19T14:33:00Z</cp:lastPrinted>
  <dcterms:modified xsi:type="dcterms:W3CDTF">2007-05-16T10:50:00Z</dcterms:modified>
  <cp:revision>5</cp:revision>
  <dc:subject/>
  <dc:title> </dc:title>
</cp:coreProperties>
</file>