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925175"/>
            <w:bookmarkStart w:id="1" w:name="__Fieldmark__0_7792517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7925175"/>
            <w:bookmarkStart w:id="3" w:name="__Fieldmark__1_7792517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925175"/>
            <w:bookmarkStart w:id="5" w:name="__Fieldmark__2_77925175"/>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77925175"/>
            <w:bookmarkStart w:id="7" w:name="__Fieldmark__3_77925175"/>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925175"/>
            <w:bookmarkStart w:id="9" w:name="__Fieldmark__4_7792517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77925175"/>
            <w:bookmarkStart w:id="11" w:name="__Fieldmark__5_77925175"/>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7925175"/>
            <w:bookmarkStart w:id="13" w:name="__Fieldmark__6_7792517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77925175"/>
            <w:bookmarkStart w:id="15" w:name="__Fieldmark__7_77925175"/>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7925175"/>
            <w:bookmarkStart w:id="17" w:name="__Fieldmark__8_77925175"/>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77925175"/>
            <w:bookmarkStart w:id="19" w:name="__Fieldmark__9_77925175"/>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925175"/>
            <w:bookmarkStart w:id="21" w:name="__Fieldmark__10_7792517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77925175"/>
            <w:bookmarkStart w:id="23" w:name="__Fieldmark__11_77925175"/>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925175"/>
            <w:bookmarkStart w:id="25" w:name="__Fieldmark__12_77925175"/>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77925175"/>
            <w:bookmarkStart w:id="27" w:name="__Fieldmark__13_77925175"/>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925175"/>
            <w:bookmarkStart w:id="29" w:name="__Fieldmark__14_77925175"/>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77925175"/>
            <w:bookmarkStart w:id="31" w:name="__Fieldmark__15_77925175"/>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7925175"/>
            <w:bookmarkStart w:id="33" w:name="__Fieldmark__16_77925175"/>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77925175"/>
            <w:bookmarkStart w:id="35" w:name="__Fieldmark__17_77925175"/>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7925175"/>
            <w:bookmarkStart w:id="37" w:name="__Fieldmark__18_77925175"/>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77925175"/>
            <w:bookmarkStart w:id="39" w:name="__Fieldmark__19_77925175"/>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7925175"/>
            <w:bookmarkStart w:id="41" w:name="__Fieldmark__20_77925175"/>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77925175"/>
            <w:bookmarkStart w:id="43" w:name="__Fieldmark__21_77925175"/>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7925175"/>
            <w:bookmarkStart w:id="45" w:name="__Fieldmark__22_7792517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7925175"/>
            <w:bookmarkStart w:id="47" w:name="__Fieldmark__23_7792517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77925175"/>
            <w:bookmarkStart w:id="49" w:name="__Fieldmark__24_7792517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