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Narrow" w:ascii="Arial Narrow" w:hAnsi="Arial Narrow"/>
                <w:b/>
                <w:u w:val="single"/>
              </w:rPr>
              <w:t>Oživitev turizma in spodbujanje podjetništva na varovanih območjih JV Slovenij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Razvojni center Novo mesto d.o.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Ljubljanska cest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0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Novo mesto</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g. Mojca Špec Potoča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ožica Povše</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3 72 98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Jozica.povse@rc-nm.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p>
            <w:pPr>
              <w:pStyle w:val="Normal"/>
              <w:rPr>
                <w:sz w:val="20"/>
                <w:szCs w:val="20"/>
              </w:rPr>
            </w:pPr>
            <w:r>
              <w:rPr>
                <w:sz w:val="20"/>
                <w:szCs w:val="20"/>
              </w:rPr>
              <w:t>Ukrep 3</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stvo</w:t>
            </w:r>
          </w:p>
          <w:p>
            <w:pPr>
              <w:pStyle w:val="Normal"/>
              <w:rPr>
                <w:sz w:val="20"/>
                <w:szCs w:val="20"/>
              </w:rPr>
            </w:pPr>
            <w:r>
              <w:rPr>
                <w:sz w:val="20"/>
                <w:szCs w:val="20"/>
              </w:rPr>
              <w:t>Ustrezno znanje v gospodarstvu na vseh ravneh za spodbujanje malega in srednjega podjetništv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nkurenčno gospodarstvo in hitrejša rast </w:t>
            </w:r>
          </w:p>
          <w:p>
            <w:pPr>
              <w:pStyle w:val="Normal"/>
              <w:rPr>
                <w:sz w:val="20"/>
                <w:szCs w:val="20"/>
              </w:rPr>
            </w:pPr>
            <w:r>
              <w:rPr>
                <w:sz w:val="20"/>
                <w:szCs w:val="20"/>
              </w:rPr>
              <w:t>Aktivnost: Spodbujanje vseh oblik podjetništva s promocijo podjetništva in izobraževanja ter usposabljanja za podjetništvo</w:t>
            </w:r>
          </w:p>
          <w:p>
            <w:pPr>
              <w:pStyle w:val="Normal"/>
              <w:rPr>
                <w:sz w:val="20"/>
                <w:szCs w:val="20"/>
              </w:rPr>
            </w:pPr>
            <w:r>
              <w:rPr>
                <w:sz w:val="20"/>
                <w:szCs w:val="20"/>
              </w:rPr>
              <w:t xml:space="preserve">Aktivnost: Spodbujanje razvoja turizma z dvigom konkurenčnosti turističnega gospodarstva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oriteta 1</w:t>
            </w:r>
          </w:p>
        </w:tc>
        <w:tc>
          <w:tcPr>
            <w:tcW w:w="5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kurenčno gospodarstvo in hitrejša gospodarska rast</w:t>
            </w:r>
          </w:p>
          <w:p>
            <w:pPr>
              <w:pStyle w:val="Normal"/>
              <w:rPr>
                <w:sz w:val="20"/>
                <w:szCs w:val="20"/>
              </w:rPr>
            </w:pPr>
            <w:r>
              <w:rPr>
                <w:sz w:val="20"/>
                <w:szCs w:val="20"/>
              </w:rPr>
              <w:t>Aktivnost: spodbujanje podjetniškega razvoja in povečanje konkurenčnosti</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Varovana območja v regiji JV Slovenij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regija JV Slovenija</w:t>
            </w:r>
          </w:p>
          <w:p>
            <w:pPr>
              <w:pStyle w:val="Normal"/>
              <w:rPr>
                <w:i/>
                <w:i/>
              </w:rPr>
            </w:pPr>
            <w:r>
              <w:rPr/>
              <w:t>Širše geografsko območ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Večji del območja regije JV Slovenija leži v območju NATURA 2000. Na problematiko življenja na tem območju so opozorili župani na svetu regije, ki je bil sklican 16. februarja 2007. Na svetu so Razvojni center Novo mesto zadolžili, da pripravi gradivo, v katerem bo prikazal problematiko razvoja regije z vidika zaščite območja NATURE 2000. Razvojni center Novo mesto je na vse občine naslovil dopis in pričel z izdelavo predlogov za dvig kvalitete življenja na tem območju (ki je tipično podeželsko) in z izdelavo idejnih predlogov projektov. Kot osnovo smo uporabili že izdelane strategije Razvoj podjetništva na podeželju JV Slovenija, ki je bila izdelana v letu 2006. Izdelava študija, ki je vključevala tudi idejne osnutke za izvedbene projekte, je bila sofinancirana iz donacijske sheme PHARE 2003. Izvedbeni projekti iz izdelane strategije so bili nato vključeni tudi v izvedbene programe Regionalnega razvojnega programa za obdobje 2007 - 2013.  </w:t>
            </w:r>
            <w:r>
              <w:rPr>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 xml:space="preserve">Ker so varovanja območja zaščita, v tem delu regije ni mogoče ustanavljati večjih gospodarskih enot. Ti predeli so tudi oddaljeni od večjih mestnih središč, pogosti problem pa so tudi še vedno slabe prometne povezave. Če želimo ohraniti te predele poseljene, je nujno ustvarjati nova delovna mest, ki bodo zaposlenim omogačala ustvarjanje zaslužka, hkrpati pa ne bodo ogrožala okolja. Rešitev je v manjših podjetniških enotah, na področju turizma in drobne obrti. V nekaterih predelih so te enote že ustanovljene vendar pa so raztresene in medsebojno niso povezane.Te enote je potrebno povezati v t.i. podjetniške grozde. Glavni cilj, ki ga moramo zasledovati pri vzpostavitvi podjetniškega  grozda za podeželje je spodbujanje podjetništva na podeželju z namenom povečanja konkurenčnosti članov grozda in odpiranju novih delovnih mest na podeželju s poudarkom na zviševanju kvalitete izdelkov in storitev. Že od leta 1990 teče projekt "Delovno mesto, ki sem si ga sam ustvaril" v okviru Kmetijske šole Grm Novo mesto. Raziskave kažejo potrebo po oblikovanju skupne tržne strategije in iskanju skupnih tržnih poti, kar vključuje skupno promocijo in informiranje potrošnika. </w:t>
            </w:r>
          </w:p>
          <w:p>
            <w:pPr>
              <w:pStyle w:val="Normal"/>
              <w:rPr>
                <w:lang w:val="en-US" w:eastAsia="en-US"/>
              </w:rPr>
            </w:pPr>
            <w:r>
              <w:rPr>
                <w:lang w:val="en-US" w:eastAsia="en-US"/>
              </w:rPr>
            </w:r>
          </w:p>
          <w:p>
            <w:pPr>
              <w:pStyle w:val="Normal"/>
              <w:rPr>
                <w:lang w:val="en-US" w:eastAsia="en-US"/>
              </w:rPr>
            </w:pPr>
            <w:r>
              <w:rPr>
                <w:lang w:val="en-US" w:eastAsia="en-US"/>
              </w:rPr>
              <w:t>Center podjetniškega  grozda bo razvojno jedro, ki bo nudilo strokovno pomoč pri izdelavi proizvodnega, marketinškega in tržnega načrta članom podjetniškega grozda, tu se bodo zbirale informacije o možnostih kandidiranja na razne javne razpise tako grozda kot celote kot  njenih članov. Center bo gonilo gospodarskega razvoja tako grozda kot posledično regije, hkrati pa center raziskav in razvoja ter izobraževanja in usposabljanja članov.</w:t>
            </w:r>
          </w:p>
          <w:p>
            <w:pPr>
              <w:pStyle w:val="Normal"/>
              <w:rPr>
                <w:lang w:val="en-US" w:eastAsia="en-US"/>
              </w:rPr>
            </w:pPr>
            <w:r>
              <w:rPr>
                <w:lang w:val="en-US" w:eastAsia="en-US"/>
              </w:rPr>
            </w:r>
          </w:p>
          <w:p>
            <w:pPr>
              <w:pStyle w:val="Normal"/>
              <w:rPr>
                <w:lang w:val="en-US" w:eastAsia="en-US"/>
              </w:rPr>
            </w:pPr>
            <w:r>
              <w:rPr>
                <w:lang w:val="en-US" w:eastAsia="en-US"/>
              </w:rPr>
              <w:t>Kot zametek gospodarskega grozda za podeželje pa je bilo v preteklem letu ustanovljeno Društvo za gospodarski in kulturni razvoj podeželja ter ohranjanje krajine, naravne in kulturne dediščine - Društvo Grmčani, katerega poslanstvo je skupna promocija pridobitnih dejavnosti njenih članov, spodbujanje njihovega razvoja  in pomoč pri oblikovanju novih delovnih mest članov društva, skrbi za izobraževanje in usposabljanje članov kot tudi potrošnika, išče možnosti za kandidiranje tako članov kot društva na raznih javnih razpisih ipd.</w:t>
            </w:r>
          </w:p>
          <w:p>
            <w:pPr>
              <w:pStyle w:val="Normal"/>
              <w:rPr>
                <w:lang w:val="en-US" w:eastAsia="en-US"/>
              </w:rPr>
            </w:pPr>
            <w:r>
              <w:rPr>
                <w:lang w:val="en-US" w:eastAsia="en-U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Glavni namen predvidenih aktivnosti je izboljšanje stanja podjetništva na podeželju, spodbujanje oziroma oživitev kmečkega turizma, hkrati pa bo to pomenilo odprtje novih delovnih mest. Operacija se bo izvedla v okviru štirih temeljnih podsklopov in sicer: </w:t>
            </w:r>
          </w:p>
          <w:p>
            <w:pPr>
              <w:pStyle w:val="Normal"/>
              <w:rPr/>
            </w:pPr>
            <w:r>
              <w:rPr/>
            </w:r>
          </w:p>
          <w:p>
            <w:pPr>
              <w:pStyle w:val="Normal"/>
              <w:rPr/>
            </w:pPr>
            <w:r>
              <w:rPr/>
              <w:t>1. Oživitev vinske gorice na področju celotne regije: Povezali bomo ponudbo vinsko-turističnih objektov in pripravili strokovne podlage in ponudbe za oblikovanje skupnega turističnega proizvoda. Vinski turizem je posebna oblika turistične ponudbe, s katero se bo tržila celotna regija z vsemi naravnimi in kulturnimi značilnostmi, zgodovino in tradicijo. Ponudbo bomo zasnovali na visoki ravni kakovosti, poudarek bo na zdravi hrani, domačnosti in na etnoloških posebnosti območja. S projektom bo narejen celosten pregled možnosti trženja turističnih kmetij, vinotočev, podeželskih gostiln in zidanic ter seveda sama realizacija. Za uspešno promocijo bo potrebno pripraviti tudi ustrezne kataloge ponudbe. Razlog za izvedbo celotne aktivnosti je v tem, da na tem območju obstajajo številni vinotoči, zidanice…, ki pa pravzaprav niso izkoriščeni v smislu trženja, kar seveda pomeni neizkoriščene možnosti za nova delovna mesta. Vinska gorica bo tako povezala več vinskih cest, poudarek pa bo na sami oživitvi gospodarskih enot.  Povezali bomo območje metliške črnine, torej vino odlične kakovosti, vino z geografskim poreklom iz Bele Krajine, ki jo odlikujeta nižja alkoholna stopnja in prijetna trpkost  ter območje cvička, ki je sinonim za Dolenjsko in je slovenska vinska posebnost, zvrst rdečega vina in belih sort grozdja in je kot takšen edinstven in neponovljiv proizvod tako v slovenskem kot v svetovnem merilu.</w:t>
            </w:r>
          </w:p>
          <w:p>
            <w:pPr>
              <w:pStyle w:val="Normal"/>
              <w:rPr/>
            </w:pPr>
            <w:r>
              <w:rPr/>
            </w:r>
          </w:p>
          <w:p>
            <w:pPr>
              <w:pStyle w:val="Normal"/>
              <w:rPr/>
            </w:pPr>
            <w:r>
              <w:rPr/>
              <w:t xml:space="preserve">2. Odprtje turistične agencije:  Agencija bo skrbela zato, da trži Dolenjsko, Belo Krajino in Kočevje, njihove turistične privlačnosti, lepote in zanimivosti. Potreba po organizaciji turistične agencije se kaže v dejstvu, da trenutno ni primernega turističnega gradiva o tej regiji, ni nobene organizirane ponudbe, še tisto, kar je turističnih organizacij, niso povezane. Turistična agencija bo delovala kot turistično-razvojni center, ponudnikom turističnih storitev bo nudila pomoč pri razvoju turističnih produktov in nenazadnje sodelovala pri samem trženju turističnih produktov. V ta namen bo potrebno poskrbeti za vzpostavitev spletnega mesta, ki bo s kakovostno in privlačno zasnovo omogočila uporabnikom hiter in pregleden dostop do informacij. Za uspešno promocijo je nujno pripraviti kataloge ponudbe regije (v več jezikih), ki bodo pokrivali tako ponudbo turističnih kmetij, kot tudi šport in rekreacijo ter znamenitosti posameznih krajev. </w:t>
            </w:r>
          </w:p>
          <w:p>
            <w:pPr>
              <w:pStyle w:val="Normal"/>
              <w:rPr/>
            </w:pPr>
            <w:r>
              <w:rPr/>
            </w:r>
          </w:p>
          <w:p>
            <w:pPr>
              <w:pStyle w:val="Normal"/>
              <w:rPr/>
            </w:pPr>
            <w:r>
              <w:rPr/>
              <w:t>3. Podjetniški pristop čebelarjenja: Čebelarstvo je v Sloveniji tradicionalna kmetijska dejavnost. Pomembnost naše avtohtone čebele je znana na evropski ravni, kar ne pomeni le, da se je naša država zavezala k izvajanju ustreznih ukrepov, potrebnih za ohranitev avtohtone kranjske čebele, ampak to hkrati pomeni tržno nišo – prodaja čebeljih družin za potrebe celotne Evrope. Čebelarstvo ima v sodobnem svetu zelo velik gospodarski pomen. Čebelje pridelke, kot so med, cvetni prah, vosek, propolis, matični mleček in čebelji strup, človek uporablja za hrano in kot pomoč pri lajšanju zdravstvenih težav. Prav tako pa so ti pridelki pomembni kot surovina za pridobivanje nekaterih živilskih  in drugih  proizvodov. Prizadevali si bomo odpreti nova delovna mesta – čebelar, kateri ne bo tržil le standardne čebelarske proizvode, ampak bo razvijal nove tehnološke procese za proizvodnjo novih vrst medenih vin. Vrednost vseh čebeljih pridelkov pa ni edina korist, ki nam jo podarja čebela. V sadjarstvu je ključnega pomena, saj se spomladi, v obdobju največjega cvetenja, preostali možni opraševalci po navadi šele dobro prebujajo iz zimskega spanca (npr. čmrlji, metulji) in tako le malo prispevajo k uspešnosti opraševanja. Verjetno je razlog za to enakomerna poseljenost čebel  na celotni regiji, saj je s tem hkrati zagotovljeno opraševanje.  Potrebno je torej animirati posameznike za to dejavnost in jim ponuditi pomoč tako pri uvajanju novih tehnologij, kot tudi, ko gre za samo trženje.  Za potrebe skupnega nastopa na trgih in s tem uspešnega trženja bomo oblikovali čebelarski konzorcij, hkrati bomo poskrbeli za registracijo skupne regijske blagovne znamke, oblikovali bomo skupno spletno stran ter izdelali kataloge ponudbe.</w:t>
            </w:r>
          </w:p>
          <w:p>
            <w:pPr>
              <w:pStyle w:val="Normal"/>
              <w:rPr/>
            </w:pPr>
            <w:r>
              <w:rPr/>
            </w:r>
          </w:p>
          <w:p>
            <w:pPr>
              <w:pStyle w:val="Normal"/>
              <w:rPr>
                <w:i/>
                <w:i/>
              </w:rPr>
            </w:pPr>
            <w:r>
              <w:rPr/>
              <w:t>4. Skupne promocijske akcije na sejmih in vzpostavitev internetnega trženja ter organizacija logističnega obrata: Zainteresirani posamezniki iz Dolenjke, Bele Krajine oziroma Kočevja bodo sodelovali pri oblikovanju skupne promocijske strategije, kar pomeni, da bodo pod skupno blagovno znamko  nastopili na sejmih. Poudarek bo na trženju visokokakovostnih izdelkov oziroma storitev, ki prispevajo k ohranjanju biotske pestrosti. Potreba po tej akciji se kaže predvsem v združenih močeh za povečanje konkurenčnosti posameznika. Tako bomo omogočili povečanje pretoka informacij na področju trženja, ki si ga sicer mali podjetniki ne bi mogli privoščiti. Oblikovati bo torej potrebno kataloge ponudbe, s katerimi se bomo predstavili na sejmih. Poskrbeli bomo za učinkovito internetno trženje. Rezultati raziskave trga kažejo potrebo po odprtju logističnega centra, ki bo poleg novega delovnega mesta pomenil možnost uspešnejšega poslovanja posameznih gospodarskih enot regije (zaradi znižanja njihovih celotnih stroškov). V okviru sklopa te aktivnosti bomo ustanovili konzorcij vrtnarjev in zelenjadarjev ter konzorcij sadjarjev, kateri bodo prav tako zasledovali cilj skupnega nastopa na trgu pod skupno blagovno znamk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otencialni podjetniki na varovanih območjih JV Slovenije</w:t>
            </w:r>
          </w:p>
          <w:p>
            <w:pPr>
              <w:pStyle w:val="Normal"/>
              <w:numPr>
                <w:ilvl w:val="0"/>
                <w:numId w:val="2"/>
              </w:numPr>
              <w:rPr/>
            </w:pPr>
            <w:r>
              <w:rPr/>
              <w:t>Turisti v JV Sloven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prava in promocija možnosti za razvoj podjetništva in turizma na varovanih območjih v JV Slovenij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Oživitev vinske gorice na področju celotne regiji, odpiranje novih delovnih mest, povezane in oživljene vinske ceste,  izdelani katalogi ponudbe. </w:t>
            </w:r>
          </w:p>
          <w:p>
            <w:pPr>
              <w:pStyle w:val="Normal"/>
              <w:rPr/>
            </w:pPr>
            <w:r>
              <w:rPr/>
              <w:t>- Z odprtjem turistične agencije bomo skupno promovirali turistično ponudbo Dolenjske, Bele Krajine in Kočevja ter odprli nova delovna mesta.</w:t>
            </w:r>
          </w:p>
          <w:p>
            <w:pPr>
              <w:pStyle w:val="Normal"/>
              <w:rPr/>
            </w:pPr>
            <w:r>
              <w:rPr/>
              <w:t>- Odprtje novih delovnih mest na področju čebelarstva, hkrati tudi razvoj novih produktov - razvoj novih tehnoloških procesov za proizvodnjo novih vrst medenih vin, promocija bo oblikovana pod skupno regijsko blagovno znamko, izdali bomo skupen katalog ponudbe, potreba se kaže tudi v vzpostavitvi spletnega trženja.</w:t>
            </w:r>
          </w:p>
          <w:p>
            <w:pPr>
              <w:pStyle w:val="Normal"/>
              <w:rPr/>
            </w:pPr>
            <w:r>
              <w:rPr/>
              <w:t>- Skupni nastopi na sejmih.</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Priprava možnosti za nova delovna mesta, </w:t>
            </w:r>
          </w:p>
          <w:p>
            <w:pPr>
              <w:pStyle w:val="Normal"/>
              <w:rPr>
                <w:lang w:val="en-US" w:eastAsia="en-US"/>
              </w:rPr>
            </w:pPr>
            <w:r>
              <w:rPr>
                <w:lang w:val="en-US" w:eastAsia="en-US"/>
              </w:rPr>
              <w:t>Oživitev  vinotočev, zidanic, turističnih kmetij</w:t>
            </w:r>
          </w:p>
          <w:p>
            <w:pPr>
              <w:pStyle w:val="Normal"/>
              <w:rPr>
                <w:rFonts w:ascii="Arial Narrow" w:hAnsi="Arial Narrow" w:cs="Arial Narrow"/>
                <w:sz w:val="22"/>
                <w:szCs w:val="22"/>
                <w:lang w:val="en-US" w:eastAsia="en-US"/>
              </w:rPr>
            </w:pPr>
            <w:r>
              <w:rPr>
                <w:lang w:val="en-US" w:eastAsia="en-US"/>
              </w:rPr>
              <w:t xml:space="preserve">Skupni nastopi na sejmih, vzpostavitev internetnega trženja ter organizacija logističnega obrata </w:t>
            </w:r>
            <w:r>
              <w:rPr/>
              <w:t>.</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inska gorica</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Oživitev  vinotočev, zidanic, turističnih kmetij</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turistična agencij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čebelarji</w:t>
            </w:r>
          </w:p>
          <w:p>
            <w:pPr>
              <w:pStyle w:val="Normal"/>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kupni nastopi na sejmih </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1/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let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onzorciji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va delovna mesta - vzpostavitev internetnega trženja ter organizacija logističnega obrat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Svet regije JV Slovenije je 18. februarja 2007 zadolžil Razvojni center Novo mesto poročilo o problematiki bivanja na območju NATURE 2000. V območju NATURE 2000 se nahajajo vse občine. Večina lokalnih skupnosti vidi kot priložnost za nadaljnji razvoj tega območja v pospeševanju malega podjetništva, ki bo temeljilo na trženju tradicionalnih naravnih produktov in dobrin iz  tega območja. S tem namenom bodo oblikovani izobraževalni programi za dvig kvalitete izdelkov in za trženje teh produktov. Poiskani pa bodo tudi nosilci teh programov v okolju, nudena pa jim bo tudi vsa potrebna strokovna pomoč. </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200.000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Projekt je pripravljala projektna skupina za pripravo podjetniških programov za podeželje JV Slovenije, kamor sodi tudi Natura 2000. Izdelana je bila strokovna naloga Podeželsko razvojno jedro JV Slovenija, v kateri so bili zajeti programi s katerimi bo regija v obdobju 2007 -2013 kandidirala na razpisana sredstva iz EU strukturnih skladov.</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azvojni center Novo mes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98.000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i/>
          <w:i/>
        </w:rPr>
      </w:pPr>
      <w:r>
        <w:rPr>
          <w:i/>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8208" w:type="dxa"/>
        <w:jc w:val="left"/>
        <w:tblInd w:w="-113" w:type="dxa"/>
        <w:tblLayout w:type="fixed"/>
        <w:tblCellMar>
          <w:top w:w="0" w:type="dxa"/>
          <w:left w:w="108" w:type="dxa"/>
          <w:bottom w:w="0" w:type="dxa"/>
          <w:right w:w="108" w:type="dxa"/>
        </w:tblCellMar>
      </w:tblPr>
      <w:tblGrid>
        <w:gridCol w:w="4608"/>
        <w:gridCol w:w="1620"/>
        <w:gridCol w:w="1980"/>
      </w:tblGrid>
      <w:tr>
        <w:trPr/>
        <w:tc>
          <w:tcPr>
            <w:tcW w:w="46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četek</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redviden zaključe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Oživitev vinske gorice na celotni regij</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Odprtje turistične agencije, delujoče na območju celotne regij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Podjetniški pristop čebelarjen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kupne promocijske akcije na sejmih, vzpostavitev internetnega trženja ter organizacija logističnega obr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ecember 2008</w:t>
            </w:r>
          </w:p>
        </w:tc>
      </w:tr>
    </w:tbl>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35715180"/>
            <w:bookmarkStart w:id="1" w:name="__Fieldmark__0_435715180"/>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35715180"/>
            <w:bookmarkStart w:id="3" w:name="__Fieldmark__1_435715180"/>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35715180"/>
            <w:bookmarkStart w:id="7" w:name="__Fieldmark__2_435715180"/>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35715180"/>
            <w:bookmarkStart w:id="9" w:name="__Fieldmark__3_435715180"/>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35715180"/>
            <w:bookmarkStart w:id="11" w:name="__Fieldmark__4_435715180"/>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35715180"/>
            <w:bookmarkStart w:id="13" w:name="__Fieldmark__5_435715180"/>
            <w:bookmarkEnd w:id="1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35715180"/>
            <w:bookmarkStart w:id="15" w:name="__Fieldmark__6_435715180"/>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35715180"/>
            <w:bookmarkStart w:id="17" w:name="__Fieldmark__7_435715180"/>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Cilj projekta je spodbuditi obstoječe podjetnike, da bodo dvignile kvaliteto svojih izdelkov, hkrati pa poiskati tudi nove nosilce programov v okolju. Ocenjujemo, da je v okolju  veliko možnosti za dvig kvalitete produktov, hkrati pa je potrebno narediti  več tudi na področju trženja produktov. To pa bo možno doseči le z izobraževanjem in organizacijo trženja malih pridelovalcev. Navedene aktivnosti pa bodo prispevale tudi k povečanju dodane vred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V okolju nameravamo v okviru projekta poiskati  nosilce in jim nuditi vso strokovno pomoč pri razvoju in trženju produkt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Na območju NATURE 2000 bodo razviti programi, ki so tradicionalni in bodo pomenili tudi oživitev tega območja tako z vidika razvoja podjetništva kot turizma. Z novimi kvalitetnejšimi načini pridelave, ki bodo v veliki meri temeljili na eko pridelavi, bo okolje veliko manj obremenjeno. Območje NATURE 2000 ne dovoljujejo razvoja večjih podjetniških enot, ki bi s svojo  proizvodnjo obremenjevale okolje. Območje je primerno  le za razvoj malih podjetniških enot in prav te so cilj našega projekt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S projektom ne bomo bistveno obremenjevali obstoječe komunalne infrastruktur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V projektu bodo enako zastopane ženske kot moški. Posebna ciljna skupina  bodo mladi, saj želimo preprečiti  nadaljnje odseljevanje prebivalstva z območja NATURA 2000. Kar pa bo možno doseči le z odpiranjem novih delovnih mes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lang w:eastAsia="en-US"/>
              </w:rPr>
            </w:pPr>
            <w:r>
              <w:rPr>
                <w:rFonts w:cs="Arial"/>
                <w:sz w:val="20"/>
                <w:szCs w:val="20"/>
                <w:lang w:eastAsia="en-US"/>
              </w:rPr>
              <w:t xml:space="preserve">Območje NATURE 2000 je zaščiteno območje in redkeje poseljeno. Zlasti območja ob meji s Hrvaško znatno zaostajajo za slovenskim povprečjem po številu gospodinjstev, ki imajo priključek na internet. Za razvoj turizma pa so internetne povezave nujne, brez spletnega informacij in rezervacij  si danes turizma ne moremo predstavljati. Zato bo potrebno v okviru projekta izvedenih več aktivnosti tudi za osveščanje javnosti o pomenu internetnih povezav,  vzpostavitev spletnih strani za predstavitev, trženje produktov….. </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zica.povse@rc-nm.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48:00Z</dcterms:created>
  <dc:creator> </dc:creator>
  <dc:description/>
  <cp:keywords/>
  <dc:language>en-US</dc:language>
  <cp:lastModifiedBy> </cp:lastModifiedBy>
  <cp:lastPrinted>2006-10-18T08:39:00Z</cp:lastPrinted>
  <dcterms:modified xsi:type="dcterms:W3CDTF">2007-07-11T13:48:00Z</dcterms:modified>
  <cp:revision>2</cp:revision>
  <dc:subject/>
  <dc:title>Izvedbeni načrt regionalnega razvojnega programa 2007-2009</dc:title>
</cp:coreProperties>
</file>