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3703138"/>
            <w:bookmarkStart w:id="1" w:name="__Fieldmark__0_43370313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33703138"/>
            <w:bookmarkStart w:id="3" w:name="__Fieldmark__1_43370313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33703138"/>
            <w:bookmarkStart w:id="7" w:name="__Fieldmark__2_43370313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33703138"/>
            <w:bookmarkStart w:id="9" w:name="__Fieldmark__3_43370313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33703138"/>
            <w:bookmarkStart w:id="11" w:name="__Fieldmark__4_43370313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33703138"/>
            <w:bookmarkStart w:id="13" w:name="__Fieldmark__5_433703138"/>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33703138"/>
            <w:bookmarkStart w:id="15" w:name="__Fieldmark__6_43370313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33703138"/>
            <w:bookmarkStart w:id="17" w:name="__Fieldmark__7_43370313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33703138"/>
            <w:bookmarkStart w:id="19" w:name="__Fieldmark__8_433703138"/>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433703138"/>
            <w:bookmarkStart w:id="21" w:name="__Fieldmark__9_433703138"/>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433703138"/>
            <w:bookmarkStart w:id="23" w:name="__Fieldmark__10_433703138"/>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