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9102773"/>
            <w:bookmarkStart w:id="1" w:name="__Fieldmark__0_167910277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79102773"/>
            <w:bookmarkStart w:id="3" w:name="__Fieldmark__1_167910277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9102773"/>
            <w:bookmarkStart w:id="5" w:name="__Fieldmark__2_167910277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679102773"/>
            <w:bookmarkStart w:id="7" w:name="__Fieldmark__3_167910277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9102773"/>
            <w:bookmarkStart w:id="9" w:name="__Fieldmark__4_167910277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679102773"/>
            <w:bookmarkStart w:id="11" w:name="__Fieldmark__5_1679102773"/>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9102773"/>
            <w:bookmarkStart w:id="13" w:name="__Fieldmark__6_167910277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679102773"/>
            <w:bookmarkStart w:id="15" w:name="__Fieldmark__7_1679102773"/>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9102773"/>
            <w:bookmarkStart w:id="17" w:name="__Fieldmark__8_1679102773"/>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679102773"/>
            <w:bookmarkStart w:id="19" w:name="__Fieldmark__9_1679102773"/>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9102773"/>
            <w:bookmarkStart w:id="21" w:name="__Fieldmark__10_167910277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679102773"/>
            <w:bookmarkStart w:id="23" w:name="__Fieldmark__11_1679102773"/>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79102773"/>
            <w:bookmarkStart w:id="25" w:name="__Fieldmark__12_1679102773"/>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679102773"/>
            <w:bookmarkStart w:id="27" w:name="__Fieldmark__13_1679102773"/>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79102773"/>
            <w:bookmarkStart w:id="29" w:name="__Fieldmark__14_1679102773"/>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679102773"/>
            <w:bookmarkStart w:id="31" w:name="__Fieldmark__15_1679102773"/>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79102773"/>
            <w:bookmarkStart w:id="33" w:name="__Fieldmark__16_167910277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679102773"/>
            <w:bookmarkStart w:id="35" w:name="__Fieldmark__17_1679102773"/>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79102773"/>
            <w:bookmarkStart w:id="37" w:name="__Fieldmark__18_1679102773"/>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679102773"/>
            <w:bookmarkStart w:id="39" w:name="__Fieldmark__19_1679102773"/>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79102773"/>
            <w:bookmarkStart w:id="41" w:name="__Fieldmark__20_167910277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679102773"/>
            <w:bookmarkStart w:id="43" w:name="__Fieldmark__21_1679102773"/>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79102773"/>
            <w:bookmarkStart w:id="45" w:name="__Fieldmark__22_167910277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79102773"/>
            <w:bookmarkStart w:id="47" w:name="__Fieldmark__23_167910277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1679102773"/>
            <w:bookmarkStart w:id="49" w:name="__Fieldmark__24_167910277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