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DOVOD KOGL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OMUNALA NOVO MESTO D.O.O.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ODBEVŠKOVA UL. 12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VO MESTO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ŠELJ JOŽ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ŠELJ JOŽE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9-32-4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9-32-509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/736-0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4"/>
        <w:gridCol w:w="1464"/>
        <w:gridCol w:w="1260"/>
        <w:gridCol w:w="720"/>
        <w:gridCol w:w="720"/>
        <w:gridCol w:w="3510"/>
      </w:tblGrid>
      <w:tr>
        <w:trPr>
          <w:trHeight w:val="247" w:hRule="atLeast"/>
          <w:cantSplit w:val="true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artner</w:t>
            </w:r>
          </w:p>
        </w:tc>
      </w:tr>
      <w:tr>
        <w:trPr>
          <w:trHeight w:val="39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ŠMARJEŠKE TOPLIC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MARJETA 66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MARJEŠKE TOPLIC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6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RNC BERNARDKA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NC BERNARDKA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8-44-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73-44-335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cina.smarjeske.toplice@siol.net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31/887-3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178"/>
        <w:gridCol w:w="5587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 dokument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gl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marješke Toplic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Slaba oskrba naselja Koglo s pitno vodo ( naselje še nima vodovod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 xml:space="preserve">izboljšanje življenjskih pogojev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kvaliteta življenja na področju zdravega načina življenja (pomanjkanje zadostnih količin neoporečne vod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ožarna varnost naselja se bo izboljša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reprečevanje odseljevanja prebivalcev iz demografsko ogroženih območi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 xml:space="preserve">naraščanje števila stanovanjskih hiš, objektov, zidanic, kleti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 območju ni ustreznega vodnega vira, ki bi bil dovolj velike izdatnosti in kakovosti. Tudi navezava na vodovod Žaloviče zaradi, zaradi premajhne izdatnosti tamkajšnjega vodnega vira ne pride v poštev. Ker se vodovod Koglo navezuje na Vodovod Šmarjeta je vodni vir, izvir Jezero v Družinski vasi, ki napaja celotni vodovodni sistem N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ovod KOGLO je tlačni cevovod od obstoječega VH Gorenja vas do bodočega VH KOGLO in del odcepa Mevse v skupni dolžini cca. 1500 m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Zgraditi je potrebno še 4 km cevovoda, črpališče pri obstoječem vodohramu Gorenja vas in 2 vodohrana (vodohram Mevce VH 360 in vodohram Koglo VH 420) – </w:t>
            </w:r>
            <w:r>
              <w:rPr>
                <w:b/>
              </w:rPr>
              <w:t>natančen opis je v tehnični izvedbi Projektne naloge Vodovoda Koglo (glej prilogo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ehnična izvedba Vodovoda Koglo je zahtevna in draga, ker obravnavano področje sega od 250 m n.m. do 420 m n.m., področje Pa je zasejano z vinogradi, ceste in poti pa os asvaltiran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realizacijo projekta bi omogočilo oskrbo z osnovno življenjsko dobrino, s pitno vodo, 74 gospodinjstvom ter za 128 vikendov in zidan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skrba  gospodinjstev z osnovno življenjsko dobrino – vod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84" w:hanging="0"/>
              <w:jc w:val="both"/>
              <w:rPr/>
            </w:pPr>
            <w:r>
              <w:rPr/>
              <w:t xml:space="preserve">-     izboljšanje življenjskih pogojev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večja kvaliteta življenja na področju zdravega načina življenja (pomanjkanje zadostnih količin neoporečne vod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ožarna varnost naselja se bo izboljša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reprečevanje odseljevanja prebivalcev iz demografsko ogroženih območi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 xml:space="preserve">naraščanje števila stanovanjskih hiš, objektov, zidanic, kleti… </w:t>
            </w:r>
          </w:p>
          <w:p>
            <w:pPr>
              <w:pStyle w:val="Normal"/>
              <w:rPr/>
            </w:pPr>
            <w:r>
              <w:rPr/>
              <w:t>-    razvoj turizma (neposredna navezava na šmarješke Toplice – 4 k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9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otovitev vira pitne vode za del občanov občine Šmarješke Toplice in  drugih občin ter možnost nadaljnjega razvoja turizma v občini (zidanice, kmečki turizem) – neposredna bližina Šmarjeških Toplic in priključka Kronovo na avtocesti Ljubljana – Zagre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zični kazalni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krba s tekočo pitno vodo je osnovna za življenje in bivanje v naši obči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.000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koče cene (projektantske vrednosti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marješke Topl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150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rabniki priključkov OŠ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.350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ni razvojni program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.500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in 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1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08209838"/>
            <w:bookmarkStart w:id="1" w:name="__Fieldmark__0_3208209838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08209838"/>
            <w:bookmarkStart w:id="3" w:name="__Fieldmark__1_320820983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3208209838"/>
            <w:bookmarkStart w:id="7" w:name="__Fieldmark__2_3208209838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3208209838"/>
            <w:bookmarkStart w:id="9" w:name="__Fieldmark__3_3208209838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3208209838"/>
            <w:bookmarkStart w:id="11" w:name="__Fieldmark__4_3208209838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3208209838"/>
            <w:bookmarkStart w:id="13" w:name="__Fieldmark__5_3208209838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3208209838"/>
            <w:bookmarkStart w:id="15" w:name="__Fieldmark__6_3208209838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3208209838"/>
            <w:bookmarkStart w:id="17" w:name="__Fieldmark__7_320820983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3208209838"/>
            <w:bookmarkStart w:id="19" w:name="__Fieldmark__8_3208209838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3208209838"/>
            <w:bookmarkStart w:id="21" w:name="__Fieldmark__9_3208209838"/>
            <w:bookmarkEnd w:id="21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3208209838"/>
            <w:bookmarkStart w:id="23" w:name="__Fieldmark__10_3208209838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3208209838"/>
            <w:bookmarkStart w:id="25" w:name="__Fieldmark__11_320820983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3208209838"/>
            <w:bookmarkStart w:id="27" w:name="__Fieldmark__12_3208209838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3208209838"/>
            <w:bookmarkStart w:id="29" w:name="__Fieldmark__13_3208209838"/>
            <w:bookmarkEnd w:id="2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3208209838"/>
            <w:bookmarkStart w:id="31" w:name="__Fieldmark__14_3208209838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3208209838"/>
            <w:bookmarkStart w:id="33" w:name="__Fieldmark__15_3208209838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3208209838"/>
            <w:bookmarkStart w:id="35" w:name="__Fieldmark__16_3208209838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3208209838"/>
            <w:bookmarkStart w:id="37" w:name="__Fieldmark__17_3208209838"/>
            <w:bookmarkEnd w:id="3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3208209838"/>
            <w:bookmarkStart w:id="39" w:name="__Fieldmark__18_3208209838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3208209838"/>
            <w:bookmarkStart w:id="41" w:name="__Fieldmark__19_3208209838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 pridobljena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3208209838"/>
            <w:bookmarkStart w:id="43" w:name="__Fieldmark__20_3208209838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3208209838"/>
            <w:bookmarkStart w:id="45" w:name="__Fieldmark__21_3208209838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3208209838"/>
            <w:bookmarkStart w:id="47" w:name="__Fieldmark__22_3208209838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3208209838"/>
            <w:bookmarkStart w:id="49" w:name="__Fieldmark__23_3208209838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potreb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3208209838"/>
            <w:bookmarkStart w:id="51" w:name="__Fieldmark__24_3208209838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3208209838"/>
            <w:bookmarkStart w:id="53" w:name="__Fieldmark__25_3208209838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3208209838"/>
            <w:bookmarkStart w:id="55" w:name="__Fieldmark__26_3208209838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3208209838"/>
            <w:bookmarkStart w:id="57" w:name="__Fieldmark__27_3208209838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potreb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3208209838"/>
            <w:bookmarkStart w:id="59" w:name="__Fieldmark__28_3208209838"/>
            <w:bookmarkEnd w:id="5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3208209838"/>
            <w:bookmarkStart w:id="61" w:name="__Fieldmark__29_3208209838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3208209838"/>
            <w:bookmarkStart w:id="63" w:name="__Fieldmark__30_3208209838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so potreb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ovitev osnovnih pogojev za življenje in razvoj turizm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 – v turizm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 – oskrba s pitno vodo je osnovna življenjska dobrin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</w:t>
            </w:r>
          </w:p>
        </w:tc>
      </w:tr>
    </w:tbl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V Šmarjeti, dne 1.3.2007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 xml:space="preserve">Pripravil: 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Bernardka Krnc</w:t>
      </w:r>
    </w:p>
    <w:p>
      <w:pPr>
        <w:pStyle w:val="Normal"/>
        <w:jc w:val="right"/>
        <w:rPr>
          <w:rFonts w:cs="Arial"/>
          <w:lang w:eastAsia="en-US"/>
        </w:rPr>
      </w:pPr>
      <w:r>
        <w:rPr>
          <w:rFonts w:cs="Arial"/>
          <w:lang w:eastAsia="en-US"/>
        </w:rPr>
        <w:t>Podpis odgovorne osebe nosilca projekta: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40:00Z</dcterms:created>
  <dc:creator> </dc:creator>
  <dc:description/>
  <cp:keywords/>
  <dc:language>en-US</dc:language>
  <cp:lastModifiedBy>Občina Šmarješke top</cp:lastModifiedBy>
  <cp:lastPrinted>2006-10-18T08:39:00Z</cp:lastPrinted>
  <dcterms:modified xsi:type="dcterms:W3CDTF">2007-03-01T15:23:00Z</dcterms:modified>
  <cp:revision>3</cp:revision>
  <dc:subject/>
  <dc:title>Izvedbeni načrt regionalnega razvojnega programa 2007-2009</dc:title>
</cp:coreProperties>
</file>