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nostna oskrba prebivalstva s pitno vodo in varovanje vodnih virov Bele krajine – izdelava projektne dokumentacije (PGD, PZ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ETLIKA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stni trg 24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etlika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ja: Renata Brunskol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urij Jelerčič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0-63-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-37-402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urij.jelercic@ metlika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-329-8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»Trajnostna oskrba prebivalstva s pitno vodo in varovanje vodnih virov Bele krajine« ali Belokranjski vodovod II. faza zajema vse tri občine: Črnomelj, Metlika in Semič. Projekt se deli na kohezijski del (financiranje iz evropskih skladov) in na slovenski del (financiranje iz državnih skladov.</w:t>
            </w:r>
          </w:p>
          <w:p>
            <w:pPr>
              <w:pStyle w:val="Normal"/>
              <w:rPr/>
            </w:pPr>
            <w:r>
              <w:rPr/>
              <w:t>Vrednost klohezijskega  dela projekta znaša po predinvesticijskem programu 27.634.445,00 EUR in je projekt že prijavljen v Bruselj (od tega za Občino Metlika je 6.972,103 EUR) . Koordinator kohezijskega dela za vse tri občine  je občina Metlika. Za izvedbo del in izdelavo projektne dokumenatacije (PGD, PZI) bo javni razpis skupaj. Izvedba naj bi bila v letu 200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 slovenski del vsaka občina mora za sebe pripraviti projektno dokumentacijo (PGD,PZI) v letu 2007, tako da bi gradnja tega dela bila istočasno oziroma usklajeno z kohezijskim delom projekta v letu 2008. Vsaka občina je za sebe nosilec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Občina Metlika  nima narejenih projektov (PGD, PZI)</w:t>
            </w:r>
            <w:r>
              <w:rPr/>
              <w:t xml:space="preserve"> zato je predvideno v proračunu za leto 2007 vrednost 65.932,23 EUR in v NRP za leto 2208 še 109.747,96 EUR, kar znaša skupaj </w:t>
            </w:r>
            <w:r>
              <w:rPr>
                <w:b/>
                <w:bCs/>
              </w:rPr>
              <w:t>219.495,91  EUR (52.600.000,00 SIT).</w:t>
            </w:r>
            <w:r>
              <w:rPr/>
              <w:t xml:space="preserve"> Vrednost izvedbe gradbenih del za izvedbo slovenskega dela je ocenjeno na 7.880.307,00 EUR. Izvedba v letu 2008 ne more biti brez narejene projektne dokumentacije (PGD, PZI) v letu 2007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495,91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LR</w:t>
            </w:r>
          </w:p>
          <w:p>
            <w:pPr>
              <w:pStyle w:val="Normal"/>
              <w:rPr/>
            </w:pPr>
            <w:r>
              <w:rPr/>
              <w:t>Lastni delež iz proračuna obč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540"/>
        <w:gridCol w:w="540"/>
        <w:gridCol w:w="234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vesticijska dokumentacij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gotovljena lastna sredstv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kt je uvrščen v proraču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kt je uvrščen v NR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zjava župana da bo projekt uvrščen v proraču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rednost  investicije –gradbenih del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šina sofinanciranja s strani partnerjev projekta v %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70" w:leader="none"/>
              </w:tabs>
              <w:rPr/>
            </w:pPr>
            <w:r>
              <w:rPr/>
              <w:t xml:space="preserve">Višina sofinanciranja s strani partnerjev projekta v EUR  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šina sofinanciranja - nepovratna sredst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/>
      </w:pPr>
      <w:r>
        <w:rPr/>
        <w:t>Pripravil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__Danica Puljak______________________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Opombe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Priloge k tabeli so kopije dokumentov (za točke 2, 3, 4, 8, 10, 11, 12) in izjave o pridobljeni dokumentaciji (za točke 1, 5, 6, 7, 9).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jave o pridobljeni dokumentaciji so z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eastAsia="en-US"/>
        </w:rPr>
        <w:t xml:space="preserve">projektno nalogo - </w:t>
      </w:r>
      <w:r>
        <w:rPr/>
        <w:t>izjava odgovorne osebe nosilca projekta o potrditvi in sprejetju projektne naloge (kopija strani projektne naloge s podpisi odgovorne osebe nosilca projek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eastAsia="en-US"/>
        </w:rPr>
        <w:t xml:space="preserve">investicijsko dokumentacijo - </w:t>
      </w:r>
      <w:r>
        <w:rPr/>
        <w:t>izjava odgovorne osebe nosilca projekta o potrditvi in sprejetju investicijske dokumentacije (kopija strani investicijske dokumentacije s podpisi odgovorne osebe nosilca projek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eastAsia="en-US"/>
        </w:rPr>
        <w:t xml:space="preserve">študijo izvedljivosti - </w:t>
      </w:r>
      <w:r>
        <w:rPr/>
        <w:t xml:space="preserve">izjava odgovorne osebe nosilca projekta o potrditvi in sprejetju </w:t>
      </w:r>
      <w:r>
        <w:rPr>
          <w:rFonts w:cs="Arial"/>
          <w:lang w:eastAsia="en-US"/>
        </w:rPr>
        <w:t>študije izvedljivosti</w:t>
      </w:r>
      <w:r>
        <w:rPr/>
        <w:t xml:space="preserve"> (kopija strani </w:t>
      </w:r>
      <w:r>
        <w:rPr>
          <w:rFonts w:cs="Arial"/>
          <w:lang w:eastAsia="en-US"/>
        </w:rPr>
        <w:t>študije izvedljivosti</w:t>
      </w:r>
      <w:r>
        <w:rPr/>
        <w:t xml:space="preserve"> s podpisi odgovorne osebe nosilca projekta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lang w:eastAsia="en-US"/>
        </w:rPr>
        <w:t xml:space="preserve">presojo vplivov na okolje - </w:t>
      </w:r>
      <w:r>
        <w:rPr/>
        <w:t xml:space="preserve">izjava odgovorne osebe nosilca projekta o potrditvi in sprejetju </w:t>
      </w:r>
      <w:r>
        <w:rPr>
          <w:rFonts w:cs="Arial"/>
          <w:lang w:eastAsia="en-US"/>
        </w:rPr>
        <w:t xml:space="preserve">presoje vplivov na okolje </w:t>
      </w:r>
      <w:r>
        <w:rPr/>
        <w:t xml:space="preserve">(kopija strani </w:t>
      </w:r>
      <w:r>
        <w:rPr>
          <w:rFonts w:cs="Arial"/>
          <w:lang w:eastAsia="en-US"/>
        </w:rPr>
        <w:t xml:space="preserve">presoje vplivov na okolje </w:t>
      </w:r>
      <w:r>
        <w:rPr/>
        <w:t>s podpisi odgovorne osebe nosilca projekta)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java odgovorne osebe nosilca projekta, da ima pridobljena vsa dovoljenja lastnikov zemljišč za izvedbo del s popisom vseh parcel na katerih bodo dela potek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0:00:00Z</dcterms:created>
  <dc:creator> </dc:creator>
  <dc:description/>
  <cp:keywords/>
  <dc:language>en-US</dc:language>
  <cp:lastModifiedBy> </cp:lastModifiedBy>
  <cp:lastPrinted>2006-11-15T13:23:00Z</cp:lastPrinted>
  <dcterms:modified xsi:type="dcterms:W3CDTF">2007-03-27T10:00:00Z</dcterms:modified>
  <cp:revision>2</cp:revision>
  <dc:subject/>
  <dc:title>Izvedbeni načrt regionalnega razvojnega programa 2007-2009</dc:title>
</cp:coreProperties>
</file>