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4578166"/>
            <w:bookmarkStart w:id="1" w:name="__Fieldmark__0_385457816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54578166"/>
            <w:bookmarkStart w:id="3" w:name="__Fieldmark__1_385457816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54578166"/>
            <w:bookmarkStart w:id="7" w:name="__Fieldmark__2_385457816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54578166"/>
            <w:bookmarkStart w:id="9" w:name="__Fieldmark__3_385457816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54578166"/>
            <w:bookmarkStart w:id="11" w:name="__Fieldmark__4_385457816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54578166"/>
            <w:bookmarkStart w:id="13" w:name="__Fieldmark__5_3854578166"/>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54578166"/>
            <w:bookmarkStart w:id="15" w:name="__Fieldmark__6_385457816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54578166"/>
            <w:bookmarkStart w:id="17" w:name="__Fieldmark__7_385457816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54578166"/>
            <w:bookmarkStart w:id="19" w:name="__Fieldmark__8_385457816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854578166"/>
            <w:bookmarkStart w:id="21" w:name="__Fieldmark__9_3854578166"/>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54578166"/>
            <w:bookmarkStart w:id="23" w:name="__Fieldmark__10_385457816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854578166"/>
            <w:bookmarkStart w:id="25" w:name="__Fieldmark__11_385457816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54578166"/>
            <w:bookmarkStart w:id="27" w:name="__Fieldmark__12_385457816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854578166"/>
            <w:bookmarkStart w:id="29" w:name="__Fieldmark__13_3854578166"/>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54578166"/>
            <w:bookmarkStart w:id="31" w:name="__Fieldmark__14_385457816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854578166"/>
            <w:bookmarkStart w:id="33" w:name="__Fieldmark__15_385457816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54578166"/>
            <w:bookmarkStart w:id="35" w:name="__Fieldmark__16_385457816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854578166"/>
            <w:bookmarkStart w:id="37" w:name="__Fieldmark__17_3854578166"/>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854578166"/>
            <w:bookmarkStart w:id="39" w:name="__Fieldmark__18_385457816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854578166"/>
            <w:bookmarkStart w:id="41" w:name="__Fieldmark__19_385457816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854578166"/>
            <w:bookmarkStart w:id="43" w:name="__Fieldmark__20_385457816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854578166"/>
            <w:bookmarkStart w:id="45" w:name="__Fieldmark__21_385457816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854578166"/>
            <w:bookmarkStart w:id="47" w:name="__Fieldmark__22_385457816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854578166"/>
            <w:bookmarkStart w:id="49" w:name="__Fieldmark__23_385457816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854578166"/>
            <w:bookmarkStart w:id="51" w:name="__Fieldmark__24_385457816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854578166"/>
            <w:bookmarkStart w:id="53" w:name="__Fieldmark__25_385457816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854578166"/>
            <w:bookmarkStart w:id="55" w:name="__Fieldmark__26_385457816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854578166"/>
            <w:bookmarkStart w:id="57" w:name="__Fieldmark__27_385457816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54578166"/>
            <w:bookmarkStart w:id="59" w:name="__Fieldmark__28_385457816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854578166"/>
            <w:bookmarkStart w:id="61" w:name="__Fieldmark__29_385457816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854578166"/>
            <w:bookmarkStart w:id="63" w:name="__Fieldmark__30_385457816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