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b/>
                <w:b/>
              </w:rPr>
            </w:pPr>
            <w:r>
              <w:rPr>
                <w:rFonts w:cs="Arial Black" w:ascii="Arial Black" w:hAnsi="Arial Black"/>
                <w:b/>
              </w:rPr>
              <w:t xml:space="preserve">PRESTAVITEV   LOKALNE   CESTE </w:t>
            </w:r>
          </w:p>
          <w:p>
            <w:pPr>
              <w:pStyle w:val="Normal"/>
              <w:rPr>
                <w:rFonts w:ascii="Arial Black" w:hAnsi="Arial Black" w:cs="Arial Black"/>
                <w:b/>
                <w:b/>
              </w:rPr>
            </w:pPr>
            <w:r>
              <w:rPr>
                <w:rFonts w:cs="Arial Black" w:ascii="Arial Black" w:hAnsi="Arial Black"/>
                <w:b/>
              </w:rPr>
              <w:t>Poljane  – Trebelno</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Black" w:hAnsi="Arial Black" w:cs="Arial Black"/>
              </w:rPr>
            </w:pPr>
            <w:r>
              <w:rPr>
                <w:rFonts w:cs="Arial Black" w:ascii="Arial Black" w:hAnsi="Arial Black"/>
              </w:rPr>
              <w:t>OBČINA MOKRONOG -TREBELNO</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Pod gradom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okronog</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Anton Maver</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ica Koroše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31 366 37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ilica.korosec@terme-kr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 366 370</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1.</w:t>
            </w:r>
          </w:p>
          <w:p>
            <w:pPr>
              <w:pStyle w:val="Normal"/>
              <w:rPr/>
            </w:pPr>
            <w:r>
              <w:rPr/>
            </w:r>
          </w:p>
          <w:p>
            <w:pPr>
              <w:pStyle w:val="Normal"/>
              <w:rPr/>
            </w:pPr>
            <w:r>
              <w:rPr/>
              <w:t>3.1.1.</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Izboljšanje dostopnosti in komunikacij v regiji in v širšem prostoru</w:t>
            </w:r>
          </w:p>
          <w:p>
            <w:pPr>
              <w:pStyle w:val="Normal"/>
              <w:rPr>
                <w:color w:val="000000"/>
              </w:rPr>
            </w:pPr>
            <w:r>
              <w:rPr>
                <w:color w:val="000000"/>
              </w:rPr>
              <w:t xml:space="preserve">Novogradnje in rekonstrukcije lokalnih cest ter omrežja kolesarskih in pešpoti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Radna vas</w:t>
            </w:r>
          </w:p>
          <w:p>
            <w:pPr>
              <w:pStyle w:val="Normal"/>
              <w:rPr>
                <w:i/>
                <w:i/>
              </w:rPr>
            </w:pPr>
            <w:r>
              <w:rPr>
                <w:i/>
              </w:rPr>
              <w:t xml:space="preserve"> </w:t>
            </w:r>
            <w:r>
              <w:rPr>
                <w:i/>
              </w:rPr>
              <w:t>Občina Mokronog -Trebelno</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Projekt ima vpliv na območje sosednje  občino Trebnje in občine Mirna Peč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rHeight w:val="101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zrok za nastanek projekta je bilo razmišljanje o boljši  dostopnosti po lokalni cesti do krajev v občini Mokronog –Trebelno. Obstoječa lokalna cesta se v ovinek strmo vzpenja.  Prometna varnost je ogrožena pozimi, ko je sneg in led. Dostopnost je   otežena  za kamione in avtobusni prevoz potniko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dmet izvajanja projekta je prestavitev lokalne ceste  Poljane – Trebelno. </w:t>
            </w:r>
          </w:p>
          <w:p>
            <w:pPr>
              <w:pStyle w:val="Normal"/>
              <w:rPr/>
            </w:pPr>
            <w:r>
              <w:rPr/>
              <w:t xml:space="preserve">Prestavitev predstavlja preboj v Radni vasi, s čimer bomo olajšali dostop med Trebelnim (v občini Mokronog –Trebelno) in Poljanami (v občini Mirna Peč) in naprej proti Trebnjem. Dostop bo predvsem olajšan pozimi, saj se bomo z novo cesto izognili vzponom in ovinkom na cesti. V sklopu projekta bomo izvedli preboj na omenjeni trasi, in izgradili cesto z vso spremljajočo infrastrukturo.  </w:t>
            </w:r>
          </w:p>
          <w:p>
            <w:pPr>
              <w:pStyle w:val="Normal"/>
              <w:rPr/>
            </w:pPr>
            <w:r>
              <w:rPr/>
            </w:r>
          </w:p>
          <w:p>
            <w:pPr>
              <w:pStyle w:val="Normal"/>
              <w:rPr>
                <w:i/>
                <w:i/>
              </w:rPr>
            </w:pPr>
            <w:r>
              <w:rPr/>
              <w:t xml:space="preserve">Pri izgradnji preboja gre za premik večje količine materiala, ki ga bo možno uporabiti pri izgradnji avtoceste na trasi Trebnje-Novo mesto. Glede na to, da se bo avtocesta gradila v neposredni bližini preboja Radna vas, bomo odkopan material lahko prodali podjetju, ki bo gradilo avtocesto in ga bo uporabilo za nasipe. S tem bomo zagotovili tudi večino financiranja za projek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highlight w:val="red"/>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 prebivalci vseh treh občin Mokronog –Trebelno, Mirna peč in Trebnje.</w:t>
            </w:r>
          </w:p>
          <w:p>
            <w:pPr>
              <w:pStyle w:val="Normal"/>
              <w:rPr/>
            </w:pPr>
            <w:r>
              <w:rPr/>
              <w:t xml:space="preserve"> </w:t>
            </w:r>
          </w:p>
          <w:p>
            <w:pPr>
              <w:pStyle w:val="Normal"/>
              <w:rPr/>
            </w:pPr>
            <w:r>
              <w:rPr/>
              <w:t>Projekt bo imel pozitiven vpliv zato ker bo omogočena večja dostopnost do kraja, cesta bo potekala  po ravnem delu, sedaj poteka v  nevarnem  ovinku  v strmem območju. Prav ovinki na strmem delu ceste predstavljajo veliko nevarnost za prevoz delavce in šolarjev v zimskem času.</w:t>
            </w:r>
          </w:p>
          <w:p>
            <w:pPr>
              <w:pStyle w:val="Normal"/>
              <w:rPr/>
            </w:pPr>
            <w:r>
              <w:rPr/>
            </w:r>
          </w:p>
          <w:p>
            <w:pPr>
              <w:pStyle w:val="Normal"/>
              <w:rPr/>
            </w:pPr>
            <w:r>
              <w:rPr/>
              <w:t>Projekt bo vplival tudi na dnevni promet (potniški, tovorni), saj bo skrajšal pot med Trebelnim in Poljanam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Boljša prometna dostopnost lokalnega okolj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Krajša povezava med Trebelnim in Poljanami</w:t>
            </w:r>
          </w:p>
          <w:p>
            <w:pPr>
              <w:pStyle w:val="Normal"/>
              <w:rPr/>
            </w:pPr>
            <w:r>
              <w:rPr/>
              <w:t>Boljša dostopnost v zimskem čas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dnja preboja in ceste </w:t>
            </w:r>
          </w:p>
          <w:p>
            <w:pPr>
              <w:pStyle w:val="Normal"/>
              <w:rPr/>
            </w:pPr>
            <w:r>
              <w:rPr/>
              <w:t>Na novem odseku ceste bo vkopan v brežino, ki bo potekal  po položnem ravnem  in bo varen za voznike avtomobilov in avtobusov.</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988"/>
        <w:gridCol w:w="1618"/>
        <w:gridCol w:w="2303"/>
        <w:gridCol w:w="2303"/>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i/>
              </w:rPr>
              <w:t xml:space="preserve"> </w:t>
            </w:r>
            <w:r>
              <w:rPr/>
              <w:t>Naziv kazalnika</w:t>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zgradnja novega dela cest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5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krajšanje povezave Trebelno - Poljan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00 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ember 2009</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jboljša možnost za izvedbo projekta Preboj Radna vas, za katerega občina Mokronog Trebelno ima gradbeno dovoljenje je v času, ko se bo gradila avtocestna povezava med Trebnjim in Novim mestom. Ob izgradnji preboja bomo odmaknili večje količine materiala, katerega del se lahko uporabi za izgradnjo nasipov ob avtocesti. Ključnega pomena je, da se projekt začne izvajati v letu 2008, saj bi bila izgradnja preboja v primeru, da se izvajanja tega projekta terminsko ne poveže z izgradnjo avtoceste nemogoča, zaradi velikosti projekta. </w:t>
            </w:r>
          </w:p>
          <w:p>
            <w:pPr>
              <w:pStyle w:val="Normal"/>
              <w:rPr/>
            </w:pPr>
            <w:r>
              <w:rPr/>
            </w:r>
          </w:p>
          <w:p>
            <w:pPr>
              <w:pStyle w:val="Normal"/>
              <w:rPr/>
            </w:pPr>
            <w:r>
              <w:rPr/>
              <w:t>Z izvedbo projekta bomo prebivalcem Trebelnega omogočili lažji in hitrejši dostop do Poljan in Trebnjega, s tem pa tudi hitrejši dostop na avtocestni križ. Poleg tega bomo omogočili varnejši potniški in tovorni promet po cesti v zimskem času, saj je bil promet do sedaj otežkočen, saj je cesta potekala preko hriba po serpentinah. Lažji dostop do Trebelnega bo pozitivno vplival na razvoj kraja, saj bo ljudem, ki se vozijo na delo v smeri proti Trebnjemu skrajšal čas vožnje, s tem pa bo kraj postal bolj privlačen za morebitne nove priselitve.</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2.028.92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i/>
                <w:i/>
              </w:rPr>
            </w:pPr>
            <w:r>
              <w:rPr/>
              <w:t>Projektna dokumentacija: Prestavitev lokalne ceste Poljane – Trebelno (PGD), izdela: GPI, gradbeno projektiranje in inženiring d.o.o., april 2005</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52.55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1.90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stna udeležb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5.871.96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Zaprošena sredst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49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i/>
          <w:i/>
        </w:rPr>
      </w:pPr>
      <w:r>
        <w:rPr>
          <w:i/>
        </w:rPr>
      </w:r>
    </w:p>
    <w:p>
      <w:pPr>
        <w:pStyle w:val="Normal"/>
        <w:rPr/>
      </w:pPr>
      <w:r>
        <w:rPr/>
        <w:t>Občina Mokronog Trebelno bo svoj delež sredstev zagotavljala s prodajo materiala ob izkopu preboja Radna vas.</w:t>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 preboja in cest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edaja v uporabo</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6290733"/>
            <w:bookmarkStart w:id="1" w:name="__Fieldmark__0_395629073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956290733"/>
            <w:bookmarkStart w:id="3" w:name="__Fieldmark__1_395629073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956290733"/>
            <w:bookmarkStart w:id="7" w:name="__Fieldmark__2_395629073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956290733"/>
            <w:bookmarkStart w:id="9" w:name="__Fieldmark__3_395629073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čina Mokronog -Trebeln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956290733"/>
            <w:bookmarkStart w:id="11" w:name="__Fieldmark__4_3956290733"/>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956290733"/>
            <w:bookmarkStart w:id="13" w:name="__Fieldmark__5_3956290733"/>
            <w:bookmarkEnd w:id="1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956290733"/>
            <w:bookmarkStart w:id="15" w:name="__Fieldmark__6_3956290733"/>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956290733"/>
            <w:bookmarkStart w:id="17" w:name="__Fieldmark__7_3956290733"/>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956290733"/>
            <w:bookmarkStart w:id="19" w:name="__Fieldmark__8_3956290733"/>
            <w:bookmarkEnd w:id="1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956290733"/>
            <w:bookmarkStart w:id="21" w:name="__Fieldmark__9_3956290733"/>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0_3956290733"/>
            <w:bookmarkStart w:id="23" w:name="__Fieldmark__10_3956290733"/>
            <w:bookmarkEnd w:id="2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Vpliv posredno ob gradnji preboja in ces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vtralen vpli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Da, saj bomo s projektom zgradili nov del cestne povezave, s katerim bomo omogočili vsem uporabnikom ceste lažji in udobnejši pro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i/>
                <w:lang w:eastAsia="en-US"/>
              </w:rPr>
              <w:t>Ne</w:t>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49:00Z</dcterms:created>
  <dc:creator> </dc:creator>
  <dc:description/>
  <cp:keywords/>
  <dc:language>en-US</dc:language>
  <cp:lastModifiedBy> </cp:lastModifiedBy>
  <cp:lastPrinted>2006-10-18T08:39:00Z</cp:lastPrinted>
  <dcterms:modified xsi:type="dcterms:W3CDTF">2007-07-05T11:16:00Z</dcterms:modified>
  <cp:revision>8</cp:revision>
  <dc:subject/>
  <dc:title>Izvedbeni načrt regionalnega razvojnega programa 2007-2009</dc:title>
</cp:coreProperties>
</file>