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Trajnostna oskrba s pitno vodo in varovanje vodnih virov Bele krajine – slovenski del</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U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0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 30 61 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unic@crnomelj.si</w:t>
              </w:r>
            </w:hyperlink>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 726 0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Izvede se vse novogradnje vodovodov za naselja in zaselke, ki so naseljeni pa nimajo vodooskrbe iz javnega vodovodnega sistema. Zajete so tudi obnove obstoječih vodovodov, ki niso izpolnili kriterijev kohezijskega sklada.</w:t>
            </w:r>
          </w:p>
          <w:p>
            <w:pPr>
              <w:pStyle w:val="Normal"/>
              <w:rPr/>
            </w:pPr>
            <w:r>
              <w:rPr/>
              <w:t>Z izvedbo projekta bo dokončana vodooskrba Bele krajine v celoti.</w:t>
            </w:r>
          </w:p>
          <w:p>
            <w:pPr>
              <w:pStyle w:val="Normal"/>
              <w:rPr/>
            </w:pPr>
            <w:r>
              <w:rPr/>
              <w:t>Financira se novogradnje vodovodov, ker jih še ni in ne bodo grajeni iz kohezijskega dela projekta.</w:t>
            </w:r>
          </w:p>
          <w:p>
            <w:pPr>
              <w:pStyle w:val="Normal"/>
              <w:rPr/>
            </w:pPr>
            <w:r>
              <w:rPr/>
              <w:t>Izvedba projekta bo omogočila boljše bivalne pogoje vsem prebivalcem Bele krajine in omogočila razvoj dejavnosti tudi v oddaljenih krajih.</w:t>
            </w:r>
          </w:p>
          <w:p>
            <w:pPr>
              <w:pStyle w:val="Normal"/>
              <w:rPr>
                <w:i/>
                <w:i/>
              </w:rPr>
            </w:pPr>
            <w:r>
              <w:rPr/>
              <w:t>V stroške je zajeta tudi izdelava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w:t>
            </w:r>
          </w:p>
          <w:p>
            <w:pPr>
              <w:pStyle w:val="Normal"/>
              <w:rPr>
                <w:i/>
                <w:i/>
              </w:rPr>
            </w:pPr>
            <w:r>
              <w:rPr/>
              <w:t>Rezultati projekta bodo v splošno dobro.</w:t>
            </w:r>
          </w:p>
          <w:p>
            <w:pPr>
              <w:pStyle w:val="Normal"/>
              <w:rPr/>
            </w:pPr>
            <w:r>
              <w:rPr/>
              <w:t>Projekt bo neposredno pozitiven za prebivalce naselij, kjer še ni vodovoda, posredno pa tudi na druge zaradi izboljšane oskrbe s pitno vodo.</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kupaj s kohezijskim delom investicije bomo dosegli praktično 100 % oskrbo s pitno vodo (točneje 99,85 %, saj pitna voda iz sistema ni predvidena le za naselja Bistrica, Črešnjevec pri Dragatušu in Pobrežje ali skupaj za 21 prebivalcev), ciljne skupine bodo dobile ustrezen in sodoben vir pitne vod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jeno vodovodno in hidrantno omrežje v vseh naseljih in zaselkih, ki so naseljeni, razen v Bistrici, Črešnjevcu pri Dragatušu ter Pobrežju.</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Črnomelj</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center" w:pos="1043" w:leader="none"/>
              </w:tabs>
              <w:rPr/>
            </w:pPr>
            <w:r>
              <w:rPr/>
              <w:tab/>
            </w:r>
          </w:p>
          <w:p>
            <w:pPr>
              <w:pStyle w:val="Normal"/>
              <w:tabs>
                <w:tab w:val="clear" w:pos="708"/>
                <w:tab w:val="left" w:pos="705" w:leader="none"/>
                <w:tab w:val="center" w:pos="1043" w:leader="none"/>
              </w:tabs>
              <w:rPr/>
            </w:pPr>
            <w:r>
              <w:rPr/>
              <w:tab/>
              <w:t>93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63,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jeni vodohran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izgrajenih vodovodnih priključk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5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2</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je osnovni pogoj za kvalitetno bivanje in razvoj dejavnosti (neposredna korist).</w:t>
            </w:r>
          </w:p>
          <w:p>
            <w:pPr>
              <w:pStyle w:val="Normal"/>
              <w:rPr/>
            </w:pPr>
            <w:r>
              <w:rPr/>
              <w:t>Z izgradnjo vseh vodovodov se bo preprečilo izseljevanje iz naselij, kjer so bivalni pogoji slabši in omogočilo razvoj dejavnosti, tudi turizma.</w:t>
            </w:r>
          </w:p>
          <w:p>
            <w:pPr>
              <w:pStyle w:val="Normal"/>
              <w:rPr>
                <w:color w:val="FF0000"/>
              </w:rPr>
            </w:pPr>
            <w:r>
              <w:rPr/>
              <w:t>Slovenski del projekta je potrebno izvesti vzporedno s kohezijskim zato, ker kohezijski del ne zajema sekundarnih vodovodov. Magistralni in primarni vodovodi kohezijskega dela potekajo mimo vasi, ki še nimajo vodovoda in je dodatno potrebno zagotoviti še izgradnjo sekundarnih vodovodov do in po naseljih. Kohezijski del tudi ne zajema lokalnega vodovoda za Krajevno skupnost Sinji Vrh, kjer je tudi potrebno zamenjati neustrezni vodni vir – sedanji vaški izvir in vodovod nad Sinjim Vrho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940.408 EUR </w:t>
            </w:r>
          </w:p>
          <w:p>
            <w:pPr>
              <w:pStyle w:val="Normal"/>
              <w:rPr/>
            </w:pPr>
            <w:r>
              <w:rPr/>
              <w:t>(za območje Občine Črnomelj)</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osnovi dokumentacije »Trajnostna oskrba prebivalstva s pitno vodo in varovanje vodnih virov Bele krajine, Idejni projekt, Načrt vodovoda, Občina Črnomelj«, št. projekta 6P-R71, IEI d.o.o. Maribor, oktober 2005 ter ocene stroškov za vodovode Zapudje (VH Cirnik), Dragoši, Finki, Knežina, Velika Sela in Mala Sela.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5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24.81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t>Terminski plan izvedbe projekta</w:t>
      </w:r>
    </w:p>
    <w:tbl>
      <w:tblPr>
        <w:tblW w:w="5760" w:type="dxa"/>
        <w:jc w:val="left"/>
        <w:tblInd w:w="-113" w:type="dxa"/>
        <w:tblLayout w:type="fixed"/>
        <w:tblCellMar>
          <w:top w:w="0" w:type="dxa"/>
          <w:left w:w="108" w:type="dxa"/>
          <w:bottom w:w="0" w:type="dxa"/>
          <w:right w:w="108" w:type="dxa"/>
        </w:tblCellMar>
      </w:tblPr>
      <w:tblGrid>
        <w:gridCol w:w="1933"/>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25710414"/>
            <w:bookmarkStart w:id="1" w:name="__Fieldmark__0_342571041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425710414"/>
            <w:bookmarkStart w:id="3" w:name="__Fieldmark__1_342571041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425710414"/>
            <w:bookmarkStart w:id="7" w:name="__Fieldmark__2_342571041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425710414"/>
            <w:bookmarkStart w:id="9" w:name="__Fieldmark__3_3425710414"/>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25710414"/>
            <w:bookmarkStart w:id="11" w:name="__Fieldmark__4_342571041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425710414"/>
            <w:bookmarkStart w:id="13" w:name="__Fieldmark__5_3425710414"/>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14" w:name="__Fieldmark__6_3425710414"/>
            <w:bookmarkStart w:id="15" w:name="__Fieldmark__6_342571041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425710414"/>
            <w:bookmarkStart w:id="17" w:name="__Fieldmark__7_3425710414"/>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1.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25710414"/>
            <w:bookmarkStart w:id="19" w:name="__Fieldmark__8_342571041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425710414"/>
            <w:bookmarkStart w:id="21" w:name="__Fieldmark__9_342571041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25710414"/>
            <w:bookmarkStart w:id="23" w:name="__Fieldmark__10_342571041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425710414"/>
            <w:bookmarkStart w:id="25" w:name="__Fieldmark__11_3425710414"/>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425710414"/>
            <w:bookmarkStart w:id="27" w:name="__Fieldmark__12_342571041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425710414"/>
            <w:bookmarkStart w:id="29" w:name="__Fieldmark__13_342571041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3425710414"/>
            <w:bookmarkStart w:id="31" w:name="__Fieldmark__14_342571041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425710414"/>
            <w:bookmarkStart w:id="33" w:name="__Fieldmark__15_3425710414"/>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 6.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25710414"/>
            <w:bookmarkStart w:id="35" w:name="__Fieldmark__16_342571041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425710414"/>
            <w:bookmarkStart w:id="37" w:name="__Fieldmark__17_3425710414"/>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425710414"/>
            <w:bookmarkStart w:id="39" w:name="__Fieldmark__18_342571041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425710414"/>
            <w:bookmarkStart w:id="41" w:name="__Fieldmark__19_3425710414"/>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kto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425710414"/>
            <w:bookmarkStart w:id="43" w:name="__Fieldmark__20_342571041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425710414"/>
            <w:bookmarkStart w:id="45" w:name="__Fieldmark__21_342571041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425710414"/>
            <w:bookmarkStart w:id="47" w:name="__Fieldmark__22_342571041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425710414"/>
            <w:bookmarkStart w:id="49" w:name="__Fieldmark__23_3425710414"/>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425710414"/>
            <w:bookmarkStart w:id="51" w:name="__Fieldmark__24_342571041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425710414"/>
            <w:bookmarkStart w:id="53" w:name="__Fieldmark__25_342571041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425710414"/>
            <w:bookmarkStart w:id="55" w:name="__Fieldmark__26_342571041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425710414"/>
            <w:bookmarkStart w:id="57" w:name="__Fieldmark__27_3425710414"/>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425710414"/>
            <w:bookmarkStart w:id="59" w:name="__Fieldmark__28_342571041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425710414"/>
            <w:bookmarkStart w:id="61" w:name="__Fieldmark__29_342571041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425710414"/>
            <w:bookmarkStart w:id="63" w:name="__Fieldmark__30_3425710414"/>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 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Za del 1.7.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vodo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unic@crnomelj.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9:00:00Z</dcterms:created>
  <dc:creator> </dc:creator>
  <dc:description/>
  <cp:keywords/>
  <dc:language>en-US</dc:language>
  <cp:lastModifiedBy> </cp:lastModifiedBy>
  <cp:lastPrinted>2006-10-18T08:39:00Z</cp:lastPrinted>
  <dcterms:modified xsi:type="dcterms:W3CDTF">2007-07-05T11:08:00Z</dcterms:modified>
  <cp:revision>3</cp:revision>
  <dc:subject/>
  <dc:title>Izvedbeni načrt regionalnega razvojnega programa 2007-2009</dc:title>
</cp:coreProperties>
</file>