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9566617"/>
            <w:bookmarkStart w:id="1" w:name="__Fieldmark__0_99956661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99566617"/>
            <w:bookmarkStart w:id="3" w:name="__Fieldmark__1_99956661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999566617"/>
            <w:bookmarkStart w:id="7" w:name="__Fieldmark__2_99956661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999566617"/>
            <w:bookmarkStart w:id="9" w:name="__Fieldmark__3_99956661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999566617"/>
            <w:bookmarkStart w:id="11" w:name="__Fieldmark__4_999566617"/>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999566617"/>
            <w:bookmarkStart w:id="13" w:name="__Fieldmark__5_999566617"/>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999566617"/>
            <w:bookmarkStart w:id="15" w:name="__Fieldmark__6_999566617"/>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999566617"/>
            <w:bookmarkStart w:id="17" w:name="__Fieldmark__7_999566617"/>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999566617"/>
            <w:bookmarkStart w:id="19" w:name="__Fieldmark__8_999566617"/>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999566617"/>
            <w:bookmarkStart w:id="21" w:name="__Fieldmark__9_999566617"/>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999566617"/>
            <w:bookmarkStart w:id="23" w:name="__Fieldmark__10_999566617"/>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999566617"/>
            <w:bookmarkStart w:id="25" w:name="__Fieldmark__11_999566617"/>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999566617"/>
            <w:bookmarkStart w:id="27" w:name="__Fieldmark__12_999566617"/>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999566617"/>
            <w:bookmarkStart w:id="29" w:name="__Fieldmark__13_999566617"/>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999566617"/>
            <w:bookmarkStart w:id="31" w:name="__Fieldmark__14_999566617"/>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999566617"/>
            <w:bookmarkStart w:id="33" w:name="__Fieldmark__15_999566617"/>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999566617"/>
            <w:bookmarkStart w:id="35" w:name="__Fieldmark__16_999566617"/>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999566617"/>
            <w:bookmarkStart w:id="37" w:name="__Fieldmark__17_999566617"/>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999566617"/>
            <w:bookmarkStart w:id="39" w:name="__Fieldmark__18_999566617"/>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999566617"/>
            <w:bookmarkStart w:id="41" w:name="__Fieldmark__19_999566617"/>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999566617"/>
            <w:bookmarkStart w:id="43" w:name="__Fieldmark__20_999566617"/>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999566617"/>
            <w:bookmarkStart w:id="45" w:name="__Fieldmark__21_999566617"/>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999566617"/>
            <w:bookmarkStart w:id="47" w:name="__Fieldmark__22_999566617"/>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999566617"/>
            <w:bookmarkStart w:id="49" w:name="__Fieldmark__23_999566617"/>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999566617"/>
            <w:bookmarkStart w:id="51" w:name="__Fieldmark__24_999566617"/>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999566617"/>
            <w:bookmarkStart w:id="53" w:name="__Fieldmark__25_999566617"/>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999566617"/>
            <w:bookmarkStart w:id="55" w:name="__Fieldmark__26_999566617"/>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999566617"/>
            <w:bookmarkStart w:id="57" w:name="__Fieldmark__27_999566617"/>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999566617"/>
            <w:bookmarkStart w:id="59" w:name="__Fieldmark__28_999566617"/>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