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52400</wp:posOffset>
            </wp:positionH>
            <wp:positionV relativeFrom="paragraph">
              <wp:posOffset>-42545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Trajnostna oskrba s pitno vodo in varovanje vodnih virov Bele krajine – slovenski del</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OBČINA ČRNOMELJ</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Trg svobode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834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ČRNOMELJ</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ndrej FABJAN,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Vinko KUNI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 30 61 102</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 30 61 1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hyperlink r:id="rId3">
              <w:r>
                <w:rPr>
                  <w:rStyle w:val="InternetLink"/>
                </w:rPr>
                <w:t>vinko.kunic@crnomelj.si</w:t>
              </w:r>
            </w:hyperlink>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040 726 008</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1.</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Normal"/>
              <w:rPr/>
            </w:pPr>
            <w:r>
              <w:rPr/>
              <w:t>Trajnostna oskrba Bele krajine s pitno vodo in odvajanje in čiščenje odpadne vod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elotno območje Bele krajin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ojekt je slovenski del nadaljevanja projekta Vodooskrba Bele krajine. Ta projekt se nadaljuje kot regionalni projekt s prijavo na  Kohezijski sklad EU, preko katerega pa se zaradi določenih kriterijev ne morejo izvesti vsa potrebna dela na vodooskrbi in varovanju vodnih virov. Tako bi se preko RRP financiral le slovenski del projekta, ki se bo izvajal vzporedno s kohezijskim delom.</w:t>
            </w:r>
          </w:p>
          <w:p>
            <w:pPr>
              <w:pStyle w:val="Normal"/>
              <w:rPr/>
            </w:pPr>
            <w:r>
              <w:rPr/>
              <w:t>Slovenski sel projekta je del celote, ki zagotavlja oskrbo s pitno vodo vsem prebivalcem subregije.</w:t>
            </w:r>
          </w:p>
          <w:p>
            <w:pPr>
              <w:pStyle w:val="Normal"/>
              <w:rPr/>
            </w:pPr>
            <w:r>
              <w:rPr/>
              <w:t>Širša javnost je že bila vključena v kohezijski del projekta ob predstavitvi tras vodovodov na zborih krajanov, isto je bilo izvedeno za kanalizacijske sisteme štirih območij in bo še izvedeno za vse vodovode slovenskega dela projekt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Izvede se vse novogradnje vodovodov za naselja in zaselke, ki so naseljeni pa nimajo vodooskrbe iz javnega vodovodnega sistema. Zajete so tudi obnove obstoječih vodovodov, ki niso izpolnili kriterijev kohezijskega sklada.</w:t>
            </w:r>
          </w:p>
          <w:p>
            <w:pPr>
              <w:pStyle w:val="Normal"/>
              <w:rPr/>
            </w:pPr>
            <w:r>
              <w:rPr/>
              <w:t>Z izvedbo projekta bo dokončana vodooskrba Bele krajine v celoti.</w:t>
            </w:r>
          </w:p>
          <w:p>
            <w:pPr>
              <w:pStyle w:val="Normal"/>
              <w:rPr/>
            </w:pPr>
            <w:r>
              <w:rPr/>
              <w:t>Financira se novogradnje vodovodov, ker jih še ni in ne bodo grajeni iz kohezijskega dela projekta.</w:t>
            </w:r>
          </w:p>
          <w:p>
            <w:pPr>
              <w:pStyle w:val="Normal"/>
              <w:rPr/>
            </w:pPr>
            <w:r>
              <w:rPr/>
              <w:t>Izvedba projekta bo omogočila boljše bivalne pogoje vsem prebivalcem Bele krajine in omogočila razvoj dejavnosti tudi v oddaljenih krajih.</w:t>
            </w:r>
          </w:p>
          <w:p>
            <w:pPr>
              <w:pStyle w:val="Normal"/>
              <w:rPr>
                <w:i/>
                <w:i/>
              </w:rPr>
            </w:pPr>
            <w:r>
              <w:rPr/>
              <w:t>V stroške je zajeta tudi izdelava potrebne projektne dokumentacije in gradbeni nadzor.</w:t>
            </w:r>
            <w:r>
              <w:rPr>
                <w:i/>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a skupina so vsi prebivalci Bele krajine, posebej še tisti, ki nimajo še urejene vodooskrbe.</w:t>
            </w:r>
          </w:p>
          <w:p>
            <w:pPr>
              <w:pStyle w:val="Normal"/>
              <w:rPr>
                <w:i/>
                <w:i/>
              </w:rPr>
            </w:pPr>
            <w:r>
              <w:rPr/>
              <w:t>Rezultati projekta bodo v splošno dobro.</w:t>
            </w:r>
          </w:p>
          <w:p>
            <w:pPr>
              <w:pStyle w:val="Normal"/>
              <w:rPr/>
            </w:pPr>
            <w:r>
              <w:rPr/>
              <w:t>Projekt bo neposredno pozitiven za prebivalce naselij, kjer še ni vodovoda, posredno pa tudi na druge zaradi izboljšane oskrbe s pitno vodo.</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činkovitejša infrastrukturna opremljenost,</w:t>
            </w:r>
          </w:p>
          <w:p>
            <w:pPr>
              <w:pStyle w:val="Normal"/>
              <w:rPr>
                <w:i/>
                <w:i/>
              </w:rPr>
            </w:pPr>
            <w:r>
              <w:rPr/>
              <w:t>Usklajen prostorski razvoj</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kupaj s kohezijskim delom investicije bomo dosegli praktično 100 % oskrbo s pitno vodo (točneje 99,85 %, saj pitna voda iz sistema ni predvidena le za naselja Bistrica, Črešnjevec pri Dragatušu in Pobrežje ali skupaj za 21 prebivalcev), ciljne skupine bodo dobile ustrezen in sodoben vir pitne vode</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Izgrajeno vodovodno in hidrantno omrežje v vseh naseljih in zaselkih, ki so naseljeni, razen v Bistrici, Črešnjevcu pri Dragatušu ter Pobrežju.</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skrbljenost s pitno vodo v občini Črnomelj</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center" w:pos="1043" w:leader="none"/>
              </w:tabs>
              <w:rPr/>
            </w:pPr>
            <w:r>
              <w:rPr/>
              <w:tab/>
            </w:r>
          </w:p>
          <w:p>
            <w:pPr>
              <w:pStyle w:val="Normal"/>
              <w:tabs>
                <w:tab w:val="clear" w:pos="708"/>
                <w:tab w:val="left" w:pos="705" w:leader="none"/>
                <w:tab w:val="center" w:pos="1043" w:leader="none"/>
              </w:tabs>
              <w:rPr/>
            </w:pPr>
            <w:r>
              <w:rPr/>
              <w:tab/>
              <w:t>93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Zgrajen vodovo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63,5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5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grajeni vodohran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 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izgrajenih vodovodnih priključkov</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4.0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25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2</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Oskrba s pitno vodo je osnovni pogoj za kvalitetno bivanje in razvoj dejavnosti (neposredna korist).</w:t>
            </w:r>
          </w:p>
          <w:p>
            <w:pPr>
              <w:pStyle w:val="Normal"/>
              <w:rPr/>
            </w:pPr>
            <w:r>
              <w:rPr/>
              <w:t>Z izgradnjo vseh vodovodov se bo preprečilo izseljevanje iz naselij, kjer so bivalni pogoji slabši in omogočilo razvoj dejavnosti, tudi turizma.</w:t>
            </w:r>
          </w:p>
          <w:p>
            <w:pPr>
              <w:pStyle w:val="Normal"/>
              <w:rPr>
                <w:color w:val="FF0000"/>
              </w:rPr>
            </w:pPr>
            <w:r>
              <w:rPr/>
              <w:t>Slovenski del projekta je potrebno izvesti vzporedno s kohezijskim zato, ker kohezijski del ne zajema sekundarnih vodovodov. Magistralni in primarni vodovodi kohezijskega dela potekajo mimo vasi, ki še nimajo vodovoda in je dodatno potrebno zagotoviti še izgradnjo sekundarnih vodovodov do in po naseljih. Kohezijski del tudi ne zajema lokalnega vodovoda za Krajevno skupnost Sinji Vrh, kjer je tudi potrebno zamenjati neustrezni vodni vir – sedanji vaški izvir in vodovod nad Sinjim Vrhom.</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4.940.408 EUR </w:t>
            </w:r>
          </w:p>
          <w:p>
            <w:pPr>
              <w:pStyle w:val="Normal"/>
              <w:rPr/>
            </w:pPr>
            <w:r>
              <w:rPr/>
              <w:t>(za območje Občine Črnomelj)</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osnovi dokumentacije »Trajnostna oskrba prebivalstva s pitno vodo in varovanje vodnih virov Bele krajine, Idejni projekt, Načrt vodovoda, Občina Črnomelj«, št. projekta 6P-R71, IEI d.o.o. Maribor, oktober 2005 ter ocene stroškov za vodovode Zapudje (VH Cirnik), Dragoši, Finki, Knežina, Velika Sela in Mala Sela. </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2.5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7.5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2.5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7.5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24.819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84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24.819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84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Izvedbeni deli RRP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24.819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84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bl>
    <w:p>
      <w:pPr>
        <w:pStyle w:val="Normal"/>
        <w:rPr/>
      </w:pPr>
      <w:r>
        <w:rPr/>
      </w:r>
    </w:p>
    <w:p>
      <w:pPr>
        <w:pStyle w:val="Normal"/>
        <w:rPr/>
      </w:pPr>
      <w:r>
        <w:rPr/>
        <w:t>Terminski plan izvedbe projekta</w:t>
      </w:r>
    </w:p>
    <w:tbl>
      <w:tblPr>
        <w:tblW w:w="5760" w:type="dxa"/>
        <w:jc w:val="left"/>
        <w:tblInd w:w="-113" w:type="dxa"/>
        <w:tblLayout w:type="fixed"/>
        <w:tblCellMar>
          <w:top w:w="0" w:type="dxa"/>
          <w:left w:w="108" w:type="dxa"/>
          <w:bottom w:w="0" w:type="dxa"/>
          <w:right w:w="108" w:type="dxa"/>
        </w:tblCellMar>
      </w:tblPr>
      <w:tblGrid>
        <w:gridCol w:w="1933"/>
        <w:gridCol w:w="767"/>
        <w:gridCol w:w="720"/>
        <w:gridCol w:w="720"/>
        <w:gridCol w:w="900"/>
        <w:gridCol w:w="720"/>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7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8</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9</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2</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ojektiranje</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highlight w:val="black"/>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gradnja</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adzor</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bl>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720"/>
        <w:gridCol w:w="540"/>
        <w:gridCol w:w="216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20817269"/>
            <w:bookmarkStart w:id="1" w:name="__Fieldmark__0_520817269"/>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520817269"/>
            <w:bookmarkStart w:id="3" w:name="__Fieldmark__1_520817269"/>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520817269"/>
            <w:bookmarkStart w:id="7" w:name="__Fieldmark__2_520817269"/>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520817269"/>
            <w:bookmarkStart w:id="9" w:name="__Fieldmark__3_520817269"/>
            <w:bookmarkEnd w:id="9"/>
            <w:r/>
            <w:r>
              <w:rPr/>
              <w:fldChar w:fldCharType="end"/>
            </w:r>
            <w:r>
              <w:rPr/>
            </w:r>
            <w:bookmarkEnd w:id="4"/>
            <w:bookmarkEnd w:id="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0. 6. 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520817269"/>
            <w:bookmarkStart w:id="11" w:name="__Fieldmark__4_520817269"/>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520817269"/>
            <w:bookmarkStart w:id="13" w:name="__Fieldmark__5_520817269"/>
            <w:bookmarkEnd w:id="1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14" w:name="__Fieldmark__6_520817269"/>
            <w:bookmarkStart w:id="15" w:name="__Fieldmark__6_520817269"/>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520817269"/>
            <w:bookmarkStart w:id="17" w:name="__Fieldmark__7_520817269"/>
            <w:bookmarkEnd w:id="1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1.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520817269"/>
            <w:bookmarkStart w:id="19" w:name="__Fieldmark__8_520817269"/>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520817269"/>
            <w:bookmarkStart w:id="21" w:name="__Fieldmark__9_520817269"/>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520817269"/>
            <w:bookmarkStart w:id="23" w:name="__Fieldmark__10_520817269"/>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520817269"/>
            <w:bookmarkStart w:id="25" w:name="__Fieldmark__11_520817269"/>
            <w:bookmarkEnd w:id="25"/>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Za del 1. 7.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520817269"/>
            <w:bookmarkStart w:id="27" w:name="__Fieldmark__12_520817269"/>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520817269"/>
            <w:bookmarkStart w:id="29" w:name="__Fieldmark__13_520817269"/>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30" w:name="__Fieldmark__14_520817269"/>
            <w:bookmarkStart w:id="31" w:name="__Fieldmark__14_520817269"/>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520817269"/>
            <w:bookmarkStart w:id="33" w:name="__Fieldmark__15_520817269"/>
            <w:bookmarkEnd w:id="3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 6.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520817269"/>
            <w:bookmarkStart w:id="35" w:name="__Fieldmark__16_520817269"/>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520817269"/>
            <w:bookmarkStart w:id="37" w:name="__Fieldmark__17_520817269"/>
            <w:bookmarkEnd w:id="37"/>
            <w:r>
              <w:rPr/>
            </w:r>
            <w:r>
              <w:rPr/>
              <w:fldChar w:fldCharType="end"/>
            </w:r>
            <w:r>
              <w:rPr/>
              <w:t>DII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520817269"/>
            <w:bookmarkStart w:id="39" w:name="__Fieldmark__18_520817269"/>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520817269"/>
            <w:bookmarkStart w:id="41" w:name="__Fieldmark__19_520817269"/>
            <w:bookmarkEnd w:id="4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ulij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Z</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oktober 2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520817269"/>
            <w:bookmarkStart w:id="43" w:name="__Fieldmark__20_520817269"/>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520817269"/>
            <w:bookmarkStart w:id="45" w:name="__Fieldmark__21_520817269"/>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520817269"/>
            <w:bookmarkStart w:id="47" w:name="__Fieldmark__22_520817269"/>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520817269"/>
            <w:bookmarkStart w:id="49" w:name="__Fieldmark__23_520817269"/>
            <w:bookmarkEnd w:id="49"/>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520817269"/>
            <w:bookmarkStart w:id="51" w:name="__Fieldmark__24_520817269"/>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520817269"/>
            <w:bookmarkStart w:id="53" w:name="__Fieldmark__25_520817269"/>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520817269"/>
            <w:bookmarkStart w:id="55" w:name="__Fieldmark__26_520817269"/>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520817269"/>
            <w:bookmarkStart w:id="57" w:name="__Fieldmark__27_520817269"/>
            <w:bookmarkEnd w:id="57"/>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520817269"/>
            <w:bookmarkStart w:id="59" w:name="__Fieldmark__28_520817269"/>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520817269"/>
            <w:bookmarkStart w:id="61" w:name="__Fieldmark__29_520817269"/>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520817269"/>
            <w:bookmarkStart w:id="63" w:name="__Fieldmark__30_520817269"/>
            <w:bookmarkEnd w:id="63"/>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Za del 1. 7.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Za del 1.7.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 xml:space="preserve">Posredno povečanje dodane vrednosti za vse, ki se v območjih, kjer še ni vodovoda, ukvarjajo z gospodarskimi dejavnostmi.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sredno povečanje delovnih mest v času gradnje in kasneje vzdrževanja vodovod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Stanje okolja se ob pravilnem ravnanju z odpadno vodo ne bo poslabšalo. Projekt bo pomagal ohraniti kulturno krajino, ker se bo izseljevanje iz odmaknjenih krajev ustavil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Da, pitna voda je osnovna dobrina, ki jo mora lokalna skupnost zagotavlja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Da, vsem prebivalcem bo zagotovljena pitna voda iz javnega vodovodnega omrež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 bo imel vpliva na informacijske tehnologije</w:t>
            </w:r>
          </w:p>
        </w:tc>
      </w:tr>
    </w:tbl>
    <w:p>
      <w:pPr>
        <w:pStyle w:val="Normal"/>
        <w:jc w:val="both"/>
        <w:rPr>
          <w:lang w:eastAsia="en-US"/>
        </w:rPr>
      </w:pPr>
      <w:r>
        <w:rPr>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inko.kunic@crnomelj.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9:00:00Z</dcterms:created>
  <dc:creator> </dc:creator>
  <dc:description/>
  <cp:keywords/>
  <dc:language>en-US</dc:language>
  <cp:lastModifiedBy> </cp:lastModifiedBy>
  <cp:lastPrinted>2006-10-18T08:39:00Z</cp:lastPrinted>
  <dcterms:modified xsi:type="dcterms:W3CDTF">2007-07-05T11:08:00Z</dcterms:modified>
  <cp:revision>3</cp:revision>
  <dc:subject/>
  <dc:title>Izvedbeni načrt regionalnega razvojnega programa 2007-2009</dc:title>
</cp:coreProperties>
</file>