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numPr>
          <w:ilvl w:val="0"/>
          <w:numId w:val="0"/>
        </w:numPr>
        <w:jc w:val="center"/>
        <w:outlineLvl w:val="0"/>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b/>
              </w:rPr>
              <w:t>IC Lepovče (Riko) – izdelava projektov (PGD, PZI) prometne in komunalne infrastrukture ter odkupi zemljišč za njihovo izvedbo</w:t>
            </w:r>
          </w:p>
          <w:p>
            <w:pPr>
              <w:pStyle w:val="Normal"/>
              <w:rPr/>
            </w:pPr>
            <w:r>
              <w:rPr/>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RIBNIC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Gorenjska cesta 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31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Ribnica</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Jože Levstek,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Tatjana Dečman-Žagar</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7 230 24</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6 10 91</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tatjana.decman-zagar@ribnica.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3"/>
        <w:gridCol w:w="1416"/>
        <w:gridCol w:w="5407"/>
      </w:tblGrid>
      <w:tr>
        <w:trPr/>
        <w:tc>
          <w:tcPr>
            <w:tcW w:w="246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r>
          </w:p>
          <w:p>
            <w:pPr>
              <w:pStyle w:val="Normal"/>
              <w:rPr/>
            </w:pPr>
            <w:r>
              <w:rPr/>
              <w:t>1.1.1</w:t>
            </w:r>
          </w:p>
          <w:p>
            <w:pPr>
              <w:pStyle w:val="Normal"/>
              <w:rPr/>
            </w:pPr>
            <w:r>
              <w:rPr/>
            </w:r>
          </w:p>
          <w:p>
            <w:pPr>
              <w:pStyle w:val="Normal"/>
              <w:rPr/>
            </w:pPr>
            <w:r>
              <w:rPr/>
              <w:t>3.2.</w:t>
            </w:r>
          </w:p>
          <w:p>
            <w:pPr>
              <w:pStyle w:val="Normal"/>
              <w:rPr/>
            </w:pPr>
            <w:r>
              <w:rPr/>
              <w:t>3.2.11.</w:t>
            </w:r>
          </w:p>
          <w:p>
            <w:pPr>
              <w:pStyle w:val="Normal"/>
              <w:rPr/>
            </w:pPr>
            <w:r>
              <w:rPr/>
            </w:r>
          </w:p>
          <w:p>
            <w:pPr>
              <w:pStyle w:val="Normal"/>
              <w:rPr/>
            </w:pPr>
            <w:r>
              <w:rPr/>
            </w:r>
          </w:p>
          <w:p>
            <w:pPr>
              <w:pStyle w:val="Normal"/>
              <w:rPr/>
            </w:pPr>
            <w:r>
              <w:rPr/>
              <w:t>3.3.</w:t>
            </w:r>
          </w:p>
          <w:p>
            <w:pPr>
              <w:pStyle w:val="Normal"/>
              <w:rPr/>
            </w:pPr>
            <w:r>
              <w:rPr/>
              <w:t>3.3.1.</w:t>
            </w:r>
          </w:p>
        </w:tc>
        <w:tc>
          <w:tcPr>
            <w:tcW w:w="5407" w:type="dxa"/>
            <w:tcBorders>
              <w:top w:val="single" w:sz="4" w:space="0" w:color="000000"/>
              <w:left w:val="single" w:sz="4" w:space="0" w:color="000000"/>
              <w:bottom w:val="single" w:sz="4" w:space="0" w:color="000000"/>
              <w:right w:val="single" w:sz="4" w:space="0" w:color="000000"/>
            </w:tcBorders>
          </w:tcPr>
          <w:p>
            <w:pPr>
              <w:pStyle w:val="Normal"/>
              <w:rPr>
                <w:i/>
                <w:i/>
                <w:color w:val="000000"/>
                <w:u w:val="single"/>
              </w:rPr>
            </w:pPr>
            <w:r>
              <w:rPr>
                <w:i/>
                <w:color w:val="000000"/>
                <w:u w:val="single"/>
              </w:rPr>
              <w:t>Povezovanje, mreženje in zagotavljanje podpornih potreb gospodarstva</w:t>
            </w:r>
          </w:p>
          <w:p>
            <w:pPr>
              <w:pStyle w:val="Normal"/>
              <w:rPr/>
            </w:pPr>
            <w:r>
              <w:rPr>
                <w:color w:val="000000"/>
              </w:rPr>
              <w:t>Opremljanje gospodarskih, poslovnih in obrtnih con</w:t>
            </w:r>
          </w:p>
          <w:p>
            <w:pPr>
              <w:pStyle w:val="Normal"/>
              <w:jc w:val="both"/>
              <w:rPr>
                <w:i/>
                <w:i/>
                <w:color w:val="000000"/>
              </w:rPr>
            </w:pPr>
            <w:r>
              <w:rPr>
                <w:i/>
                <w:color w:val="000000"/>
                <w:u w:val="single"/>
              </w:rPr>
              <w:t>Izboljšanje komunalne opremljenosti</w:t>
            </w:r>
          </w:p>
          <w:p>
            <w:pPr>
              <w:pStyle w:val="Normal"/>
              <w:jc w:val="both"/>
              <w:rPr>
                <w:color w:val="000000"/>
              </w:rPr>
            </w:pPr>
            <w:r>
              <w:rPr>
                <w:color w:val="000000"/>
              </w:rPr>
              <w:t xml:space="preserve">Izgradnja infrastrukturnih omrežij za komunalno opremljanje zemljišč za </w:t>
            </w:r>
          </w:p>
          <w:p>
            <w:pPr>
              <w:pStyle w:val="Normal"/>
              <w:jc w:val="both"/>
              <w:rPr>
                <w:color w:val="000000"/>
              </w:rPr>
            </w:pPr>
            <w:r>
              <w:rPr>
                <w:color w:val="000000"/>
              </w:rPr>
              <w:t xml:space="preserve">gradnjo </w:t>
            </w:r>
          </w:p>
          <w:p>
            <w:pPr>
              <w:pStyle w:val="Normal"/>
              <w:rPr>
                <w:i/>
                <w:i/>
                <w:color w:val="000000"/>
                <w:u w:val="single"/>
              </w:rPr>
            </w:pPr>
            <w:r>
              <w:rPr>
                <w:i/>
                <w:color w:val="000000"/>
                <w:u w:val="single"/>
              </w:rPr>
              <w:t>Hierarhija naselij in policentrični razvoj regije</w:t>
            </w:r>
          </w:p>
          <w:p>
            <w:pPr>
              <w:pStyle w:val="Normal"/>
              <w:rPr>
                <w:color w:val="000000"/>
              </w:rPr>
            </w:pPr>
            <w:r>
              <w:rPr>
                <w:color w:val="000000"/>
              </w:rPr>
              <w:t xml:space="preserve">Zagotovitev zemljišč za gradnjo gospodarskih con in stanovanjskih območij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rva razvojno investicijska prioriteta</w:t>
            </w:r>
          </w:p>
        </w:tc>
        <w:tc>
          <w:tcPr>
            <w:tcW w:w="5407"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rva razvojna prioriteta</w:t>
            </w:r>
          </w:p>
        </w:tc>
        <w:tc>
          <w:tcPr>
            <w:tcW w:w="5407"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gospodarska rast</w:t>
            </w:r>
          </w:p>
        </w:tc>
      </w:tr>
    </w:tbl>
    <w:p>
      <w:pPr>
        <w:pStyle w:val="Normal"/>
        <w:rPr/>
      </w:pPr>
      <w:r>
        <w:rPr/>
      </w:r>
    </w:p>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Projekt se izvaja: v Ribnici, Lepovčah, Občina Ribnica</w:t>
            </w:r>
          </w:p>
          <w:p>
            <w:pPr>
              <w:pStyle w:val="Normal"/>
              <w:rPr/>
            </w:pPr>
            <w:r>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Ožje vplivno območje so vse okoliške občine: Kočevje, Sodražica, Dobrepolje, Velike Lašče, Loški potok.</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bčina Ribnica je že v starih prostorskih dokumentih – Odloku o prostorskih sestavinah dolgoročnega plana občine Ribnica in  iz leta 1986-2000 in srednjeročnega družbenega plana občine Ribnica 1986-1990 (Skupšč. Dolenjski list, št. 8/87, 18/88, 11/90) v Lepovčah, za dvema večjima firmama – Inlesom in Rikom, namenila obrtni oz. industrijski dejavnosti večje površine. Te se nahajajo na V mesta Ribnica, pod Malo goro. Območje naj bi približno na polovico razdelila bodoča obvoznica mesta oz. koridor 3 a razvojne osi, ki bi preusmeril promet iz mestnega jedra in obenem odprl dokaj veliko območje namenjeno obrti in industriji.</w:t>
            </w:r>
          </w:p>
          <w:p>
            <w:pPr>
              <w:pStyle w:val="Normal"/>
              <w:rPr/>
            </w:pPr>
            <w:r>
              <w:rPr/>
            </w:r>
          </w:p>
          <w:p>
            <w:pPr>
              <w:pStyle w:val="Normal"/>
              <w:rPr/>
            </w:pPr>
            <w:r>
              <w:rPr/>
              <w:t>Večji del IC Lepovče je nezaseden in komunalno neopremljen. Velikost komunalno neopremljenega zemljišča, ki je namenjeno industriji je cca 50 ha. Ker se že pojavljajo investitorji, ki v IC želijo graditi objekte, bo v naslednjih letih potrebno pripraviti dokumentacijo za odpiranje oz. opremljanje cone. Opremljanje bo potekalo fazno, občina bo pripravila projekte (idejne zasnove in program opremljanja zemljišč ter projektno dokumentacijo za izvedbo cest in komunalne infrastrukture). Na osnovi projektov bo odkupila potrebna zemljišča za izvedbo navedene komunalne oprem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Občina namerava pridobiti projekte – idejno zasnovo, PGD PZI ter programe opremljanja zemljišč ter zemljišča (za izvedbo I. oziroma II. faze izgradnje komunalne opreme), ki predstavljajo osnovo za kasnejšo izvedbo prometne in komunalne infrastrukture v IC Lepovče. Ocenjujemo, da bo v vsej coni potrebno odkupiti 38.000 m</w:t>
            </w:r>
            <w:r>
              <w:rPr>
                <w:vertAlign w:val="superscript"/>
              </w:rPr>
              <w:t>2</w:t>
            </w:r>
            <w:r>
              <w:rPr/>
              <w:t xml:space="preserve"> – 40.000 m</w:t>
            </w:r>
            <w:r>
              <w:rPr>
                <w:vertAlign w:val="superscript"/>
              </w:rPr>
              <w:t>2</w:t>
            </w:r>
            <w:r>
              <w:rPr/>
              <w:t xml:space="preserve"> zemljišč za koridor 3. a razvojne osi ter koridorje vertikalnih in horizontalnih prometnih povezav nanj oziroma za izvedbo prvih dveh faz cca 15.000 m</w:t>
            </w:r>
            <w:r>
              <w:rPr>
                <w:vertAlign w:val="superscript"/>
              </w:rPr>
              <w:t>2</w:t>
            </w:r>
            <w:r>
              <w:rPr/>
              <w:t>. Po njih bo poleg cest potekala tudi vsa potrebna komunalna infrastruktura, na ta način se bodo fazno opremile posamezne zaključene celote IC. Že v začetni fazi projekta se bo obnovil stari dostop v že zasedeni del cone, predvsem neustrezen, praktično nezavarovan železniški prehod ter uredil del javna razsvetljava ob dostopu.</w:t>
            </w:r>
          </w:p>
          <w:p>
            <w:pPr>
              <w:pStyle w:val="Normal"/>
              <w:rPr>
                <w:sz w:val="16"/>
                <w:szCs w:val="16"/>
              </w:rPr>
            </w:pPr>
            <w:r>
              <w:rPr>
                <w:sz w:val="16"/>
                <w:szCs w:val="16"/>
              </w:rPr>
            </w:r>
          </w:p>
          <w:p>
            <w:pPr>
              <w:pStyle w:val="Normal"/>
              <w:rPr/>
            </w:pPr>
            <w:r>
              <w:rPr/>
              <w:t>V začetni fazi projekta se bo tako pridobilo potrebno projektno dokumentacijo in zemljišča. V kasnejših fazah se bo postopoma zgradilo prometno infrastrukturo in komunalno opremilo cca 50 ha veliko, novo območje, namenjeno razvoju podjetništva in industrije in s tem se bodo posledično vzpostavili pogoji za razvoj podjetništva ne samo v občini, pač pa tudi v sosednjih občinah ter rezerviral koridor za kasnejšo izvedbo 3. a razvojne osi.</w:t>
            </w:r>
          </w:p>
          <w:p>
            <w:pPr>
              <w:pStyle w:val="Normal"/>
              <w:rPr>
                <w:i/>
                <w:i/>
              </w:rPr>
            </w:pPr>
            <w:r>
              <w:rPr>
                <w:i/>
              </w:rPr>
            </w:r>
          </w:p>
          <w:p>
            <w:pPr>
              <w:pStyle w:val="Normal"/>
              <w:rPr/>
            </w:pPr>
            <w:r>
              <w:rPr/>
              <w:t>Z zastavljenim projektom in kasnejšo izgradnjo komunalne opreme se bo v občini uredilo zaključeno območje namenjeno razvoju podjetništva, posredno prispevalo k njegovemu hitrejšemu razvoju in posledično k razvoju celotnega gospodarstva v občini in tudi izven nje. Poleg tega bomo z ureditvijo obvozne ceste (3. a razvojne osi), ki bo praktično razpolovila cono velik del prometa z danes izredno obremenjenih ulic mesta preusmerili na omenjeno cesto. Vse naštete aktivnosti bodo neposredno vplivale na razvitost celotne občine in subregi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e skupine projekta so: podjetniki, Občina Ribnica in okoliške občine, občani, ki bodo dobili zaposlitev v podjetjih v IC.</w:t>
            </w:r>
          </w:p>
          <w:p>
            <w:pPr>
              <w:pStyle w:val="Normal"/>
              <w:rPr/>
            </w:pPr>
            <w:r>
              <w:rPr/>
              <w:t>Projekt bo imel direkten pozitiven vpliv na ciljne skupine, pa tudi pozitiven indirekten vpliv na ostale občane, saj se bo predvidoma večina prometa umaknil iz središča mesta, posledično povečala prometna varnost in zmanjšal hrup.</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Cilji v programskem dokumentu h katerim bo projekt prispeval so:</w:t>
            </w:r>
          </w:p>
          <w:p>
            <w:pPr>
              <w:pStyle w:val="Normal"/>
              <w:numPr>
                <w:ilvl w:val="0"/>
                <w:numId w:val="2"/>
              </w:numPr>
              <w:rPr/>
            </w:pPr>
            <w:r>
              <w:rPr/>
              <w:t>hitrejši razvoj gospodarstva v občini in</w:t>
            </w:r>
          </w:p>
          <w:p>
            <w:pPr>
              <w:pStyle w:val="Normal"/>
              <w:numPr>
                <w:ilvl w:val="0"/>
                <w:numId w:val="2"/>
              </w:numPr>
              <w:rPr/>
            </w:pPr>
            <w:r>
              <w:rPr/>
              <w:t>izgradnja ustreznega števila OC.</w:t>
            </w:r>
          </w:p>
          <w:p>
            <w:pPr>
              <w:pStyle w:val="Normal"/>
              <w:rPr>
                <w:i/>
                <w:i/>
              </w:rPr>
            </w:pPr>
            <w:r>
              <w:rPr>
                <w:i/>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S projektom bomo v občini pokrili del potreb po komunalno opremljenih zemljiščih namenjenih pozidavi, saj so že (OC Ugar, OC Jurjevica) oz. še bodo (OC Breg) praktično zasedene. Z objekti obrtne in poslovne dejavnosti bomo omogočili selitev in širitev dejavnosti obstoječim podjetnikom, ki delajo v neprimernih objektih znotraj stanovanjskih sosesk in vasi, ponudili komunalno opremljena zemljišča zainteresiranim podjetnikom iz drugih občin ter zmanjšali obremenjevanje okolja – stanovanjskih sosesk s hrupom in odpadnimi vodami ter uničevanje vozišč občinskih cest.</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Predvideni rezultati projekta so:</w:t>
            </w:r>
          </w:p>
          <w:p>
            <w:pPr>
              <w:pStyle w:val="Normal"/>
              <w:numPr>
                <w:ilvl w:val="0"/>
                <w:numId w:val="2"/>
              </w:numPr>
              <w:rPr/>
            </w:pPr>
            <w:r>
              <w:rPr/>
              <w:t xml:space="preserve"> </w:t>
            </w:r>
            <w:r>
              <w:rPr/>
              <w:t>v postopku JN bo izbran ponudnik za izdelavo projektne dokumentacije (PGD, PZI) za izvedbo prometne in komunalne infrastrukture,</w:t>
            </w:r>
          </w:p>
          <w:p>
            <w:pPr>
              <w:pStyle w:val="Normal"/>
              <w:numPr>
                <w:ilvl w:val="0"/>
                <w:numId w:val="2"/>
              </w:numPr>
              <w:rPr/>
            </w:pPr>
            <w:r>
              <w:rPr/>
              <w:t>pridobljena navedena projektna dokumentacija,</w:t>
            </w:r>
          </w:p>
          <w:p>
            <w:pPr>
              <w:pStyle w:val="Normal"/>
              <w:numPr>
                <w:ilvl w:val="0"/>
                <w:numId w:val="2"/>
              </w:numPr>
              <w:rPr/>
            </w:pPr>
            <w:r>
              <w:rPr/>
              <w:t>programi opremljanja,</w:t>
            </w:r>
          </w:p>
          <w:p>
            <w:pPr>
              <w:pStyle w:val="Normal"/>
              <w:numPr>
                <w:ilvl w:val="0"/>
                <w:numId w:val="2"/>
              </w:numPr>
              <w:rPr/>
            </w:pPr>
            <w:r>
              <w:rPr/>
              <w:t xml:space="preserve">izveden odkup potrebnih zemljišč za izgradnjo prometne in komunalne infrastrukture, </w:t>
            </w:r>
          </w:p>
          <w:p>
            <w:pPr>
              <w:pStyle w:val="Normal"/>
              <w:numPr>
                <w:ilvl w:val="0"/>
                <w:numId w:val="2"/>
              </w:numPr>
              <w:rPr/>
            </w:pPr>
            <w:r>
              <w:rPr/>
              <w:t>izvedba JN za izvajalca del obnove dela ceste (dostopa) v IC,</w:t>
            </w:r>
          </w:p>
          <w:p>
            <w:pPr>
              <w:pStyle w:val="Normal"/>
              <w:numPr>
                <w:ilvl w:val="0"/>
                <w:numId w:val="2"/>
              </w:numPr>
              <w:rPr/>
            </w:pPr>
            <w:r>
              <w:rPr/>
              <w:t>obnova dela ceste (dostopa) v IC.</w:t>
            </w:r>
          </w:p>
          <w:p>
            <w:pPr>
              <w:pStyle w:val="Normal"/>
              <w:rPr/>
            </w:pPr>
            <w:r>
              <w:rPr/>
            </w:r>
          </w:p>
        </w:tc>
      </w:tr>
    </w:tbl>
    <w:p>
      <w:pPr>
        <w:pStyle w:val="Normal"/>
        <w:rPr/>
      </w:pPr>
      <w:r>
        <w:rPr/>
      </w:r>
    </w:p>
    <w:p>
      <w:pPr>
        <w:pStyle w:val="Normal"/>
        <w:numPr>
          <w:ilvl w:val="0"/>
          <w:numId w:val="0"/>
        </w:numPr>
        <w:outlineLvl w:val="0"/>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dobitev projektne dokument. (PGD, PZI) izvedbo del po fazah</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dobitev programov opremljanj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dobitev zemljišč z izgradnjo cest in kom. infrastruktur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 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 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dprtje območja namenjenega industriji in obrtni dejavnost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 h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h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w:t>
            </w:r>
          </w:p>
        </w:tc>
      </w:tr>
    </w:tbl>
    <w:p>
      <w:pPr>
        <w:pStyle w:val="Normal"/>
        <w:rPr/>
      </w:pPr>
      <w:r>
        <w:rPr/>
        <w:t>*</w:t>
      </w:r>
      <w:r>
        <w:rPr>
          <w:sz w:val="20"/>
          <w:szCs w:val="20"/>
        </w:rPr>
        <w:t>O.P.: Dolžina koridorjev za izvedbo komunalne in prometne infrastrukture je ocenjena.</w:t>
      </w:r>
    </w:p>
    <w:p>
      <w:pPr>
        <w:pStyle w:val="Normal"/>
        <w:rPr>
          <w:sz w:val="20"/>
          <w:szCs w:val="20"/>
        </w:rPr>
      </w:pPr>
      <w:r>
        <w:rPr>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Z izvedbo projekta se bo omogočilo razvoj novim in deloma tudi že obstoječim podjetjem, povečalo ponudbo delovnih mest s katerimi se bo zmanjšala brezposelnost in zadržal del mlajše populacije, ki sedaj odhaja na delo predvsem v Ljubljano, zmanjševalo pa tudi onesnaževanje stanovanjskih sosek s hrupom in uničevanje neustrezno grajenih občinskih cest.</w:t>
            </w:r>
          </w:p>
          <w:p>
            <w:pPr>
              <w:pStyle w:val="Normal"/>
              <w:rPr/>
            </w:pPr>
            <w:r>
              <w:rPr/>
              <w:t>Poleg tega bomo s projektom omogočili razvoj novih podjetij in hitrejši razvoj obstoječih, prav tako pa pripravili možnost za prihod podjetij, ki danes delujejo izven našega okolja. S tem bomo posredno prispevali k zaposlenost v občini in sosednjih občinah, z  zadrževanjem mladih v domačem okolju in priseljevanjem od drugod bo imel pozitiven vpliv tudi na demografske trende območja (zdajšnja stagnacij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51.000 €</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ind w:left="144" w:hanging="0"/>
              <w:rPr/>
            </w:pPr>
            <w:r>
              <w:rPr/>
              <w:t>Osnove za ocenjeno vrednost projekta so:</w:t>
            </w:r>
          </w:p>
          <w:p>
            <w:pPr>
              <w:pStyle w:val="Normal"/>
              <w:numPr>
                <w:ilvl w:val="0"/>
                <w:numId w:val="2"/>
              </w:numPr>
              <w:tabs>
                <w:tab w:val="clear" w:pos="708"/>
                <w:tab w:val="left" w:pos="432" w:leader="none"/>
              </w:tabs>
              <w:ind w:left="432" w:hanging="288"/>
              <w:rPr>
                <w:i/>
                <w:i/>
              </w:rPr>
            </w:pPr>
            <w:r>
              <w:rPr/>
              <w:t xml:space="preserve">cenitvena poročila za nakupe zemljišč, </w:t>
            </w:r>
          </w:p>
          <w:p>
            <w:pPr>
              <w:pStyle w:val="Normal"/>
              <w:numPr>
                <w:ilvl w:val="0"/>
                <w:numId w:val="2"/>
              </w:numPr>
              <w:tabs>
                <w:tab w:val="clear" w:pos="708"/>
                <w:tab w:val="left" w:pos="432" w:leader="none"/>
              </w:tabs>
              <w:ind w:left="432" w:hanging="288"/>
              <w:rPr>
                <w:i/>
                <w:i/>
              </w:rPr>
            </w:pPr>
            <w:r>
              <w:rPr/>
              <w:t>višina sredstev doseženih v postopkih JN za projektno dokumentacijo v preteklosti,</w:t>
            </w:r>
          </w:p>
          <w:p>
            <w:pPr>
              <w:pStyle w:val="Normal"/>
              <w:numPr>
                <w:ilvl w:val="0"/>
                <w:numId w:val="2"/>
              </w:numPr>
              <w:tabs>
                <w:tab w:val="clear" w:pos="708"/>
                <w:tab w:val="left" w:pos="432" w:leader="none"/>
              </w:tabs>
              <w:ind w:left="432" w:hanging="288"/>
              <w:rPr>
                <w:i/>
                <w:i/>
              </w:rPr>
            </w:pPr>
            <w:r>
              <w:rPr/>
              <w:t xml:space="preserve">primerjave ponudb različnih izvajalcev za izdelavo projektne dokumentacije. </w:t>
            </w:r>
          </w:p>
          <w:p>
            <w:pPr>
              <w:pStyle w:val="Normal"/>
              <w:rPr>
                <w:i/>
                <w:i/>
              </w:rPr>
            </w:pPr>
            <w:r>
              <w:rPr>
                <w:i/>
              </w:rPr>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 v €</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Ribnic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224.19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151.30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Ribnic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234.29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right"/>
              <w:rPr/>
            </w:pPr>
            <w:r>
              <w:rPr/>
              <w:t>141.21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p>
            <w:pPr>
              <w:pStyle w:val="Normal"/>
              <w:rPr/>
            </w:pPr>
            <w:r>
              <w:rPr/>
              <w:t>Terminski plan izvedbe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ačetek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aključek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09 (2010)</w:t>
            </w:r>
          </w:p>
        </w:tc>
      </w:tr>
    </w:tbl>
    <w:p>
      <w:pPr>
        <w:pStyle w:val="Normal"/>
        <w:rPr/>
      </w:pPr>
      <w:r>
        <w:rPr/>
      </w:r>
    </w:p>
    <w:p>
      <w:pPr>
        <w:pStyle w:val="Normal"/>
        <w:rPr/>
      </w:pPr>
      <w:r>
        <w:rPr/>
      </w:r>
    </w:p>
    <w:p>
      <w:pPr>
        <w:pStyle w:val="Normal"/>
        <w:numPr>
          <w:ilvl w:val="0"/>
          <w:numId w:val="0"/>
        </w:numPr>
        <w:outlineLvl w:val="0"/>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4</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5</w:t>
            </w:r>
          </w:p>
          <w:p>
            <w:pPr>
              <w:pStyle w:val="Normal"/>
              <w:rPr>
                <w:sz w:val="20"/>
                <w:szCs w:val="20"/>
              </w:rPr>
            </w:pPr>
            <w:r>
              <w:rPr>
                <w:sz w:val="20"/>
                <w:szCs w:val="20"/>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6</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7</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8</w:t>
            </w:r>
          </w:p>
          <w:p>
            <w:pPr>
              <w:pStyle w:val="Normal"/>
              <w:rPr>
                <w:sz w:val="20"/>
                <w:szCs w:val="20"/>
              </w:rPr>
            </w:pPr>
            <w:r>
              <w:rPr>
                <w:sz w:val="20"/>
                <w:szCs w:val="20"/>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9</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0</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1</w:t>
            </w:r>
          </w:p>
          <w:p>
            <w:pPr>
              <w:pStyle w:val="Normal"/>
              <w:rPr>
                <w:sz w:val="20"/>
                <w:szCs w:val="20"/>
              </w:rPr>
            </w:pPr>
            <w:r>
              <w:rPr>
                <w:sz w:val="20"/>
                <w:szCs w:val="20"/>
              </w:rPr>
              <w:t>0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2</w:t>
            </w:r>
          </w:p>
          <w:p>
            <w:pPr>
              <w:pStyle w:val="Normal"/>
              <w:rPr>
                <w:sz w:val="20"/>
                <w:szCs w:val="20"/>
              </w:rPr>
            </w:pPr>
            <w:r>
              <w:rPr>
                <w:sz w:val="20"/>
                <w:szCs w:val="20"/>
              </w:rPr>
              <w:t>0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2</w:t>
            </w:r>
          </w:p>
          <w:p>
            <w:pPr>
              <w:pStyle w:val="Normal"/>
              <w:rPr>
                <w:sz w:val="20"/>
                <w:szCs w:val="20"/>
              </w:rPr>
            </w:pPr>
            <w:r>
              <w:rPr>
                <w:sz w:val="20"/>
                <w:szCs w:val="20"/>
              </w:rPr>
              <w:t>0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3</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4</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5</w:t>
            </w:r>
          </w:p>
          <w:p>
            <w:pPr>
              <w:pStyle w:val="Normal"/>
              <w:rPr>
                <w:sz w:val="20"/>
                <w:szCs w:val="20"/>
              </w:rPr>
            </w:pPr>
            <w:r>
              <w:rPr>
                <w:sz w:val="20"/>
                <w:szCs w:val="20"/>
              </w:rPr>
              <w:t>0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6</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7</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8</w:t>
            </w:r>
          </w:p>
          <w:p>
            <w:pPr>
              <w:pStyle w:val="Normal"/>
              <w:rPr>
                <w:sz w:val="20"/>
                <w:szCs w:val="20"/>
              </w:rPr>
            </w:pPr>
            <w:r>
              <w:rPr>
                <w:sz w:val="20"/>
                <w:szCs w:val="20"/>
              </w:rPr>
              <w:t>0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9</w:t>
            </w:r>
          </w:p>
          <w:p>
            <w:pPr>
              <w:pStyle w:val="Normal"/>
              <w:rPr>
                <w:sz w:val="20"/>
                <w:szCs w:val="20"/>
              </w:rPr>
            </w:pPr>
            <w:r>
              <w:rPr>
                <w:sz w:val="20"/>
                <w:szCs w:val="20"/>
              </w:rPr>
              <w:t>0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0</w:t>
            </w:r>
          </w:p>
          <w:p>
            <w:pPr>
              <w:pStyle w:val="Normal"/>
              <w:rPr>
                <w:sz w:val="20"/>
                <w:szCs w:val="20"/>
              </w:rPr>
            </w:pPr>
            <w:r>
              <w:rPr>
                <w:sz w:val="20"/>
                <w:szCs w:val="20"/>
              </w:rPr>
              <w:t>0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sz w:val="20"/>
                <w:szCs w:val="20"/>
              </w:rPr>
              <w:t>11</w:t>
            </w:r>
          </w:p>
          <w:p>
            <w:pPr>
              <w:pStyle w:val="Normal"/>
              <w:rPr>
                <w:sz w:val="20"/>
                <w:szCs w:val="20"/>
              </w:rPr>
            </w:pPr>
            <w:r>
              <w:rPr>
                <w:sz w:val="20"/>
                <w:szCs w:val="20"/>
              </w:rPr>
              <w:t>09</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vedba postopka JN</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delava projektne d.</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mopr. dela dok.</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kup zemljišč</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d. gradb. dovolj.</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zvedba post. JN </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ved. del obn. cest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čni obračun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lang w:eastAsia="en-US"/>
        </w:rPr>
      </w:pPr>
      <w:r>
        <w:rPr>
          <w:lang w:eastAsia="en-US"/>
        </w:rPr>
      </w:r>
    </w:p>
    <w:p>
      <w:pPr>
        <w:pStyle w:val="Normal"/>
        <w:rPr/>
      </w:pPr>
      <w:r>
        <w:rPr>
          <w:lang w:eastAsia="en-US"/>
        </w:rPr>
        <w:t xml:space="preserve">Pridobljena/potrebna dokumentacija – </w:t>
      </w:r>
      <w:r>
        <w:rPr>
          <w:b/>
          <w:lang w:eastAsia="en-US"/>
        </w:rPr>
        <w:t>za izdelavo projektne dokumentacije prometne in komunalne infrastrukture, za odkup zemljišč in obnovo obstoječega dostopa v IC Lepovče</w:t>
      </w:r>
    </w:p>
    <w:p>
      <w:pPr>
        <w:pStyle w:val="Normal"/>
        <w:rPr>
          <w:b/>
          <w:b/>
          <w:lang w:eastAsia="en-US"/>
        </w:rPr>
      </w:pPr>
      <w:r>
        <w:rPr>
          <w:b/>
          <w:lang w:eastAsia="en-US"/>
        </w:rPr>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14222051"/>
            <w:bookmarkStart w:id="1" w:name="__Fieldmark__0_3214222051"/>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3214222051"/>
            <w:bookmarkStart w:id="3" w:name="__Fieldmark__1_3214222051"/>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14222051"/>
            <w:bookmarkStart w:id="5" w:name="__Fieldmark__2_3214222051"/>
            <w:bookmarkEnd w:id="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 w:name="__Fieldmark__3_3214222051"/>
            <w:bookmarkStart w:id="7" w:name="__Fieldmark__3_3214222051"/>
            <w:bookmarkEnd w:id="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x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14222051"/>
            <w:bookmarkStart w:id="9" w:name="__Fieldmark__4_3214222051"/>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5_3214222051"/>
            <w:bookmarkStart w:id="11" w:name="__Fieldmark__5_3214222051"/>
            <w:bookmarkEnd w:id="1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14222051"/>
            <w:bookmarkStart w:id="13" w:name="__Fieldmark__6_3214222051"/>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7_3214222051"/>
            <w:bookmarkStart w:id="15" w:name="__Fieldmark__7_3214222051"/>
            <w:bookmarkEnd w:id="15"/>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radbeno dovoljenj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214222051"/>
            <w:bookmarkStart w:id="17" w:name="__Fieldmark__8_3214222051"/>
            <w:bookmarkEnd w:id="1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8" w:name="__Fieldmark__9_3214222051"/>
            <w:bookmarkStart w:id="19" w:name="__Fieldmark__9_3214222051"/>
            <w:bookmarkEnd w:id="1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14222051"/>
            <w:bookmarkStart w:id="21" w:name="__Fieldmark__10_3214222051"/>
            <w:bookmarkEnd w:id="2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2" w:name="__Fieldmark__11_3214222051"/>
            <w:bookmarkStart w:id="23" w:name="__Fieldmark__11_3214222051"/>
            <w:bookmarkEnd w:id="23"/>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febr.-april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vesticijska dokumentacij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214222051"/>
            <w:bookmarkStart w:id="25" w:name="__Fieldmark__12_3214222051"/>
            <w:bookmarkEnd w:id="2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6" w:name="__Fieldmark__13_3214222051"/>
            <w:bookmarkStart w:id="27" w:name="__Fieldmark__13_3214222051"/>
            <w:bookmarkEnd w:id="27"/>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april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214222051"/>
            <w:bookmarkStart w:id="29" w:name="__Fieldmark__14_3214222051"/>
            <w:bookmarkEnd w:id="2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0" w:name="__Fieldmark__15_3214222051"/>
            <w:bookmarkStart w:id="31" w:name="__Fieldmark__15_3214222051"/>
            <w:bookmarkEnd w:id="3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214222051"/>
            <w:bookmarkStart w:id="33" w:name="__Fieldmark__16_3214222051"/>
            <w:bookmarkEnd w:id="3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4" w:name="__Fieldmark__17_3214222051"/>
            <w:bookmarkStart w:id="35" w:name="__Fieldmark__17_3214222051"/>
            <w:bookmarkEnd w:id="3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214222051"/>
            <w:bookmarkStart w:id="37" w:name="__Fieldmark__18_3214222051"/>
            <w:bookmarkEnd w:id="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8" w:name="__Fieldmark__19_3214222051"/>
            <w:bookmarkStart w:id="39" w:name="__Fieldmark__19_3214222051"/>
            <w:bookmarkEnd w:id="3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214222051"/>
            <w:bookmarkStart w:id="41" w:name="__Fieldmark__20_3214222051"/>
            <w:bookmarkEnd w:id="4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2" w:name="__Fieldmark__21_3214222051"/>
            <w:bookmarkStart w:id="43" w:name="__Fieldmark__21_3214222051"/>
            <w:bookmarkEnd w:id="4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214222051"/>
            <w:bookmarkStart w:id="45" w:name="__Fieldmark__22_3214222051"/>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214222051"/>
            <w:bookmarkStart w:id="47" w:name="__Fieldmark__23_3214222051"/>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4_3214222051"/>
            <w:bookmarkStart w:id="49" w:name="__Fieldmark__24_3214222051"/>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sept. 08 – oktober 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bčin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novimi izdelki in storitvami, ki jih bodo proizvajala oziroma opravljala podjetja v coni, bo imel projekt posreden vpliv na povečanje dodane vred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neposredno vplival na večjo zaposlenost v času izvajanja projekta. Ocenjujemo, da še pomembnejši posreden dolgoročen vpliv projekta  to je povečanje števila delovnih mest (cca 3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Projekt bo neposredno vplival na zmanjšanje hrupa v stanovanjskih naseljih in z izgradnjo kanalizacijskih sistemov zmanjšanje onesnaženja okolja zaradi odvajanja odpadnih voda. Z odpravljanjem zastojev na sedaj preobremenjenih prometnicah in povečanjem pretočnosti prometa pa tudi na zmanjšanje onesnaževanja ozračj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z izgradnjo novih kanalizacijskih, vodovodnih, elektro in telekomunikacijskih vodov neposredno vplival  na povečanje kapacitet komunalne oprem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sreden in neposreden vpliv: projekt bo preko zaposlitev vključeval mlade, ženske, brezposelne, invalide, Rom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izgradnjo novih telekomunikacijskih vodov bo projekt neposredno vplival oziroma omogočal uporabo novih informacijskih tehnologij.</w:t>
            </w:r>
          </w:p>
        </w:tc>
      </w:tr>
    </w:tbl>
    <w:p>
      <w:pPr>
        <w:pStyle w:val="Normal"/>
        <w:jc w:val="both"/>
        <w:rPr>
          <w:rFonts w:cs="Arial"/>
          <w:lang w:eastAsia="en-US"/>
        </w:rPr>
      </w:pPr>
      <w:r>
        <w:rPr>
          <w:rFonts w:cs="Arial"/>
          <w:lang w:eastAsia="en-US"/>
        </w:rPr>
      </w:r>
    </w:p>
    <w:p>
      <w:pPr>
        <w:pStyle w:val="Normal"/>
        <w:rPr>
          <w:rFonts w:cs="Arial"/>
          <w:lang w:eastAsia="en-US"/>
        </w:rPr>
      </w:pPr>
      <w:r>
        <w:rPr>
          <w:rFonts w:cs="Arial"/>
          <w:lang w:eastAsia="en-US"/>
        </w:rPr>
      </w:r>
    </w:p>
    <w:p>
      <w:pPr>
        <w:pStyle w:val="Normal"/>
        <w:rPr>
          <w:rFonts w:cs="Arial"/>
          <w:lang w:eastAsia="en-US"/>
        </w:rPr>
      </w:pPr>
      <w:r>
        <w:rPr>
          <w:rFonts w:cs="Arial"/>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numPr>
        <w:ilvl w:val="0"/>
        <w:numId w:val="1"/>
      </w:numPr>
      <w:autoSpaceDE w:val="false"/>
      <w:outlineLvl w:val="0"/>
    </w:pPr>
    <w:rPr>
      <w:rFonts w:ascii="Tahoma" w:hAnsi="Tahoma" w:cs="Tahoma"/>
      <w:sz w:val="44"/>
      <w:szCs w:val="44"/>
      <w:lang w:val="en-US"/>
    </w:rPr>
  </w:style>
  <w:style w:type="paragraph" w:styleId="Heading2">
    <w:name w:val="Heading 2"/>
    <w:basedOn w:val="Normal"/>
    <w:next w:val="Normal"/>
    <w:qFormat/>
    <w:pPr>
      <w:numPr>
        <w:ilvl w:val="1"/>
        <w:numId w:val="1"/>
      </w:numPr>
      <w:autoSpaceDE w:val="false"/>
      <w:ind w:left="270" w:hanging="270"/>
      <w:outlineLvl w:val="1"/>
    </w:pPr>
    <w:rPr>
      <w:rFonts w:ascii="Tahoma" w:hAnsi="Tahoma" w:cs="Tahoma"/>
      <w:sz w:val="32"/>
      <w:szCs w:val="32"/>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sz w:val="24"/>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2z0">
    <w:name w:val="WW8NumSt2z0"/>
    <w:qFormat/>
    <w:rPr>
      <w:rFonts w:ascii="Wingdings" w:hAnsi="Wingdings" w:cs="Wingdings"/>
      <w:sz w:val="18"/>
    </w:rPr>
  </w:style>
  <w:style w:type="character" w:styleId="WW8NumSt3z0">
    <w:name w:val="WW8NumSt3z0"/>
    <w:qFormat/>
    <w:rPr>
      <w:rFonts w:ascii="Wingdings" w:hAnsi="Wingdings" w:cs="Wingdings"/>
      <w:sz w:val="16"/>
    </w:rPr>
  </w:style>
  <w:style w:type="character" w:styleId="Privzetapisavaodstavka">
    <w:name w:val="Privzeta pisava odstavka"/>
    <w:qFormat/>
    <w:rPr/>
  </w:style>
  <w:style w:type="character" w:styleId="ZnakZnak">
    <w:name w:val=" Znak Znak"/>
    <w:basedOn w:val="Privzetapisavaodstavka"/>
    <w:qFormat/>
    <w:rPr>
      <w:rFonts w:ascii="Tahoma" w:hAnsi="Tahoma" w:cs="Tahoma"/>
      <w:sz w:val="32"/>
      <w:szCs w:val="32"/>
      <w:lang w:val="en-US" w:bidi="ar-SA"/>
    </w:rPr>
  </w:style>
  <w:style w:type="character" w:styleId="InternetLink">
    <w:name w:val="Hyperlink"/>
    <w:basedOn w:val="Privzetapisavaodstavka"/>
    <w:rPr>
      <w:color w:val="0000FF"/>
      <w:u w:val="single"/>
    </w:rPr>
  </w:style>
  <w:style w:type="character" w:styleId="VisitedInternetLink">
    <w:name w:val="FollowedHyperlink"/>
    <w:basedOn w:val="Privzetapisavaodstavka"/>
    <w:rPr>
      <w:color w:val="800080"/>
      <w:u w:val="single"/>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gradbadokumenta">
    <w:name w:val="Zgradba dokumenta"/>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1:18:00Z</dcterms:created>
  <dc:creator> </dc:creator>
  <dc:description/>
  <cp:keywords/>
  <dc:language>en-US</dc:language>
  <cp:lastModifiedBy> </cp:lastModifiedBy>
  <cp:lastPrinted>2007-07-09T10:33:00Z</cp:lastPrinted>
  <dcterms:modified xsi:type="dcterms:W3CDTF">2007-07-09T08:40:00Z</dcterms:modified>
  <cp:revision>7</cp:revision>
  <dc:subject/>
  <dc:title>Izvedbeni načrt regionalnega razvojnega programa 2007-2009</dc:title>
</cp:coreProperties>
</file>