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ZGRADNJA VEČNAMENSKEGA KULTURNEGA CENTRA SEMIČ Z UREDITVIJO DOSTOPA</w:t>
            </w:r>
          </w:p>
          <w:p>
            <w:pPr>
              <w:pStyle w:val="Normal"/>
              <w:rPr>
                <w:b/>
                <w:b/>
              </w:rPr>
            </w:pPr>
            <w:r>
              <w:rPr>
                <w:b/>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IVAN BUKO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POLONA KAMB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lona.kambic@semic.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872-08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OBČINA SEMIČ, NASELJE SEMIČ,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Gradnja objekta bo prvenstveno vplivala na območje občine Semič, s svojo dejavnostjo pa bo večnamenski kulturni center imel vpliv na sosednje občine in regijo.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Cs/>
              </w:rPr>
              <w:t xml:space="preserve">Že v letu 2004 smo v občini začeli razmišljati o možnostih rekonstrukcije starega kulturnega doma ali gradnje povsem novega objekta. Glede na to si je Občinski svet Občine Semič v svojem programu dela za leto 2005 zadal tudi nalogo obravnave te tematike. Tako je bila dne 27.05.2005 v Kulturnem domu Jože Mihelčič organizirana okrogla miza Kulturno umetniškega društva Jože Mihelčič Semič, na kateri so predstavili člane pripravljalnega odbora za to vprašanje in ugotovili, da adaptacija starega doma ne pride v poštev. V pogovoru je bila podana tudi ideja, da bi dom zgradili v sklopu sedanjega hotela. </w:t>
            </w:r>
          </w:p>
          <w:p>
            <w:pPr>
              <w:pStyle w:val="TextBody"/>
              <w:rPr>
                <w:bCs/>
              </w:rPr>
            </w:pPr>
            <w:r>
              <w:rPr>
                <w:bCs/>
              </w:rPr>
            </w:r>
          </w:p>
          <w:p>
            <w:pPr>
              <w:pStyle w:val="TextBody"/>
              <w:rPr>
                <w:bCs/>
              </w:rPr>
            </w:pPr>
            <w:r>
              <w:rPr>
                <w:bCs/>
              </w:rPr>
              <w:t xml:space="preserve">Občinski svet je ta razmišljanja obravnaval na svoji 18. redni seji dne 30.06.2005 in sprejel dogovor, po katerem naj župan skliče vse predstavnike političnih strank, zastopanih v Občinskem svetu Občine Semič, da tudi oni podajo mnenja svojih sredin. </w:t>
            </w:r>
          </w:p>
          <w:p>
            <w:pPr>
              <w:pStyle w:val="TextBody"/>
              <w:rPr>
                <w:bCs/>
              </w:rPr>
            </w:pPr>
            <w:r>
              <w:rPr>
                <w:bCs/>
              </w:rPr>
            </w:r>
          </w:p>
          <w:p>
            <w:pPr>
              <w:pStyle w:val="TextBody"/>
              <w:rPr/>
            </w:pPr>
            <w:r>
              <w:rPr>
                <w:bCs/>
              </w:rPr>
              <w:t>Dogovor je bil realiziran s sestankom vseh predstavnikov političnih strank dne 22.08.2005, na katerem so se dogovorili, da se gre v novogradnjo večnamenskega kulturnega doma in da se v ta namen odkupi zemljišče nasproti starega doma, ki je v lasti Križniškega reda župnije Semič.</w:t>
            </w:r>
          </w:p>
          <w:p>
            <w:pPr>
              <w:pStyle w:val="TextBody"/>
              <w:rPr>
                <w:bCs/>
              </w:rPr>
            </w:pPr>
            <w:r>
              <w:rPr>
                <w:bCs/>
              </w:rPr>
            </w:r>
          </w:p>
          <w:p>
            <w:pPr>
              <w:pStyle w:val="TextBody"/>
              <w:rPr>
                <w:bCs/>
              </w:rPr>
            </w:pPr>
            <w:r>
              <w:rPr>
                <w:bCs/>
              </w:rPr>
              <w:t xml:space="preserve">Marca 2006 je bila izdelana Projektna naloga, septembra 2006 podpisano pismo o nameri za odkup zemljišča in podpisana pogodba z izvajalcem projekta za pridobitev gradbenega dovoljenja, podjetjem Arha d.o.o. iz Črnomlja. Na 25. redni seji občinskega sveta dne 05.10.2006 je izdelovalec predstavil idejno zasnovo, na katero so svetniki podali svoje pripombe. Dne 13.12.2006 je bil v sejni sobi Občine Semič sklican sestanek pripravljalnega odbora za gradnjo večnamenskega kulturnega doma in vsi člani občinskega sveta, na katerem je bila predstavljena dopolnjena verzija zasnove novega kulturnega doma. Podane so bile nove pripombe, s katerimi je izdelovalec zasnovo dopolnil in jo predstavil na javni predstavitvi v kulturnem domu dne 20.12.2006. </w:t>
            </w:r>
          </w:p>
          <w:p>
            <w:pPr>
              <w:pStyle w:val="TextBody"/>
              <w:rPr>
                <w:bCs/>
              </w:rPr>
            </w:pPr>
            <w:r>
              <w:rPr>
                <w:bCs/>
              </w:rPr>
            </w:r>
          </w:p>
          <w:p>
            <w:pPr>
              <w:pStyle w:val="Normal"/>
              <w:rPr/>
            </w:pPr>
            <w:r>
              <w:rPr/>
              <w:t>Na podlagi vseh dopolnitev je izdelovalec pričel z izdelavo projekta za pridobitev gradbenega dovoljen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gradnja večnamenskega kulturnega centra Semič z ureditvijo dostopa.</w:t>
            </w:r>
          </w:p>
          <w:p>
            <w:pPr>
              <w:pStyle w:val="Normal"/>
              <w:rPr/>
            </w:pPr>
            <w:r>
              <w:rPr/>
              <w:t>Z izvedbo projekta bomo pridobili nove sodobne prostore za kulturne prireditve ter novo sodobno knjižnico; pridobili bomo boljše pogoje za izvajanje kulturnih dejavnosti in prostore za društva; pridobili bomo multimedijsko središče za Belo krajino in možnosti za kongresni turizem, organizacijo seminarjev.</w:t>
            </w:r>
          </w:p>
          <w:p>
            <w:pPr>
              <w:pStyle w:val="Normal"/>
              <w:rPr/>
            </w:pPr>
            <w:r>
              <w:rPr/>
              <w:t>Projekt bo vplival na spodbujanje kreativnosti, socialne vključenosti vseh društev v Občini Semič, romski skupnosti bo nudil nove možnosti vključevanja v kulturno dogajanje v občini in tudi širše v subregiji in regiji, mladim pa nove možnosti v sklopu knjižnične dejavnosti (internet, prostori za druženja, predstavitve). Z novimi možnostmi multimedijskih povezav bodo dane možnosti za kongresni turizem, videokonferenčni sistem.</w:t>
            </w:r>
          </w:p>
          <w:p>
            <w:pPr>
              <w:pStyle w:val="Normal"/>
              <w:rPr>
                <w:b/>
                <w:b/>
                <w:i/>
                <w:i/>
              </w:rPr>
            </w:pPr>
            <w:r>
              <w:rPr>
                <w:b/>
              </w:rPr>
              <w:t>Nasploh bo projekt vplival na povečanje turistične atraktivnosti tako občine same, kot tudi širše regije ter na ustvarjanje novih delovnih mest v občini in regiji.</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društva v Občini Semič, predvsem pa dve društvi iz področja kulture s svojimi 12. sekcijami; Romi, občani občine Semič za storitve knjižnice in kulturnih dobrin; občinska uprava za organizacijo sej občinskega sveta in prireditev; predstavniki gospodarstva in negospodarstva v občini in širše v regiji, udeleženci seminarjev, kongresov, konferenc. </w:t>
            </w:r>
          </w:p>
          <w:p>
            <w:pPr>
              <w:pStyle w:val="Normal"/>
              <w:rPr/>
            </w:pPr>
            <w:r>
              <w:rPr/>
              <w:t>Rezultati projekta so namenjeni v prvi vrsti občanom Občine Semič (tudi Romom), širše pa tudi drugim zainteresiranim skupinam: gospodarstvenikom, turizmu, promocijam (komercialen vidik).</w:t>
            </w:r>
          </w:p>
          <w:p>
            <w:pPr>
              <w:pStyle w:val="Normal"/>
              <w:rPr>
                <w:b/>
                <w:b/>
              </w:rPr>
            </w:pPr>
            <w:r>
              <w:rPr/>
              <w:t>Projekt bo pozitivno vplival na vse ciljne skupine – tako neposredno kot posredno, saj bo Semiču in Beli krajini dal neke nove možnosti in vsebine, ki jih do sedaj nismo bili deležn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i ustrezno infrastrukturo za umeščanje družbenih dejavnosti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Vzpostaviti ustrezne prostorske pogoje za delovanje večnamenskega kulturega centra in knjižnjic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boljšanje prostorskih pogojev za izvajanje kulturnih dejavnosti in knjižničnega dela ter pridobitev ustreznih možnosti za novosti, ki jih do sedaj nismo imeli (kongresni turizem, organizacija seminarjev, večjih srečanj).</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nove enote s področja družbene blagi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izvajanje kulturne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izvajanje kulturnih dejavnosti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49,7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društv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r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društv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9,67</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multimedijske učiln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70</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a za seje, konference in predstavitv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0,09</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njižnj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62,65</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garaže za občinska vozil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9,4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zunanjih javnih sanitarij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3,9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 objekt kulturnega doma je dotrajan in kot tak več ne zadostuje kulturnim, izobraževalnim, turističnim in poslovnim potrebam občine. Edina možnost, da bi star kulturni dom ostal,  je zagotovitev temeljite prenove in razširitve, kar prinese ravno tako sorazmerno visoke stroške. Knjižnica v Semiču je sedaj v najetih prostorih. Glede na to je prevladala odločitev, da se zgradi nov objekt kulturnega centra, ki bo združeval tako kulturni dom, kot tudi knjižnico na enem mestu  in nudil še dodatne prostore za večnamensko dejavnost v občini in regiji. </w:t>
            </w:r>
          </w:p>
          <w:p>
            <w:pPr>
              <w:pStyle w:val="Normal"/>
              <w:rPr/>
            </w:pPr>
            <w:r>
              <w:rPr/>
            </w:r>
          </w:p>
          <w:p>
            <w:pPr>
              <w:pStyle w:val="Normal"/>
              <w:rPr>
                <w:b/>
                <w:b/>
                <w:i/>
                <w:i/>
              </w:rPr>
            </w:pPr>
            <w:r>
              <w:rPr/>
              <w:t>Izgradnja večnamenskega kulturnega centra bo pozitivno vplivala na razvoj v Občini Semič in tudi v Beli krajini ter širši regiji. Neposredni vplivi: boljši pogoji za kulturno in knjižnično dejavnost občanom Semiča, društvom v Občini Semič, več možnosti za izvedbo prireditev na višjem nivoju (doslej smo jih lahko obiskovali le izven Bele krajine, ker nismo imeli ustreznih prostorskih možnosti), kongresni turizem, organizacija seminarjev, srečanj. Rekonstrukcija dostopne ceste bo izboljšala splošen izgled dostopa do doma in njegove okolice ter s tem pripomogla k večji turistični atraktivnosti kraja in regije. Posredni vplivi: dvig splošne ravni bivanja v Občini Semič.</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20"/>
                <w:szCs w:val="20"/>
              </w:rPr>
            </w:pPr>
            <w:r>
              <w:rPr>
                <w:rFonts w:cs="Arial" w:ascii="Arial" w:hAnsi="Arial"/>
                <w:b/>
                <w:sz w:val="20"/>
                <w:szCs w:val="20"/>
              </w:rPr>
              <w:t>3.335.565,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Projektna dokumentacija</w:t>
            </w:r>
          </w:p>
          <w:p>
            <w:pPr>
              <w:pStyle w:val="Normal"/>
              <w:numPr>
                <w:ilvl w:val="0"/>
                <w:numId w:val="2"/>
              </w:numPr>
              <w:rPr/>
            </w:pPr>
            <w:r>
              <w:rPr/>
              <w:t>Investicijska dokumentacija</w:t>
            </w:r>
          </w:p>
          <w:p>
            <w:pPr>
              <w:pStyle w:val="Normal"/>
              <w:numPr>
                <w:ilvl w:val="0"/>
                <w:numId w:val="2"/>
              </w:numPr>
              <w:rPr/>
            </w:pPr>
            <w:r>
              <w:rPr/>
              <w:t>Nakup zemljišča</w:t>
            </w:r>
          </w:p>
          <w:p>
            <w:pPr>
              <w:pStyle w:val="Normal"/>
              <w:numPr>
                <w:ilvl w:val="0"/>
                <w:numId w:val="2"/>
              </w:numPr>
              <w:rPr/>
            </w:pPr>
            <w:r>
              <w:rPr/>
              <w:t>Gradbena, rušitvena  in obrtniška dela, inštalacije</w:t>
            </w:r>
          </w:p>
          <w:p>
            <w:pPr>
              <w:pStyle w:val="Normal"/>
              <w:numPr>
                <w:ilvl w:val="0"/>
                <w:numId w:val="2"/>
              </w:numPr>
              <w:rPr/>
            </w:pPr>
            <w:r>
              <w:rPr/>
              <w:t>Zunanja ureditev z ureditvijo dostopne ceste</w:t>
            </w:r>
          </w:p>
          <w:p>
            <w:pPr>
              <w:pStyle w:val="Normal"/>
              <w:numPr>
                <w:ilvl w:val="0"/>
                <w:numId w:val="2"/>
              </w:numPr>
              <w:rPr/>
            </w:pPr>
            <w:r>
              <w:rPr/>
              <w:t>Oprema in nadzor</w:t>
            </w:r>
          </w:p>
          <w:p>
            <w:pPr>
              <w:pStyle w:val="Normal"/>
              <w:rPr>
                <w:i/>
                <w:i/>
              </w:rPr>
            </w:pPr>
            <w:r>
              <w:rPr>
                <w:i/>
              </w:rPr>
            </w:r>
          </w:p>
          <w:p>
            <w:pPr>
              <w:pStyle w:val="Normal"/>
              <w:rPr>
                <w:i/>
                <w:i/>
              </w:rPr>
            </w:pPr>
            <w:r>
              <w:rPr>
                <w:i/>
              </w:rPr>
              <w:t>Kdo je pripravil projektno dokumentacijo in izračun celotnih stroškov ter kdaj?</w:t>
            </w:r>
          </w:p>
          <w:p>
            <w:pPr>
              <w:pStyle w:val="Normal"/>
              <w:rPr>
                <w:i/>
                <w:i/>
                <w:color w:val="FF0000"/>
              </w:rPr>
            </w:pPr>
            <w:r>
              <w:rPr>
                <w:i/>
              </w:rPr>
              <w:t>Projektno dokumentacijo je pripravilo podjetje ARHA d.o.o., Ulica na utrdbah 18, 8340 Črnomelj, marec 2007za PGD, PZI in PZR pa se še izdelujeta. Celotne stroške je izračunal izdelovalec investicijske dokumentacije – podjetje ESPRI d.o.o., Novi trg 11, 8000 Novo mesto, april 2007, novelacija junij 2007.</w:t>
            </w:r>
          </w:p>
        </w:tc>
      </w:tr>
    </w:tbl>
    <w:p>
      <w:pPr>
        <w:pStyle w:val="Normal"/>
        <w:rPr/>
      </w:pPr>
      <w:r>
        <w:rPr/>
      </w:r>
    </w:p>
    <w:p>
      <w:pPr>
        <w:pStyle w:val="Normal"/>
        <w:rPr/>
      </w:pPr>
      <w:r>
        <w:rPr/>
      </w:r>
    </w:p>
    <w:p>
      <w:pPr>
        <w:pStyle w:val="Normal"/>
        <w:rPr/>
      </w:pPr>
      <w:r>
        <w:rPr/>
        <w:t>Načrt financiranja s prikazom stroškov in viri (skupaj in po letih)</w:t>
      </w:r>
    </w:p>
    <w:tbl>
      <w:tblPr>
        <w:tblW w:w="8301" w:type="dxa"/>
        <w:jc w:val="left"/>
        <w:tblInd w:w="-113" w:type="dxa"/>
        <w:tblLayout w:type="fixed"/>
        <w:tblCellMar>
          <w:top w:w="0" w:type="dxa"/>
          <w:left w:w="108" w:type="dxa"/>
          <w:bottom w:w="0" w:type="dxa"/>
          <w:right w:w="108" w:type="dxa"/>
        </w:tblCellMar>
      </w:tblPr>
      <w:tblGrid>
        <w:gridCol w:w="4928"/>
        <w:gridCol w:w="2097"/>
        <w:gridCol w:w="1276"/>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ir financiranja</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rednos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le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o?</w:t>
            </w:r>
          </w:p>
        </w:tc>
        <w:tc>
          <w:tcPr>
            <w:tcW w:w="209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olik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a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206,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3.74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investicijsk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2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310.71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4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674.05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72.782,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36.951,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KUPAJ</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335.565,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tbl>
      <w:tblPr>
        <w:tblW w:w="6395" w:type="dxa"/>
        <w:jc w:val="left"/>
        <w:tblInd w:w="-10" w:type="dxa"/>
        <w:tblLayout w:type="fixed"/>
        <w:tblCellMar>
          <w:top w:w="0" w:type="dxa"/>
          <w:left w:w="70" w:type="dxa"/>
          <w:bottom w:w="0" w:type="dxa"/>
          <w:right w:w="70" w:type="dxa"/>
        </w:tblCellMar>
      </w:tblPr>
      <w:tblGrid>
        <w:gridCol w:w="960"/>
        <w:gridCol w:w="1745"/>
        <w:gridCol w:w="1585"/>
        <w:gridCol w:w="210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45" w:type="dxa"/>
            <w:tcBorders>
              <w:top w:val="single" w:sz="4" w:space="0" w:color="000000"/>
              <w:bottom w:val="single" w:sz="4" w:space="0" w:color="000000"/>
              <w:right w:val="single" w:sz="4" w:space="0" w:color="000000"/>
            </w:tcBorders>
            <w:vAlign w:val="bottom"/>
          </w:tcPr>
          <w:p>
            <w:pPr>
              <w:pStyle w:val="Normal"/>
              <w:rPr/>
            </w:pPr>
            <w:r>
              <w:rPr/>
              <w:t>skupaj</w:t>
            </w:r>
          </w:p>
        </w:tc>
        <w:tc>
          <w:tcPr>
            <w:tcW w:w="1585" w:type="dxa"/>
            <w:tcBorders>
              <w:top w:val="single" w:sz="4" w:space="0" w:color="000000"/>
              <w:bottom w:val="single" w:sz="4" w:space="0" w:color="000000"/>
              <w:right w:val="single" w:sz="4" w:space="0" w:color="000000"/>
            </w:tcBorders>
            <w:vAlign w:val="bottom"/>
          </w:tcPr>
          <w:p>
            <w:pPr>
              <w:pStyle w:val="Normal"/>
              <w:rPr/>
            </w:pPr>
            <w:r>
              <w:rPr/>
              <w:t>občina</w:t>
            </w:r>
          </w:p>
        </w:tc>
        <w:tc>
          <w:tcPr>
            <w:tcW w:w="210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745" w:type="dxa"/>
            <w:tcBorders>
              <w:bottom w:val="single" w:sz="4" w:space="0" w:color="000000"/>
              <w:right w:val="single" w:sz="4" w:space="0" w:color="000000"/>
            </w:tcBorders>
            <w:vAlign w:val="bottom"/>
          </w:tcPr>
          <w:p>
            <w:pPr>
              <w:pStyle w:val="Normal"/>
              <w:jc w:val="right"/>
              <w:rPr/>
            </w:pPr>
            <w:r>
              <w:rPr/>
              <w:t>4.206</w:t>
            </w:r>
          </w:p>
        </w:tc>
        <w:tc>
          <w:tcPr>
            <w:tcW w:w="1585" w:type="dxa"/>
            <w:tcBorders>
              <w:bottom w:val="single" w:sz="4" w:space="0" w:color="000000"/>
              <w:right w:val="single" w:sz="4" w:space="0" w:color="000000"/>
            </w:tcBorders>
            <w:vAlign w:val="bottom"/>
          </w:tcPr>
          <w:p>
            <w:pPr>
              <w:pStyle w:val="Normal"/>
              <w:jc w:val="right"/>
              <w:rPr/>
            </w:pPr>
            <w:r>
              <w:rPr/>
              <w:t>4.206</w:t>
            </w:r>
          </w:p>
        </w:tc>
        <w:tc>
          <w:tcPr>
            <w:tcW w:w="210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745" w:type="dxa"/>
            <w:tcBorders>
              <w:bottom w:val="single" w:sz="4" w:space="0" w:color="000000"/>
              <w:right w:val="single" w:sz="4" w:space="0" w:color="000000"/>
            </w:tcBorders>
            <w:vAlign w:val="bottom"/>
          </w:tcPr>
          <w:p>
            <w:pPr>
              <w:pStyle w:val="Normal"/>
              <w:jc w:val="right"/>
              <w:rPr/>
            </w:pPr>
            <w:r>
              <w:rPr/>
              <w:t>1.947.573</w:t>
            </w:r>
          </w:p>
        </w:tc>
        <w:tc>
          <w:tcPr>
            <w:tcW w:w="1585" w:type="dxa"/>
            <w:tcBorders>
              <w:bottom w:val="single" w:sz="4" w:space="0" w:color="000000"/>
              <w:right w:val="single" w:sz="4" w:space="0" w:color="000000"/>
            </w:tcBorders>
            <w:vAlign w:val="bottom"/>
          </w:tcPr>
          <w:p>
            <w:pPr>
              <w:pStyle w:val="Normal"/>
              <w:jc w:val="right"/>
              <w:rPr/>
            </w:pPr>
            <w:r>
              <w:rPr/>
              <w:t>636.860</w:t>
            </w:r>
          </w:p>
        </w:tc>
        <w:tc>
          <w:tcPr>
            <w:tcW w:w="2105" w:type="dxa"/>
            <w:tcBorders>
              <w:bottom w:val="single" w:sz="4" w:space="0" w:color="000000"/>
              <w:right w:val="single" w:sz="4" w:space="0" w:color="000000"/>
            </w:tcBorders>
            <w:vAlign w:val="bottom"/>
          </w:tcPr>
          <w:p>
            <w:pPr>
              <w:pStyle w:val="Normal"/>
              <w:jc w:val="right"/>
              <w:rPr/>
            </w:pPr>
            <w:r>
              <w:rPr/>
              <w:t>1.310.7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745" w:type="dxa"/>
            <w:tcBorders>
              <w:bottom w:val="single" w:sz="4" w:space="0" w:color="000000"/>
              <w:right w:val="single" w:sz="4" w:space="0" w:color="000000"/>
            </w:tcBorders>
            <w:vAlign w:val="bottom"/>
          </w:tcPr>
          <w:p>
            <w:pPr>
              <w:pStyle w:val="Normal"/>
              <w:jc w:val="right"/>
              <w:rPr/>
            </w:pPr>
            <w:r>
              <w:rPr/>
              <w:t>1.074.053</w:t>
            </w:r>
          </w:p>
        </w:tc>
        <w:tc>
          <w:tcPr>
            <w:tcW w:w="1585" w:type="dxa"/>
            <w:tcBorders>
              <w:bottom w:val="single" w:sz="4" w:space="0" w:color="000000"/>
              <w:right w:val="single" w:sz="4" w:space="0" w:color="000000"/>
            </w:tcBorders>
            <w:vAlign w:val="bottom"/>
          </w:tcPr>
          <w:p>
            <w:pPr>
              <w:pStyle w:val="Normal"/>
              <w:jc w:val="right"/>
              <w:rPr/>
            </w:pPr>
            <w:r>
              <w:rPr/>
              <w:t>400.000</w:t>
            </w:r>
          </w:p>
        </w:tc>
        <w:tc>
          <w:tcPr>
            <w:tcW w:w="2105" w:type="dxa"/>
            <w:tcBorders>
              <w:bottom w:val="single" w:sz="4" w:space="0" w:color="000000"/>
              <w:right w:val="single" w:sz="4" w:space="0" w:color="000000"/>
            </w:tcBorders>
            <w:vAlign w:val="bottom"/>
          </w:tcPr>
          <w:p>
            <w:pPr>
              <w:pStyle w:val="Normal"/>
              <w:jc w:val="right"/>
              <w:rPr/>
            </w:pPr>
            <w:r>
              <w:rPr/>
              <w:t>674.0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745" w:type="dxa"/>
            <w:tcBorders>
              <w:bottom w:val="single" w:sz="4" w:space="0" w:color="000000"/>
              <w:right w:val="single" w:sz="4" w:space="0" w:color="000000"/>
            </w:tcBorders>
            <w:vAlign w:val="bottom"/>
          </w:tcPr>
          <w:p>
            <w:pPr>
              <w:pStyle w:val="Normal"/>
              <w:jc w:val="right"/>
              <w:rPr/>
            </w:pPr>
            <w:r>
              <w:rPr/>
              <w:t>309.733</w:t>
            </w:r>
          </w:p>
        </w:tc>
        <w:tc>
          <w:tcPr>
            <w:tcW w:w="1585" w:type="dxa"/>
            <w:tcBorders>
              <w:bottom w:val="single" w:sz="4" w:space="0" w:color="000000"/>
              <w:right w:val="single" w:sz="4" w:space="0" w:color="000000"/>
            </w:tcBorders>
            <w:vAlign w:val="bottom"/>
          </w:tcPr>
          <w:p>
            <w:pPr>
              <w:pStyle w:val="Normal"/>
              <w:jc w:val="right"/>
              <w:rPr/>
            </w:pPr>
            <w:r>
              <w:rPr/>
              <w:t>236.951</w:t>
            </w:r>
          </w:p>
        </w:tc>
        <w:tc>
          <w:tcPr>
            <w:tcW w:w="2105" w:type="dxa"/>
            <w:tcBorders>
              <w:bottom w:val="single" w:sz="4" w:space="0" w:color="000000"/>
              <w:right w:val="single" w:sz="4" w:space="0" w:color="000000"/>
            </w:tcBorders>
            <w:vAlign w:val="bottom"/>
          </w:tcPr>
          <w:p>
            <w:pPr>
              <w:pStyle w:val="Normal"/>
              <w:jc w:val="right"/>
              <w:rPr/>
            </w:pPr>
            <w:r>
              <w:rPr/>
              <w:t>72.7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1745" w:type="dxa"/>
            <w:tcBorders>
              <w:bottom w:val="single" w:sz="4" w:space="0" w:color="000000"/>
              <w:right w:val="single" w:sz="4" w:space="0" w:color="000000"/>
            </w:tcBorders>
            <w:vAlign w:val="bottom"/>
          </w:tcPr>
          <w:p>
            <w:pPr>
              <w:pStyle w:val="Normal"/>
              <w:jc w:val="right"/>
              <w:rPr/>
            </w:pPr>
            <w:r>
              <w:rPr/>
              <w:t>3.335.565</w:t>
            </w:r>
          </w:p>
        </w:tc>
        <w:tc>
          <w:tcPr>
            <w:tcW w:w="1585" w:type="dxa"/>
            <w:tcBorders>
              <w:bottom w:val="single" w:sz="4" w:space="0" w:color="000000"/>
              <w:right w:val="single" w:sz="4" w:space="0" w:color="000000"/>
            </w:tcBorders>
            <w:vAlign w:val="bottom"/>
          </w:tcPr>
          <w:p>
            <w:pPr>
              <w:pStyle w:val="Normal"/>
              <w:jc w:val="right"/>
              <w:rPr/>
            </w:pPr>
            <w:r>
              <w:rPr/>
              <w:t>1.278.017</w:t>
            </w:r>
          </w:p>
        </w:tc>
        <w:tc>
          <w:tcPr>
            <w:tcW w:w="2105" w:type="dxa"/>
            <w:tcBorders>
              <w:bottom w:val="single" w:sz="4" w:space="0" w:color="000000"/>
              <w:right w:val="single" w:sz="4" w:space="0" w:color="000000"/>
            </w:tcBorders>
            <w:vAlign w:val="bottom"/>
          </w:tcPr>
          <w:p>
            <w:pPr>
              <w:pStyle w:val="Normal"/>
              <w:jc w:val="right"/>
              <w:rPr/>
            </w:pPr>
            <w:r>
              <w:rPr/>
              <w:t>2.057.548</w:t>
            </w:r>
          </w:p>
        </w:tc>
      </w:tr>
    </w:tbl>
    <w:p>
      <w:pPr>
        <w:pStyle w:val="Normal"/>
        <w:rPr/>
      </w:pPr>
      <w:r>
        <w:rPr/>
      </w:r>
    </w:p>
    <w:p>
      <w:pPr>
        <w:pStyle w:val="Normal"/>
        <w:rPr/>
      </w:pPr>
      <w:r>
        <w:rPr/>
      </w:r>
    </w:p>
    <w:p>
      <w:pPr>
        <w:pStyle w:val="Normal"/>
        <w:rPr/>
      </w:pPr>
      <w:r>
        <w:rPr/>
        <w:t>Terminski plan izvedbe projekta</w:t>
      </w:r>
    </w:p>
    <w:tbl>
      <w:tblPr>
        <w:tblW w:w="9142" w:type="dxa"/>
        <w:jc w:val="left"/>
        <w:tblInd w:w="-147" w:type="dxa"/>
        <w:tblLayout w:type="fixed"/>
        <w:tblCellMar>
          <w:top w:w="0" w:type="dxa"/>
          <w:left w:w="108" w:type="dxa"/>
          <w:bottom w:w="0" w:type="dxa"/>
          <w:right w:w="108" w:type="dxa"/>
        </w:tblCellMar>
      </w:tblPr>
      <w:tblGrid>
        <w:gridCol w:w="1702"/>
        <w:gridCol w:w="735"/>
        <w:gridCol w:w="837"/>
        <w:gridCol w:w="1080"/>
        <w:gridCol w:w="828"/>
        <w:gridCol w:w="720"/>
        <w:gridCol w:w="900"/>
        <w:gridCol w:w="1260"/>
        <w:gridCol w:w="1080"/>
      </w:tblGrid>
      <w:tr>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ktivnost</w:t>
            </w:r>
          </w:p>
        </w:tc>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p>
            <w:pPr>
              <w:pStyle w:val="Normal"/>
              <w:rPr>
                <w:sz w:val="20"/>
                <w:szCs w:val="22"/>
              </w:rPr>
            </w:pPr>
            <w:r>
              <w:rPr>
                <w:sz w:val="20"/>
                <w:szCs w:val="22"/>
              </w:rPr>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Maj 2007</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nij 200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lij 200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vgust 2007</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September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Oktober</w:t>
            </w:r>
          </w:p>
          <w:p>
            <w:pPr>
              <w:pStyle w:val="Normal"/>
              <w:rPr>
                <w:sz w:val="20"/>
                <w:szCs w:val="22"/>
              </w:rPr>
            </w:pPr>
            <w:r>
              <w:rPr>
                <w:sz w:val="20"/>
                <w:szCs w:val="22"/>
              </w:rPr>
              <w:t>20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icijsk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n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beno dovoljenj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čet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ljuč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141578"/>
            <w:bookmarkStart w:id="1" w:name="__Fieldmark__0_7114157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71141578"/>
            <w:bookmarkStart w:id="3" w:name="__Fieldmark__1_7114157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71141578"/>
            <w:bookmarkStart w:id="7" w:name="__Fieldmark__2_7114157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71141578"/>
            <w:bookmarkStart w:id="9" w:name="__Fieldmark__3_7114157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71141578"/>
            <w:bookmarkStart w:id="11" w:name="__Fieldmark__4_7114157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71141578"/>
            <w:bookmarkStart w:id="13" w:name="__Fieldmark__5_71141578"/>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71141578"/>
            <w:bookmarkStart w:id="15" w:name="__Fieldmark__6_7114157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71141578"/>
            <w:bookmarkStart w:id="17" w:name="__Fieldmark__7_7114157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08.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71141578"/>
            <w:bookmarkStart w:id="19" w:name="__Fieldmark__8_7114157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71141578"/>
            <w:bookmarkStart w:id="21" w:name="__Fieldmark__9_71141578"/>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71141578"/>
            <w:bookmarkStart w:id="23" w:name="__Fieldmark__10_7114157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71141578"/>
            <w:bookmarkStart w:id="25" w:name="__Fieldmark__11_71141578"/>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7.05.2007 za večnamenski kulturni center in 08.06.2007 za ureditev dostopne ces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71141578"/>
            <w:bookmarkStart w:id="27" w:name="__Fieldmark__12_7114157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71141578"/>
            <w:bookmarkStart w:id="29" w:name="__Fieldmark__13_71141578"/>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71141578"/>
            <w:bookmarkStart w:id="31" w:name="__Fieldmark__14_7114157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71141578"/>
            <w:bookmarkStart w:id="33" w:name="__Fieldmark__15_71141578"/>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71141578"/>
            <w:bookmarkStart w:id="35" w:name="__Fieldmark__16_7114157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71141578"/>
            <w:bookmarkStart w:id="37" w:name="__Fieldmark__17_71141578"/>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71141578"/>
            <w:bookmarkStart w:id="39" w:name="__Fieldmark__18_7114157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71141578"/>
            <w:bookmarkStart w:id="41" w:name="__Fieldmark__19_7114157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 novelacija 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71141578"/>
            <w:bookmarkStart w:id="43" w:name="__Fieldmark__20_7114157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71141578"/>
            <w:bookmarkStart w:id="45" w:name="__Fieldmark__21_7114157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71141578"/>
            <w:bookmarkStart w:id="47" w:name="__Fieldmark__22_7114157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71141578"/>
            <w:bookmarkStart w:id="49" w:name="__Fieldmark__23_71141578"/>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71141578"/>
            <w:bookmarkStart w:id="51" w:name="__Fieldmark__24_7114157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71141578"/>
            <w:bookmarkStart w:id="53" w:name="__Fieldmark__25_7114157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71141578"/>
            <w:bookmarkStart w:id="55" w:name="__Fieldmark__26_7114157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71141578"/>
            <w:bookmarkStart w:id="57" w:name="__Fieldmark__27_71141578"/>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71141578"/>
            <w:bookmarkStart w:id="59" w:name="__Fieldmark__28_71141578"/>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71141578"/>
            <w:bookmarkStart w:id="61" w:name="__Fieldmark__29_7114157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71141578"/>
            <w:bookmarkStart w:id="63" w:name="__Fieldmark__30_71141578"/>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v dobi obratovanja ne bo prinašal dobička, pač pa bo omogočil, da bo vrsta društev in ustvarjalcev prišla do prostorov, kjer bodo lahko normalno delovali in se predstavljali v javnosti. </w:t>
            </w:r>
          </w:p>
          <w:p>
            <w:pPr>
              <w:pStyle w:val="Normal"/>
              <w:jc w:val="both"/>
              <w:rPr>
                <w:rFonts w:cs="Arial"/>
                <w:lang w:eastAsia="en-US"/>
              </w:rPr>
            </w:pPr>
            <w:r>
              <w:rPr>
                <w:rFonts w:cs="Arial"/>
                <w:lang w:eastAsia="en-US"/>
              </w:rPr>
              <w:t>Projekt bo omogočal srečanja večjega števila udeležencev (kongresni turizem seminarji, simpoziji, gledališke predstave, seje občinskega sveta, seje in srečanja društev in ostalih zainteresiranih. S prihodki predvidevamo pokriti stroške vzdrževanja objekta.</w:t>
            </w:r>
          </w:p>
          <w:p>
            <w:pPr>
              <w:pStyle w:val="Normal"/>
              <w:jc w:val="both"/>
              <w:rPr>
                <w:rFonts w:cs="Arial"/>
                <w:b/>
                <w:b/>
                <w:i/>
                <w:i/>
                <w:lang w:eastAsia="en-US"/>
              </w:rPr>
            </w:pPr>
            <w:r>
              <w:rPr>
                <w:rFonts w:cs="Arial"/>
                <w:lang w:eastAsia="en-US"/>
              </w:rPr>
              <w:t>Posredno bo to vplivalo na dvig življenjskega standarda obč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novem večnamenskem kulturnem centru bosta zaposlitev dobili 2 osebi s skupno 1,5 delovnim časom (vodja kulturnega centra in hišnik – vzdrževal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na okolje vplival predvsem z estetskega vidika, in sicer bo s svojo urejeno okolico in izgledom izboljšal izgled naselja Semič. Prireditve se bodo dogajale na urejenem mestu z urejenimi sanitarijami in prireditvenim prostorom, zato bo to posredno vplivalo na urejenost naselja kot celote. Na dostopni cesti bo urejeno odvodnjavanje cestišča in rekonstrukcija kanalizacije, kar bo prav tako pripomoglo k izboljšanju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kupaj z rekonstrukcijo dostopne ceste se bo obnovil del vodovoda in kanalizacije v tem odseku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grajen kulturni center bo nudil svoje prostore popolnoma vsem zainteresiranim: moškim, ženskam, društvom, mladini, starejšim, dostopen bo invalidom v vseh smislih uporabe, Romom, pripadnikom drugih narodov, gospodarstvu in negospodarstv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sodobno urejeni knjižnici je predviden tudi prostor za delo z računalniki (10 mest), ki bo dostopen prav vsem zainteresiranim, dostop je omogočen tudi invalidom. Namenjen bo srečevanju mladih in tistih, ki jih zanima delo z računalnikom in internetom. Dajal bo možnost organiziranja računalniškega opismenjevanja občanov v sklopu ZIK Črnomelj, da se našim občanom ne bo potrebno voziti v Črnomelj. Osrednja dvorana in sejna soba bo opremljena s sodobno opremo in bo nudila nove možnosti povezovan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0:00Z</dcterms:created>
  <dc:creator> </dc:creator>
  <dc:description/>
  <cp:keywords/>
  <dc:language>en-US</dc:language>
  <cp:lastModifiedBy> </cp:lastModifiedBy>
  <cp:lastPrinted>2007-05-30T09:21:00Z</cp:lastPrinted>
  <dcterms:modified xsi:type="dcterms:W3CDTF">2007-07-05T11:27:00Z</dcterms:modified>
  <cp:revision>5</cp:revision>
  <dc:subject/>
  <dc:title>Izvedbeni načrt regionalnega razvojnega programa 2007-2009</dc:title>
</cp:coreProperties>
</file>