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kup objektov za zagotovitev prostorov za gospodarske dejavnosti v poslovnih conah v Kočevj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64.14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2.5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36.66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zidava in rekonstrukcija objekta Marof za Rokodelski center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Ribn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6.51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7.4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63.9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OC Breg - III. faza 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Ribn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3.8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2.88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16.7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Ureditev trga v Sodražici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odraž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9.92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16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60.08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ija lokalne ceste LC 305 010 Papeži - Belica - Žurg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Osiln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9.1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8.1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7.3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vet Kolp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stel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6.6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0.75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357.415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delava projektov in odkup zemljišč za IC RIK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Ribn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1.3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1.21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51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26.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ojektna dokumentacija in izgradnja Lik Kočev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84.495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239.229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93.05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.216.78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17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17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29:00Z</dcterms:created>
  <dc:creator>Andreja Štefula</dc:creator>
  <dc:description/>
  <cp:keywords/>
  <dc:language>en-US</dc:language>
  <cp:lastModifiedBy> </cp:lastModifiedBy>
  <cp:lastPrinted>2007-06-19T08:00:00Z</cp:lastPrinted>
  <dcterms:modified xsi:type="dcterms:W3CDTF">2007-07-09T07:29:00Z</dcterms:modified>
  <cp:revision>2</cp:revision>
  <dc:subject/>
  <dc:title>Originalna številka zadeve:  ____ - ___/200_ </dc:title>
</cp:coreProperties>
</file>