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ZALO</w:t>
      </w:r>
    </w:p>
    <w:p>
      <w:pPr>
        <w:pStyle w:val="Normal"/>
        <w:rPr/>
      </w:pPr>
      <w:r>
        <w:rPr/>
      </w:r>
    </w:p>
    <w:tbl>
      <w:tblPr>
        <w:tblW w:w="915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45"/>
        <w:gridCol w:w="673"/>
        <w:gridCol w:w="940"/>
        <w:gridCol w:w="5947"/>
        <w:gridCol w:w="507"/>
      </w:tblGrid>
      <w:tr>
        <w:trPr>
          <w:trHeight w:val="170" w:hRule="atLeast"/>
        </w:trPr>
        <w:tc>
          <w:tcPr>
            <w:tcW w:w="8649" w:type="dxa"/>
            <w:gridSpan w:val="5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20"/>
                <w:szCs w:val="20"/>
              </w:rPr>
            </w:pPr>
            <w:r>
              <w:rPr>
                <w:rFonts w:cs="Tunga" w:ascii="Tunga" w:hAnsi="Tunga"/>
                <w:b/>
                <w:bCs/>
                <w:sz w:val="20"/>
                <w:szCs w:val="20"/>
              </w:rPr>
              <w:t>Uvod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20"/>
                <w:szCs w:val="20"/>
              </w:rPr>
            </w:pPr>
            <w:r>
              <w:rPr>
                <w:rFonts w:cs="Tunga" w:ascii="Tunga" w:hAnsi="Tung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05" w:type="dxa"/>
            <w:gridSpan w:val="4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Pojasnila k pripravi izvedbenega načrta 2007 – 200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  <w:lang w:eastAsia="en-GB"/>
              </w:rPr>
              <w:t>Ozadje priprav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  <w:lang w:eastAsia="en-GB"/>
              </w:rPr>
              <w:t>Struktura izvedbenega načrta RRP Pomurske regije 2007 – 200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Kriteriji in pogoji za vključevanje projektov v Izvedbeni načrt RRP Pomurske  regije 2007-200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  <w:lang w:val="sv-SE" w:eastAsia="en-GB"/>
              </w:rPr>
              <w:t>Izvajanje in spremljanje izvedbenega načrt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  <w:lang w:eastAsia="en-GB"/>
              </w:rPr>
              <w:t>Spremembe in dopolnitve izvedbenega načrt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  <w:lang w:val="sv-SE" w:eastAsia="en-GB"/>
              </w:rPr>
              <w:t>Informiranje in obveščan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20"/>
                <w:szCs w:val="20"/>
              </w:rPr>
            </w:pPr>
            <w:r>
              <w:rPr>
                <w:rFonts w:cs="Tunga" w:ascii="Tunga" w:hAnsi="Tung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05" w:type="dxa"/>
            <w:gridSpan w:val="4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Opisi projektnih predlogov po posameznih razvojnih  prioriteta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ioriteta 1 RRP Pomurske regije - Gospodarski razvoj in razvoj turizm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1.1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truktura financiranja Prioritete 1 – Gospodarstvo in razvoj turizma po programih, virih in let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1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droben opis projektnih predlog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1.1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Zmanjševanje razvojnega zaostanka regi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1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Razvoj in vlaganje v infrastrukturo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1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stvarjanje pogojev za realizacijo PPP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1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Izboljšanje konkurenčnih sposobnosti podjetij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2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stvarjanje pogojev za povezovanje podjetij in ljud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2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Vzpostavitev različnih centrov z namenom tehnološkega razvo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2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podbujanje inovativnost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2.5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unga" w:ascii="Tunga" w:hAnsi="Tunga"/>
                <w:sz w:val="16"/>
                <w:szCs w:val="16"/>
              </w:rPr>
              <w:t>Ustanovitev visokošolskih zavodov in program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1.3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domačih in tujih naložb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3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podbujanje razvoja  poslovno-industrijskih in poslovno-obrtnih con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3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omocija Pomurja kot atraktivnega poslovnega–bivanjskega okol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1.4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Razvoj programov in produktov, ki slonijo na endogenih konku. prednost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4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both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vezovanje kmetijstva, živilsko predelovalne industrije in turizm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1.5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podjetništv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5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unga" w:ascii="Tunga" w:hAnsi="Tunga"/>
                <w:sz w:val="16"/>
                <w:szCs w:val="16"/>
              </w:rPr>
              <w:t>Promocija podjetništva in razvoj podpornega okol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1.6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razvoja primarne in sekundarne turistične infrastruktur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6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Spodbujanje razvoja primarne turistične infrastrukture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6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Spodbujanje razvoja sekundarne turistične infrastrukture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1.7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razvoja integralne turistične ponudb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7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podbujanje razvoja wellness ponudb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7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Razvoja ponudbe počitnic, izletov in doživljajskega turizma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7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podbujanje razvoja ponudbe ekološkega turizm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unga" w:ascii="Tunga" w:hAnsi="Tunga"/>
                <w:sz w:val="16"/>
                <w:szCs w:val="16"/>
              </w:rPr>
              <w:t>UK 1.7.5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uristična ponudba kulturnih, etnoloških, zgodovinskih in kulinaričnih vsebin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1.8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nadgradnje organizi., managementa in trženja turizm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8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Mrežno povezovanje javnega, zasebnega in društvenega sektor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8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ematsko povezovanja obstoječih turističnih proizvod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1.8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podbujanje razvoja destinacijskega management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ioriteta 2 RRP Pomurske regije - Razvoj človeških vir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2.1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truktura financiranja Prioritete 2 – Razvoj človeških virov po programih, virih in let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2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droben opis projektnih predlog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2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zaposljivosti iskalcev dela in neaktivn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2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both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podbujanje zaposljivosti iskalcev dela in neaktivn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2.3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Razvoj človeških virov in spodbujanje vseživljenjskega učen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8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3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sposobitev preb. za potrebe gospodarstva, javnega in nevladnega sektor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8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3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večevanje kakovosti izobraževanja in vseživljenjskega učen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3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both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Izobraževanje in usposabljanje, razvoj sistema IKT v izobraževanju in kultur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2.4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socialne vključenost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4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Okrepitev socialne vključenosti in boj proti diskriminacij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4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večati dostopnost in enake možnosti v sistemu vzgoje in izobraževan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0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4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Kultura v podporo socialni vključenosti družbenih skupin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0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4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Zdravi življenjski slog starejših in oseb s posebnimi potrebam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0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4.5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podbujanje razvoja nevladnih organizacij in civilnega dialog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0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2.5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Razvoj kulture in ohranjanje kulturne dediščin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5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Kulturno-umetniški potenciali in zagotovitev možnosti za njihovo delovan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5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Vlaganje v ohranjanje in ustrezno obravnavo ter prezentacijo kulturne dediščin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1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5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Vključitev kulturne dediščine in žive kulturne ustvarjalnosti v turistično ponudbo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2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5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both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eastAsia="Tunga" w:cs="Tunga" w:ascii="Tunga" w:hAnsi="Tunga"/>
                <w:sz w:val="16"/>
                <w:szCs w:val="16"/>
              </w:rPr>
              <w:t xml:space="preserve"> </w:t>
            </w:r>
            <w:r>
              <w:rPr>
                <w:rFonts w:cs="Tunga" w:ascii="Tunga" w:hAnsi="Tunga"/>
                <w:sz w:val="16"/>
                <w:szCs w:val="16"/>
              </w:rPr>
              <w:t>Strokovna, enotna in celovita promocija kulture na ravni regi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2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2.6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Zmanjševanje medregijskih in znotrajregijskih neenakosti v zdravju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3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6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podbujanje zdravega življenjskega sloga ciljnih skupin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3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6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večanje zgodnjega odkrivanja kroničnih nenalezljivih bolezn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3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6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Izboljšanje dostopnosti in kakovosti zdravstvenih storite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3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6.6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unga" w:ascii="Tunga" w:hAnsi="Tunga"/>
                <w:sz w:val="16"/>
                <w:szCs w:val="16"/>
              </w:rPr>
              <w:t xml:space="preserve">Izboljšanje zdravstvene infrastrukture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3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2.7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Visokošolsko izobraževanje in R&amp;R dejavnost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4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7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Razvoj programov VIS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4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2.7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Načrtovanje VIS središč in kampusa-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4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ioriteta 3 RRP Pomurske regije – Izgradnja infrastruktur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4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3.1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truktura financiranja Prioritete 3 – Izgradnja infrastruktur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4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3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droben opis projektnih predlog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5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3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Dograjevanje učinko. ter za uporabo vzdržnejše naravnane prometne infra.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5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2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unga" w:ascii="Tunga" w:hAnsi="Tunga"/>
                <w:sz w:val="16"/>
                <w:szCs w:val="16"/>
              </w:rPr>
              <w:t>Avtocestna povezava Maribor - slovensko/madžarska me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5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2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Kvalitetno in vzdrževano regionalno in lokalno cestno omrež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6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2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Reševanje najbolj konfliktnih nivojskih križanj glavne železniške prog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7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2.5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Dograjevanje kolesarskih stez do in med večjimi naselj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7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unga" w:ascii="Tunga" w:hAnsi="Tunga"/>
                <w:sz w:val="16"/>
                <w:szCs w:val="16"/>
              </w:rPr>
              <w:t>UK 3.2.8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sposobitev športnega  letališča v M. Sobot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3.5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najsodobnejših možnosti dostopa do telekomunika. storite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8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5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Dograditev optičnega omrežja do vseh poten. uporabnikov telekomunikacijskih storite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8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5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Vzpostavitev sodobnega brezžičnega omrežja po celotni regij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8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3.6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Spodbujanje reševanja odvajanja in čiščenja odpadnih vod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8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6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Dograditev in posodobitev sistemov kanalizacij in čiščenja odpadnih vod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8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6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eučitev, načrtovanje in izvedba reševanja odvajanja in čiščenja odpadnih vod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8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3.7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Centralni, celovit in sodoben način ravnanja z odpadki za celotno regijo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7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Dograditev centralnega regijskega centra komunalnih odpadkov pri Puconc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3.8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Komunalno urejene cone za poslovne, proizvodne, stanovanjske in druge potreb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9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8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Preučitev in redefiniranje mreže potrebnih con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9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3.8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Nadaljnje spodbujanje priprave dokumentacije in izgradnje dogovorjenih con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19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ioriteta 4 RRP Pomurske regije – Okolje in prostor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19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4.1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truktura financiranja Prioritete 4 – Okolje in prostor po programih, virih in let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0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4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droben opis projektnih predlog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4.1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Izboljšanje kvalitete vod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1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Izgradnja čistilnih napra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1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vezovanje v kanalizacijska omrež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0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1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both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Drugačno gospodarjenja na vodovarstvenih območjih  virov pitn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1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1.5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both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Izboljšanje ravnanja s površinskimi vodami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1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4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Revitalizacija degradiranih območij Pomur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1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2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both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Revitalizacija raznaravljeneg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1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2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anacija divjih odlagališč odpadkov in kontrola izcednih voda obstoječih deponij odpadk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4.3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Trajno varovanje strateških naravnih virov in kulturne krajin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3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Zavarovanje območij posebnega pomena za naravo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3.5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odpora okoljevarstvenim pobudam civilne družb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2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4.4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Inštitut za trajnostni razvoj in prostorsko planiran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2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4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Inštitut za trajnostni razvoj in prostorsko planiran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2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4.5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ermanentno okoljsko, naravno-varstveno komuniciranje z javnostjo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2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5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ermanentno okoljsko, naravno-varstveno komuniciranje z regionalno javnostjo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2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4.6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Učinkovita raba energi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2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6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činkovita rabe energije v zasebnih in javnih stavba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2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6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Vlaganje v pilotne in demonstracijske primer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3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4.7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Obnovljivi viri energi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7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Vlaganje v infrastrukturo in sisteme za izkoriščanje biomas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7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idelava surovih in proizvodnja biodizl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7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Vlaganje v infrastrukturo in sisteme za izkoriščanje geotermalne energi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3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4.8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Ostali ukrep  OVE in zmanjšanja porabe energij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3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4.8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omocija in ozaveščanje o pomenu učinkovite rabe energije in OV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3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Prioriteta 5 RRP Pomurske regije – Kmetijstvo in razvoj podežel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3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.5.1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truktura financiranja Prioritete 5 – Kmetijstvo in razvoj podežel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5.1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Razvoj strukture kmetijske pridelave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4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1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Izboljšanje strukture kmetijskih gospodarste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4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1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Razvoj človeških virov v kmetijstvu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4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1.5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Dvig dodane vrednosti in kakovost v pridelavi in predelavi kmet. in živilskih proiz.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4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5.2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Organiziranje proizvodnje in trženje kmetijskih proizvod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4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2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Razvoj proizvodov, proizvodnje in storitev na kmetijah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4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2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Razvoj predelave in trženja kmetijskih produktov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4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PR 5.3</w:t>
            </w:r>
          </w:p>
        </w:tc>
        <w:tc>
          <w:tcPr>
            <w:tcW w:w="6887" w:type="dxa"/>
            <w:gridSpan w:val="2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Razvoj podežel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  <w:t>24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bCs/>
                <w:sz w:val="16"/>
                <w:szCs w:val="16"/>
              </w:rPr>
            </w:pPr>
            <w:r>
              <w:rPr>
                <w:rFonts w:cs="Tunga" w:ascii="Tunga" w:hAnsi="Tunga"/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3.1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Razvoj obstoječih ter uvajanje novih dejavnosti, produktov in storitev na podeželju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4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3.2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Obnova in razvoj vasi ter ruralne infrastrukture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3.3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Krepitev podjetnosti in podjetniškega pristopa na podeželju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UK 5.3.4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Povezovanje in sodelovanje vseh za razvoj podeželja pomembnih institucij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4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sz w:val="20"/>
                <w:szCs w:val="20"/>
              </w:rPr>
            </w:pPr>
            <w:r>
              <w:rPr>
                <w:rFonts w:cs="Tunga" w:ascii="Tunga" w:hAnsi="Tunga"/>
                <w:b/>
                <w:sz w:val="20"/>
                <w:szCs w:val="20"/>
              </w:rPr>
              <w:t>3</w:t>
            </w:r>
          </w:p>
        </w:tc>
        <w:tc>
          <w:tcPr>
            <w:tcW w:w="8105" w:type="dxa"/>
            <w:gridSpan w:val="4"/>
            <w:tcBorders/>
          </w:tcPr>
          <w:p>
            <w:pPr>
              <w:pStyle w:val="Normal"/>
              <w:rPr>
                <w:rFonts w:ascii="Tunga" w:hAnsi="Tunga" w:cs="Tunga"/>
                <w:sz w:val="20"/>
                <w:szCs w:val="20"/>
              </w:rPr>
            </w:pPr>
            <w:r>
              <w:rPr>
                <w:rFonts w:cs="Tunga" w:ascii="Tunga" w:hAnsi="Tunga"/>
                <w:sz w:val="20"/>
                <w:szCs w:val="20"/>
              </w:rPr>
              <w:t>Finančni načrt izvajanja 2007 – 200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3.1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  <w:lang w:eastAsia="en-GB"/>
              </w:rPr>
              <w:t>Izhodišča za določitev pričakovanih virov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3.2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Ciljna finančna realizacij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3.3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Struktura finančnega načrta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3.4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  <w:lang w:val="pl-PL" w:eastAsia="en-GB"/>
              </w:rPr>
              <w:t>Predlagani „dežnikarski” projekti po odbor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: Struktura financiranja po prioritetah, virih in po leti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8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Tabela št. 2: Prikaz financiranja Izvedbenega dela RRP 2007 – 2009 po virih sredstev in letih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5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3: Prikaz financiranja Izvedbenega dela RRP 2007 - 2009 po virih sredstev, letih in subregijah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6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Tabela št. 4: Regijski projekti, ki se financirajo iz NRS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6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5: Subregijski projekti, ki se financirajo iz NRS (RA Sinergij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6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6: Subregijski projekti, ki se financirajo iz NRS (RC Murska Sobot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6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7: Subregijski projekti, ki se financirajo iz NRS (RC Lendav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67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8: Subregijski projekti, ki se financirajo iz NRS (ORP Prlekij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69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9: Projekti, ki so financirani iz NRS po subregijah (zbirna tabel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7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0: Projekti, ki se izvajajo na narodnostno mešanem območju (regijski projekti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7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1: Projekti, ki se izvajajo na narodnostno mešanem območju (RA Sinergij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72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2: Projekti, ki se izvajajo na narodnostno mešanem območju (RC Lendav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7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3: Projekti, ki se izvajajo na narodnostno mešanem območju (zbirna tabel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80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 xml:space="preserve">Tabela št. 14: Regijski projekti čezmejnega sodelovanja (CILJ 3) 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81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5: Projekti čezmejnega sodelovanja (CILJ 3) po subregijah (RC Murska Sobot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83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6: Projekti čezmejnega sodelovanja (CILJ 3) po subregijah (RC  Lendav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85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7: Projekti čezmejnega sodelovanja (CILJ 3) po subregijah (ORP Prlekija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86</w:t>
            </w:r>
          </w:p>
        </w:tc>
      </w:tr>
      <w:tr>
        <w:trPr>
          <w:trHeight w:val="170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Tunga" w:hAnsi="Tunga" w:cs="Tunga"/>
                <w:sz w:val="16"/>
                <w:szCs w:val="16"/>
              </w:rPr>
            </w:pPr>
            <w:r>
              <w:rPr>
                <w:rFonts w:cs="Tunga" w:ascii="Tunga" w:hAnsi="Tunga"/>
                <w:sz w:val="16"/>
                <w:szCs w:val="16"/>
              </w:rPr>
              <w:t>Tabela št. 18: Projekti čezmejnega sodelovanja (CILJ 3) po subregijah (zbirni obrazec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sz w:val="16"/>
                <w:szCs w:val="16"/>
              </w:rPr>
            </w:pPr>
            <w:r>
              <w:rPr>
                <w:rFonts w:cs="Tunga" w:ascii="Tunga" w:hAnsi="Tunga"/>
                <w:b/>
                <w:sz w:val="16"/>
                <w:szCs w:val="16"/>
              </w:rPr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1:04:00Z</dcterms:created>
  <dc:creator>Prleška Razvojna Agencija,GIZ</dc:creator>
  <dc:description/>
  <cp:keywords/>
  <dc:language>en-US</dc:language>
  <cp:lastModifiedBy>Prleška Razvojna Agencija,GIZ</cp:lastModifiedBy>
  <cp:lastPrinted>2007-08-27T20:54:00Z</cp:lastPrinted>
  <dcterms:modified xsi:type="dcterms:W3CDTF">2007-08-27T21:04:00Z</dcterms:modified>
  <cp:revision>2</cp:revision>
  <dc:subject/>
  <dc:title>KAZALO</dc:title>
</cp:coreProperties>
</file>