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898557430"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1095075231"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319267974"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2065234927"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1290982883"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1853611448"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175953368"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