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2026264958"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178913204"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501561622"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465987275"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1120411167"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2023564676"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2134926466"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