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rFonts w:ascii="Palatino Linotype" w:hAnsi="Palatino Linotype" w:cs="Palatino Linotype"/>
          <w:b/>
          <w:b/>
        </w:rPr>
      </w:pPr>
      <w:r>
        <w:rPr>
          <w:rFonts w:cs="Palatino Linotype" w:ascii="Palatino Linotype" w:hAnsi="Palatino Linotype"/>
          <w:b/>
        </w:rPr>
      </w:r>
    </w:p>
    <w:p>
      <w:pPr>
        <w:pStyle w:val="Normal"/>
        <w:ind w:left="5664" w:firstLine="708"/>
        <w:jc w:val="both"/>
        <w:rPr>
          <w:rFonts w:ascii="Palatino Linotype" w:hAnsi="Palatino Linotype" w:cs="Palatino Linotype"/>
          <w:b/>
          <w:b/>
        </w:rPr>
      </w:pPr>
      <w:r>
        <w:rPr>
          <w:rFonts w:cs="Palatino Linotype" w:ascii="Palatino Linotype" w:hAnsi="Palatino Linotype"/>
          <w:b/>
        </w:rPr>
      </w:r>
    </w:p>
    <w:p>
      <w:pPr>
        <w:pStyle w:val="Normal"/>
        <w:ind w:left="5664" w:firstLine="708"/>
        <w:jc w:val="both"/>
        <w:rPr>
          <w:rFonts w:ascii="Palatino Linotype" w:hAnsi="Palatino Linotype" w:cs="Arial"/>
          <w:sz w:val="20"/>
          <w:szCs w:val="20"/>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center"/>
        <w:rPr>
          <w:rFonts w:ascii="Palatino Linotype" w:hAnsi="Palatino Linotype" w:cs="Arial"/>
          <w:b/>
          <w:b/>
        </w:rPr>
      </w:pPr>
      <w:r>
        <w:rPr>
          <w:rFonts w:cs="Arial" w:ascii="Palatino Linotype" w:hAnsi="Palatino Linotype"/>
          <w:b/>
        </w:rPr>
        <w:t>ZAKLJUČNI PREDLOG DELOVANJA</w:t>
      </w:r>
    </w:p>
    <w:p>
      <w:pPr>
        <w:pStyle w:val="Normal"/>
        <w:jc w:val="center"/>
        <w:rPr>
          <w:rFonts w:ascii="Palatino Linotype" w:hAnsi="Palatino Linotype"/>
          <w:b/>
          <w:b/>
        </w:rPr>
      </w:pPr>
      <w:r>
        <w:rPr>
          <w:rFonts w:eastAsia="Palatino Linotype" w:cs="Palatino Linotype" w:ascii="Palatino Linotype" w:hAnsi="Palatino Linotype"/>
          <w:b/>
        </w:rPr>
        <w:t xml:space="preserve"> </w:t>
      </w:r>
      <w:r>
        <w:rPr>
          <w:rFonts w:cs="Arial" w:ascii="Palatino Linotype" w:hAnsi="Palatino Linotype"/>
          <w:b/>
        </w:rPr>
        <w:t>KOMPETENČNEGA CENTRA</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Julij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927961">
            <w:r>
              <w:rPr>
                <w:rStyle w:val="IndexLink"/>
                <w:lang w:val="en-US" w:eastAsia="en-US"/>
              </w:rPr>
              <w:t>UVOD</w:t>
              <w:tab/>
              <w:t>3</w:t>
            </w:r>
          </w:hyperlink>
        </w:p>
        <w:p>
          <w:pPr>
            <w:pStyle w:val="Contents1"/>
            <w:tabs>
              <w:tab w:val="clear" w:pos="708"/>
              <w:tab w:val="right" w:pos="9062" w:leader="dot"/>
            </w:tabs>
            <w:rPr>
              <w:lang w:val="en-US" w:eastAsia="en-US"/>
            </w:rPr>
          </w:pPr>
          <w:hyperlink w:anchor="__RefHeading___Toc171927962">
            <w:r>
              <w:rPr>
                <w:rStyle w:val="IndexLink"/>
                <w:lang w:val="en-US" w:eastAsia="en-US"/>
              </w:rPr>
              <w:t>ORGANIZACIJA KOMPETENČNEGA CENTRA</w:t>
              <w:tab/>
              <w:t>5</w:t>
            </w:r>
          </w:hyperlink>
        </w:p>
        <w:p>
          <w:pPr>
            <w:pStyle w:val="Contents2"/>
            <w:tabs>
              <w:tab w:val="clear" w:pos="708"/>
              <w:tab w:val="right" w:pos="9062" w:leader="dot"/>
            </w:tabs>
            <w:rPr>
              <w:lang w:val="en-US" w:eastAsia="en-US"/>
            </w:rPr>
          </w:pPr>
          <w:hyperlink w:anchor="__RefHeading___Toc171927963">
            <w:r>
              <w:rPr>
                <w:rStyle w:val="IndexLink"/>
                <w:rFonts w:cs="Palatino Linotype" w:ascii="Palatino Linotype" w:hAnsi="Palatino Linotype"/>
                <w:lang w:val="en-US" w:eastAsia="en-US"/>
              </w:rPr>
              <w:t>Interesne skupine partnerjev:</w:t>
            </w:r>
            <w:r>
              <w:rPr>
                <w:rStyle w:val="IndexLink"/>
                <w:lang w:val="en-US" w:eastAsia="en-US"/>
              </w:rPr>
              <w:tab/>
              <w:t>5</w:t>
            </w:r>
          </w:hyperlink>
        </w:p>
        <w:p>
          <w:pPr>
            <w:pStyle w:val="Contents1"/>
            <w:tabs>
              <w:tab w:val="clear" w:pos="708"/>
              <w:tab w:val="right" w:pos="9062" w:leader="dot"/>
            </w:tabs>
            <w:rPr>
              <w:lang w:val="en-US" w:eastAsia="en-US"/>
            </w:rPr>
          </w:pPr>
          <w:hyperlink w:anchor="__RefHeading___Toc171927964">
            <w:r>
              <w:rPr>
                <w:rStyle w:val="IndexLink"/>
                <w:lang w:val="en-US" w:eastAsia="en-US"/>
              </w:rPr>
              <w:t>MATRIKA NALOG IN ODGOVORNOSTI</w:t>
              <w:tab/>
              <w:t>7</w:t>
            </w:r>
          </w:hyperlink>
        </w:p>
        <w:p>
          <w:pPr>
            <w:pStyle w:val="Contents1"/>
            <w:tabs>
              <w:tab w:val="clear" w:pos="708"/>
              <w:tab w:val="right" w:pos="9062" w:leader="dot"/>
            </w:tabs>
            <w:rPr>
              <w:lang w:val="en-US" w:eastAsia="en-US"/>
            </w:rPr>
          </w:pPr>
          <w:hyperlink w:anchor="__RefHeading___Toc171927965">
            <w:r>
              <w:rPr>
                <w:rStyle w:val="IndexLink"/>
                <w:lang w:val="en-US" w:eastAsia="en-US"/>
              </w:rPr>
              <w:t>VLOGE V PROJEKTNI PISARNI</w:t>
              <w:tab/>
              <w:t>9</w:t>
            </w:r>
          </w:hyperlink>
        </w:p>
        <w:p>
          <w:pPr>
            <w:pStyle w:val="Contents1"/>
            <w:tabs>
              <w:tab w:val="clear" w:pos="708"/>
              <w:tab w:val="right" w:pos="9062" w:leader="dot"/>
            </w:tabs>
            <w:rPr>
              <w:lang w:val="en-US" w:eastAsia="en-US"/>
            </w:rPr>
          </w:pPr>
          <w:hyperlink w:anchor="__RefHeading___Toc171927966">
            <w:r>
              <w:rPr>
                <w:rStyle w:val="IndexLink"/>
                <w:lang w:val="en-US" w:eastAsia="en-US"/>
              </w:rPr>
              <w:t>ZAKLJUČEK</w:t>
              <w:tab/>
              <w:t>11</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71927961"/>
      <w:bookmarkEnd w:id="0"/>
      <w:r>
        <w:rPr/>
        <w:t>UVOD</w:t>
      </w:r>
    </w:p>
    <w:p>
      <w:pPr>
        <w:pStyle w:val="Normal"/>
        <w:rPr/>
      </w:pPr>
      <w:r>
        <w:rPr/>
      </w:r>
    </w:p>
    <w:p>
      <w:pPr>
        <w:pStyle w:val="Normal"/>
        <w:jc w:val="both"/>
        <w:rPr/>
      </w:pPr>
      <w:r>
        <w:rPr/>
        <w:t xml:space="preserve">Cilj izdelave študije izvedljivosti in oblikovanja </w:t>
      </w:r>
      <w:r>
        <w:rPr>
          <w:bCs/>
        </w:rPr>
        <w:t>projektne dokumentacije za razvoj kompetentnega centra za turizem in gostinstvo ter zasnove projekta partnerskega povezovanja slovenskega turistično gostinskega gospodarstva ter domačih in tujih institucij za usposabljanje in izobraževanje je bila preverba možnosti bolj formalne in stalne oblike sodelovanja turističnih in gostinskih organizacij za skupen razvoj kadrov v turizmu.</w:t>
      </w:r>
    </w:p>
    <w:p>
      <w:pPr>
        <w:pStyle w:val="Normal"/>
        <w:jc w:val="both"/>
        <w:rPr>
          <w:bCs/>
        </w:rPr>
      </w:pPr>
      <w:r>
        <w:rPr>
          <w:bCs/>
        </w:rPr>
      </w:r>
    </w:p>
    <w:p>
      <w:pPr>
        <w:pStyle w:val="Normal"/>
        <w:jc w:val="both"/>
        <w:rPr>
          <w:bCs/>
        </w:rPr>
      </w:pPr>
      <w:r>
        <w:rPr>
          <w:bCs/>
        </w:rPr>
        <w:t>S tem namenom se je zasnovala oblika Kompetenčnega centra za kadre v turizmu, kjer smo skozi projekt preverjali različne možnosti delovanja tovrstnega centra. Tako je v poslovnem načrtu temeljiteje predstavljeno delovanje centra v treh možnih oblikah.</w:t>
      </w:r>
    </w:p>
    <w:p>
      <w:pPr>
        <w:pStyle w:val="Normal"/>
        <w:jc w:val="both"/>
        <w:rPr>
          <w:bCs/>
        </w:rPr>
      </w:pPr>
      <w:r>
        <w:rPr>
          <w:bCs/>
        </w:rPr>
      </w:r>
    </w:p>
    <w:p>
      <w:pPr>
        <w:pStyle w:val="Normal"/>
        <w:jc w:val="both"/>
        <w:rPr/>
      </w:pPr>
      <w:r>
        <w:rPr>
          <w:bCs/>
        </w:rPr>
        <w:t>Zadnji razgovori s podjetji, ki so podpisali pismo o sodelovanju pa so pokazali, da i</w:t>
      </w:r>
      <w:r>
        <w:rPr/>
        <w:t xml:space="preserve">deja, o organizaciji kompetenčnega centra za kadre v turizmu (v nadeljevanju KCKT) kot samostojne pravne organizacijske oblike ni bila sprejeta s strani partnerjev predvsem zaradi  finančnih vložkov, ki bi bili nujno potrebni za tako organiziranost. </w:t>
      </w:r>
    </w:p>
    <w:p>
      <w:pPr>
        <w:pStyle w:val="Normal"/>
        <w:jc w:val="both"/>
        <w:rPr/>
      </w:pPr>
      <w:r>
        <w:rPr/>
        <w:t xml:space="preserve">Poleg tega se kaže tudi vprašanje sodelovanja pri tistih tipih aktivnosti, ki bi organizacijam pripomogle do boljših kadrov, saj se pojavlja konkurenčnost med partnerji v boju za pridobivanje kadrov, ki je v turizmu vedno bolj izpostavljen. </w:t>
      </w:r>
    </w:p>
    <w:p>
      <w:pPr>
        <w:pStyle w:val="Normal"/>
        <w:jc w:val="both"/>
        <w:rPr/>
      </w:pPr>
      <w:r>
        <w:rPr/>
      </w:r>
    </w:p>
    <w:p>
      <w:pPr>
        <w:pStyle w:val="Normal"/>
        <w:jc w:val="both"/>
        <w:rPr/>
      </w:pPr>
      <w:r>
        <w:rPr/>
        <w:t xml:space="preserve">Vsi partnerji so načeloma izrazili jasno potrebo po vsebinah in aktivnostih, ki so predstavljene kot vsebina delovanja KCKT, vendar v obliki projektov. Razlog za manjši interes je tudi v tem, da se prioritete med partnerji razlikujejo predvsem glede na poslovne izzive in glede na stopnjo razvitosti kadrovske funkcije v posamezni organizaciji. </w:t>
      </w:r>
    </w:p>
    <w:p>
      <w:pPr>
        <w:pStyle w:val="Normal"/>
        <w:jc w:val="both"/>
        <w:rPr/>
      </w:pPr>
      <w:r>
        <w:rPr/>
      </w:r>
    </w:p>
    <w:p>
      <w:pPr>
        <w:pStyle w:val="Normal"/>
        <w:jc w:val="both"/>
        <w:rPr/>
      </w:pPr>
      <w:r>
        <w:rPr/>
        <w:t>Tako je v tej fazi prišlo do dogovora, kjer smo z vsakim partnerjem opredelili po eden do dva vsebinska projekta, kjer se bo njihovo sodelovanje nadaljevalo in na ta način bomo v prihodnje ločeno prijavljali cca. 3-5 vsebinsko različnih projektov, na posamezne razpise. Sodelovanja v teh projektih z vidika članstva bodo sicer ožja (cca. 3 predstavniki gospodarstva in druge podporne inštitucije). V tem času je bil z namenom, da se preveri način sodelovanja v projektni organizaciji in preverbo ustreznosti organizacijskih dokumentov že izvedena priprava prvega skupnega projekta.</w:t>
      </w:r>
    </w:p>
    <w:p>
      <w:pPr>
        <w:pStyle w:val="Normal"/>
        <w:jc w:val="both"/>
        <w:rPr/>
      </w:pPr>
      <w:r>
        <w:rPr/>
      </w:r>
    </w:p>
    <w:p>
      <w:pPr>
        <w:pStyle w:val="Normal"/>
        <w:jc w:val="both"/>
        <w:rPr/>
      </w:pPr>
      <w:r>
        <w:rPr/>
        <w:t>Tako bo Racio razvoj kot idejni pobudnik in koordinator še naprej izvajal aktivnosti informiranja in povezovanja, ter skrbel za vsebinsko pripravo posameznih projektov. Delovanje centra se bo izvajalo kot neprofitni del dejavnosti podjetja, vse dokler ne bo interes za formalno povezovanje in nastanek samostojne pravne osebe dozorel. Takrat se bodo za vzpostavitev drugačnega načina delovanja uporabili modeli, ki so predstavljeni v poslovnem načrtu. Organizacije, člani tega projekta pa se bodo vključevale v konzorcij, skladno s svojim interes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lede na trenutni izziv raziskave se bo torej v nadaljevanju razvijala ideja  kompetenčnega centra kot projektne organizacije brez potrebnih finančnih vložkov. </w:t>
      </w:r>
    </w:p>
    <w:p>
      <w:pPr>
        <w:pStyle w:val="Normal"/>
        <w:jc w:val="both"/>
        <w:rPr/>
      </w:pPr>
      <w:r>
        <w:rPr/>
      </w:r>
    </w:p>
    <w:p>
      <w:pPr>
        <w:pStyle w:val="Normal"/>
        <w:jc w:val="both"/>
        <w:rPr/>
      </w:pPr>
      <w:r>
        <w:rPr/>
        <w:t xml:space="preserve">Trenuten namen tega centra je povezovanje partnerjev za prijavo na skupno kandidaturo javnih razpisov na različnih ravneh. S tem povečujemo konkurenčnost partnerjev v pridobivanju sredstev. </w:t>
      </w:r>
    </w:p>
    <w:p>
      <w:pPr>
        <w:pStyle w:val="Normal"/>
        <w:jc w:val="both"/>
        <w:rPr/>
      </w:pPr>
      <w:r>
        <w:rPr/>
      </w:r>
    </w:p>
    <w:p>
      <w:pPr>
        <w:pStyle w:val="Normal"/>
        <w:jc w:val="both"/>
        <w:rPr/>
      </w:pPr>
      <w:r>
        <w:rPr/>
        <w:t xml:space="preserve">Kompetenčni center kot krovna oblika povezovanja partnerjev daje večjo težo za prijave na kandidature. Na podlagi iniciativ partnerjev se določijo projekti, sklenejo se pisma o nameri in s pomočjo kompetenčnega centra se prijavijo partnerji na razpise, skladno s pravilnikom o pripravi porjektov. </w:t>
      </w:r>
    </w:p>
    <w:p>
      <w:pPr>
        <w:pStyle w:val="Normal"/>
        <w:jc w:val="both"/>
        <w:rPr/>
      </w:pPr>
      <w:r>
        <w:rPr/>
        <w:t xml:space="preserve"> </w:t>
      </w:r>
    </w:p>
    <w:p>
      <w:pPr>
        <w:pStyle w:val="Normal"/>
        <w:jc w:val="both"/>
        <w:rPr/>
      </w:pPr>
      <w:r>
        <w:rPr/>
        <w:t xml:space="preserve">Vstop v kompetenčni center je prost, sklene se le konzorcijska pogodba katera ne zahteva nikakršnih finančnih vložkov. Organizacija  delovanja te oblike kompetenčnega centra je opisana v nadaljevanju. </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71927962"/>
      <w:bookmarkEnd w:id="1"/>
      <w:r>
        <w:rPr/>
        <w:t>ORGANIZACIJA KOMPETENČNEGA CENTR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t xml:space="preserve">Kompetenčni center za kadre v turizmu je oblika organiziranja za izvajanje skupnih projektov (raziskovalnih, izobraževalnih, itd.) razvoja kadrov za področje gostinstva in turizma. </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4568190" cy="34296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4568190" cy="3429635"/>
                    </a:xfrm>
                    <a:prstGeom prst="rect">
                      <a:avLst/>
                    </a:prstGeom>
                  </pic:spPr>
                </pic:pic>
              </a:graphicData>
            </a:graphic>
          </wp:inline>
        </w:drawing>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t xml:space="preserve">Trenutni partnerji v projektu so razdeljeni na posamezne interesne skupine, ki vidijo skupno možnost sodelovanja v Centru. </w:t>
      </w:r>
    </w:p>
    <w:p>
      <w:pPr>
        <w:pStyle w:val="Heading2"/>
        <w:rPr>
          <w:rFonts w:ascii="Palatino Linotype" w:hAnsi="Palatino Linotype" w:cs="Palatino Linotype"/>
          <w:sz w:val="20"/>
        </w:rPr>
      </w:pPr>
      <w:bookmarkStart w:id="2" w:name="__RefHeading___Toc171927963"/>
      <w:bookmarkEnd w:id="2"/>
      <w:r>
        <w:rPr>
          <w:rFonts w:cs="Palatino Linotype" w:ascii="Palatino Linotype" w:hAnsi="Palatino Linotype"/>
          <w:sz w:val="20"/>
        </w:rPr>
        <w:t>Interesne skupine partnerjev:</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t xml:space="preserve">Izobraževalne inštitucije: v to interesno skupino spadajo vse obstoječe izobraževalne inštitucije, ki izvajajo organizirane oblike izobraževanja in usposabljanja s področja dejavnosti gostinstva in turizma. Gre za srednje poklicne in strokovne šole, Višje in Visoke šole. Kot partnerji se lahko pojavljajo tudi druge privatne izobraževalne inštitucije, katerih dejavnost izobraževanja in usposabljanja je vsaj 40% vezana na področje gostinstva in turizma. Interes, ki ga sledijo v centru je predvsem razvoj novih potrebnih kompetenc, ki jih potrebuje gospodarstvo in drugih iniciativ, na osnovi katerih bi izobraževalne inštitucije hitreje prilagajale svoje obstoječe programe izobraževanja in usposabljanja, glede na zahteve trga. Vsaka inštitucija ob vključitvi jasno izrazi namen sodelovanja in izbere stalno kontaktno osebo z vsemi potrebnimi pooblastili za izvajanje interesa članice v Centru. Osebe zaposlene pri inštituciji se kasneje lahko vključujejo v posamezne vloge ( vodje projektov, strokovni sodelavci) glede na projektno idejo. </w:t>
      </w:r>
    </w:p>
    <w:p>
      <w:pPr>
        <w:pStyle w:val="Normal"/>
        <w:jc w:val="both"/>
        <w:rPr/>
      </w:pPr>
      <w:r>
        <w:rPr/>
      </w:r>
    </w:p>
    <w:p>
      <w:pPr>
        <w:pStyle w:val="Normal"/>
        <w:jc w:val="both"/>
        <w:rPr/>
      </w:pPr>
      <w:r>
        <w:rPr/>
        <w:t xml:space="preserve">Podjetja v turizmu in gostinstvu: v to interesno skupino spadajo vsa podjetja, ki izvajajo dejavnost na področju gostinstva in turizma. Velikost podjetja ni omejitev: hoteli, restavracije, zdravilišča, turistične organizacije…. Interes, ki ga sledijo v Centru je predvsem zagotavljanje kritične mase potrebne ra razvoj iniciativ, programov in aktivnosti v podporo razvoju kadrov v svojih okoljih. Vsaka organizacija s področja gospodarstva ima predstavnika v nadzornih funkcijah delovanja centra. </w:t>
      </w:r>
    </w:p>
    <w:p>
      <w:pPr>
        <w:pStyle w:val="Normal"/>
        <w:jc w:val="both"/>
        <w:rPr/>
      </w:pPr>
      <w:r>
        <w:rPr/>
        <w:t xml:space="preserve">Ključna vloga pa je sodelovanje posameznih zaposlenih (strokovni sodelavci) v skupnih razvojnih projektih. Tretja skupina pa za zaposleni kot uporabniki storitev centra, kjer gre predvsem za usposabljanja in druge oblike razvoja kompetenc zaposlenih v teh podjetjih.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t xml:space="preserve">Svetovalna podjetja: imajo vlogo sodelovanja pri razvoju know-howa za znane skupine uporabnikov. Tukaj gre predvsem za specialiste s področja upravljanja s človeškimi viri. Zaposleni se lahko pojavljajo v vlogi programskih vodij, vodij projektov ali strokovnih sodelavcev v posameznih projektih, glede na njihove reference in področje strokovnega dela. </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4570095" cy="3425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570095" cy="3425825"/>
                    </a:xfrm>
                    <a:prstGeom prst="rect">
                      <a:avLst/>
                    </a:prstGeom>
                  </pic:spPr>
                </pic:pic>
              </a:graphicData>
            </a:graphic>
          </wp:inline>
        </w:drawing>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pPr>
      <w:r>
        <w:rPr/>
        <w:t xml:space="preserve">Na zgornji sliki je prikazano procesno organiziranje KCKT. Za vsak proces je odgovoren procesni vodja/vodja programa, kateri pa je podrejen vodstvu centra. Na procesu informiranja je postavljen administrator, katerega naloga je zbrati, urediti in posredovati vse informacije želeni ciljni skupini. </w:t>
      </w:r>
    </w:p>
    <w:p>
      <w:pPr>
        <w:pStyle w:val="Normal"/>
        <w:jc w:val="both"/>
        <w:rPr/>
      </w:pPr>
      <w:r>
        <w:rPr/>
        <w:t xml:space="preserve">V nasprotju z procesi, ki so že definirani, je ekspertno jedro tvorba, ki se spreminja glede na postavljene iniciative (vsebine) za projekte. </w:t>
      </w:r>
    </w:p>
    <w:p>
      <w:pPr>
        <w:pStyle w:val="Normal"/>
        <w:jc w:val="both"/>
        <w:rPr/>
      </w:pPr>
      <w:r>
        <w:rPr/>
        <w:t xml:space="preserve">Samo delovanje projekta je torej sestavljeno iz tvorbe štirih procesov, ki se med seboj dopolnjujejo. Za usklajevanje procesov in njihovo smer odloča direktor medtem, ko le to potrjujejo deležniki in pobudniki projekta (ekspertno jedro), (1 član predstavnik velikih gospodarskih družb, 1 član predstavnik malih gospodarskih družb, 1 član predstavnik izobraževalnih inštitucij, 1 član predstavnikov uporabnikov ali zainteresirane javnosti, 1 član predstavnikov delavcev organizacij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rPr/>
      </w:pPr>
      <w:bookmarkStart w:id="3" w:name="__RefHeading___Toc171927964"/>
      <w:bookmarkEnd w:id="3"/>
      <w:r>
        <w:rPr/>
        <w:t>MATRIKA NALOG IN ODGOVORNOST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Direktor / vodja pisarn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krbnik proces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rtner iz gospodarstv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rtner iz izobraževalne inštitucij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rtner iz svetovalnega podjetj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Finančno poslovanje KCKT</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Razvijanje novih produkto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Sprejemanje in odpiranje novih projektov</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zvajanje projekto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nformiranje in dajanje iniciati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skanje novih partnerje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Kontroliranje stroškov in napredka projekta</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 xml:space="preserve">Usposabljanje </w:t>
            </w:r>
          </w:p>
          <w:p>
            <w:pPr>
              <w:pStyle w:val="Normal"/>
              <w:jc w:val="left"/>
              <w:rPr>
                <w:rFonts w:ascii="Palatino Linotype" w:hAnsi="Palatino Linotype" w:cs="Arial"/>
                <w:sz w:val="16"/>
                <w:szCs w:val="16"/>
              </w:rPr>
            </w:pPr>
            <w:r>
              <w:rPr>
                <w:rFonts w:cs="Arial" w:ascii="Palatino Linotype" w:hAnsi="Palatino Linotype"/>
                <w:sz w:val="16"/>
                <w:szCs w:val="16"/>
              </w:rPr>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skanje talentov</w:t>
            </w:r>
          </w:p>
          <w:p>
            <w:pPr>
              <w:pStyle w:val="Normal"/>
              <w:jc w:val="left"/>
              <w:rPr>
                <w:rFonts w:ascii="Palatino Linotype" w:hAnsi="Palatino Linotype" w:cs="Arial"/>
                <w:sz w:val="16"/>
                <w:szCs w:val="16"/>
              </w:rPr>
            </w:pPr>
            <w:r>
              <w:rPr>
                <w:rFonts w:cs="Arial" w:ascii="Palatino Linotype" w:hAnsi="Palatino Linotype"/>
                <w:sz w:val="16"/>
                <w:szCs w:val="16"/>
              </w:rPr>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Razvoj in prenos znanja</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zvajanje promocijskih aktivnosti</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 xml:space="preserve">Kontroliranje projektov (po končanju) </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t xml:space="preserve">Center bi deloval kot projektna organizacija. Projekt se začne, ko trenutni partnerji (kasneje ustanovitelji) ugotovijo, da imajo skupen cilj in da bi le tega lažje dosegli s skupnim sodelovanjem.  Z namenom, da bi bila realizacija projektov bolj učinkovita je potrebna neka ohlapnejša organizacijska struktura, z vnaprej opredeljenimi vlogami najnujnejših nosilcev. </w:t>
      </w:r>
    </w:p>
    <w:p>
      <w:pPr>
        <w:pStyle w:val="Normal"/>
        <w:jc w:val="both"/>
        <w:rPr/>
      </w:pPr>
      <w:r>
        <w:rPr/>
      </w:r>
    </w:p>
    <w:p>
      <w:pPr>
        <w:pStyle w:val="Normal"/>
        <w:rPr/>
      </w:pPr>
      <w:r>
        <w:rPr/>
        <w:t xml:space="preserve">Prva oblika organiziranosti bi vsebovala zgolj združevanje za namen izvajanja projekte ideje. Center v tej obliki deluje kot projekta pisarna. Ključne vloge projektne pisarne so sledeče. </w:t>
      </w:r>
    </w:p>
    <w:p>
      <w:pPr>
        <w:pStyle w:val="Normal"/>
        <w:rPr>
          <w:rFonts w:ascii="Palatino Linotype" w:hAnsi="Palatino Linotype" w:cs="Arial"/>
          <w:sz w:val="20"/>
          <w:szCs w:val="20"/>
        </w:rPr>
      </w:pPr>
      <w:r>
        <w:rPr>
          <w:rFonts w:cs="Arial" w:ascii="Palatino Linotype" w:hAnsi="Palatino Linotype"/>
          <w:sz w:val="20"/>
          <w:szCs w:val="20"/>
        </w:rPr>
      </w:r>
    </w:p>
    <w:p>
      <w:pPr>
        <w:pStyle w:val="Normal"/>
        <w:numPr>
          <w:ilvl w:val="0"/>
          <w:numId w:val="2"/>
        </w:numPr>
        <w:jc w:val="both"/>
        <w:rPr/>
      </w:pPr>
      <w:r>
        <w:rPr/>
        <w:t xml:space="preserve">Vodja projektne pisarne. Vodja projektne pisarne se ne vključuje kot vodja projektov, saj je njegova vloga v nadzoru in spremljanju projektnih aktivnosti. Vodja projektne pisarne ima vlogo direktorja. </w:t>
      </w:r>
    </w:p>
    <w:p>
      <w:pPr>
        <w:pStyle w:val="Normal"/>
        <w:numPr>
          <w:ilvl w:val="0"/>
          <w:numId w:val="2"/>
        </w:numPr>
        <w:jc w:val="both"/>
        <w:rPr/>
      </w:pPr>
      <w:r>
        <w:rPr>
          <w:b/>
        </w:rPr>
        <w:t>Vodje programov/procesa</w:t>
      </w:r>
      <w:r>
        <w:rPr/>
        <w:t>: Za vsako programsko področje delovanja (proces) Centra se izbere programskega vodjo, katerega vloga ima trajnejši značaj. Programski vodje so odgovorni za pridobivanje strokovnih sodelavcev za posamezen proces, spremljanje strokovnega področja in dajanje projektnih pobud. Vsako področje (HRM Akademija, Informiranje, Pool talentov, Razvoj in prenos znanja) je procesno organizirano in ima svojega lastnika procesa, katerega naloga je planiranje, vodenje in kontroliranje procesa.</w:t>
      </w:r>
    </w:p>
    <w:p>
      <w:pPr>
        <w:pStyle w:val="Normal"/>
        <w:ind w:left="720" w:hanging="0"/>
        <w:jc w:val="both"/>
        <w:rPr/>
      </w:pPr>
      <w:r>
        <w:rPr/>
      </w:r>
    </w:p>
    <w:p>
      <w:pPr>
        <w:pStyle w:val="Normal"/>
        <w:numPr>
          <w:ilvl w:val="0"/>
          <w:numId w:val="2"/>
        </w:numPr>
        <w:jc w:val="both"/>
        <w:rPr/>
      </w:pPr>
      <w:r>
        <w:rPr>
          <w:b/>
        </w:rPr>
        <w:t>Strokovno jedro centra</w:t>
      </w:r>
      <w:r>
        <w:rPr/>
        <w:t xml:space="preserve">: predstavljajo Vodja projektne pisarne in programski vodje. Strokovno jedro je zadolženo za sprejemanje in obravnavo iniciativ iz trga, kot tudi dajanje projektnih iniciativ trgu ter organiziranje procesa obravnave iniciative do oblikovanja projekta. Ekspertno jedro ima tudi vlogo nadzornega sveta, katerega naloga je kontrolirati delovanje kompetenčnega centra ter potrjevati predloge strategij, ki jih izda vodstvo kompetenčnega centra.  Nadzorni svet ni direktno povezan z vplačanim kapitalom v organizacijo, saj bi s tem dali preveliko vlogo gospodarstvu, kateri bo vplačal v kompetenčni center večinski del.   </w:t>
      </w:r>
    </w:p>
    <w:p>
      <w:pPr>
        <w:pStyle w:val="Normal"/>
        <w:jc w:val="both"/>
        <w:rPr/>
      </w:pPr>
      <w:r>
        <w:rPr/>
      </w:r>
    </w:p>
    <w:p>
      <w:pPr>
        <w:pStyle w:val="Normal"/>
        <w:ind w:left="720" w:hanging="0"/>
        <w:jc w:val="both"/>
        <w:rPr/>
      </w:pPr>
      <w:r>
        <w:rPr/>
      </w:r>
    </w:p>
    <w:p>
      <w:pPr>
        <w:pStyle w:val="Normal"/>
        <w:numPr>
          <w:ilvl w:val="0"/>
          <w:numId w:val="2"/>
        </w:numPr>
        <w:jc w:val="both"/>
        <w:rPr/>
      </w:pPr>
      <w:r>
        <w:rPr>
          <w:b/>
        </w:rPr>
        <w:t>Vodje projektov</w:t>
      </w:r>
      <w:r>
        <w:rPr/>
        <w:t xml:space="preserve"> imajo naravo občasne vloge. Izbirajo se med sodelavci za izbrane projekte centra, ki jih iniciira strokovno jedro. Vodja projekta je v nadaljevanju skupaj s člani projekta odgovoren za učinkovito pripravo, izvajanje in evalvacijo projektov v okviru posameznega procesa. Ista oseba se lahko pojavlja glede na sočasnost izvajanja več projektov hkrati ali kot vodja ali strokovni sodelavec. Istočasno lahko ena oseba izvaja vlogo vodje projekta samo za en projekt, med tem ko se lahko ista oseba kot strokovni sodelavec pojavlja pri več projektih hkrati. </w:t>
      </w:r>
    </w:p>
    <w:p>
      <w:pPr>
        <w:pStyle w:val="Normal"/>
        <w:ind w:left="720" w:hanging="0"/>
        <w:jc w:val="both"/>
        <w:rPr/>
      </w:pPr>
      <w:r>
        <w:rPr/>
      </w:r>
    </w:p>
    <w:p>
      <w:pPr>
        <w:pStyle w:val="Normal"/>
        <w:numPr>
          <w:ilvl w:val="0"/>
          <w:numId w:val="2"/>
        </w:numPr>
        <w:jc w:val="both"/>
        <w:rPr/>
      </w:pPr>
      <w:r>
        <w:rPr>
          <w:b/>
        </w:rPr>
        <w:t>Strokovni sodelavci</w:t>
      </w:r>
      <w:r>
        <w:rPr/>
        <w:t>: Izbirajo se med člani ustanovitelja ali drugo zainteresirano javnostjo. Glede na izbor vsebine projektne aktivnosti, se izvede povpraševanje po sodelovanju med člani ustanovitelji centra. Strokovni sodelavci se vključujejo v pripravo in izvedbo posameznih projektnih aktivnosti.</w:t>
      </w:r>
    </w:p>
    <w:p>
      <w:pPr>
        <w:pStyle w:val="Normal"/>
        <w:jc w:val="both"/>
        <w:rPr/>
      </w:pPr>
      <w:r>
        <w:rPr/>
      </w:r>
    </w:p>
    <w:p>
      <w:pPr>
        <w:pStyle w:val="Normal"/>
        <w:ind w:left="720" w:hanging="0"/>
        <w:jc w:val="both"/>
        <w:rPr/>
      </w:pPr>
      <w:r>
        <w:rPr/>
      </w:r>
    </w:p>
    <w:p>
      <w:pPr>
        <w:pStyle w:val="Normal"/>
        <w:numPr>
          <w:ilvl w:val="0"/>
          <w:numId w:val="2"/>
        </w:numPr>
        <w:jc w:val="both"/>
        <w:rPr/>
      </w:pPr>
      <w:r>
        <w:rPr>
          <w:b/>
        </w:rPr>
        <w:t>Projektni administrator:</w:t>
      </w:r>
      <w:r>
        <w:rPr/>
        <w:t xml:space="preserve"> Na procesu informiranja je postavljen administrator, katerega naloga je zbrati, urediti in posredovati vse informacije delujočim projektnim skupinam v Centru. Vloga projektnega administratorja ima stalnejši značaj, in se vključuje v projekte glede na iniciativo programskih vodij.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rPr/>
      </w:pPr>
      <w:bookmarkStart w:id="4" w:name="__RefHeading___Toc171927965"/>
      <w:bookmarkEnd w:id="4"/>
      <w:r>
        <w:rPr/>
        <w:t>VLOGE V PROJEKTNI PISAR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4568190" cy="34296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4568190" cy="3429635"/>
                    </a:xfrm>
                    <a:prstGeom prst="rect">
                      <a:avLst/>
                    </a:prstGeom>
                  </pic:spPr>
                </pic:pic>
              </a:graphicData>
            </a:graphic>
          </wp:inline>
        </w:drawing>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pPr>
      <w:r>
        <w:rPr/>
        <w:t>Delovanje članov v projektni organiziranosti je zelo fleksibilno in se lahko hitro spreminja. Pravila delovanja so postavljena s postopkom izbora projekta, ki predstavlja ključne smernice in načine izvajanja projekta.  Prikaz procesa od iniciative do prijave projekta je prikazan v spodnji slik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4568190" cy="34296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0" r="-8" b="-10"/>
                    <a:stretch>
                      <a:fillRect/>
                    </a:stretch>
                  </pic:blipFill>
                  <pic:spPr bwMode="auto">
                    <a:xfrm>
                      <a:off x="0" y="0"/>
                      <a:ext cx="4568190" cy="3429635"/>
                    </a:xfrm>
                    <a:prstGeom prst="rect">
                      <a:avLst/>
                    </a:prstGeom>
                  </pic:spPr>
                </pic:pic>
              </a:graphicData>
            </a:graphic>
          </wp:inline>
        </w:drawing>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t xml:space="preserve">Projektno iniciativno načeloma posredujejo posamezni partnerji/ustanovitelji centra. Lahko pa projektno iniciativno posreduje tudi strokovno jedro centra. Za vsak projekt so postavljeni kriteriji, kateri morajo biti izpolnjeni v kolikor želimo, da se projekt začne uresničevati.  Iniciativa je posredovana vodji projektne pisarne, ki skliče projektni sestanek, na katerem sodelujejo programski vodje in zainteresirani strokovni sodelavci, ki se jih povabi tudi glede na skladnost  njihovih referenc s projektno iniciativo.  Na sestanku se iniciativa umesti v posamezen proces in odgovorni programski vodja skupaj s strokovnimi sodelavci na svojem področju pripravi bolj izdelano projektno idejo. Le ta se pošlje v preverjanje interesa za sodelovanje vsem članom in na osnovi pisma o nameri se oblikuje projekta skupina. Le to potrdi vodja projektne pisarne v sodelovanju s strokovnim jedrom centra.  V tej fazi je oblikovana osnovna projektna ideja, namen in cilji projekta in projektna skupina. Določen je tudi vodja projekta, ki je v nadaljevanju odgovoren za pripravo projekta skladno z vsebino in obliko, ki jo zahtevajo posamezni razpisi, v kolikor se kandidira na javne razpise s projektom ali skladno z interno določeno metodologijo priprave projektov, v kolikor gre za projekt, katerega izvedba bo financirana s strani ustanoviteljev. </w:t>
      </w:r>
    </w:p>
    <w:p>
      <w:pPr>
        <w:pStyle w:val="Normal"/>
        <w:rPr/>
      </w:pPr>
      <w:r>
        <w:rPr/>
      </w:r>
    </w:p>
    <w:p>
      <w:pPr>
        <w:pStyle w:val="Heading1"/>
        <w:rPr/>
      </w:pPr>
      <w:r>
        <w:rPr/>
      </w:r>
      <w:bookmarkStart w:id="5" w:name="__RefHeading___Toc171927966"/>
      <w:bookmarkStart w:id="6" w:name="__RefHeading___Toc171927966"/>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171927966"/>
      <w:r>
        <w:rPr/>
        <w:t>ZAKLJUČEK</w:t>
      </w:r>
      <w:bookmarkEnd w:id="7"/>
    </w:p>
    <w:p>
      <w:pPr>
        <w:pStyle w:val="Normal"/>
        <w:rPr/>
      </w:pPr>
      <w:r>
        <w:rPr/>
      </w:r>
    </w:p>
    <w:p>
      <w:pPr>
        <w:pStyle w:val="Normal"/>
        <w:jc w:val="both"/>
        <w:rPr/>
      </w:pPr>
      <w:r>
        <w:rPr/>
        <w:t>Zagon KCKT je možen takoj saj so strukture definirane, procesi definirani, področja delovanja, delovne naloge in odgovornosti itd.</w:t>
      </w:r>
    </w:p>
    <w:p>
      <w:pPr>
        <w:pStyle w:val="Normal"/>
        <w:jc w:val="both"/>
        <w:rPr/>
      </w:pPr>
      <w:r>
        <w:rPr/>
        <w:t xml:space="preserve">Projekti se sprožijo, ko kompetenčni center prejme iniciative s strani parnerjev. Konzorcijska pogodba (v prilogi) omogoča višje zaupanje in pripadnost projektu zato je nujno potrebna izpostavitev le te pred samim začetkom projekta. S tako obliko organiziranosti smo omogočili hitro odzivnost na vsakdanje izzive na trgu. V sami ideji so vključene pobude partnerjev tako iz gospodarstva kakor iz izobraževalnih inštitucij. Zrelost za trajnejšo obliko sodelovanja pa </w:t>
      </w:r>
    </w:p>
    <w:p>
      <w:pPr>
        <w:pStyle w:val="Normal"/>
        <w:jc w:val="both"/>
        <w:rPr/>
      </w:pPr>
      <w:r>
        <w:rPr/>
      </w:r>
    </w:p>
    <w:p>
      <w:pPr>
        <w:pStyle w:val="Normal"/>
        <w:jc w:val="both"/>
        <w:rPr/>
      </w:pPr>
      <w:r>
        <w:rPr/>
        <w:t xml:space="preserve">trenutno ocenjujemo kot nizko. Dopuščamo možnost, da se po preteku dveh skupnih projektov okrepi zaupanje med člani in tudi zavedanje o potrebnosti tovrstnega sodelovanja zaradi proaktivnosti in multiplikativnih učinkov v panogi gostinstvo in turizem, zato bo v vsakem projektu velik del aktivnosti namenjen tudi graditvi zaupanja med članicam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1371600</wp:posOffset>
          </wp:positionH>
          <wp:positionV relativeFrom="paragraph">
            <wp:posOffset>101600</wp:posOffset>
          </wp:positionV>
          <wp:extent cx="3543300" cy="3473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14605</wp:posOffset>
          </wp:positionH>
          <wp:positionV relativeFrom="paragraph">
            <wp:posOffset>360045</wp:posOffset>
          </wp:positionV>
          <wp:extent cx="5720080" cy="425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FF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Heading2"/>
    <w:qFormat/>
    <w:pPr>
      <w:numPr>
        <w:ilvl w:val="0"/>
        <w:numId w:val="3"/>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24:00Z</dcterms:created>
  <dc:creator>/</dc:creator>
  <dc:description/>
  <cp:keywords/>
  <dc:language>en-US</dc:language>
  <cp:lastModifiedBy>Alenka</cp:lastModifiedBy>
  <cp:lastPrinted>2007-07-27T15:31:00Z</cp:lastPrinted>
  <dcterms:modified xsi:type="dcterms:W3CDTF">2007-07-27T13:34:00Z</dcterms:modified>
  <cp:revision>6</cp:revision>
  <dc:subject/>
  <dc:title>VZPOSTAVITEV KOMPETENČNEGA CENTRA</dc:title>
</cp:coreProperties>
</file>