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671469513"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1931969005"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706206189"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464582585"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669546528"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298039474"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677271048"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