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39142927"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044406349"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978556524"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1109757306"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576984697"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1578118099"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1326671569"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