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OSNUTEK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redvideni ustanovitelji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RR Saša Djura Jelenko s.p., matična št. </w:t>
      </w:r>
      <w:r>
        <w:rPr>
          <w:rFonts w:cs="Arial" w:ascii="Trebuchet MS" w:hAnsi="Trebuchet MS"/>
          <w:color w:val="000000"/>
          <w:sz w:val="22"/>
          <w:szCs w:val="22"/>
        </w:rPr>
        <w:t>1392549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venida d.o.o., matična št. </w:t>
      </w:r>
      <w:r>
        <w:rPr>
          <w:rFonts w:cs="Arial" w:ascii="Trebuchet MS" w:hAnsi="Trebuchet MS"/>
          <w:color w:val="000000"/>
          <w:sz w:val="22"/>
          <w:szCs w:val="22"/>
        </w:rPr>
        <w:t>547805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DART d.o.o., matična št. </w:t>
      </w:r>
      <w:r>
        <w:rPr>
          <w:rFonts w:cs="Arial" w:ascii="Trebuchet MS" w:hAnsi="Trebuchet MS"/>
          <w:color w:val="000000"/>
          <w:sz w:val="22"/>
          <w:szCs w:val="22"/>
        </w:rPr>
        <w:t>5569290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ruštvo DURI društvo za delo na domu Koroška, matična št.</w:t>
      </w:r>
      <w:r>
        <w:rPr>
          <w:rFonts w:cs="Arial" w:ascii="Trebuchet MS" w:hAnsi="Trebuchet MS"/>
          <w:color w:val="000000"/>
          <w:sz w:val="22"/>
          <w:szCs w:val="22"/>
        </w:rPr>
        <w:t xml:space="preserve"> 1137034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Gozdno gospodarstvo d.d. Slovenj Gradec, matična št. </w:t>
      </w:r>
      <w:r>
        <w:rPr>
          <w:rFonts w:cs="Arial" w:ascii="Trebuchet MS" w:hAnsi="Trebuchet MS"/>
          <w:color w:val="000000"/>
          <w:sz w:val="22"/>
          <w:szCs w:val="22"/>
        </w:rPr>
        <w:t>5150540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Johnson Controls NTU d.d., Slovenj Gradec, Pod gradom 1 (ena), matična št. </w:t>
      </w:r>
      <w:r>
        <w:rPr>
          <w:rFonts w:cs="Arial" w:ascii="Trebuchet MS" w:hAnsi="Trebuchet MS"/>
          <w:color w:val="000000"/>
          <w:sz w:val="22"/>
          <w:szCs w:val="22"/>
        </w:rPr>
        <w:t>5415918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aro studio d.o.o., matična št. </w:t>
      </w:r>
      <w:r>
        <w:rPr>
          <w:rFonts w:cs="Arial" w:ascii="Trebuchet MS" w:hAnsi="Trebuchet MS"/>
          <w:color w:val="000000"/>
          <w:sz w:val="22"/>
          <w:szCs w:val="22"/>
        </w:rPr>
        <w:t>5577268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oroške občine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oroški pokrajinski muzej, matična št. </w:t>
      </w:r>
      <w:r>
        <w:rPr>
          <w:rFonts w:cs="Arial" w:ascii="Trebuchet MS" w:hAnsi="Trebuchet MS"/>
          <w:color w:val="000000"/>
          <w:sz w:val="22"/>
          <w:szCs w:val="22"/>
        </w:rPr>
        <w:t>1782681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ra-les Dimitrij Krajnc s.p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Lesna TIP Otiški vrh, matična št. </w:t>
      </w:r>
      <w:r>
        <w:rPr>
          <w:rFonts w:cs="Arial" w:ascii="Trebuchet MS" w:hAnsi="Trebuchet MS"/>
          <w:color w:val="000000"/>
          <w:sz w:val="22"/>
          <w:szCs w:val="22"/>
        </w:rPr>
        <w:t>50392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edičarstvo, svečarstvo, lectarstvo Hrabroslav Perger s.p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odeželsko razvojno jedro CELK d.o.o., matična št. </w:t>
      </w:r>
      <w:r>
        <w:rPr>
          <w:rFonts w:cs="Arial" w:ascii="Trebuchet MS" w:hAnsi="Trebuchet MS"/>
          <w:color w:val="000000"/>
          <w:sz w:val="22"/>
          <w:szCs w:val="22"/>
        </w:rPr>
        <w:t>180906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djetniški center Slovenj Gradec d.o.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rcelain Catbriyur Jure Bricman s.p. 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revent d.d., matična št. </w:t>
      </w:r>
      <w:r>
        <w:rPr>
          <w:rFonts w:cs="Arial" w:ascii="Trebuchet MS" w:hAnsi="Trebuchet MS"/>
          <w:color w:val="000000"/>
          <w:sz w:val="22"/>
          <w:szCs w:val="22"/>
        </w:rPr>
        <w:t>1471023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PRJ Pomelaj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RRA Koroška d.o.o., matična št. </w:t>
      </w:r>
      <w:r>
        <w:rPr>
          <w:rFonts w:cs="Arial" w:ascii="Trebuchet MS" w:hAnsi="Trebuchet MS"/>
          <w:color w:val="000000"/>
          <w:sz w:val="22"/>
          <w:szCs w:val="22"/>
        </w:rPr>
        <w:t>1660616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ušenje sadja Mojca Oder s.p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Umetnostno kovaštvo Vlado Zupančič s.p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Urarstvo Rudolf Anton s.p., matična št. </w:t>
      </w:r>
      <w:r>
        <w:rPr>
          <w:rFonts w:cs="Arial" w:ascii="Trebuchet MS" w:hAnsi="Trebuchet MS"/>
          <w:color w:val="000000"/>
          <w:sz w:val="22"/>
          <w:szCs w:val="22"/>
        </w:rPr>
        <w:t>534989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AGOM Matijaž Gostečnik s.p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Visoka šola za dizajn, matična št. </w:t>
      </w:r>
      <w:r>
        <w:rPr>
          <w:rFonts w:cs="Arial" w:ascii="Trebuchet MS" w:hAnsi="Trebuchet MS"/>
          <w:color w:val="000000"/>
          <w:sz w:val="22"/>
          <w:szCs w:val="22"/>
        </w:rPr>
        <w:t>2156539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sz w:val="22"/>
          <w:szCs w:val="22"/>
        </w:rPr>
        <w:t>VITAMIN 28 d.o.o.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ZIP Center d.o.o. Rokodelnica Ravne na Koroškem, matična št.</w:t>
      </w:r>
      <w:r>
        <w:rPr>
          <w:rFonts w:cs="Arial" w:ascii="Trebuchet MS" w:hAnsi="Trebuchet MS"/>
          <w:color w:val="000000"/>
          <w:sz w:val="22"/>
          <w:szCs w:val="22"/>
        </w:rPr>
        <w:t xml:space="preserve"> 5925142</w:t>
      </w:r>
      <w:r>
        <w:rPr>
          <w:rFonts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o sprejeli</w:t>
      </w:r>
    </w:p>
    <w:p>
      <w:pPr>
        <w:pStyle w:val="Normal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AKT O USTANOVITVI ZADRUGE</w:t>
      </w:r>
    </w:p>
    <w:p>
      <w:pPr>
        <w:pStyle w:val="Normal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8"/>
          <w:szCs w:val="28"/>
        </w:rPr>
        <w:t>»ETNO DIZAJN CENTER«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(predlog)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. FIRMA IN SEDEŽ ZADRUGE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Firma zadruge se glasi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 xml:space="preserve">Etno dizajn center 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Trebuchet MS" w:hAnsi="Trebuchet MS"/>
          <w:sz w:val="22"/>
          <w:szCs w:val="22"/>
        </w:rPr>
        <w:t xml:space="preserve">Skrajšana firma zadruge je: Sestavni del firme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2. člen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edež zadruge je: Slovenj Gradec.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oslovni naslov zadruge je: Slovenj Gradec.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3. člen</w:t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druga je ustanovljena za nedoločen čas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Z vpisom akta o ustanovitvi v register, pridobi zadruga pravno in poslovno sposobnost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4. člen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druga je pravna oseba, ki jo zastopa predsednik zadruge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I. DEJAVNOST ZADRUGE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5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ejavnost zadruge je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0.2 Dajanje lastnih nepremičnin v najem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1.33 Dajanje pisarniške in računalniške opreme v najem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K71.34 Dajanje drugih strojev in opreme v najem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2.1 Svetovanje o računalniških napravah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2.3 Obdelava podatkov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2.4 Omrežne podatkovne storitv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3.1 Raziskovanje in eksperimentalni razvoj na področju naravoslovja in tehnologij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3.2 Raziskovanje in eksperimentalni razvoj na področju družboslovja in humanistik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2.13 Raziskovanje trga in javnega mnenja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4.14 Podjetniško in poslovno svetovanj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4.204 Drugo projektiranje in tehnično svetovanj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4.3 Tehniško preizkušanje in analiziranj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74.4 Oglaševanje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4.851 Prevajanje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4.871 Prirejanje razstav, sejmov in kongresov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4.872 Oblikovanje, aranžerstvo, dekoraterstvo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74.873 Druge poslovne dejavnosti, d.n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80.42 Drugo izobraževanje, izpopolnjevanje in usposabljanje, d.n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O91.12 Dejavnost strokovnih združenj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Zadruga lahko opravlja tudi druge posle, povezane z osnovno dejavnostjo zadruge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II. ODGOVORNOST ZA OBVEZNOSTI ZADRUGE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6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druga nastopa v pravnem prometu do tretjih oseb samostojno in brez omejitev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7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druga odgovarja za svoje obveznosti z vsem svojim premoženjem. Člani za obveznosti zadruge ne odgovarjajo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8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Zadrugo zastopa in predstavlja predsednik zadruge samostojno in neomejeno. Predsednik zadruge je hkrati tudi predsednik upravnega odbora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V. USTANOVITVENO PREMOŽENJE ZADRUGE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9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Ustanovitelji v zadrugo vlagajo denar v skupni vrednosti _______________</w:t>
      </w:r>
      <w:r>
        <w:rPr>
          <w:rFonts w:cs="Arial" w:ascii="Trebuchet MS" w:hAnsi="Trebuchet MS"/>
          <w:b/>
          <w:sz w:val="22"/>
          <w:szCs w:val="22"/>
        </w:rPr>
        <w:t xml:space="preserve"> €</w:t>
      </w:r>
      <w:r>
        <w:rPr>
          <w:rFonts w:cs="Arial" w:ascii="Trebuchet MS" w:hAnsi="Trebuchet MS"/>
          <w:sz w:val="22"/>
          <w:szCs w:val="22"/>
        </w:rPr>
        <w:t xml:space="preserve"> (z besedo: evrov)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0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osamezni ustanovitelji v zadrugo vlagajo denar v naslednjih vrednostih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Ustanovitelji denarne zneske vplačajo v celoti po podpisu tega akta in pred vpisom zadruge v register na transakcijska računa zadruge, odprte pri 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V. USTANOVITVENI DELEŽI USTANOVITELJEV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1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Glede na višino vplačanih ustanovitvenih deležev je premoženje zadruge razdeljeno na 29 ustanovitvenih deležev, in sicer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2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Določbe o spremembi premoženja zadruge, povišanju ali znižanju deležev v zadrugi, odtujitvi deležev, izstopu ali izključitvi člana iz zadruge, organih zadruge, delitvi dobička ali pokrivanju izgube, poslovni skrivnosti in konkurenčni prepovedi, so zapisane v Pravilih zadruge, ki so sestavni del tega Akta o ustanovitvi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VI. SKLEP O SPREJEMU ZADRUŽNIH PRAVIL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3. člen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Ustanovitelji so dne ……….. soglasno sprejeli Pravila zadruge »ETNO DIZAJN CENTER z.b.o«, kar potrjujejo s podpisom tega Akta o ustanovitvi. 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ravila so priloga tega Akta o ustanovitvi.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VII. SKLEP O IZVOLITVI ORGANOV ZADRUGE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4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Ustanovitelji so na ustanovnem občnem zboru dne ……….…… izvolili predstavnike v naslednje organe zadrug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1.) Predsednik zadruge, ki je hkrati tudi predsednik upravnega odbora: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(ime in priimek)</w:t>
      </w:r>
      <w:r>
        <w:rPr>
          <w:rFonts w:cs="Arial" w:ascii="Trebuchet MS" w:hAnsi="Trebuchet MS"/>
          <w:sz w:val="22"/>
          <w:szCs w:val="22"/>
        </w:rPr>
        <w:t>, ……………………..   (naslov bivališča, EMŠO)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Izvoljeni predsednik predstavlja in zastopa zadrugo samostojno in neomejeno.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2.) Upravni odbor: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2"/>
          <w:szCs w:val="22"/>
        </w:rPr>
        <w:t>3. Nadzorni odbor: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VIII. TRAJANJE IN PRENEHANJE ZADRUGE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5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Zadruga je ustanovljena za nedoločen čas in preneha iz razlogov, ki jih določa Zakon o zadrugah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IX. KONČNE DOLOČBE</w:t>
      </w:r>
    </w:p>
    <w:p>
      <w:pPr>
        <w:pStyle w:val="Normal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6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2"/>
          <w:szCs w:val="22"/>
        </w:rPr>
        <w:t>Predsednik zadruge,_______________________, poskrbi za vpis Akta o ustanovitvi v register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troški, ki so potrebni za ustanovitev zadruge, so stroški zadruge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7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kt o ustanovitvi zadruge stopi v veljavo za ustanovitelje z dnem, ko ga podpišejo vsi ustanovitelji zadruge, do tretjih pa z vpisom v register.</w:t>
      </w:r>
      <w:r>
        <w:br w:type="page"/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8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Spremembe ali dopolnitve tega akta so možne le v pisni obliki in na način, kot to določajo Pravila zadruge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19. člen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Vse spore, ki bi nastali v zvezi s tem Aktom, bodo ustanovitelji prvenstveno reševali sporazumno, sicer pa je za reševanje sporov pristojno sodišče v Slovenj Gradcu.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Datum ustanovitve : ………………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Kraj ustanovitve:   Slovenj Gradec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Podpisi ustanoviteljev zadruge:</w:t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157"/>
        <w:gridCol w:w="1830"/>
        <w:gridCol w:w="1830"/>
        <w:gridCol w:w="1811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z.št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irma ustanovitelj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oblaščena oseba ustanovitelj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Podpis pooblaščene oseb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Žig pravne osebe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242945" cy="8991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24294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8"/>
      <w:gridCol w:w="6141"/>
    </w:tblGrid>
    <w:tr>
      <w:trPr>
        <w:trHeight w:val="1889" w:hRule="atLeast"/>
      </w:trPr>
      <w:tc>
        <w:tcPr>
          <w:tcW w:w="3418" w:type="dxa"/>
          <w:tcBorders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334645" cy="419100"/>
                <wp:effectExtent l="0" t="0" r="0" b="0"/>
                <wp:docPr id="2" name="SLO-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O-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39" r="-48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64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b/>
            </w:rPr>
            <w:t xml:space="preserve">                              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REPUBLIKA SLOVENIJA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</w:rPr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Služba Vlade Republike Slovenije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color w:val="0000FF"/>
              <w:sz w:val="16"/>
              <w:szCs w:val="16"/>
            </w:rPr>
            <w:t>za lokalno samoupravo in regionalno  politiko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color w:val="0000FF"/>
              <w:sz w:val="16"/>
              <w:szCs w:val="16"/>
            </w:rPr>
          </w:pPr>
          <w:r>
            <w:rPr>
              <w:rFonts w:cs="Arial Narrow" w:ascii="Arial Narrow" w:hAnsi="Arial Narrow"/>
              <w:b/>
              <w:color w:val="0000FF"/>
              <w:sz w:val="16"/>
              <w:szCs w:val="16"/>
            </w:rPr>
          </w:r>
        </w:p>
      </w:tc>
      <w:tc>
        <w:tcPr>
          <w:tcW w:w="6141" w:type="dxa"/>
          <w:tcBorders/>
        </w:tcPr>
        <w:p>
          <w:pPr>
            <w:pStyle w:val="Normal"/>
            <w:rPr>
              <w:rFonts w:ascii="Arial Narrow" w:hAnsi="Arial Narrow" w:cs="Arial Narrow"/>
              <w:b/>
              <w:b/>
              <w:i/>
              <w:i/>
              <w:sz w:val="16"/>
              <w:szCs w:val="16"/>
            </w:rPr>
          </w:pPr>
          <w:r>
            <w:rPr/>
            <w:t xml:space="preserve"> </w:t>
          </w:r>
          <w:r>
            <w:rPr/>
            <w:drawing>
              <wp:inline distT="0" distB="0" distL="0" distR="0">
                <wp:extent cx="3719195" cy="102806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19195" cy="1028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StrongEmphasis">
    <w:name w:val="Strong"/>
    <w:basedOn w:val="Privzetapisavaodstav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doblikovano">
    <w:name w:val="HTML pred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5"/>
      <w:szCs w:val="15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26:00Z</dcterms:created>
  <dc:creator>uporabnik</dc:creator>
  <dc:description/>
  <cp:keywords/>
  <dc:language>en-US</dc:language>
  <cp:lastModifiedBy>Peter</cp:lastModifiedBy>
  <cp:lastPrinted>2007-10-03T10:04:00Z</cp:lastPrinted>
  <dcterms:modified xsi:type="dcterms:W3CDTF">2007-10-03T08:04:00Z</dcterms:modified>
  <cp:revision>13</cp:revision>
  <dc:subject/>
  <dc:title>Na podlagi Zakona o zadrugah (Ur</dc:title>
</cp:coreProperties>
</file>