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064763360"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1581850226"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882171851"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