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lužba Vlade RS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 lokalno samoupravo in regionalno politiko,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kotnikova 28, 1000 Ljubljana</w:t>
      </w:r>
    </w:p>
    <w:p>
      <w:pPr>
        <w:pStyle w:val="Footer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g. Janez Topolšek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Št.dop.: 109/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Brežice, 18.10.20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DEVA:      PROJEKTNA  DOKUMENTACIJA  ZA  UREDITEV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eastAsia="Arial" w:cs="Arial" w:ascii="Arial" w:hAnsi="Arial"/>
          <w:iCs/>
          <w:sz w:val="20"/>
          <w:szCs w:val="20"/>
          <w:lang w:val="de-DE"/>
        </w:rPr>
        <w:t xml:space="preserve">  </w:t>
      </w:r>
      <w:r>
        <w:rPr>
          <w:rFonts w:cs="Arial" w:ascii="Arial" w:hAnsi="Arial"/>
          <w:iCs/>
          <w:sz w:val="20"/>
          <w:szCs w:val="20"/>
          <w:lang w:val="de-DE"/>
        </w:rPr>
        <w:tab/>
        <w:tab/>
        <w:t xml:space="preserve">PROSTOROV  ZA  TURIZEM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</w:r>
      <w:r>
        <w:rPr>
          <w:rFonts w:cs="Arial" w:ascii="Arial" w:hAnsi="Arial"/>
          <w:b/>
          <w:iCs/>
          <w:sz w:val="20"/>
          <w:szCs w:val="20"/>
          <w:lang w:val="de-DE"/>
        </w:rPr>
        <w:t xml:space="preserve">KONČNO  POROČILO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ab/>
        <w:tab/>
        <w:t>Po pogodbi  št.C1536-07M80004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V okviru izvajanja del po naslovni pogodbi smo izdelali vse faze projekta, skladno s 4. členom pogodbe, kot je razvidno iz spodnje tabele, iz katere je razvidna tudi specifikacija stroškov in spoštovanje rokov. Priloge temu poročilu sta: Idejna zasnova in kompletna PGD dokumentacija v enem izvodu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48"/>
        <w:gridCol w:w="226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aze izvedbe projekt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Vrednost izvedenih del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Dela izvedena do dn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. Idejna rešitev objekta za potrebe Fakultete za turizem in pripadajoče zunanje ureditve s preverbo ustreznosti obstoječih komunalnih priključkov objekta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. Pridobivanje projektnih pogojev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</w:t>
            </w:r>
            <w:r>
              <w:rPr>
                <w:rFonts w:cs="Arial" w:ascii="Arial" w:hAnsi="Arial"/>
                <w:iCs/>
                <w:sz w:val="20"/>
                <w:szCs w:val="20"/>
              </w:rPr>
              <w:t>.10.2007</w:t>
            </w:r>
          </w:p>
        </w:tc>
      </w:tr>
      <w:tr>
        <w:trPr>
          <w:trHeight w:val="3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Izdelava komplet PG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Ocena vrednosti investicije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UPAJ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39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0%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7.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KUPAJ Z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47.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* je sestavni del PGD-ja in se nahaja v vodilni mapi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>Vsa dela so izvedena v celoti in v okviru pogodbenih rokov.  Končni rezultat je Projekt za pridobitev gradbenega dovoljenja (PGD), ki je v prilogi.</w:t>
      </w:r>
    </w:p>
    <w:p>
      <w:pPr>
        <w:pStyle w:val="Normal"/>
        <w:ind w:right="-478" w:hanging="0"/>
        <w:jc w:val="both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p dan vam želim,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  <w:t>Direktor:</w:t>
      </w:r>
    </w:p>
    <w:p>
      <w:pPr>
        <w:pStyle w:val="Normal"/>
        <w:ind w:right="-478" w:hanging="0"/>
        <w:jc w:val="both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 w:ascii="Arial" w:hAnsi="Arial"/>
          <w:iCs/>
          <w:sz w:val="20"/>
          <w:szCs w:val="20"/>
        </w:rPr>
        <w:t>Mag. Vojko Bibič, univ.dipl.inž.gradb.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iloge: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dejna zasnova, 1 izvod 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GD, 1 izvod v dveh mapah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276583333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4:35:00Z</dcterms:modified>
  <cp:revision>2</cp:revision>
  <dc:subject/>
  <dc:title>Investitor: OBČINA BREŽICE</dc:title>
</cp:coreProperties>
</file>