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ZVEZEK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0 – VODILNA MAP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1 – NAČRT ARHITEKTUR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3 – NAČRT GRADBENIH KONSTRUKCI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831073041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9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9T11:39:00Z</dcterms:modified>
  <cp:revision>2</cp:revision>
  <dc:subject/>
  <dc:title>Investitor: OBČINA BREŽICE</dc:title>
</cp:coreProperties>
</file>