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1 – NAČRT ARHITEKTURE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581418875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37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6T09:37:00Z</dcterms:modified>
  <cp:revision>2</cp:revision>
  <dc:subject/>
  <dc:title>Investitor: OBČINA BREŽICE</dc:title>
</cp:coreProperties>
</file>