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408883175"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2052316231"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891371055"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