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72810" cy="924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" t="-4" r="-6" b="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2"/>
        <w:gridCol w:w="117"/>
        <w:gridCol w:w="135"/>
        <w:gridCol w:w="315"/>
        <w:gridCol w:w="888"/>
        <w:gridCol w:w="2585"/>
        <w:gridCol w:w="1134"/>
        <w:gridCol w:w="1273"/>
        <w:gridCol w:w="144"/>
        <w:gridCol w:w="567"/>
        <w:gridCol w:w="1775"/>
        <w:gridCol w:w="8"/>
      </w:tblGrid>
      <w:tr>
        <w:trPr>
          <w:trHeight w:val="833" w:hRule="atLeast"/>
        </w:trPr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2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</w:rPr>
              <w:t xml:space="preserve">KAZALO VSEBINE PROJEKTA ŠT.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472/A-06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 – Vodilna mapa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b/>
                <w:sz w:val="24"/>
              </w:rPr>
              <w:t>0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slovna stran vodilne mape 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plošni podatki o nameravani gradnj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ojektantih in odgovornih projektan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zjava o skladnosti načrtov in izpolnjevanju bistvenih lastnostih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8.</w:t>
            </w:r>
          </w:p>
        </w:tc>
        <w:tc>
          <w:tcPr>
            <w:tcW w:w="74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Zbirno projekt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9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skladnosti s prostorskimi akt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Grafični prikaz vplivnega območja nameravane gradnj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Lokacijski podatki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Podatki o pridobivanju projektnih pogojev in soglasij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okazna dokumentacija</w:t>
            </w:r>
          </w:p>
        </w:tc>
      </w:tr>
      <w:tr>
        <w:trPr>
          <w:trHeight w:val="616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– Načrti</w:t>
            </w:r>
          </w:p>
        </w:tc>
      </w:tr>
      <w:tr>
        <w:trPr>
          <w:trHeight w:val="412" w:hRule="atLeast"/>
          <w:cantSplit w:val="true"/>
        </w:trPr>
        <w:tc>
          <w:tcPr>
            <w:tcW w:w="5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arhitekture št. 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5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gradbenih konstrukcij št. 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1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električnih inštalacij in električne opreme št.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črt strojnih inštalacij in strojne opreme          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. 2472/A-06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1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4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6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rugi gradbeni načrti                                        št. 2472/A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slovna stran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1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načrta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zalo vsebine projekta</w:t>
            </w:r>
          </w:p>
        </w:tc>
      </w:tr>
      <w:tr>
        <w:trPr>
          <w:trHeight w:val="35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zjava odgovornega projektanta načrta</w:t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5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hnično poročilo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6.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sbe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Študija požarne varnosti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1.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Naslovna stran</w:t>
            </w:r>
          </w:p>
        </w:tc>
      </w:tr>
      <w:tr>
        <w:trPr>
          <w:trHeight w:val="419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2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Kazalo vsebine projekta</w:t>
            </w:r>
          </w:p>
        </w:tc>
      </w:tr>
      <w:tr>
        <w:trPr>
          <w:trHeight w:val="411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3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Vsebina</w:t>
            </w:r>
          </w:p>
        </w:tc>
      </w:tr>
      <w:tr>
        <w:trPr>
          <w:trHeight w:val="417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10.4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  <w:sz w:val="24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l-SI"/>
              </w:rPr>
              <w:t>Izjava odgovornega izdelovalca elaborata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874"/>
        <w:gridCol w:w="6804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DATKI O NAMERAVANI GRADNJI</w:t>
            </w:r>
          </w:p>
        </w:tc>
      </w:tr>
      <w:tr>
        <w:trPr>
          <w:trHeight w:val="92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sta gradnje oziroma izvajanja del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prememba namembnosti, rekonstrukcija, delna odstranitev objekta</w:t>
            </w:r>
          </w:p>
        </w:tc>
      </w:tr>
      <w:tr>
        <w:trPr>
          <w:trHeight w:val="97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objekta, na katerega se nameravana gradnja obnaš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kulteta za turizem in bivanjska kapacitete</w:t>
            </w:r>
          </w:p>
        </w:tc>
      </w:tr>
      <w:tr>
        <w:trPr>
          <w:trHeight w:val="98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ifikacij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ostanovanjske stavbe,11100</w:t>
            </w:r>
          </w:p>
        </w:tc>
      </w:tr>
      <w:tr>
        <w:trPr>
          <w:trHeight w:val="97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e klasifikacije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30 Stavbe za izobraževanje in znanstvenoraziskovalno de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00 Stanovanjske stavbe za posebne namene</w:t>
            </w:r>
          </w:p>
        </w:tc>
      </w:tr>
      <w:tr>
        <w:trPr>
          <w:trHeight w:val="113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htevnost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nj zahtevni objekt</w:t>
            </w:r>
          </w:p>
        </w:tc>
      </w:tr>
      <w:tr>
        <w:trPr>
          <w:trHeight w:val="114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cij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g izgnancev, Brežice</w:t>
            </w:r>
          </w:p>
        </w:tc>
      </w:tr>
      <w:tr>
        <w:trPr>
          <w:trHeight w:val="253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Velikost stavbe oziroma velikost ali zmogljivost gradbenega inženirskega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zidalna površina             680,05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ovršina                 2385,00 m2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tlorisna površina      2102,15 m2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utto prostornina             7319,40 m3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eto prostornina               5609,10 m3   </w:t>
            </w:r>
          </w:p>
        </w:tc>
      </w:tr>
      <w:tr>
        <w:trPr>
          <w:trHeight w:val="3097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kaz vrednosti objekta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adbena +obrtniška dela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jne inštalacije  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ične inštalacije              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upaj                               418.567.206,00 sit ( 1.746.65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DV 20%                            83.713.441,20 sit (    349.330,00 €)</w:t>
            </w:r>
          </w:p>
          <w:p>
            <w:pPr>
              <w:pStyle w:val="Normal"/>
              <w:pBdr>
                <w:top w:val="double" w:sz="4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502.280.647,20 sit (2.095.980,00 €)</w:t>
            </w:r>
          </w:p>
          <w:p>
            <w:pPr>
              <w:pStyle w:val="Normal"/>
              <w:ind w:right="-5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90"/>
        <w:gridCol w:w="1560"/>
        <w:gridCol w:w="3685"/>
        <w:gridCol w:w="1843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4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DATKI O PROJEKTANTIH IN ODGOVORNI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OJEKTANT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št. proj. 2472/A-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čni prikazi umestitve v prosto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taša Filipčić, univ.dipl.inž.arh., ZAPS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arhitek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, ZAPS - 0532</w:t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gradbenih konstrukcij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Biro Udovč, Ul. Slavka Gruma 74</w:t>
            </w:r>
          </w:p>
          <w:p>
            <w:pPr>
              <w:pStyle w:val="Heading8"/>
              <w:rPr/>
            </w:pPr>
            <w:r>
              <w:rPr/>
              <w:t>8000  Novo mesto</w:t>
            </w:r>
          </w:p>
        </w:tc>
      </w:tr>
      <w:tr>
        <w:trPr>
          <w:trHeight w:val="15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Stanislav Udovč, univ.dipl. inž.gradb. G- 1843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električnih inštalacij in električ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lcomp d.o.o, Gupčeva 3, 8270 Krško</w:t>
            </w:r>
          </w:p>
        </w:tc>
      </w:tr>
      <w:tr>
        <w:trPr>
          <w:trHeight w:val="155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zo Udovičić , univ.dipl. inž. el. E-0249</w:t>
            </w:r>
          </w:p>
        </w:tc>
      </w:tr>
      <w:tr>
        <w:trPr>
          <w:trHeight w:val="1483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črt strojnih inštalacij in strojne oprem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T PROJEKT, Gorenje Skopice 3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 Krška vas</w:t>
            </w:r>
          </w:p>
        </w:tc>
      </w:tr>
      <w:tr>
        <w:trPr>
          <w:trHeight w:val="125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tin Slovenc, stroj. teh. S-90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rugi gradbeni načrti – načrt odstranitve objek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8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Nataša Filipčić, univ dipl. inž.arh ,ZAPS-0532</w:t>
            </w:r>
          </w:p>
        </w:tc>
      </w:tr>
      <w:tr>
        <w:trPr>
          <w:trHeight w:val="119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ugi gradbeni načrti – zunanja uredit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ind w:left="709" w:hanging="709"/>
              <w:rPr/>
            </w:pPr>
            <w:r>
              <w:rPr/>
              <w:t>8250 Brežice</w:t>
            </w:r>
          </w:p>
        </w:tc>
      </w:tr>
      <w:tr>
        <w:trPr>
          <w:trHeight w:val="11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9" w:hanging="709"/>
              <w:rPr/>
            </w:pPr>
            <w:r>
              <w:rPr/>
              <w:t>Dijana Pavleković, gradb. teh. ZAPS 9086</w:t>
            </w:r>
          </w:p>
        </w:tc>
      </w:tr>
      <w:tr>
        <w:trPr>
          <w:trHeight w:val="11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Študija požarne varno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ITE d.o.o, Cesta krških žrtev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8270 Krško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vin Mahne, univ.dipl. inž.arh.</w:t>
            </w:r>
          </w:p>
        </w:tc>
      </w:tr>
      <w:tr>
        <w:trPr>
          <w:trHeight w:val="140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detski nač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sko podjetje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/>
              <w:t>8250 Brež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det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Zlatan Vehabović, ing. geod. Geo-0234</w:t>
            </w:r>
          </w:p>
        </w:tc>
      </w:tr>
      <w:tr>
        <w:trPr>
          <w:trHeight w:val="1411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govorni vodja projek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REGION d.o.o., Cesta prvih borcev 11, </w:t>
            </w:r>
          </w:p>
          <w:p>
            <w:pPr>
              <w:pStyle w:val="Heading8"/>
              <w:rPr/>
            </w:pPr>
            <w:r>
              <w:rPr/>
              <w:t>8250 Brežice</w:t>
            </w:r>
          </w:p>
        </w:tc>
      </w:tr>
      <w:tr>
        <w:trPr>
          <w:trHeight w:val="142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vodja projekta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Nataša Filipčič, univ.dipl.inž.arh., ZAPS-053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8678"/>
      </w:tblGrid>
      <w:tr>
        <w:trPr>
          <w:trHeight w:val="8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O.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A O SKLADNOSTI NAČRTOV IN IZPOLNJEVANJU BISTVENIH LASTNOSTIH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821"/>
      </w:tblGrid>
      <w:tr>
        <w:trPr>
          <w:trHeight w:val="63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govorni vodja projekta za pridobitev gradbenega dovoljenja</w:t>
            </w:r>
          </w:p>
        </w:tc>
      </w:tr>
      <w:tr>
        <w:trPr>
          <w:trHeight w:val="685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aša Filipčić, univ.dipl. inž.ar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41" w:hRule="atLeast"/>
        </w:trPr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ZJAVLJAM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načrti v projektu za pridobitev gradbenega dovoljenja skladni z zahtevami veljavnih prostorskih aktov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drugimi predpisi, ki veljajo na območju, na katerem se bo izvedla nameravana gradn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upoštevani vsi pridobljeni projektni pogoji in pridobljena vsa soglasj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v projektu za pridobitev gradbenega dovoljenja rešitve v načrtih medsebojno usklaje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so bile pri izdelavi projekta za pridobitev gradbenega dovoljenja upoštevane vse ustrezne bistvene zahteve in da je projekt za pridobitev gradbenega dovoljenja izdelan tako, da bo gradnja, izvedena v skladu z njim, zanesljiv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je projekt za pridobitev gradbenega dovoljenja skladen z elaborati, ki so sestavni del projekta pri čemer je izpolnjevanje bistvenih zahtev dokazano z naslednjimi načrti, ki sestavljajo ta projekt za pridobitev gradbenega dovoljen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arhitek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gradbenih konstrukci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stroj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 električnih napeljav in opr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načrt odstranitve objek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i gradbeni načrti – zunanja uredit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abora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tudija požarne var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odetski načrt</w:t>
            </w:r>
          </w:p>
        </w:tc>
      </w:tr>
      <w:tr>
        <w:trPr>
          <w:trHeight w:val="731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2/A-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taša Filipčić, univ.dipl. inž.arh. ZAPS- 0532</w:t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št. projekta)</w:t>
            </w:r>
          </w:p>
        </w:tc>
        <w:tc>
          <w:tcPr>
            <w:tcW w:w="48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, strokovna izobrazba, identifikacijska številka)</w:t>
            </w:r>
          </w:p>
        </w:tc>
      </w:tr>
      <w:tr>
        <w:trPr>
          <w:trHeight w:val="689" w:hRule="atLeast"/>
          <w:cantSplit w:val="true"/>
        </w:trPr>
        <w:tc>
          <w:tcPr>
            <w:tcW w:w="4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žice, november 2006</w:t>
            </w:r>
          </w:p>
        </w:tc>
        <w:tc>
          <w:tcPr>
            <w:tcW w:w="4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sebni žig, podpis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8" w:top="764" w:footer="708" w:bottom="1134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sl-SI"/>
      </w:rPr>
      <w:t xml:space="preserve">Lis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100" w:dyaOrig="17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05pt;margin-top:-6.65pt;width:475.2pt;height:7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729317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" w:hAnsi="Times" w:cs="Times"/>
      <w:b/>
      <w:sz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" w:hAnsi="Times" w:cs="Times"/>
      <w:b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Times New Roman" w:hAnsi="Times New Roman" w:cs="Times New Roman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firstLine="709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Telobesedila2">
    <w:name w:val="Telo besedila 2"/>
    <w:basedOn w:val="Normal"/>
    <w:qFormat/>
    <w:pPr/>
    <w:rPr>
      <w:rFonts w:ascii="Times New Roman" w:hAnsi="Times New Roman" w:cs="Times New Roman"/>
      <w:b/>
      <w:sz w:val="22"/>
    </w:rPr>
  </w:style>
  <w:style w:type="paragraph" w:styleId="Telobesedila3">
    <w:name w:val="Telo besedila 3"/>
    <w:basedOn w:val="Normal"/>
    <w:qFormat/>
    <w:pPr>
      <w:ind w:right="-144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9:00Z</dcterms:created>
  <dc:creator>Slavc Leben</dc:creator>
  <dc:description/>
  <cp:keywords/>
  <dc:language>en-US</dc:language>
  <cp:lastModifiedBy>Mitjap</cp:lastModifiedBy>
  <cp:lastPrinted>2007-10-16T12:53:00Z</cp:lastPrinted>
  <dcterms:modified xsi:type="dcterms:W3CDTF">2007-10-26T08:45:00Z</dcterms:modified>
  <cp:revision>4</cp:revision>
  <dc:subject/>
  <dc:title>INVESTITOR:</dc:title>
</cp:coreProperties>
</file>