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88990" cy="891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928" t="4223" r="4739" b="4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891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73750" cy="9253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909" t="4199" r="6740" b="2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0" cy="925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9253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493" t="4206" r="4582" b="2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925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03570" cy="9489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899" t="4206" r="9663" b="2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948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32475" cy="9253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915" t="4206" r="7456" b="2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925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90565" cy="9371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892" t="4206" r="7234" b="2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937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89295" cy="9371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233" t="4206" r="8033" b="1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295" cy="937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74385" cy="9253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921" t="4206" r="6782" b="2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4385" cy="925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27395" cy="9371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914" t="4206" r="8717" b="3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937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85815" cy="92538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9915" t="4206" r="6735" b="2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925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88990" cy="92538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9909" t="4206" r="6740" b="2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925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6620" cy="8686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9906" t="-3" r="-5" b="7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6140" cy="84620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922" t="1393" r="-5" b="5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846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98440" cy="74244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936" t="1393" r="-5" b="7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8440" cy="742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1060" cy="83445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929" t="1393" r="347" b="7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34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82335" cy="84588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34" t="1388" r="655" b="7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845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9950" cy="78841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7926" t="7023" r="783" b="7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788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6140" cy="78841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922" t="7013" r="783" b="7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788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2965" cy="78841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936" t="7023" r="655" b="7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88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2965" cy="78841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936" t="7023" r="655" b="7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88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0745" cy="77666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7941" t="7036" r="654" b="8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62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0:42:00Z</dcterms:created>
  <dc:creator>Mitjap</dc:creator>
  <dc:description/>
  <cp:keywords/>
  <dc:language>en-US</dc:language>
  <cp:lastModifiedBy>Mitjap</cp:lastModifiedBy>
  <dcterms:modified xsi:type="dcterms:W3CDTF">2007-10-29T11:33:00Z</dcterms:modified>
  <cp:revision>4</cp:revision>
  <dc:subject/>
  <dc:title>                     </dc:title>
</cp:coreProperties>
</file>