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13120" cy="795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20" t="13205" r="8882" b="9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68"/>
        <w:gridCol w:w="5169"/>
        <w:gridCol w:w="709"/>
        <w:gridCol w:w="1559"/>
      </w:tblGrid>
      <w:tr>
        <w:trPr>
          <w:trHeight w:val="8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szCs w:val="24"/>
              </w:rPr>
              <w:t>9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KAZALO VSEBINE NAČRTA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ŠT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1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Naslovna stran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2</w:t>
            </w:r>
          </w:p>
        </w:tc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3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5.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6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sbe</w:t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9.6.1.             Situacija obstoječega stanj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6.2.             Situacija ureditv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6.3.             Situacija komunalne infrastruktu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117"/>
        <w:gridCol w:w="135"/>
        <w:gridCol w:w="315"/>
        <w:gridCol w:w="888"/>
        <w:gridCol w:w="2585"/>
        <w:gridCol w:w="1134"/>
        <w:gridCol w:w="1273"/>
        <w:gridCol w:w="144"/>
        <w:gridCol w:w="567"/>
        <w:gridCol w:w="1775"/>
        <w:gridCol w:w="11"/>
      </w:tblGrid>
      <w:tr>
        <w:trPr>
          <w:trHeight w:val="833" w:hRule="atLeast"/>
        </w:trPr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3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KAZALO VSEBINE PROJEKTA ŠT. 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72/A-06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– Vodilna mapa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slovna stran vodilne mape 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2"/>
              </w:rPr>
            </w:pPr>
            <w:r>
              <w:rPr>
                <w:rFonts w:cs="Arial" w:ascii="Arial" w:hAnsi="Arial"/>
                <w:b/>
                <w:sz w:val="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ošni podatki o nameravani gradnj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ojektantih in odgovornih projektan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 skladnosti načrtov in izpolnjevanju bistvenih lastnos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8.</w:t>
            </w:r>
          </w:p>
        </w:tc>
        <w:tc>
          <w:tcPr>
            <w:tcW w:w="74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birno projekt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9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skladnosti s prostorskimi akt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vplivnega območja nameravane gradnj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cijski podatk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idobivanju projektnih pogojev in soglasij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azna dokumentacija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– Načrti</w:t>
            </w:r>
          </w:p>
        </w:tc>
      </w:tr>
      <w:tr>
        <w:trPr>
          <w:trHeight w:val="412" w:hRule="atLeast"/>
          <w:cantSplit w:val="true"/>
        </w:trPr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arhitekture št. 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5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gradbenih konstrukcij št. 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1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električnih inštalacij in električne opreme št. 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strojnih inštalacij in strojne opreme         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. 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20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rugi gradbeni načrti                                               št. 2472/A-06</w:t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24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35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5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6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udija požarne varnosti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1.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9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2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1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3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sebina</w:t>
            </w:r>
          </w:p>
        </w:tc>
      </w:tr>
      <w:tr>
        <w:trPr>
          <w:trHeight w:val="417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4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izdelovalca elaborata</w:t>
            </w:r>
          </w:p>
        </w:tc>
      </w:tr>
    </w:tbl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28995" cy="7701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047" t="11495" r="7628" b="15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770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type w:val="nextPage"/>
      <w:pgSz w:w="11906" w:h="16838"/>
      <w:pgMar w:left="1701" w:right="851" w:gutter="0" w:header="567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100" w:dyaOrig="17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.05pt;margin-top:-6.65pt;width:475.2pt;height:7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62843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2:13:00Z</dcterms:created>
  <dc:creator>Rok Sikošek</dc:creator>
  <dc:description/>
  <cp:keywords/>
  <dc:language>en-US</dc:language>
  <cp:lastModifiedBy>Mitjap</cp:lastModifiedBy>
  <cp:lastPrinted>2007-10-16T12:54:00Z</cp:lastPrinted>
  <dcterms:modified xsi:type="dcterms:W3CDTF">2007-10-28T12:13:00Z</dcterms:modified>
  <cp:revision>2</cp:revision>
  <dc:subject/>
  <dc:title>O</dc:title>
</cp:coreProperties>
</file>