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načrta: MAPA 5 – NAČRT STROJNIH INŠTALACIJ IN STROJNE OPREM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2011406805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1:09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8T11:09:00Z</dcterms:modified>
  <cp:revision>2</cp:revision>
  <dc:subject/>
  <dc:title>Investitor: OBČINA BREŽICE</dc:title>
</cp:coreProperties>
</file>