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85543310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13509100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153007032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49566154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136011568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1361509291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