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160"/>
        <w:gridCol w:w="1219"/>
        <w:gridCol w:w="1236"/>
        <w:gridCol w:w="1346"/>
        <w:gridCol w:w="1140"/>
        <w:gridCol w:w="1157"/>
        <w:gridCol w:w="1203"/>
        <w:gridCol w:w="1311"/>
        <w:gridCol w:w="1026"/>
        <w:gridCol w:w="1251"/>
      </w:tblGrid>
      <w:tr>
        <w:trPr>
          <w:tblHeader w:val="true"/>
        </w:trPr>
        <w:tc>
          <w:tcPr>
            <w:tcW w:w="15134" w:type="dxa"/>
            <w:gridSpan w:val="12"/>
            <w:tcBorders/>
          </w:tcPr>
          <w:p>
            <w:pPr>
              <w:pStyle w:val="Normal"/>
              <w:spacing w:before="60" w:after="60"/>
              <w:jc w:val="left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Preglednica o izpolnjevanju pogojev ponudnikov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Zap. št. na kuverti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ziv in naslov ponudnik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avilno opremljena ovojnica ponudbe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1: ponudba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Izpolnjena, podpisana in žigosana vsaka stran posebej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2: Življenjepis in ključna strokovna znanja izpolnjen ter podatki ustrezajo razpisnim pogojem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Obrazec 3: Izjava pospeševalca izpolnjen in podpisan 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4:  Podatki o zaposlitvi izpolnjen in podpisan ter podatki ustrezajo razpisnim pogojem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5 Izjava delodajalca izpolnjen, podpisan in žigosan ter podatki ustrezajo razpisnim pogojem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DA/NE 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6 Opis projektne ideje izpolnjen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7: Izjava o izpolnjevanju pogojev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Izpolnjena, podpisana in žigosana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Vzorec pogodbe parafirana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vsaka stran posebej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ind w:left="-133" w:right="-108" w:hanging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nudba je pravilna in popolna</w:t>
            </w:r>
          </w:p>
          <w:p>
            <w:pPr>
              <w:pStyle w:val="Normal"/>
              <w:spacing w:before="60" w:after="60"/>
              <w:ind w:left="-133" w:right="-108" w:hanging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SC, d.o.o., Kranj, Cesta Staneta Žagarja 37, 4000 Kranj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RS Bistra Ptuj, Slovenski trg 6, 2250 Ptuj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Savinja, Zavod za razvoj podeželja in turizma, Foršt 51, 3333 Ljubno ob Savinji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dopolniti jezik)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(</w:t>
            </w:r>
            <w:r>
              <w:rPr>
                <w:rFonts w:cs="Arial" w:ascii="Trebuchet MS" w:hAnsi="Trebuchet MS"/>
                <w:sz w:val="18"/>
                <w:szCs w:val="18"/>
              </w:rPr>
              <w:t>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A.L.P. PECA d.o.o., Prežihova ul. 17, 2390 Ravne na Koroškem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IZOS d.n.o., Vojkova cesta 18, 1000 Ljutomer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 (dopolniti reference)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azvojni center Novo mesto d.o.o., Ljubljanska c. 26, 8000 Novo mesto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dopolniti jezik)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P Posočje d.o.o., Poljubinj 89c, 5220 Tolmin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9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iciatorji programa NOV DAN, Marjeta Vaupot, Ronkova 34, 2380 Slovenj Gradec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fizična oseba še ni ustanovljena)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artina Pečnik s.p., Lepa Njiva 1, 3325 Šoštanj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 (ponudba ni žigosana)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avod Mladinska mreža MaMa, Kersnikova 4, 1000 Ljubljan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RP POMELAJ, z.o.o., Mala Polana 103, 9225 Velika Polan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OARHING, d.o.o., Opekarska c. 13b, 1000 Ljubljan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 (ponudba ni žigosana)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soški razvojni center, Trg svobode 2, 5222 Kobarid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Društvo za razvoj podeželja »STÜDENEC«, Ul. Juša Kramarja 6, 9232 Črenšovci</w:t>
            </w:r>
          </w:p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enter za razvoj podeželja Posavje, CKŽ 46, 8270 Krško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ladinski center Brežice, Gubčeva 10a, p.p. 29, 8250 Brežice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ladinski center Brežice, Gubčeva 10a, p.p. 29, 8250 Brežice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Sklad dela Zasavje, Podvine 36, 1410 Zagorje ob Savi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gionalni center za razvoj d.o.o., Podvine 36, 1410 Zagorje ob Savi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Fininvest d.o.o., Meljska cesta 56, 2000 Maribor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C Kočevje Ribnica d.o.o., Trg Zbora odposlancev 72, 1330 Kočevje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Društvo varnega zavetja Kočevje, Ljubljanska c. 7, 1330 Kočevje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NE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topnja izobrazbe)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ELK Center za razvoj podeželja, Na Fari 36a, 2391 Prevalje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NE 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I stopnja izobrazbe)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azvojna agencija Savinja, Ul. heroja Staneta 3, 3310 Žalec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Notranji ekološki center, Popkova ulica 4, 1380 Cerknic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 (obrazec ni izpolnjen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IBINOVINA d.o.o., Plese 9A, 9000 Murska Sobot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gionalni sklad dela Podravje, Razlagova ulica 22, 2000 Maribor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gionalni sklad dela Podravje, Razlagova ulica 22, 2000 Maribor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</w:tbl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predsednika strokovne komisij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onja Gavez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6.2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tajnika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tjaž Golob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6.2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člana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rigita Horvat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6.2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člana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nja Hazl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6.2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člana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inko Zupančič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6.2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Ime in priimek opazovalca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anez Topolšek</w:t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um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6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5" w:top="1843" w:footer="31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ashSmallGap" w:sz="8" w:space="1" w:color="333333"/>
      </w:pBdr>
      <w:rPr/>
    </w:pPr>
    <w:ins w:id="0" w:author="Unknown" w:date="2007-05-17T13:46:00Z">
      <w:r>
        <w:rPr>
          <w:rFonts w:cs="Trebuchet MS" w:ascii="Trebuchet MS" w:hAnsi="Trebuchet MS"/>
          <w:i/>
          <w:color w:val="333333"/>
          <w:sz w:val="18"/>
          <w:szCs w:val="18"/>
        </w:rPr>
        <w:t>Dokument je nastal s finančno podporo Evropske unije</w:t>
      </w:r>
    </w:ins>
    <w:r>
      <w:rPr>
        <w:rFonts w:cs="Trebuchet MS" w:ascii="Trebuchet MS" w:hAnsi="Trebuchet MS"/>
        <w:i/>
        <w:color w:val="333333"/>
        <w:sz w:val="18"/>
        <w:szCs w:val="18"/>
      </w:rPr>
      <w:t xml:space="preserve">. </w:t>
    </w:r>
  </w:p>
  <w:p>
    <w:pPr>
      <w:pStyle w:val="Footer"/>
      <w:pBdr>
        <w:top w:val="dashSmallGap" w:sz="8" w:space="1" w:color="333333"/>
      </w:pBdr>
      <w:rPr>
        <w:rFonts w:ascii="Trebuchet MS" w:hAnsi="Trebuchet MS" w:cs="Trebuchet MS"/>
        <w:i/>
        <w:i/>
        <w:color w:val="333333"/>
        <w:sz w:val="18"/>
        <w:szCs w:val="18"/>
      </w:rPr>
    </w:pPr>
    <w:r>
      <w:rPr>
        <w:rFonts w:cs="Trebuchet MS" w:ascii="Trebuchet MS" w:hAnsi="Trebuchet MS"/>
        <w:i/>
        <w:color w:val="333333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ashSmallGap" w:sz="8" w:space="1" w:color="333333"/>
      </w:pBdr>
      <w:rPr/>
    </w:pPr>
    <w:ins w:id="1" w:author="Unknown" w:date="2007-05-17T13:46:00Z">
      <w:r>
        <w:rPr>
          <w:rFonts w:cs="Trebuchet MS" w:ascii="Trebuchet MS" w:hAnsi="Trebuchet MS"/>
          <w:i/>
          <w:color w:val="333333"/>
          <w:sz w:val="18"/>
          <w:szCs w:val="18"/>
        </w:rPr>
        <w:t>Dokument je nastal s finančno podporo Evropske unije</w:t>
      </w:r>
    </w:ins>
    <w:r>
      <w:rPr>
        <w:rFonts w:cs="Trebuchet MS" w:ascii="Trebuchet MS" w:hAnsi="Trebuchet MS"/>
        <w:i/>
        <w:color w:val="333333"/>
        <w:sz w:val="18"/>
        <w:szCs w:val="18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21285</wp:posOffset>
          </wp:positionH>
          <wp:positionV relativeFrom="paragraph">
            <wp:posOffset>41910</wp:posOffset>
          </wp:positionV>
          <wp:extent cx="5720080" cy="4254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pBdr>
        <w:bottom w:val="dashSmallGap" w:sz="8" w:space="1" w:color="333333"/>
      </w:pBdr>
      <w:jc w:val="right"/>
      <w:rPr/>
    </w:pPr>
    <w:r>
      <w:rPr/>
      <w:tab/>
    </w:r>
    <w:r>
      <w:rPr>
        <w:color w:val="333333"/>
      </w:rPr>
      <w:tab/>
    </w:r>
    <w:r>
      <w:rPr>
        <w:rFonts w:cs="Arial" w:ascii="Trebuchet MS" w:hAnsi="Trebuchet MS"/>
        <w:color w:val="333333"/>
        <w:sz w:val="18"/>
        <w:szCs w:val="18"/>
      </w:rPr>
      <w:t>Javno naročilo: Sodelovanje pri krepitvi infrastrukture za podporo razvoju socialnega podjetništva v RS</w:t>
    </w:r>
  </w:p>
  <w:p>
    <w:pPr>
      <w:pStyle w:val="Header"/>
      <w:rPr>
        <w:rFonts w:ascii="Trebuchet MS" w:hAnsi="Trebuchet MS" w:cs="Arial"/>
        <w:color w:val="333333"/>
        <w:sz w:val="18"/>
        <w:szCs w:val="18"/>
      </w:rPr>
    </w:pPr>
    <w:r>
      <w:rPr>
        <w:rFonts w:cs="Arial" w:ascii="Trebuchet MS" w:hAnsi="Trebuchet MS"/>
        <w:color w:val="333333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31445</wp:posOffset>
          </wp:positionH>
          <wp:positionV relativeFrom="paragraph">
            <wp:posOffset>-99695</wp:posOffset>
          </wp:positionV>
          <wp:extent cx="5720080" cy="425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pBdr>
        <w:bottom w:val="dashSmallGap" w:sz="8" w:space="1" w:color="333333"/>
      </w:pBdr>
      <w:jc w:val="right"/>
      <w:rPr>
        <w:rFonts w:ascii="Trebuchet MS" w:hAnsi="Trebuchet MS" w:cs="Arial"/>
        <w:color w:val="333333"/>
        <w:sz w:val="18"/>
        <w:szCs w:val="18"/>
      </w:rPr>
    </w:pPr>
    <w:r>
      <w:rPr>
        <w:rFonts w:cs="Arial" w:ascii="Trebuchet MS" w:hAnsi="Trebuchet MS"/>
        <w:color w:val="333333"/>
        <w:sz w:val="18"/>
        <w:szCs w:val="18"/>
      </w:rPr>
      <w:t>Javno naročilo: Sodelovanje pri krepitvi infrastrukture za podporo razvoju socialnega podjetništva v RS</w:t>
    </w:r>
  </w:p>
  <w:p>
    <w:pPr>
      <w:pStyle w:val="Header"/>
      <w:rPr>
        <w:rFonts w:ascii="Trebuchet MS" w:hAnsi="Trebuchet MS" w:cs="Arial"/>
        <w:color w:val="333333"/>
        <w:sz w:val="18"/>
        <w:szCs w:val="18"/>
      </w:rPr>
    </w:pPr>
    <w:r>
      <w:rPr>
        <w:rFonts w:cs="Arial" w:ascii="Trebuchet MS" w:hAnsi="Trebuchet MS"/>
        <w:color w:val="333333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Privzetapisavaodstavka"/>
    <w:qFormat/>
    <w:rPr>
      <w:rFonts w:ascii="Arial Black" w:hAnsi="Arial Black" w:cs="Arial Black"/>
      <w:sz w:val="18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Uvodnipozdrav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Uvodnipozdrav">
    <w:name w:val="Uvodni pozdrav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Zakljunipozdrav">
    <w:name w:val="Zaključni pozdrav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znaenseznam">
    <w:name w:val="Označen seznam"/>
    <w:basedOn w:val="List"/>
    <w:qFormat/>
    <w:pPr>
      <w:numPr>
        <w:ilvl w:val="0"/>
        <w:numId w:val="2"/>
      </w:numPr>
    </w:pPr>
    <w:rPr/>
  </w:style>
  <w:style w:type="paragraph" w:styleId="Otevilenseznam">
    <w:name w:val="Oštevilčen seznam"/>
    <w:basedOn w:val="TextBody"/>
    <w:qFormat/>
    <w:pPr>
      <w:numPr>
        <w:ilvl w:val="0"/>
        <w:numId w:val="3"/>
      </w:numPr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Center RČ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3:15:00Z</dcterms:created>
  <dc:creator>irenal</dc:creator>
  <dc:description/>
  <cp:keywords/>
  <dc:language>en-US</dc:language>
  <cp:lastModifiedBy>matjazg</cp:lastModifiedBy>
  <cp:lastPrinted>2007-06-08T11:48:00Z</cp:lastPrinted>
  <dcterms:modified xsi:type="dcterms:W3CDTF">2007-06-08T13:15:00Z</dcterms:modified>
  <cp:revision>2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2900</vt:r8>
  </property>
</Properties>
</file>