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124653580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10625411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70124547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2117189104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156472603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1414149469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