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uidelines2"/>
        <w:numPr>
          <w:ilvl w:val="0"/>
          <w:numId w:val="0"/>
        </w:numPr>
        <w:spacing w:before="240" w:after="240"/>
        <w:jc w:val="left"/>
        <w:outlineLvl w:val="0"/>
        <w:rPr>
          <w:rFonts w:ascii="Trebuchet MS" w:hAnsi="Trebuchet MS" w:cs="Trebuchet MS"/>
          <w:sz w:val="28"/>
          <w:szCs w:val="28"/>
          <w:lang w:val="sl-SI"/>
        </w:rPr>
      </w:pPr>
      <w:r>
        <w:rPr>
          <w:rFonts w:cs="Trebuchet MS" w:ascii="Trebuchet MS" w:hAnsi="Trebuchet MS"/>
          <w:szCs w:val="24"/>
          <w:lang w:val="sl-SI"/>
        </w:rPr>
        <w:t xml:space="preserve">Obrazec 9c: </w:t>
      </w:r>
      <w:r>
        <w:rPr>
          <w:rFonts w:cs="Trebuchet MS" w:ascii="Trebuchet MS" w:hAnsi="Trebuchet MS"/>
          <w:sz w:val="28"/>
          <w:szCs w:val="28"/>
          <w:lang w:val="sl-SI"/>
        </w:rPr>
        <w:t>Ocenjevanje projektov- merila za izbor projekto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sz w:val="28"/>
          <w:szCs w:val="28"/>
          <w:lang w:val="sl-SI"/>
        </w:rPr>
      </w:pPr>
      <w:r>
        <w:rPr>
          <w:rFonts w:cs="Trebuchet MS" w:ascii="Trebuchet MS" w:hAnsi="Trebuchet MS"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rila za ocenjevanje so razdeljena na sklope in podsklope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sak sklop ima na voljo ocene  od 1 do 5, ki jih je potrebno pomnožiti z ustreznim ponderjem , pri čemer je 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 = zelo slabo;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2 =slabo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 = sprejemljivo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 =dobro ;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5 = zelo dobr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 uvrstitev na listo predlaganih projektnih predlogov za naročnika morajo projektni predlogi izpolniti naslednje kriterije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1. sklop: Opis potencialnega nosilca in partnerjev ( potrebno pridobiti najmanj 60 točk)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. sklop: Ustreznost projekta (potrebno pridobiti najmanj 75 točk)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3. sklop: </w:t>
      </w:r>
      <w:r>
        <w:rPr>
          <w:rFonts w:cs="Trebuchet MS" w:ascii="Trebuchet MS" w:hAnsi="Trebuchet MS"/>
        </w:rPr>
        <w:t xml:space="preserve">Opis projektnih aktivnosti in  pričakovani rezultati </w:t>
      </w:r>
      <w:r>
        <w:rPr>
          <w:rFonts w:cs="Arial" w:ascii="Trebuchet MS" w:hAnsi="Trebuchet MS"/>
        </w:rPr>
        <w:t>(potrebno pridobiti najmanj 100 toč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 xml:space="preserve">4. sklop: </w:t>
      </w:r>
      <w:r>
        <w:rPr>
          <w:rFonts w:cs="Trebuchet MS" w:ascii="Trebuchet MS" w:hAnsi="Trebuchet MS"/>
        </w:rPr>
        <w:t>Trajnost in potencialni učinki</w:t>
      </w:r>
      <w:r>
        <w:rPr>
          <w:rFonts w:cs="Arial" w:ascii="Trebuchet MS" w:hAnsi="Trebuchet MS"/>
        </w:rPr>
        <w:t xml:space="preserve"> (potrebno pridobiti najmanj 45 toč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 xml:space="preserve">5. sklop: </w:t>
      </w:r>
      <w:r>
        <w:rPr>
          <w:rFonts w:cs="Trebuchet MS" w:ascii="Trebuchet MS" w:hAnsi="Trebuchet MS"/>
        </w:rPr>
        <w:t xml:space="preserve">Finančni načrt in stroškovna učinkovitost </w:t>
      </w:r>
      <w:r>
        <w:rPr>
          <w:rFonts w:cs="Arial" w:ascii="Trebuchet MS" w:hAnsi="Trebuchet MS"/>
        </w:rPr>
        <w:t>(potrebno pridobiti najmanj 45 točk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inimalno število točk za uvrstitev na listo predlaganih projektnih predlogov naročniku je 335 točk oziroma 67% vseh možnih točk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ojekte bo ocenjevala 3 članska interna strokovna komisija, ki jo bodo sestavljali strokovnjaki partnerstva in bo imenovana na podlagi dogovora  z naročnikom. Naročnik bo tudi opazovalec v ocenjevalnem postopku.</w:t>
      </w:r>
    </w:p>
    <w:p>
      <w:pPr>
        <w:pStyle w:val="Normal"/>
        <w:keepNext w:val="tru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Text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0"/>
        <w:rPr>
          <w:rFonts w:ascii="Trebuchet MS" w:hAnsi="Trebuchet MS" w:cs="Trebuchet MS"/>
          <w:b/>
          <w:b/>
          <w:szCs w:val="24"/>
          <w:lang w:val="sl-SI"/>
        </w:rPr>
      </w:pPr>
      <w:r>
        <w:rPr>
          <w:rFonts w:cs="Trebuchet MS" w:ascii="Trebuchet MS" w:hAnsi="Trebuchet MS"/>
          <w:b/>
          <w:szCs w:val="24"/>
          <w:lang w:val="sl-SI"/>
        </w:rPr>
      </w:r>
    </w:p>
    <w:p>
      <w:pPr>
        <w:pStyle w:val="Text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0"/>
        <w:rPr>
          <w:rFonts w:ascii="Trebuchet MS" w:hAnsi="Trebuchet MS" w:cs="Trebuchet MS"/>
          <w:b/>
          <w:b/>
          <w:szCs w:val="24"/>
          <w:lang w:val="sl-SI"/>
        </w:rPr>
      </w:pPr>
      <w:r>
        <w:rPr>
          <w:rFonts w:cs="Trebuchet MS" w:ascii="Trebuchet MS" w:hAnsi="Trebuchet MS"/>
          <w:b/>
          <w:szCs w:val="24"/>
          <w:lang w:val="sl-SI"/>
        </w:rPr>
        <w:t>Ocenjevalna mreža</w:t>
      </w:r>
    </w:p>
    <w:p>
      <w:pPr>
        <w:pStyle w:val="Text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0"/>
        <w:rPr>
          <w:rFonts w:ascii="Trebuchet MS" w:hAnsi="Trebuchet MS" w:cs="Trebuchet MS"/>
          <w:b/>
          <w:b/>
          <w:szCs w:val="24"/>
          <w:lang w:val="sl-SI"/>
        </w:rPr>
      </w:pPr>
      <w:r>
        <w:rPr>
          <w:rFonts w:cs="Trebuchet MS" w:ascii="Trebuchet MS" w:hAnsi="Trebuchet MS"/>
          <w:b/>
          <w:szCs w:val="24"/>
          <w:lang w:val="sl-SI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900"/>
        <w:gridCol w:w="720"/>
        <w:gridCol w:w="1260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kl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o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Št. toč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ojektni predlog -</w:t>
            </w:r>
          </w:p>
        </w:tc>
      </w:tr>
      <w:tr>
        <w:trPr/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. Opis potencialnega nosilca in partnerjev (max. št. točk 100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inimalno 60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1 Ali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pravna oblika, način upravljanja in deležniki nosilc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dokazujejo da gre za potencialno/obstoječe socialno podjetje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?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I.1.2.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2 Ali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človeški viri in njihova usposobljenos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omogočajo izvedbo projektnih aktivnost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I..1.2. 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3. Ali ima prijavitelj stalne in zadostne vir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financiranja</w:t>
            </w:r>
            <w:r>
              <w:rPr>
                <w:rFonts w:cs="Trebuchet MS" w:ascii="Trebuchet MS" w:hAnsi="Trebuchet MS"/>
                <w:sz w:val="20"/>
                <w:szCs w:val="20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I.1. 2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.4 Ali j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projektno partnerstv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za izvedbo načrtovanih aktivnosti zadovoljiv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2. Ustreznost projekta z vidika ciljev in namena  (max. št točk 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inimalno 75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1 Kako ustrezen je predlog glede na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trateške razvojne programe na nacionalni, regionalni in lokalni ravn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. 1.4. a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2.2  Kako jasen je opis ugotovljenih potreb in priložnosti lokalnih trgov? (opredeljeni problemi, potrebe, priložnosti, definirane storitve, dodana vrednost, inovativno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.1.4. b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.3 Kako jasno so definirani strateško izbrani udeleženci  (nosilec, partnerji, končni koristniki,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iljne skupin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? Ali so 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potreb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predlaganih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ciljnih skupin </w:t>
            </w:r>
            <w:r>
              <w:rPr>
                <w:rFonts w:cs="Trebuchet MS" w:ascii="Trebuchet MS" w:hAnsi="Trebuchet MS"/>
                <w:sz w:val="20"/>
                <w:szCs w:val="20"/>
              </w:rPr>
              <w:t>in končnih koristnikov jasno opredeljene, in ali jih predlog ustrezno obravnav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. 1.4. c </w:t>
            </w:r>
          </w:p>
        </w:tc>
      </w:tr>
      <w:tr>
        <w:trPr/>
        <w:tc>
          <w:tcPr>
            <w:tcW w:w="7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3. Opis projektnih aktivnosti in  pričakovani rezultati  (max. št. točk 150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inimaln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3.1 Ali so vse predlagan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aktivnost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zvedljive in v skladu s cilji in pričakovanimi rezultati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. 1.5. 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3.2 Kako dobro pripravljen, razdelan in medsebojno usklajen je splošni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ačrt projekta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? </w:t>
              <w:br/>
              <w:t>(zlasti, ali dovolj analitično obravnava dane probleme, upoštevajoč zunanje dejavnike in ali je zadostno dokumentiran in pripravljen za ocenjevanje in izvedb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oten projektni predlog</w:t>
            </w:r>
          </w:p>
        </w:tc>
      </w:tr>
      <w:tr>
        <w:trPr>
          <w:trHeight w:val="549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3. Ali predlog vsebuje objektivno preverljive indikatorje za merjenje ciljev, rezultatov in vplivov projekt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. 3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4. Kako bo zagotovljena promocija projekta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. 4  </w:t>
            </w:r>
          </w:p>
        </w:tc>
      </w:tr>
      <w:tr>
        <w:trPr/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4. Trajnost in potencialni učinki (max. št. točk 7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inimalno 45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4.1 Ali bo imel projekt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olgoročnejši vpliv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na položaj in konkurenčnost ciljne skupin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. 2. a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4.2 V kolikšni meri bo  projekt imel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učink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na lokalno okolj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. 2. b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4.3 Ali so pričakovani rezultati predlaganega projekta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trajn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finančn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in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institucionaln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? Ali je možen prenos uporabe predlaganih rešitev v druga okolj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. 2. c</w:t>
            </w:r>
          </w:p>
        </w:tc>
      </w:tr>
      <w:tr>
        <w:trPr/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5. Finančni načrt in stroškovna učinkovitost (max. št. točk 7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inimalno 45</w:t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1 Ali je razmerje med ocenjenimi stroški  in pričakovanimi rezultati zadovoljivo, so stroški potrebni za izvedbo projekt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2 Ali so predlagani stroški projekta realno ocenjen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ončna ocena (najvišje možno število točk 50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808080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9550</wp:posOffset>
          </wp:positionH>
          <wp:positionV relativeFrom="paragraph">
            <wp:posOffset>72390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qFormat/>
    <w:pPr/>
    <w:rPr>
      <w:rFonts w:ascii="Arial" w:hAnsi="Arial" w:cs="Arial"/>
      <w:b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28:00Z</dcterms:created>
  <dc:creator>Vanja Hazl</dc:creator>
  <dc:description/>
  <cp:keywords/>
  <dc:language>en-US</dc:language>
  <cp:lastModifiedBy>sonjag</cp:lastModifiedBy>
  <dcterms:modified xsi:type="dcterms:W3CDTF">2007-06-08T12:07:00Z</dcterms:modified>
  <cp:revision>3</cp:revision>
  <dc:subject/>
  <dc:title>OBRAZEC 9C: OCENJEVANJE PROJEKTOV- MERILA ZA IZBOR PROJEKTOV</dc:title>
</cp:coreProperties>
</file>