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eastAsia="Times New Roman" w:cs="Times New Roman"/>
          <w:b/>
          <w:b/>
          <w:color w:val="auto"/>
          <w:sz w:val="28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sl-SI" w:eastAsia="zxx" w:bidi="ar-SA"/>
        </w:rPr>
      </w:r>
    </w:p>
    <w:p>
      <w:pPr>
        <w:pStyle w:val="Heading8"/>
        <w:rPr>
          <w:rFonts w:eastAsia="Times New Roman" w:cs="Times New Roman"/>
          <w:b/>
          <w:b/>
          <w:color w:val="auto"/>
          <w:sz w:val="28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sl-SI" w:eastAsia="zxx" w:bidi="ar-S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Heading8"/>
        <w:jc w:val="center"/>
        <w:rPr>
          <w:rFonts w:eastAsia="Times New Roman" w:cs="Times New Roman"/>
          <w:b/>
          <w:b/>
          <w:color w:val="auto"/>
          <w:sz w:val="36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sl-SI" w:eastAsia="zxx" w:bidi="ar-SA"/>
        </w:rPr>
        <w:t>KATALOG STANDARDOV STROKOVNIH ZNANJ IN SPRETNOSTI ZA POKLICNO KVALIFIKACIJO</w:t>
      </w:r>
    </w:p>
    <w:p>
      <w:pPr>
        <w:pStyle w:val="Heading8"/>
        <w:rPr>
          <w:rFonts w:eastAsia="Times New Roman" w:cs="Times New Roman"/>
          <w:b/>
          <w:b/>
          <w:color w:val="auto"/>
          <w:sz w:val="36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sl-SI" w:eastAsia="zxx" w:bidi="ar-SA"/>
        </w:rPr>
      </w:r>
    </w:p>
    <w:p>
      <w:pPr>
        <w:pStyle w:val="Heading8"/>
        <w:rPr/>
      </w:pPr>
      <w:r>
        <w:rPr/>
      </w:r>
    </w:p>
    <w:p>
      <w:pPr>
        <w:pStyle w:val="Heading8"/>
        <w:jc w:val="center"/>
        <w:rPr>
          <w:rFonts w:eastAsia="Times New Roman" w:cs="Times New Roman"/>
          <w:b/>
          <w:b/>
          <w:color w:val="auto"/>
          <w:sz w:val="48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48"/>
          <w:szCs w:val="20"/>
          <w:lang w:val="sl-SI" w:eastAsia="zxx" w:bidi="ar-SA"/>
        </w:rPr>
        <w:t>PLETAR / PLETARKA IZ LIČJA</w:t>
      </w:r>
    </w:p>
    <w:p>
      <w:pPr>
        <w:pStyle w:val="Heading8"/>
        <w:rPr>
          <w:rFonts w:eastAsia="Times New Roman" w:cs="Times New Roman"/>
          <w:b/>
          <w:b/>
          <w:color w:val="auto"/>
          <w:sz w:val="48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48"/>
          <w:szCs w:val="20"/>
          <w:lang w:val="sl-SI" w:eastAsia="zxx" w:bidi="ar-S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TextBody"/>
        <w:jc w:val="center"/>
        <w:rPr>
          <w:rFonts w:eastAsia="Times New Roman" w:cs="Times New Roman"/>
          <w:b w:val="false"/>
          <w:b w:val="false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sl-SI" w:eastAsia="zxx" w:bidi="ar-SA"/>
        </w:rPr>
        <w:t>Sprejet na 41. seji Strokovnega sveta RS za poklicno in strokovno izobraževanje</w:t>
      </w:r>
    </w:p>
    <w:p>
      <w:pPr>
        <w:pStyle w:val="TextBody"/>
        <w:jc w:val="center"/>
        <w:rPr>
          <w:rFonts w:eastAsia="Times New Roman" w:cs="Times New Roman"/>
          <w:b w:val="false"/>
          <w:b w:val="false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sl-SI" w:eastAsia="zxx" w:bidi="ar-SA"/>
        </w:rPr>
        <w:t>dne 14.07.2000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  <w:r>
        <w:br w:type="page"/>
      </w:r>
    </w:p>
    <w:p>
      <w:pPr>
        <w:pStyle w:val="Heading8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sl-SI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IME IN KODA KATALOGA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Telobesedilazamik3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4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sl-SI" w:eastAsia="zxx" w:bidi="ar-SA"/>
        </w:rPr>
        <w:t>PLETAR /PLETARKA IZ LIČJA</w:t>
      </w:r>
    </w:p>
    <w:p>
      <w:pPr>
        <w:pStyle w:val="Telobesedilazamik3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4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sl-SI" w:eastAsia="zxx" w:bidi="ar-SA"/>
        </w:rPr>
        <w:t>2150.002.3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 xml:space="preserve">POTREBNA STROKOVNA ZNANJA IN SPRETNOSTI IN POSEBNI POGOJI, KI JIH MORA IZPOLNJEVATI OSEBA, KI ŽELI PRIDOBITI POKLICNO KVALIFIKACIJO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STROKOVNA ZNANJA IN SPRETNOSTI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Glej standard strokovnih znanj in spretnosti za poklicno kvalifikacijo pletar/pletarka iz ličja.</w:t>
      </w:r>
    </w:p>
    <w:p>
      <w:pPr>
        <w:pStyle w:val="BodyText2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POSEBNI POGOJI, KI JIH MORA IZPOLNJEVATI OSEBA, KI ŽELI PRIDOBITI POKLICNO KVALIFIKACIJO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Končana osnovna šol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Starost 18 let.</w:t>
      </w:r>
    </w:p>
    <w:p>
      <w:pPr>
        <w:pStyle w:val="BodyText2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BodyText2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POVEZANOST S PROGRAMI ZA PRIDOBITEV IZOBRAZBE</w:t>
      </w:r>
    </w:p>
    <w:p>
      <w:pPr>
        <w:pStyle w:val="BodyText2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BodyText2"/>
        <w:keepNext w:val="true"/>
        <w:keepLines/>
        <w:ind w:left="360" w:right="0" w:hanging="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Poklicno kvalifikacijo si ni mogoče pridobiti v programu za pridobitev poklicne ali strokovne izobrazbe.</w:t>
      </w:r>
    </w:p>
    <w:p>
      <w:pPr>
        <w:pStyle w:val="BodyText2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NAČINI PREVERJANJA STROKOVNIH ZNANJ IN SPRETNOSTI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Heading9"/>
        <w:keepLines/>
        <w:ind w:left="360" w:right="0" w:hanging="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 xml:space="preserve">Praktični in teoretični preizkus znanja bo izveden v učni delavnici za dokazovanje praktične usposobljenosti za pletarja / pletarko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MERILA PREVERJANJA</w:t>
      </w:r>
    </w:p>
    <w:p>
      <w:pPr>
        <w:pStyle w:val="BodyText2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Heading9"/>
        <w:keepLines/>
        <w:ind w:left="0" w:right="0" w:firstLine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Pri preverjanju je potrebno upoštevati: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 xml:space="preserve">pripravo na izvedbo naloge, 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 xml:space="preserve">uporabo gradiv, orodij in pripomočkov, 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obvladovanje določenega zaporedja opravil,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kakovost izdelka,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racionalno porabo materiala in energije,</w:t>
      </w:r>
    </w:p>
    <w:p>
      <w:pPr>
        <w:pStyle w:val="Heading9"/>
        <w:keepLines/>
        <w:numPr>
          <w:ilvl w:val="0"/>
          <w:numId w:val="3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ekološko ravnanje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poznavanje izdelkov rokodelske (pletarske) dediščin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poznavanje tehnik prodaje izdelkov in načinov predstavitve na sejmih, razstavah.</w:t>
      </w:r>
    </w:p>
    <w:p>
      <w:pPr>
        <w:pStyle w:val="BodyText2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BodyText2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POKLIC OZIROMA SKLOPI ZADOLŽITEV V OKVIRU POKLICA, KI JIH JE MOGOČE OPRAVLJATI PO PRIDOBLJENI POKLICNI KVALIFIKACIJI IN KODA POKLICA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Heading4"/>
        <w:ind w:left="360" w:right="0" w:hanging="0"/>
        <w:rPr/>
      </w:pPr>
      <w:r>
        <w:rPr>
          <w:rFonts w:eastAsia="Times New Roman" w:cs="Times New Roman"/>
          <w:b/>
          <w:color w:val="auto"/>
          <w:spacing w:val="-6"/>
          <w:sz w:val="24"/>
          <w:szCs w:val="20"/>
          <w:lang w:val="sl-SI" w:eastAsia="zxx" w:bidi="ar-SA"/>
        </w:rPr>
        <w:t>IZDELOVALEC / IZDELOVALKA DRUGIH PLETENIH IZDELKOV IZ TRSTIČJA, VRBJA IPD.</w:t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sl-SI" w:eastAsia="zxx" w:bidi="ar-SA"/>
        </w:rPr>
        <w:t>7424.0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RAVEN ZAHTEVNOSTI DEL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Raven zahtevnosti del:</w:t>
        <w:tab/>
        <w:tab/>
        <w:t>III. stopnj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PRILAGODITVE ZA OSEBE S POSEBNIMI POTREBAMI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Ni prilagoditev za osebe s posebnimi potreba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MATERIALNI IN KADROVSKI POGOJI, KI JIH MORAJO IZPOLNJEVATI IZVAJALCI POSTOPKOV ZA UGOTAVLJANJE IN POTRJEVANJE POKLICNIH KVALIFIKACIJ</w:t>
      </w:r>
    </w:p>
    <w:p>
      <w:pPr>
        <w:pStyle w:val="BodyText2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1"/>
          <w:numId w:val="11"/>
        </w:numPr>
        <w:tabs>
          <w:tab w:val="clear" w:pos="709"/>
          <w:tab w:val="left" w:pos="851" w:leader="none"/>
        </w:tabs>
        <w:ind w:left="851" w:right="0" w:hanging="851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MATERIALNI POGOJI</w:t>
      </w: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Učna delavnica, opremljena s potrebnimi sredstvi za pletenje iz ličja: s škarjami, kleščami, kladivom, »kvačko«, z žeblji raznih velikosti, s pripravo za žveplanje ličja, z lesenimi modeli različnih velikosti; s šivalnim strojem, iglami, kroji za podloge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1"/>
          <w:numId w:val="20"/>
        </w:numPr>
        <w:tabs>
          <w:tab w:val="clear" w:pos="709"/>
          <w:tab w:val="left" w:pos="851" w:leader="none"/>
        </w:tabs>
        <w:ind w:left="851" w:right="0" w:hanging="851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KADROVSKI POGOJI</w:t>
      </w: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ind w:left="357" w:right="0" w:hanging="357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visokošolska znanja s področja etnologije ali oblikovanja in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ind w:left="357" w:right="0" w:hanging="357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visokošolska ali višješolska znanja s področja ekonomije in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ind w:left="357" w:right="0" w:hanging="357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pletar s 5-letnimi ustreznimi delovnimi izkušnjami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STANDARD STROKOVNIH ZNANJ IN SPRETNOSTI</w:t>
      </w:r>
    </w:p>
    <w:p>
      <w:pPr>
        <w:pStyle w:val="BodyText2"/>
        <w:keepNext w:val="true"/>
        <w:keepLines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Poklicna kvalifikacija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sl-SI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sl-SI" w:eastAsia="zxx" w:bidi="ar-SA"/>
        </w:rPr>
        <w:t>PLETAR / PLETARKA IZ LIČJA</w:t>
        <w:tab/>
        <w:tab/>
        <w:t>2150.002.3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4394"/>
        <w:gridCol w:w="413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sl-SI" w:eastAsia="zxx" w:bidi="ar-SA"/>
              </w:rPr>
              <w:t>PODROČJA DE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sl-SI" w:eastAsia="zxx" w:bidi="ar-SA"/>
              </w:rPr>
              <w:t>DELA IN NALO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sl-SI" w:eastAsia="zxx" w:bidi="ar-SA"/>
              </w:rPr>
              <w:t>ZNANJA IN SPRETNOSTI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sl-SI" w:eastAsia="zxx" w:bidi="ar-SA"/>
              </w:rPr>
              <w:t>NALOGE ZA DOKAZOVANJE USPOSOBLJENOSTI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napToGrid w:val="false"/>
              <w:ind w:left="357" w:right="0" w:hanging="357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  <w:t>PRIDELOVANJE KORUZ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57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  <w:t>Predpriprava tal za setev koruz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lastnosti tal (sestavo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ceni kakovost in rodnost t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jemati vzorce tal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sestavo ta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aktično oceni kakovost ta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ognostično oceni rodnost tal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vzame vzorec tal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sl-SI" w:eastAsia="zxx" w:bidi="ar-SA"/>
              </w:rPr>
              <w:t xml:space="preserve">Priprava tal za setev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kolobarjenj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bdelovanje t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gnojenj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pravila kolobarjenja kultur v odnosu na koruz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gnojil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loči organsko in mineralno gnojenj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uporabiti ustrezna gnojil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prednosti naravnega gnojenj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določiti primeren čas za obdelavo t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orodja za obdelavo tal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pomen kolobarjenja kult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šteje gnojila in razloži njihov pom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šteje glavne elemente hranil v tle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kratico NP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temelji prednost naravnega gnoje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šteje mehanizacijo in razloži njeno uporabo od predpriprave tal do spravila pridelk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  <w:t>Setev koruze, njena oskrba in zašči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prava seme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etev koru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skrba posev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aščita posevk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ikuje med domačim in hibridnim semeno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setvene zahteve za koruz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opazovati posevek glede na razvojne stadij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vpliv vremenskih sprememb in vlažnosti na rast posevk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ukrepe za oskrbo posevk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in zna uporabljati zaščitna sredstva proti boleznim, škodljivcem in plevelom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temelji prednost stare sorte koruz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šteje razlike med sorto (domačo) in hibridnim semenom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setvene zahteve za koruzo (termin setve, setvena norma, sklop rastlin, temperature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pomen osipavanja koruz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šteje bolezni, škodljivce in plevele v koruzi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ukrepe za preprečevanje škode zaradi bolezni, škodljivcev in plevelov</w:t>
            </w:r>
          </w:p>
        </w:tc>
      </w:tr>
      <w:tr>
        <w:trPr>
          <w:trHeight w:val="1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  <w:t>Spravilo pridel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očno spravilo storžev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deponiranje nezličkanih storžev koruz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prava pridel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kladiščenje zličkane koruz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primeren čas za spravilo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pazuje faze zorenj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vplive, ki vplivajo na skladiščenje zličkane koruze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aktično oceni primeren čas za spravilo storžev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oži pomen dvo- ali več- terminskega spravi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in razloži dejavnike, ki vplivajo na deponiranje nezličkanih koruznih storžev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in razloži vplive na skladiščenje zličkanih storžev koruz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napToGrid w:val="false"/>
              <w:ind w:left="357" w:right="0" w:hanging="357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  <w:t>PRIPRAVA SUROVINE ZA PLETENJE</w:t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sl-SI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ličkanje koru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ortiranje ličkanja, primerjanje strukt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žveplanje in razkuževan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ušen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hranjevanje lič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barvanje ličja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je usposobljen za ličkanj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sposobljen je za sortiranje lič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načine sušen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je usposobljen za izvajanje postopkov žveplanja in razkuževanj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je usposobljen za shranjevanje ličj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je usposobljen za barvanje z anilinskimi barvil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sortira ličje glede na uporabnost za pletenj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lička koruz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ceni kakovost in količino ličkanja glede na ha don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temelji žveplanj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žvepla in razkužuje po predpisanem postopk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uši ličkanje do primerne stopnje za skladiščenj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jasni postopek in pogoje za shranjevanje (vlažnost, zaščita pred glodalci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kaže postopek barvanja ličkanj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napToGrid w:val="false"/>
              <w:ind w:left="357" w:right="0" w:hanging="357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  <w:t>KONSTRUIRANJE / OBLIKOVANJE IZDELK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amisel izdelka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izbor izdelka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va modela za pletenj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temeljno lokalno, pokrajinsko in ostalo pletarsko dediščino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utemeljiti inovacije glede na funkcijo, tehnologijo in okra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temeljna estetska merila za razlikovanje med kakovostnimi izdelki in kičem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izbrati model za izdelek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je usposobljen posredovati navodila za izdelavo modela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vede temeljne razlike med platarsko dediščino in sodobnimi izdelk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argumentira izbor izdelka iz vidika funkcij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med razstavljenih izdelkov izbere izdelke domače obrt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smerja modelarja pri izdelavi lesenega modela za izbran izdelek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napToGrid w:val="false"/>
              <w:ind w:left="357" w:right="0" w:hanging="357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  <w:t>PLETENJ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  <w:t>Šivanje tekstilnih podlog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prava model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biranje ličkanja in priprava za pletenj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pletenje količkov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letenje dna in nosilnega rob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epletanje z drugimi material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epletanje z ličkanjem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va enostavnih izdelkov (podstavek, predpražnik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va zahtevnejših izdelkov  (košarica, cekar, nahrbtnik, copati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nemanje izdelka z model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va ročajev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amokontrola dela in popravilo napa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krojenje tekstilne podloge glede na izdelek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šivanje podlog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vstavljanje podloge v izdelek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ripraviti model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je usposobljen za izbiranje ličkanja in za pripravo na pletenje glede na bolj ali manj izpostavljene dele izdelk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lesti količke z ovijanjem ličkanj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lesti dno in nosilni rob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repletati in oblikovati ličkanj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repletati različne material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lesti enostavne izdelk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lesti zahtevnejše izdelk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izbrati in oblikovati vzorc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usklajevati barvne odtenkov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izdelati različne ročaj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opraviti napak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krojiti tekstilno podlogo preprostih oblik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zašiti tekstilno podlogo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vstaviti podlogo v izdelek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pravi model za pletenj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ekonomično uporabi ličkanj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ipravi ličkanje za pletenje (obreže, navlaži, natrga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vije količke za določen izdelek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ceni kakovost količka glede na nateznost, debelino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plete dno v povezavi s količk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temelji pomen nosilnega roba pri izdelkih z ročaji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bere materiale, ki jih je možno prepletati, in jih primerno kombinir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razlikuje med naravnimi in umetnimi materiali in utemelji uporabo naravnih materialov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plete enostaven izdelek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plete zahtevnejši izdelek z določenim vzorcem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ceni primeren čas za snemanje z model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bere in izdela izdelku primeren ročaj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popravi napake končnih izdelkov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kroji in zašije podlogo ter vstavi podlogo v določen izdelek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napToGrid w:val="false"/>
              <w:ind w:left="357" w:right="0" w:hanging="357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  <w:t>TRŽENJ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sl-SI" w:eastAsia="zxx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gotavljanje potreb trg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dzivanje na zahteve trga (estetske, tipološke, serijske, unikatn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va izračunov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sestavljanje pisnih ponudb, predstavitvenega gradiv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ustno komuniciranje s potencialnim kupce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edstavitev dejavnost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rodaja izdelkov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ciljne skupine porabnikov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konkurenc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določiti ceno izdelk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sestaviti pisno ponudbo, predstavitveno gradiv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ustno komunicirati s potencialnim kupc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zna predstaviti svojo dejavnos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zna prilagoditi način in slog predstavitve dejavnosti različnim namenom (sejem, razstava ipd.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zna tehnike prodaje in zna tržiti svoje izdelke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pove, kdo so potencialni kupc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bere izdelke glede na ciljno skupin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izdela izračun za določen izdele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napiše ponudb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>opiše način predstavitve, npr. na  sejm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opiše tržne pot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  <w:t xml:space="preserve">prikaže prodajo izdelkov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720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LITERATURA IN STROKOVNA GRADIVA</w:t>
      </w: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BOGATAJ, Janez: Domače obrti na Slovenskem. Ljubljana 1991.</w:t>
      </w:r>
    </w:p>
    <w:p>
      <w:pPr>
        <w:pStyle w:val="Heading9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BOGATAJ, Janez: Kultura poslovnih, promocijskih in protokolarnih daril. Ljubljana 1994.</w:t>
      </w:r>
    </w:p>
    <w:p>
      <w:pPr>
        <w:pStyle w:val="Heading9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BOGATAJ, Janez: Ljudska umetnost in obrti na Slovenskem. Domus, Ljubljana 1993.</w:t>
      </w:r>
    </w:p>
    <w:p>
      <w:pPr>
        <w:pStyle w:val="Heading9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sl-SI" w:eastAsia="zxx" w:bidi="ar-SA"/>
        </w:rPr>
        <w:t>BOGATAJ, Janez: Mojstrovine Slovenije. Ljubljana 2000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Katalogi bienalnih razstav domačih in umetnih obrti v Slovenj Gradcu in v Ljubljani od leta 1977 dalj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Gradivo v pokrajinskih in specializiranih muzejih in muzejskih zbirka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DOMAČE OBRTI NA SLOVENSKEM. Videokaseta, Založba kaset in plošč RTV Slovenije, Ljubljana 200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MOJSTROVINE SLOVENIJE. Videokaseta, Založba kaset in plošč RTV Slovenije, Ljubljana 2000.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ČASOVNA VELJAVNOST IZDANIH CERTIFIKATOV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ab/>
        <w:t>Ni časovne omejitve.</w:t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keepNext w:val="true"/>
        <w:keepLines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720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  <w:t>DELOVNA SKUPINA ZA PRIPRAVO KATALOGA STANDARDOV STROKOVNIH ZNANJ IN SPRETNOSTI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sl-SI" w:eastAsia="zxx" w:bidi="ar-SA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Alenka STUPAR, univ. dipl. soc., DART, d.o.o., direktoric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Dragica HORVAT, inž. usnjarske tehnologije, LKC, d.o.o., vodja učne delavnic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Jože TOMPA, ekon., LKC, d.o.o., direktor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Jože HORVAT, agronom, Kmetijska svetovalna služba Hotiz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Nataša KONESTABO, Pokrajinski muzej Murska Sobot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prof. dr. Janez BOGATAJ, Univerza v Ljubljani, Filozofska fakulteta, Oddelek za etnologijo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Koordinacija pri pripravi kataloga standardov strokovnih znanj in spretnost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  <w:t>Veronika ŠLANDER, pomočnica direktorja za nomenklature in poklicne kvalifikacije, Center RS za poklicno izobraževanje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sl-SI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sl-SI" w:eastAsia="zxx" w:bidi="ar-SA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en-AU" w:eastAsia="zxx" w:bidi="ar-SA"/>
      </w:rPr>
    </w:pPr>
    <w:r>
      <w:rPr>
        <w:rFonts w:eastAsia="Times New Roman" w:cs="Times New Roman"/>
        <w:color w:val="auto"/>
        <w:sz w:val="20"/>
        <w:szCs w:val="20"/>
        <w:lang w:val="en-A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eastAsia="Times New Roman" w:cs="Arial"/>
        <w:color w:val="auto"/>
        <w:sz w:val="20"/>
        <w:szCs w:val="20"/>
        <w:lang w:val="en-AU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en-AU" w:eastAsia="zxx" w:bidi="ar-S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eastAsia="Times New Roman" w:cs="Arial"/>
        <w:color w:val="auto"/>
        <w:sz w:val="20"/>
        <w:szCs w:val="20"/>
        <w:lang w:val="en-AU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en-A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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b w:val="false"/>
      <w:i w:val="false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Arial" w:hAnsi="Arial" w:cs="Aria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elobesedilazamik2">
    <w:name w:val="Telo besedila - zamik 2"/>
    <w:basedOn w:val="Normal"/>
    <w:qFormat/>
    <w:pPr>
      <w:ind w:left="705" w:right="0" w:hanging="705"/>
      <w:jc w:val="both"/>
    </w:pPr>
    <w:rPr>
      <w:i/>
    </w:rPr>
  </w:style>
  <w:style w:type="paragraph" w:styleId="Telobesedilazamik3">
    <w:name w:val="Telo besedila - zamik 3"/>
    <w:basedOn w:val="Normal"/>
    <w:qFormat/>
    <w:pPr>
      <w:ind w:left="360" w:right="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45:00Z</dcterms:created>
  <dc:creator>URŠKA MARENTIČ</dc:creator>
  <dc:description/>
  <dc:language>en-US</dc:language>
  <cp:lastModifiedBy>Tadej Visinski</cp:lastModifiedBy>
  <cp:lastPrinted>2007-09-10T16:02:00Z</cp:lastPrinted>
  <dcterms:modified xsi:type="dcterms:W3CDTF">2002-06-10T08:45:00Z</dcterms:modified>
  <cp:revision>2</cp:revision>
  <dc:subject/>
  <dc:title>KATALOG STANDARDOV STROKOVNIH ZNANJ IN SPRETNOSTI</dc:title>
</cp:coreProperties>
</file>