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212906502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165491851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89245737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188786413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115028802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025073717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