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color w:val="000080"/>
          <w:sz w:val="22"/>
          <w:szCs w:val="22"/>
        </w:rPr>
      </w:pPr>
      <w:r>
        <w:rPr>
          <w:rFonts w:cs="Arial" w:ascii="Trebuchet MS" w:hAnsi="Trebuchet MS"/>
          <w:b/>
          <w:color w:val="000080"/>
          <w:sz w:val="22"/>
          <w:szCs w:val="22"/>
        </w:rPr>
        <w:t>SEZNAM OBČIN IN OCENA RAZVOJNE OGROŽENOSTI</w:t>
      </w:r>
    </w:p>
    <w:p>
      <w:pPr>
        <w:pStyle w:val="Normal"/>
        <w:rPr>
          <w:rFonts w:ascii="Trebuchet MS" w:hAnsi="Trebuchet MS" w:cs="Arial"/>
          <w:b/>
          <w:b/>
          <w:color w:val="000080"/>
          <w:sz w:val="22"/>
          <w:szCs w:val="22"/>
        </w:rPr>
      </w:pPr>
      <w:r>
        <w:rPr>
          <w:rFonts w:cs="Arial" w:ascii="Trebuchet MS" w:hAnsi="Trebuchet MS"/>
          <w:b/>
          <w:color w:val="000080"/>
          <w:sz w:val="22"/>
          <w:szCs w:val="22"/>
        </w:rPr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  <w:gridCol w:w="2200"/>
        <w:gridCol w:w="2020"/>
        <w:gridCol w:w="960"/>
      </w:tblGrid>
      <w:tr>
        <w:trPr>
          <w:tblHeader w:val="true"/>
          <w:trHeight w:val="7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Občin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Aritmetična sredina iz standariziranih vrednosti kazalnikov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% doseganja aritmetičnega povpreč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št.točk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jdovšč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81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1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eltin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59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6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enedik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98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Bistrica ob Sotl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7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le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1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lok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94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5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hin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82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rov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07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7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ov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18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1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raslov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20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rd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5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rezov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18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rež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91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6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nkov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65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8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e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91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erklje na Gorenjsk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5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8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erk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56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6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erkn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66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7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erkvenja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82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Črenšo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6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Črna na Korošk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4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Črnomel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1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9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estr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3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vač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65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8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2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repo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6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r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50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rova-Polhov Grad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88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rov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86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ol pri Ljubljan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2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5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lenjske Topl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9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mžal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5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1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rnav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35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2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avogra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02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4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uple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50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Gorenja vas - Poljan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4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9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riš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0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0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Gornja Radgo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24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rnji Gra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7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rnji Petro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28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2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ra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8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4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rosup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2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ajd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41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3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oče - Sliv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1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7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odoš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83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4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orju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49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24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rast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85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4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rpelje - Koz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25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2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drij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62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6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g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4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lirska Bistr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55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8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vančna Gor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60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7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zo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4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1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Jesen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8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Jezersk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19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Juršin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7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m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9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na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58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7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idričev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90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1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bari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01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7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bi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1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čev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8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me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82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mend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7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100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pe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32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9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ste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56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9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z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0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ran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00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3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ranjska Gor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4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riže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3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0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ršk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1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7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ungo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9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uzm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27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3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7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ašk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7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enar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56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5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endav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3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9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itij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9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jublj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2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jubn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0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6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jutome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6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7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ogat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9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oška dol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8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0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oški Poto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77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ovrenc na Pohorj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57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8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u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73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2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ukov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44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4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jšper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8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ribo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96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2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rko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2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9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dvod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36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2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ngeš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0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0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tli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01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4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ž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0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Miklavž na Dra. polj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18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iren - Kostanjev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12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9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irna Pe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0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islinj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6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5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orav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9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oravske Topl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5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0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ozir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0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urska Sobo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50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2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u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6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5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kl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31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9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zar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1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7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ova Gor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5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9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ovo mest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96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1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ran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9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6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lot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6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rmo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93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3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sil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41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es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1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ira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39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2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iv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13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četrte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50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leh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3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vel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32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lzel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48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toj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9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9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bold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8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7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ddvo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72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va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84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0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tu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13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6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ucon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72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če - Fra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9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0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de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9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den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42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1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dlje ob Drav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9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dovlj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1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7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vne na Korošk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01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azkriž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7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ib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66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ibnica na Pohorj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1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ogaška Slat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9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ogašo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779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3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ogat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00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6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uš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6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4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lnica ob Drav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99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mi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2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v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42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3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ž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44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2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lovenj Grad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869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5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lovenska Bistr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0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lovenske Konj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20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odraž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0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olčav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05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rš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91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veta 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6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veti Andraž v Slo.gorica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53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7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veti Juri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89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alovc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43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6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empeter - Vrtojb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35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0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enču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24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entil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15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7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entjerne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48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entjur pri Celj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91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2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kocja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46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4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kofja Lo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45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2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koflj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2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,3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marje pri Jelša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14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martno ob Pa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67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7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martno pri Litij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03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6,9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oštan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73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2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or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2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abo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4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0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ši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56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olmi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91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4,7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bovl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57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6,5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ebn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763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9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novska va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45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5,1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zi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97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2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rži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71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0,8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urniš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35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2,2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elen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71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elika Pol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45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elike Laš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322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,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erže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998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3,6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d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4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5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pav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3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tan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7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odic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1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8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ojni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8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1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ransk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6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9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rhni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0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6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uze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1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8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agorje ob Sav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60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5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avrč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6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8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reč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4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3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alec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7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elezni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0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4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etal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23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ir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72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irovn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2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Žužember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37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0,0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Vso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99,19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Aritmetično povpreč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0,513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 občine, ki do preoblikovanja občin v letu 2006, še niso bile samostojne in so bile v sestavi drugih občin, se uporablja isto število točk, kot za občine, v sestavi katerih so bile do preoblikovanja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268"/>
        <w:gridCol w:w="187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čin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o preoblikovanja v sestavi obč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Število točk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ač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rnja Radgo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irkulan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tu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rj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adovlj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ostanjevica na Krk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šk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g-Dragom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rhni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kol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lovenska Bistr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kronog-Trebeln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rebn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ljčan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lovenska Bistr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čica ob Savinj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zir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nče-Vogrsk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a Gor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redišče ob Drav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mo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raž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 mes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veta Trojica v Slov.Gorica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na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veti Jurij v Slov.Gorica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na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veti Toma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mo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entrupert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rebn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marješke toplice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ovo mes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/>
        <w:t>Regije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  <w:gridCol w:w="2200"/>
        <w:gridCol w:w="1400"/>
        <w:gridCol w:w="1200"/>
        <w:gridCol w:w="960"/>
      </w:tblGrid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Regij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Aritm.povpr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R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% doseganja aritm.po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št.točk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srednjesloven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9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7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balno-kraš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renj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8,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oriš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6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avinj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8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Jugovzhodna Slovenij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8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mur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1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6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otranjsko-kraš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1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rav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oroš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5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podnjeposav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3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2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Zasavs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5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so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,8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ritmetično povprečj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4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702" w:footer="6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80"/>
      </w:pBdr>
      <w:rPr/>
    </w:pPr>
    <w:ins w:id="0" w:author="Unknown" w:date="2007-05-17T13:46:00Z">
      <w:r>
        <w:rPr>
          <w:rFonts w:cs="Trebuchet MS" w:ascii="Trebuchet MS" w:hAnsi="Trebuchet MS"/>
          <w:i/>
          <w:color w:val="000080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000080"/>
        <w:sz w:val="20"/>
        <w:szCs w:val="20"/>
      </w:rPr>
      <w:t xml:space="preserve">. </w:t>
    </w:r>
  </w:p>
  <w:p>
    <w:pPr>
      <w:pStyle w:val="Footer"/>
      <w:rPr>
        <w:rFonts w:ascii="Trebuchet MS" w:hAnsi="Trebuchet MS" w:cs="Trebuchet MS"/>
        <w:i/>
        <w:i/>
        <w:color w:val="000080"/>
        <w:sz w:val="20"/>
        <w:szCs w:val="20"/>
      </w:rPr>
    </w:pPr>
    <w:r>
      <w:rPr>
        <w:rFonts w:cs="Trebuchet MS" w:ascii="Trebuchet MS" w:hAnsi="Trebuchet MS"/>
        <w:i/>
        <w:color w:val="000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80"/>
      </w:pBdr>
      <w:rPr/>
    </w:pPr>
    <w:ins w:id="1" w:author="Unknown" w:date="2007-05-17T13:46:00Z">
      <w:r>
        <w:rPr>
          <w:rFonts w:cs="Trebuchet MS" w:ascii="Trebuchet MS" w:hAnsi="Trebuchet MS"/>
          <w:i/>
          <w:color w:val="000080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000080"/>
        <w:sz w:val="20"/>
        <w:szCs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SmallGap" w:sz="8" w:space="1" w:color="000080"/>
      </w:pBdr>
      <w:rPr/>
    </w:pPr>
    <w:r>
      <w:rPr/>
      <w:drawing>
        <wp:inline distT="0" distB="0" distL="0" distR="0">
          <wp:extent cx="5370830" cy="570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75"/>
      <w:gridCol w:w="397"/>
    </w:tblGrid>
    <w:tr>
      <w:trPr/>
      <w:tc>
        <w:tcPr>
          <w:tcW w:w="8675" w:type="dxa"/>
          <w:tcBorders>
            <w:bottom w:val="dashSmallGap" w:sz="8" w:space="0" w:color="00008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color w:val="000080"/>
              <w:sz w:val="20"/>
              <w:szCs w:val="20"/>
            </w:rPr>
          </w:pPr>
          <w:r>
            <w:rPr/>
            <w:drawing>
              <wp:inline distT="0" distB="0" distL="0" distR="0">
                <wp:extent cx="537083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9" r="-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083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7" w:type="dxa"/>
          <w:tcBorders>
            <w:bottom w:val="dashSmallGap" w:sz="8" w:space="0" w:color="000080"/>
          </w:tcBorders>
        </w:tcPr>
        <w:p>
          <w:pPr>
            <w:pStyle w:val="Header"/>
            <w:snapToGrid w:val="false"/>
            <w:ind w:right="-108" w:hanging="0"/>
            <w:jc w:val="right"/>
            <w:rPr>
              <w:rFonts w:ascii="Arial Narrow" w:hAnsi="Arial Narrow" w:cs="Arial Narrow"/>
              <w:color w:val="000080"/>
              <w:sz w:val="20"/>
              <w:szCs w:val="20"/>
            </w:rPr>
          </w:pPr>
          <w:r>
            <w:rPr>
              <w:rFonts w:cs="Arial Narrow" w:ascii="Arial Narrow" w:hAnsi="Arial Narrow"/>
              <w:color w:val="00008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38:00Z</dcterms:created>
  <dc:creator>irenal</dc:creator>
  <dc:description/>
  <cp:keywords/>
  <dc:language>en-US</dc:language>
  <cp:lastModifiedBy>sonjag</cp:lastModifiedBy>
  <cp:lastPrinted>2005-07-12T09:23:00Z</cp:lastPrinted>
  <dcterms:modified xsi:type="dcterms:W3CDTF">2007-06-08T05:59:00Z</dcterms:modified>
  <cp:revision>8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