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mer raziskovalnega postopk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 xml:space="preserve">Opredelitev odločevalskega in raziskovalnega problema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Trgovska družba želi stimulirati kupce k nakupu tekstila in obutve. Zato se odloča o uvedbi kartice ugodnosti. Ali uvesti kartico ugodnosti ali ne je </w:t>
      </w:r>
      <w:r>
        <w:rPr>
          <w:b/>
          <w:bCs/>
        </w:rPr>
        <w:t>odločevalski probl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aziskovalni problem</w:t>
      </w:r>
      <w:r>
        <w:rPr/>
        <w:t xml:space="preserve"> se nanaša na to kakšen bo odziv kupcev in  ali se bo z uvedbo kartice ugodnosti res povečala prod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Priprave za načrtovanje tržne razisk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NAMEN ISKANIH INFORMACIJ</w:t>
      </w:r>
    </w:p>
    <w:p>
      <w:pPr>
        <w:pStyle w:val="Normal"/>
        <w:jc w:val="both"/>
        <w:rPr/>
      </w:pPr>
      <w:r>
        <w:rPr/>
        <w:t>Namen tržne raziskave je ugotoviti pomen uvajanja kartice ugodnosti za podjet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CILJI TRŽNIH RAZISKAV </w:t>
      </w:r>
    </w:p>
    <w:p>
      <w:pPr>
        <w:pStyle w:val="Normal"/>
        <w:jc w:val="both"/>
        <w:rPr/>
      </w:pPr>
      <w:r>
        <w:rPr/>
        <w:t>Cilj tržne raziskave 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gotoviti kakšen bo odziv kupcev (pri nakupu) v primeru uvedbe kartice ugod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kšne ugodnosti si kupci z uporabo kartice želij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RIPRAVLJALNE RAZISKAVE</w:t>
      </w:r>
    </w:p>
    <w:p>
      <w:pPr>
        <w:pStyle w:val="Normal"/>
        <w:jc w:val="both"/>
        <w:rPr/>
      </w:pPr>
      <w:r>
        <w:rPr/>
        <w:t xml:space="preserve">Določiti fokusno skupino na podlagi baze podatkov o gospodinjstvih, ki jo ima podjetje in izvesti intervju znotraj fokusne skupine. </w:t>
      </w:r>
    </w:p>
    <w:p>
      <w:pPr>
        <w:pStyle w:val="Normal"/>
        <w:jc w:val="both"/>
        <w:rPr/>
      </w:pPr>
      <w:r>
        <w:rPr/>
        <w:t>Analizirati izkušnje drugih podjetij z uvedbo kartice ugodnosti.</w:t>
      </w:r>
    </w:p>
    <w:p>
      <w:pPr>
        <w:pStyle w:val="Normal"/>
        <w:jc w:val="both"/>
        <w:rPr/>
      </w:pPr>
      <w:r>
        <w:rPr/>
        <w:t>Opraviti pogovore s strokovnjaki s področja trgovinskega marketing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HIPOTEZA</w:t>
      </w:r>
    </w:p>
    <w:p>
      <w:pPr>
        <w:pStyle w:val="Normal"/>
        <w:jc w:val="both"/>
        <w:rPr/>
      </w:pPr>
      <w:r>
        <w:rPr/>
        <w:t>V kolikor bo kartica ugodnosti omogočala kupcem zanimive in ugodne nakupe, se bodo le-ti odločili za nakup tekstilnih in obutvenih izdelkov v naših  trgovinah, s tem pa se bo izboljšalo poslov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ziskovalna vpraš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akšne ugodnosti si kupci z uporabe kartice želij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)  plačilo po prejemu računa enkrat mesečno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)  ali naj bi bila višina popusta odvisna glede na vrednost nakup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)  možnost izbire in nakupa modnih novosti pred drugimi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)  možnost  nakupa raznovrstnega blaga po posebno ugodnih cenah samo za lastnike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kartice ugodnost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)  prednostno nakupovanje prestižnih blagovnih znam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)   možnosti sodelovanja v nagradnih akcija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i uporaba kartice spodbuja nakupe v določeni trgovini?</w:t>
      </w:r>
    </w:p>
    <w:p>
      <w:pPr>
        <w:pStyle w:val="Normal"/>
        <w:jc w:val="both"/>
        <w:rPr/>
      </w:pPr>
      <w:r>
        <w:rPr/>
        <w:t>Koliko nakupov opravijo s kartico ugodnosti in koliko brez nje?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r>
        <w:rPr/>
        <w:t>Izdelava načrta tržne razisk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IRI PODATKOV</w:t>
      </w:r>
    </w:p>
    <w:p>
      <w:pPr>
        <w:pStyle w:val="Normal"/>
        <w:jc w:val="both"/>
        <w:rPr/>
      </w:pPr>
      <w:r>
        <w:rPr/>
        <w:t>Za potrebe raziskave bomo zbrali primarne podatke, in sicer s pomočjo vprašalnika, ki ga bomo pripravili v ta nam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RAZISKOVALNA METODA</w:t>
      </w:r>
    </w:p>
    <w:p>
      <w:pPr>
        <w:pStyle w:val="Normal"/>
        <w:jc w:val="both"/>
        <w:rPr/>
      </w:pPr>
      <w:r>
        <w:rPr/>
        <w:t xml:space="preserve">Za metodo zbiranja primarnih podatkov bomo izbrali metodo spraševanja nam zvestih kupcev. To obliko bomo izvedli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 osebnim intervjujem – obiskali bomo naše najbolj redne kupce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er s pisno komunikacijo -  vprašal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prašalnike bomo po pošti razposlali vsem gospodinjstvom severne mestne četr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RAZISKOVALNI INSTRUMENTI</w:t>
      </w:r>
    </w:p>
    <w:p>
      <w:pPr>
        <w:pStyle w:val="Normal"/>
        <w:jc w:val="both"/>
        <w:rPr/>
      </w:pPr>
      <w:r>
        <w:rPr/>
        <w:t>Pri zbiranju primarnih podatkov bomo uporabili vprašal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NAČRT VZORČENJA</w:t>
      </w:r>
    </w:p>
    <w:p>
      <w:pPr>
        <w:pStyle w:val="Normal"/>
        <w:jc w:val="both"/>
        <w:rPr/>
      </w:pPr>
      <w:r>
        <w:rPr/>
        <w:t>Odločimo  se za vzorčen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stematični vzorec zvestih kupcev: osebno spraševanje vsakega 10 zvestega kupca iz razpoložljive baze podatkov</w:t>
      </w:r>
    </w:p>
    <w:p>
      <w:pPr>
        <w:pStyle w:val="Normal"/>
        <w:numPr>
          <w:ilvl w:val="0"/>
          <w:numId w:val="6"/>
        </w:numPr>
        <w:rPr/>
      </w:pPr>
      <w:r>
        <w:rPr/>
        <w:t>Kvotni vzorec članov gospodinjstev mesta. Anketo pošljemo gospodinjstvom, ki živijo v severnem delu mesta. Anketo prejme vsako 5 gospodinjstvo iz te mestne četr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BLIKA KOMUNICIRANJA</w:t>
      </w:r>
    </w:p>
    <w:p>
      <w:pPr>
        <w:pStyle w:val="Normal"/>
        <w:jc w:val="both"/>
        <w:rPr/>
      </w:pPr>
      <w:r>
        <w:rPr/>
        <w:t>V raziskavi bomo izvedli osebni stik – intervju z zvestimi kupci, gospodinjstvom mesta pa bomo po pošti poslali vprašalnike (pisno komuniciranj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LAN STROŠKO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nkete bodo izvedli trije študentje. Obiskali bodo najboljše kupce (zveste našemu podjetju) na območju občin Kamnik-Domžale-Ljubljana. Anketa se bo izvajala 3 dni (obiskali naj bi približno 50 kupcev). Gospodinjstvom severne četrti mesta pa bomo vprašalnike razposlali po pošti. Izpolnjene vprašalnike člani gospodinjstev  lahko oddajo v katerikoli prodajalni podjetja (za oddan vprašalnik vsakdo prejme nagrado 10 dag kav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oški </w:t>
      </w:r>
    </w:p>
    <w:p>
      <w:pPr>
        <w:pStyle w:val="Normal"/>
        <w:jc w:val="both"/>
        <w:rPr/>
      </w:pPr>
      <w:r>
        <w:rPr/>
        <w:t xml:space="preserve">      –   </w:t>
      </w:r>
      <w:r>
        <w:rPr/>
        <w:t>plačilo študentom  50 ur (50 kupcev)  x 1000,00 SIT   =   50.000,00 S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iskanje vprašalnikov 6.900 x 20 SIT                           = 138.000,00 SI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štnina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v severnem delu mesta je 6.854 gospodinjstev x 5 SIT=    34.270,00 SIT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skladno s pogodbo s Pošto znaš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štnina za 1 letak do 10g (5 SIT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nagrada (kava)                                                               = 200.000,00 SIT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SKUPAJ                                                                                       422.270,00 S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INSKI NAČRT</w:t>
      </w:r>
    </w:p>
    <w:p>
      <w:pPr>
        <w:pStyle w:val="Normal"/>
        <w:jc w:val="both"/>
        <w:rPr/>
      </w:pPr>
      <w:r>
        <w:rPr/>
        <w:t>Priprava vprašalnikov                               01.02.2008 - 03.02.2008</w:t>
      </w:r>
    </w:p>
    <w:p>
      <w:pPr>
        <w:pStyle w:val="Normal"/>
        <w:jc w:val="both"/>
        <w:rPr/>
      </w:pPr>
      <w:r>
        <w:rPr/>
        <w:t>Razpošiljanje vprašalnikov po pošti         06.02.2008 - 09.02.2008</w:t>
      </w:r>
    </w:p>
    <w:p>
      <w:pPr>
        <w:pStyle w:val="Normal"/>
        <w:jc w:val="both"/>
        <w:rPr/>
      </w:pPr>
      <w:r>
        <w:rPr/>
        <w:t>Obisk 50 kupcev                                       09.02.2008 -11.02.2008</w:t>
      </w:r>
    </w:p>
    <w:p>
      <w:pPr>
        <w:pStyle w:val="Normal"/>
        <w:jc w:val="both"/>
        <w:rPr/>
      </w:pPr>
      <w:r>
        <w:rPr/>
        <w:t>Sprejem in analiza vprašalnikov              11.02.2008  - 28.02.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ketinška služba pripravi poročilo in ga dne 1.3.2008 predstavi upravi družb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eminarska naloga - tržna analiz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ea College – Visoka šola za podjetniš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00:00Z</dcterms:created>
  <dc:creator>Bogdana Zigon</dc:creator>
  <dc:description/>
  <dc:language>en-US</dc:language>
  <cp:lastModifiedBy>Vinko Zupancic</cp:lastModifiedBy>
  <cp:lastPrinted>2007-09-19T11:30:00Z</cp:lastPrinted>
  <dcterms:modified xsi:type="dcterms:W3CDTF">2007-09-19T09:37:00Z</dcterms:modified>
  <cp:revision>4</cp:revision>
  <dc:subject/>
  <dc:title>Vele Trgovska družba d</dc:title>
</cp:coreProperties>
</file>