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ŠTUDIJA S PODROČJA SOCIALNEGA PODJETNIŠTVA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2.a. </w:t>
      </w:r>
      <w:r>
        <w:rPr>
          <w:rFonts w:cs="Trebuchet MS" w:ascii="Trebuchet MS" w:hAnsi="Trebuchet MS"/>
          <w:b/>
          <w:smallCaps/>
          <w:sz w:val="28"/>
          <w:szCs w:val="28"/>
        </w:rPr>
        <w:t>faza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pBdr>
          <w:top w:val="dashSmallGap" w:sz="8" w:space="1" w:color="333333"/>
          <w:left w:val="dashSmallGap" w:sz="8" w:space="4" w:color="333333"/>
          <w:bottom w:val="dashSmallGap" w:sz="8" w:space="1" w:color="333333"/>
          <w:right w:val="dashSmallGap" w:sz="8" w:space="4" w:color="333333"/>
        </w:pBdr>
        <w:shd w:fill="E6E6E6" w:val="clear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pBdr>
          <w:top w:val="dashSmallGap" w:sz="8" w:space="1" w:color="333333"/>
          <w:left w:val="dashSmallGap" w:sz="8" w:space="4" w:color="333333"/>
          <w:bottom w:val="dashSmallGap" w:sz="8" w:space="1" w:color="333333"/>
          <w:right w:val="dashSmallGap" w:sz="8" w:space="4" w:color="333333"/>
        </w:pBdr>
        <w:shd w:fill="E6E6E6" w:val="clear"/>
        <w:tabs>
          <w:tab w:val="clear" w:pos="708"/>
          <w:tab w:val="left" w:pos="360" w:leader="none"/>
        </w:tabs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RAZPIS TER IZBOR PILOTNE SKUPINE 20 UDELEŽENCEV USPOSABLJANJA</w:t>
      </w:r>
    </w:p>
    <w:p>
      <w:pPr>
        <w:pStyle w:val="Normal"/>
        <w:pBdr>
          <w:top w:val="dashSmallGap" w:sz="8" w:space="1" w:color="333333"/>
          <w:left w:val="dashSmallGap" w:sz="8" w:space="4" w:color="333333"/>
          <w:bottom w:val="dashSmallGap" w:sz="8" w:space="1" w:color="333333"/>
          <w:right w:val="dashSmallGap" w:sz="8" w:space="4" w:color="333333"/>
        </w:pBdr>
        <w:shd w:fill="E6E6E6" w:val="clear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pBdr>
          <w:top w:val="dashSmallGap" w:sz="8" w:space="1" w:color="333333"/>
          <w:left w:val="dashSmallGap" w:sz="8" w:space="4" w:color="333333"/>
          <w:bottom w:val="dashSmallGap" w:sz="8" w:space="1" w:color="333333"/>
          <w:right w:val="dashSmallGap" w:sz="8" w:space="4" w:color="333333"/>
        </w:pBdr>
        <w:shd w:fill="E6E6E6" w:val="clear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ogodba št. C1536-07M800010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nij 2007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000000"/>
        </w:pBdr>
        <w:rPr/>
      </w:pPr>
      <w:r>
        <w:rPr>
          <w:rFonts w:cs="Trebuchet MS" w:ascii="Trebuchet MS" w:hAnsi="Trebuchet MS"/>
          <w:i/>
          <w:color w:val="999999"/>
          <w:sz w:val="16"/>
          <w:szCs w:val="16"/>
        </w:rPr>
        <w:t>D</w:t>
      </w:r>
      <w:ins w:id="0" w:author="Unknown" w:date="2007-05-17T13:46:00Z">
        <w:r>
          <w:rPr>
            <w:rFonts w:cs="Trebuchet MS" w:ascii="Trebuchet MS" w:hAnsi="Trebuchet MS"/>
            <w:i/>
            <w:color w:val="999999"/>
            <w:sz w:val="16"/>
            <w:szCs w:val="16"/>
          </w:rPr>
          <w:t>okument je nastal s finančno podporo Evropske unije</w:t>
        </w:r>
      </w:ins>
      <w:r>
        <w:rPr>
          <w:rFonts w:cs="Trebuchet MS" w:ascii="Trebuchet MS" w:hAnsi="Trebuchet MS"/>
          <w:i/>
          <w:color w:val="999999"/>
          <w:sz w:val="16"/>
          <w:szCs w:val="16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417" w:right="1418" w:gutter="0" w:header="709" w:top="141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9818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0"/>
                  <a:stretch>
                    <a:fillRect/>
                  </a:stretch>
                </pic:blipFill>
                <pic:spPr bwMode="auto">
                  <a:xfrm>
                    <a:off x="0" y="0"/>
                    <a:ext cx="5798185" cy="5334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25:00Z</dcterms:created>
  <dc:creator>matjazg</dc:creator>
  <dc:description/>
  <cp:keywords/>
  <dc:language>en-US</dc:language>
  <cp:lastModifiedBy>matjazg</cp:lastModifiedBy>
  <dcterms:modified xsi:type="dcterms:W3CDTF">2007-06-07T13:28:00Z</dcterms:modified>
  <cp:revision>2</cp:revision>
  <dc:subject/>
  <dc:title>ŠTUDIJA S PODROČJA SOCIALNEGA PODJETNIŠTVA</dc:title>
</cp:coreProperties>
</file>