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Trebuchet MS" w:hAnsi="Trebuchet MS" w:cs="Tahoma"/>
          <w:smallCaps/>
          <w:sz w:val="32"/>
          <w:szCs w:val="32"/>
        </w:rPr>
      </w:pPr>
      <w:r>
        <w:rPr>
          <w:rFonts w:cs="Tahoma" w:ascii="Trebuchet MS" w:hAnsi="Trebuchet MS"/>
          <w:smallCaps/>
          <w:sz w:val="32"/>
          <w:szCs w:val="32"/>
        </w:rPr>
        <w:t>zapisnik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ahoma"/>
          <w:smallCaps/>
          <w:sz w:val="24"/>
          <w:szCs w:val="24"/>
        </w:rPr>
      </w:pPr>
      <w:r>
        <w:rPr>
          <w:rFonts w:cs="Trebuchet MS" w:ascii="Trebuchet MS" w:hAnsi="Trebuchet MS"/>
          <w:smallCaps/>
          <w:sz w:val="24"/>
          <w:szCs w:val="24"/>
        </w:rPr>
        <w:t>o odpiranju</w:t>
      </w:r>
      <w:r>
        <w:rPr>
          <w:rFonts w:cs="Trebuchet MS" w:ascii="Trebuchet MS" w:hAnsi="Trebuchet MS"/>
          <w:smallCaps/>
        </w:rPr>
        <w:t xml:space="preserve"> </w:t>
      </w:r>
      <w:r>
        <w:rPr>
          <w:rFonts w:cs="Tahoma" w:ascii="Trebuchet MS" w:hAnsi="Trebuchet MS"/>
          <w:smallCaps/>
          <w:sz w:val="24"/>
          <w:szCs w:val="24"/>
        </w:rPr>
        <w:t xml:space="preserve">ponudb prispelih na poziv K oddaji ponudbe za sodelovanje pri krepitvi infrastrukture za podporo razvoju socialnega podjetništva v republiki sloveniji, ki je bil objavljen na </w:t>
      </w:r>
      <w:r>
        <w:rPr>
          <w:rFonts w:cs="Tahoma" w:ascii="Trebuchet MS" w:hAnsi="Trebuchet MS"/>
          <w:sz w:val="24"/>
          <w:szCs w:val="24"/>
        </w:rPr>
        <w:t>www.center-rcv.org</w:t>
      </w:r>
      <w:r>
        <w:rPr>
          <w:rFonts w:cs="Tahoma" w:ascii="Trebuchet MS" w:hAnsi="Trebuchet MS"/>
          <w:smallCaps/>
          <w:sz w:val="24"/>
          <w:szCs w:val="24"/>
        </w:rPr>
        <w:t xml:space="preserve">, dne 1.6.2007 in na </w:t>
      </w:r>
      <w:hyperlink r:id="rId2">
        <w:r>
          <w:rPr>
            <w:rStyle w:val="InternetLink"/>
            <w:rFonts w:cs="Tahoma" w:ascii="Trebuchet MS" w:hAnsi="Trebuchet MS"/>
            <w:color w:val="000000"/>
            <w:sz w:val="24"/>
            <w:szCs w:val="24"/>
            <w:u w:val="none"/>
          </w:rPr>
          <w:t>www.svlr.gov.si/javni_razpisi</w:t>
        </w:r>
      </w:hyperlink>
      <w:r>
        <w:rPr>
          <w:rFonts w:cs="Tahoma" w:ascii="Trebuchet MS" w:hAnsi="Trebuchet MS"/>
          <w:sz w:val="24"/>
          <w:szCs w:val="24"/>
        </w:rPr>
        <w:t xml:space="preserve">, </w:t>
      </w:r>
      <w:r>
        <w:rPr>
          <w:rFonts w:cs="Tahoma" w:ascii="Trebuchet MS" w:hAnsi="Trebuchet MS"/>
          <w:smallCaps/>
          <w:sz w:val="24"/>
          <w:szCs w:val="24"/>
        </w:rPr>
        <w:t>dne</w:t>
      </w:r>
      <w:r>
        <w:rPr>
          <w:rFonts w:cs="Tahoma" w:ascii="Trebuchet MS" w:hAnsi="Trebuchet MS"/>
          <w:sz w:val="24"/>
          <w:szCs w:val="24"/>
        </w:rPr>
        <w:t xml:space="preserve"> 4.6.2007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cs="Trebuchet MS"/>
          <w:smallCaps/>
          <w:sz w:val="24"/>
          <w:szCs w:val="24"/>
        </w:rPr>
      </w:pPr>
      <w:r>
        <w:rPr>
          <w:rFonts w:cs="Trebuchet MS" w:ascii="Trebuchet MS" w:hAnsi="Trebuchet MS"/>
          <w:smallCaps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000080"/>
          <w:sz w:val="22"/>
        </w:rPr>
      </w:pPr>
      <w:r>
        <w:rPr>
          <w:rFonts w:cs="Trebuchet MS" w:ascii="Trebuchet MS" w:hAnsi="Trebuchet MS"/>
          <w:color w:val="000080"/>
          <w:sz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color w:val="000080"/>
          <w:sz w:val="22"/>
        </w:rPr>
      </w:pPr>
      <w:r>
        <w:rPr>
          <w:rFonts w:cs="Tahoma" w:ascii="Trebuchet MS" w:hAnsi="Trebuchet MS"/>
          <w:b/>
          <w:bCs/>
          <w:color w:val="000080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bCs/>
          <w:sz w:val="22"/>
        </w:rPr>
        <w:t>Postopek odpiranja ponudb je bil dne</w:t>
      </w:r>
      <w:r>
        <w:rPr>
          <w:rFonts w:cs="Tahoma" w:ascii="Trebuchet MS" w:hAnsi="Trebuchet MS"/>
          <w:sz w:val="22"/>
        </w:rPr>
        <w:t xml:space="preserve"> 8.6.2007, ob 9.00 uri v prostorih eim, Center RČV, Pobreška cesta 20, Maribor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bCs/>
          <w:sz w:val="22"/>
        </w:rPr>
        <w:t>Odpiranje je vodila Strokovna  komisija v sestavi</w:t>
      </w:r>
      <w:r>
        <w:rPr>
          <w:rFonts w:cs="Tahoma" w:ascii="Trebuchet MS" w:hAnsi="Trebuchet MS"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Sonja Gavez, predsednic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anja Hazl – evalvatork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Brigita Horvat - evalvatork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Vinko Zupančič – evalvato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rebuchet MS" w:hAnsi="Trebuchet MS"/>
          <w:sz w:val="22"/>
        </w:rPr>
        <w:t>Matjaž Golob – tajnik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Janez Topolšek - opazovalec</w:t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78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Odpiranje ponudb ni bilo javno.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Pravočasno, to je do dne 7.6.2007 do 15. ure, so prispele ponudbe naslednjih ponudnikov v vrstnem redu, kot sledi: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559"/>
        <w:gridCol w:w="3017"/>
        <w:gridCol w:w="1440"/>
        <w:gridCol w:w="1220"/>
      </w:tblGrid>
      <w:tr>
        <w:trPr>
          <w:tblHeader w:val="true"/>
          <w:trHeight w:val="775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 št. ponudbe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ponudnika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slov ponudnik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atum prejetja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Ura prejetja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>BSC, d.o.o., Kran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sta Staneta Žagarja 37, 4000 Kr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lovenski trg 6, 2250 Ptu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3 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Savinja, Zavod za razvoj podeželja in turizma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oršt 51, 3333 Ljubno ob Savinj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>A.L.P. PECA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ežihova ul. 17, 2390 Ravne na Koroškem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IZOS d.n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Vojkova cesta 18, 1000 Ljutome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i center Novo mesto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jubljanska c. 26, 8000 Novo mest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P Posočje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ljubinj 89c, 5220 Tolmin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5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onkova 34, 2380 Slovenj Gradec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:5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artina Pečnik s.p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epa Njiva 1, 3325 Šoštanj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9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avod Mladinska mreža MaM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ersnikova 4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ZRP POMELAJ, z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la Polana 103, 9225 Velika Pol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pekarska c. 13b, 1000 Ljubljan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osoški razvojn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svobode 2, 5222 Kobarid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Društvo za razvoj podeželja »STÜDENEC«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Juša Kramarja 6, 9232 Črenšovc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nter za razvoj podeželja Po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KŽ 46, 8270 Krško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Mladinski center Brežice,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ubčeva 10a, p.p. 29, 8250 Brežic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2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klad dela Zas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center za razvoj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vine 36, 1410 Zagorje ob Savi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4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C Kočevje Ribnic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rg Zbora odposlancev 72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:0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 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Društvo varnega zavet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očevje, Ljubljanska c. 7, 1330 Kočev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CELK Center za razvoj podežel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a Fari 36a, 2391 Prevalje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azvojna agencija Savinja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Ul. heroja Staneta 3, 3310 Žalec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Notranjski ekološki center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pkova ulica 4, 1380 Cerknic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0:10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RIBINOVINA d.o.o.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lese 9A, 9000 Murska Sobota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1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sklad dela Podr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25</w:t>
            </w:r>
          </w:p>
        </w:tc>
      </w:tr>
      <w:tr>
        <w:trPr>
          <w:trHeight w:val="454" w:hRule="atLeast"/>
        </w:trPr>
        <w:tc>
          <w:tcPr>
            <w:tcW w:w="974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55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Regionalni sklad dela Podravje </w:t>
            </w:r>
          </w:p>
        </w:tc>
        <w:tc>
          <w:tcPr>
            <w:tcW w:w="301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lagova ulica 22, 2000 Maribor</w:t>
            </w:r>
          </w:p>
        </w:tc>
        <w:tc>
          <w:tcPr>
            <w:tcW w:w="14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. 6. 2007</w:t>
            </w:r>
          </w:p>
        </w:tc>
        <w:tc>
          <w:tcPr>
            <w:tcW w:w="12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4:30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Nepravočasnih ponudb ni bilo.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color w:val="FF0000"/>
          <w:sz w:val="22"/>
        </w:rPr>
      </w:pPr>
      <w:r>
        <w:rPr>
          <w:rFonts w:cs="Tahoma" w:ascii="Trebuchet MS" w:hAnsi="Trebuchet MS"/>
          <w:color w:val="FF0000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color w:val="FF0000"/>
          <w:sz w:val="22"/>
        </w:rPr>
      </w:pPr>
      <w:r>
        <w:rPr>
          <w:rFonts w:cs="Tahoma" w:ascii="Trebuchet MS" w:hAnsi="Trebuchet MS"/>
          <w:color w:val="FF0000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Ponudb z nepravilno označenimi ovojnicami ni bilo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Odpiranje ponudb je potekalo po vrstnem redu prejetja ponudb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Naziv ponudnika, ponudbena cena, popust in izpolnjevanje pogojev: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3235"/>
        <w:gridCol w:w="1620"/>
        <w:gridCol w:w="1260"/>
        <w:gridCol w:w="2120"/>
      </w:tblGrid>
      <w:tr>
        <w:trPr>
          <w:tblHeader w:val="true"/>
          <w:trHeight w:val="775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ap. št. ponudbe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aziv ponudnik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nudbena cena z DDV (EUR)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pust (EUR)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zpolnjevanje pogojev DA/NE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SC, d.o.o., Kranj, Cesta Staneta Žagarja 37, 4000 Kran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70,06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,94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, Slovenski trg 6, 2250 Ptu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, Foršt 51, 3333 Ljubno ob Savinj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nejasnost glede znanja angleškega jezika; obrazec 7.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.L.P. PECA d.o.o., Prežihova ul. 17, 2390 Ravne na Koroškem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IZOS d.n.o., Vojkova cesta 18, 1000 Ljutome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795,5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98,5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opolniti ponudbo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(dopolniti referenc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i center Novo mesto d.o.o., Ljubljanska c. 26, 8000 Novo mesto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nejasnost glede znanja angleškega jezika)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Obrazec 1: Ponudba je  formalo nepopol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P Posočje d.o.o., Poljubinj 89c, 5220 Tolmin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, Ronkova 34, 2380 Slovenj Gradec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fizična oseba še ni ustanovlje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rtina Pečnik s.p., Lepa Njiva 1, 3325 Šoštanj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995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99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ponudba ni žigosana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vod Mladinska mreža MaMa, Kersnikova 4, 1000 Ljublj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P POMELAJ, z.o.o., Mala Polana 103, 9225 Velika Pol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, Opekarska c. 13b, 1000 Ljubljan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1 - ponudba ni žigosana;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oški razvojni center, Trg svobode 2, 5222 Kobarid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za razvoj podeželja »STÜDENEC«, Ul. Juša Kramarja 6, 9232 Črenšovci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747,62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46,38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nter za razvoj podeželja Posavje, CKŽ 46, 8270 Krško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(obrazec 7 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34,9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9,1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(obrazec 7 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klad dela Zasavje, Podvine 36, 1410 Zagorje ob Sav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60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center za razvoj d.o.o., Podvine 36, 1410 Zagorje ob Savi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60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C Kočevje Ribnica d.o.o., Trg Zbora odposlancev 72, 1330 Kočev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154,6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9,4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varnega zavetja Kočevje, Ljubljanska c. 7, 1330 Kočev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i navedeno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(stopnja izobrazbe)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Formalno nepopolna ponudb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obrazložitev ponudbene cene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LK Center za razvoj podeželja, Na Fari 36a, 2391 Prevalje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274,3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9,7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 izpolnjuje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(stopnja izobrazbe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a agencija Savinja, Ul. heroja Staneta 3, 3310 Žalec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94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- v skladu z zahtevami obkrožiti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otranjski ekološki center, Popkova ulica 4, 1380 Cerknic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346,12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7,88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Dopolniti ponudbo </w:t>
            </w:r>
            <w:r>
              <w:rPr>
                <w:rFonts w:cs="Arial" w:ascii="Trebuchet MS" w:hAnsi="Trebuchet MS"/>
                <w:sz w:val="18"/>
                <w:szCs w:val="18"/>
              </w:rPr>
              <w:t>(obrazec 7 ni izpolnjen)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, Plese 9A, 9000 Murska Sobota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.000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94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  <w:tr>
        <w:trPr>
          <w:trHeight w:val="690" w:hRule="atLeast"/>
        </w:trPr>
        <w:tc>
          <w:tcPr>
            <w:tcW w:w="9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323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6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12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.197,00</w:t>
            </w:r>
          </w:p>
        </w:tc>
        <w:tc>
          <w:tcPr>
            <w:tcW w:w="212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</w:t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rebuchet MS" w:hAnsi="Trebuchet MS"/>
          <w:sz w:val="22"/>
        </w:rPr>
        <w:t>Ponudnike pod zap. št.: 3, 5, 6, 9, 10, 12, 14, 16, 17, 18, 19, 24 in 25 je Strokovna  komisija pozvala k dopolnitvi  ponudb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rebuchet MS" w:hAnsi="Trebuchet MS"/>
          <w:sz w:val="22"/>
        </w:rPr>
        <w:t>Ponudniki pod zap. št. 8, 22 in 23 ne izpolnjujejo razpisnih pogojev in se njihova ponudba zavrne.</w:t>
      </w:r>
    </w:p>
    <w:p>
      <w:pPr>
        <w:pStyle w:val="Normal"/>
        <w:ind w:left="360" w:hanging="0"/>
        <w:jc w:val="both"/>
        <w:rPr>
          <w:rFonts w:ascii="Trebuchet MS" w:hAnsi="Trebuchet MS" w:cs="Tahoma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jc w:val="both"/>
        <w:rPr/>
      </w:pPr>
      <w:r>
        <w:rPr>
          <w:rFonts w:cs="Tahoma" w:ascii="Trebuchet MS" w:hAnsi="Trebuchet MS"/>
          <w:sz w:val="22"/>
        </w:rPr>
        <w:t>Postopek odpiranja ponudb je bil zaključen ob 12.15 uri.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  <w:lang w:val="en-US" w:eastAsia="en-US"/>
        </w:rPr>
      </w:pPr>
      <w:r>
        <w:rPr>
          <w:rFonts w:cs="Tahoma" w:ascii="Trebuchet MS" w:hAnsi="Trebuchet MS"/>
          <w:b/>
          <w:bCs/>
          <w:sz w:val="22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margin">
              <wp:posOffset>-789305</wp:posOffset>
            </wp:positionV>
            <wp:extent cx="6362065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2"/>
        </w:rPr>
      </w:pPr>
      <w:r>
        <w:rPr>
          <w:rFonts w:cs="Tahoma" w:ascii="Trebuchet MS" w:hAnsi="Trebuchet MS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39" w:top="1418" w:footer="48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SHelvetica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80"/>
      </w:pBdr>
      <w:ind w:right="360" w:hanging="0"/>
      <w:rPr/>
    </w:pPr>
    <w:ins w:id="0" w:author="Unknown" w:date="2007-05-17T13:46:00Z">
      <w:r>
        <w:rPr>
          <w:rFonts w:cs="Trebuchet MS" w:ascii="Trebuchet MS" w:hAnsi="Trebuchet MS"/>
          <w:i/>
          <w:color w:val="000080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000080"/>
        <w:sz w:val="20"/>
        <w:szCs w:val="20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i/>
        <w:i/>
        <w:color w:val="000080"/>
        <w:sz w:val="20"/>
        <w:szCs w:val="20"/>
      </w:rPr>
    </w:pPr>
    <w:r>
      <w:rPr>
        <w:rFonts w:cs="Trebuchet MS" w:ascii="Trebuchet MS" w:hAnsi="Trebuchet MS"/>
        <w:i/>
        <w:color w:val="000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20"/>
          <w:szCs w:val="20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20"/>
        <w:szCs w:val="20"/>
      </w:rPr>
      <w:t xml:space="preserve">. </w:t>
    </w:r>
  </w:p>
  <w:p>
    <w:pPr>
      <w:pStyle w:val="Footer"/>
      <w:rPr>
        <w:rFonts w:ascii="Trebuchet MS" w:hAnsi="Trebuchet MS" w:cs="Trebuchet MS"/>
        <w:i/>
        <w:i/>
        <w:color w:val="333333"/>
        <w:sz w:val="20"/>
        <w:szCs w:val="20"/>
      </w:rPr>
    </w:pPr>
    <w:r>
      <w:rPr>
        <w:rFonts w:cs="Trebuchet MS" w:ascii="Trebuchet MS" w:hAnsi="Trebuchet MS"/>
        <w:i/>
        <w:color w:val="333333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333333"/>
      </w:pBdr>
      <w:rPr/>
    </w:pPr>
    <w:r>
      <w:rPr/>
    </w:r>
  </w:p>
  <w:p>
    <w:pPr>
      <w:pStyle w:val="Header"/>
      <w:pBdr>
        <w:bottom w:val="dotted" w:sz="4" w:space="1" w:color="333333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690</wp:posOffset>
          </wp:positionH>
          <wp:positionV relativeFrom="paragraph">
            <wp:posOffset>-191770</wp:posOffset>
          </wp:positionV>
          <wp:extent cx="5720080" cy="42545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333333"/>
      </w:pBdr>
      <w:rPr/>
    </w:pPr>
    <w:r>
      <w:rPr/>
    </w:r>
  </w:p>
  <w:p>
    <w:pPr>
      <w:pStyle w:val="Header"/>
      <w:pBdr>
        <w:bottom w:val="dotted" w:sz="4" w:space="1" w:color="333333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5720080" cy="4254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pBdr>
        <w:bottom w:val="dotted" w:sz="4" w:space="1" w:color="333333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0"/>
      <w:outlineLvl w:val="3"/>
    </w:pPr>
    <w:rPr>
      <w:rFonts w:ascii="Garamond" w:hAnsi="Garamond" w:cs="Garamond"/>
      <w:i/>
      <w:spacing w:val="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sl-SI"/>
    </w:rPr>
  </w:style>
  <w:style w:type="paragraph" w:styleId="TextBody">
    <w:name w:val="Body Text"/>
    <w:basedOn w:val="Normal"/>
    <w:pPr>
      <w:jc w:val="both"/>
    </w:pPr>
    <w:rPr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sz w:val="22"/>
      <w:szCs w:val="20"/>
      <w:lang w:val="sl-SI"/>
    </w:rPr>
  </w:style>
  <w:style w:type="paragraph" w:styleId="NOB">
    <w:name w:val="NOB"/>
    <w:basedOn w:val="Normal"/>
    <w:qFormat/>
    <w:pPr>
      <w:pageBreakBefore/>
      <w:jc w:val="center"/>
    </w:pPr>
    <w:rPr>
      <w:rFonts w:ascii="SSHelvetica;Arial" w:hAnsi="SSHelvetica;Arial" w:cs="SSHelvetica;Arial"/>
      <w:b/>
      <w:caps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lr.gov.si/javni_razpisi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05:00Z</dcterms:created>
  <dc:creator>KarmenKelher</dc:creator>
  <dc:description/>
  <cp:keywords/>
  <dc:language>en-US</dc:language>
  <cp:lastModifiedBy>matjazg</cp:lastModifiedBy>
  <cp:lastPrinted>2007-06-08T12:21:00Z</cp:lastPrinted>
  <dcterms:modified xsi:type="dcterms:W3CDTF">2007-06-08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748116</vt:r8>
  </property>
  <property fmtid="{D5CDD505-2E9C-101B-9397-08002B2CF9AE}" pid="3" name="_AuthorEmail">
    <vt:lpwstr>Karmen.Kelher@pcmg.si</vt:lpwstr>
  </property>
  <property fmtid="{D5CDD505-2E9C-101B-9397-08002B2CF9AE}" pid="4" name="_AuthorEmailDisplayName">
    <vt:lpwstr>Karmen Kelher</vt:lpwstr>
  </property>
  <property fmtid="{D5CDD505-2E9C-101B-9397-08002B2CF9AE}" pid="5" name="_EmailSubject">
    <vt:lpwstr>evalvacijski listi</vt:lpwstr>
  </property>
  <property fmtid="{D5CDD505-2E9C-101B-9397-08002B2CF9AE}" pid="6" name="_PreviousAdHocReviewCycleID">
    <vt:r8>-900748116</vt:r8>
  </property>
  <property fmtid="{D5CDD505-2E9C-101B-9397-08002B2CF9AE}" pid="7" name="_ReviewingToolsShownOnce">
    <vt:lpwstr/>
  </property>
</Properties>
</file>