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rebuchet MS" w:ascii="Trebuchet MS" w:hAnsi="Trebuchet MS"/>
        </w:rPr>
        <w:object w:dxaOrig="3797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35pt;height:56.05pt" filled="f" o:ole="">
            <v:imagedata r:id="rId3" o:title=""/>
          </v:shape>
          <o:OLEObject Type="Embed" ProgID="" ShapeID="ole_rId2" DrawAspect="Content" ObjectID="_931587503" r:id="rId2"/>
        </w:objec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ab/>
        <w:t xml:space="preserve">      </w:t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b/>
          <w:i/>
          <w:sz w:val="22"/>
          <w:szCs w:val="22"/>
        </w:rPr>
        <w:t>Skupina  TOJETO  d.o.o.</w:t>
      </w:r>
      <w:r>
        <w:rPr>
          <w:rFonts w:cs="Tahoma" w:ascii="Trebuchet MS" w:hAnsi="Trebuchet MS"/>
          <w:i/>
          <w:sz w:val="22"/>
          <w:szCs w:val="22"/>
        </w:rPr>
        <w:tab/>
        <w:tab/>
        <w:tab/>
        <w:tab/>
        <w:tab/>
        <w:t>Brežice, 30.10.2007</w:t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Cesta prvih borcev 46</w:t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8250 Brežice</w:t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i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ahoma"/>
          <w:b/>
          <w:b/>
          <w:bCs/>
          <w:sz w:val="22"/>
          <w:szCs w:val="22"/>
          <w:u w:val="single"/>
        </w:rPr>
      </w:pPr>
      <w:r>
        <w:rPr>
          <w:rFonts w:cs="Tahoma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kupna specifikacija stroškov</w:t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322"/>
        <w:gridCol w:w="1099"/>
        <w:gridCol w:w="894"/>
        <w:gridCol w:w="1785"/>
        <w:gridCol w:w="1964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postav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količi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em</w:t>
            </w:r>
            <w:r>
              <w:rPr>
                <w:rFonts w:cs="Tahoma" w:ascii="Trebuchet MS" w:hAnsi="Trebuchet MS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cena v EUR / em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skupaj v EUR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d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 xml:space="preserve">e = b x d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Pregled in analiza učinkovitosti razpršenih finančnih mehanizmov, ki se izvajajo na regionalni ravni (subvencioniranje obrestnih mer, krediti, garancije, itd.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4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4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Analiza finančnih potencialov za vzpostavitev skupnega modela finančnih vzpodbud in mehanizmov za spodbujanje podjetništv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98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98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1.3.</w:t>
              <w:tab/>
              <w:t>Analiza potreb za vzpostavitev učinkovitega modela finančnih vzpodbud in mehanizmov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4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4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Cs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2.1.</w:t>
              <w:tab/>
              <w:t>Opredelitev predvidenega finančnega modela za realizacijo projekt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7.97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7.94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Cs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2.</w:t>
              <w:tab/>
              <w:t>Opredelitev potrebnih virov in način ter dinamika vlaganj finančnih sredstev v skupen sklad za izvajanje finančnih vzpodbud in mehanizmov za spodbujanje podjetništv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6.87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6.87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3.</w:t>
              <w:tab/>
              <w:t>Opredelitev potrebnih soglasij, priglasitev in podobno za začetek izvajanja finančnega sistema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3.43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3.43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4.</w:t>
              <w:tab/>
              <w:t>Navedba potrebnih korakov oz. aktivnosti za realizacijo projekta v smislu projektnega vodenja in izdelava projektne dokumentacije za pridobitev sredstev strukturnih skladov EU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3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3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kupaj v EU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38.47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DDV v EU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7.694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1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kupaj v EUR z DDV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46.164,00</w:t>
            </w:r>
          </w:p>
        </w:tc>
      </w:tr>
    </w:tbl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Davor Račič</w:t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Direktor</w:t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>
      <w:rFonts w:ascii="Trebuchet MS" w:hAnsi="Trebuchet MS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44:00Z</dcterms:created>
  <dc:creator>Test</dc:creator>
  <dc:description/>
  <cp:keywords/>
  <dc:language>en-US</dc:language>
  <cp:lastModifiedBy>Davor Račič</cp:lastModifiedBy>
  <cp:lastPrinted>2006-03-23T17:02:00Z</cp:lastPrinted>
  <dcterms:modified xsi:type="dcterms:W3CDTF">2007-10-30T15:35:00Z</dcterms:modified>
  <cp:revision>9</cp:revision>
  <dc:subject/>
  <dc:title>SKUPINA TOJETO D</dc:title>
</cp:coreProperties>
</file>