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PRILOGA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>Gospodarski subjekti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rPr/>
      </w:pPr>
      <w:r>
        <w:rPr/>
        <w:t xml:space="preserve">Pozdravljeni! Moje ime je ______ in vas kličem v imenu podjetja Skupina Tojeto d.o.o., ki je izvajalec študije o spodbujanju podjetništva. Predvideni rezultat študije je izdelava modela </w:t>
      </w:r>
    </w:p>
    <w:p>
      <w:pPr>
        <w:pStyle w:val="Normal"/>
        <w:rPr/>
      </w:pPr>
      <w:r>
        <w:rPr/>
        <w:t>modela finančnih vzpodbud in mehanizmov za spodbujanje podjetništva na regionalni ravni. Da bi model pripravili tako, da bo kar najbolj ustrezal potrebam podjetij, vas prosimo za sodelovanje v kratki anketi. Želel/a bi govoriti z direktorjem oziroma direktorico podjetja ali drugo pristojno osebo za finančno upravljanje ali pa sodeluje pri pripravi vlog na javne razp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li ste v letih 2004 – 2006 zaprosili za katero od državnih pomoči? Ali ste torej sodelovali na katerem od javnih razpisov za spodbujanje podjetništva npr. za pridobitev subvencije za opremo, za pridobitev kredita, garancije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na 1. DA…</w:t>
      </w:r>
    </w:p>
    <w:p>
      <w:pPr>
        <w:pStyle w:val="Normal"/>
        <w:rPr/>
      </w:pPr>
      <w:r>
        <w:rPr/>
        <w:t>1.a Za katere vrsto državnih pomoči ste zaprosili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b Kakšen delež zaprošenih sredstev ste dobili odobr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0%</w:t>
      </w:r>
    </w:p>
    <w:p>
      <w:pPr>
        <w:pStyle w:val="Normal"/>
        <w:numPr>
          <w:ilvl w:val="0"/>
          <w:numId w:val="2"/>
        </w:numPr>
        <w:rPr/>
      </w:pPr>
      <w:r>
        <w:rPr/>
        <w:t>90%</w:t>
      </w:r>
    </w:p>
    <w:p>
      <w:pPr>
        <w:pStyle w:val="Normal"/>
        <w:numPr>
          <w:ilvl w:val="0"/>
          <w:numId w:val="2"/>
        </w:numPr>
        <w:rPr/>
      </w:pPr>
      <w:r>
        <w:rPr/>
        <w:t>80%</w:t>
      </w:r>
    </w:p>
    <w:p>
      <w:pPr>
        <w:pStyle w:val="Normal"/>
        <w:numPr>
          <w:ilvl w:val="0"/>
          <w:numId w:val="2"/>
        </w:numPr>
        <w:rPr/>
      </w:pPr>
      <w:r>
        <w:rPr/>
        <w:t>70%</w:t>
      </w:r>
    </w:p>
    <w:p>
      <w:pPr>
        <w:pStyle w:val="Normal"/>
        <w:numPr>
          <w:ilvl w:val="0"/>
          <w:numId w:val="2"/>
        </w:numPr>
        <w:rPr/>
      </w:pPr>
      <w:r>
        <w:rPr/>
        <w:t>60%</w:t>
      </w:r>
    </w:p>
    <w:p>
      <w:pPr>
        <w:pStyle w:val="Normal"/>
        <w:numPr>
          <w:ilvl w:val="0"/>
          <w:numId w:val="2"/>
        </w:numPr>
        <w:rPr/>
      </w:pPr>
      <w:r>
        <w:rPr/>
        <w:t>50%</w:t>
      </w:r>
    </w:p>
    <w:p>
      <w:pPr>
        <w:pStyle w:val="Normal"/>
        <w:numPr>
          <w:ilvl w:val="0"/>
          <w:numId w:val="2"/>
        </w:numPr>
        <w:rPr/>
      </w:pPr>
      <w:r>
        <w:rPr/>
        <w:t>40%</w:t>
      </w:r>
    </w:p>
    <w:p>
      <w:pPr>
        <w:pStyle w:val="Normal"/>
        <w:numPr>
          <w:ilvl w:val="0"/>
          <w:numId w:val="2"/>
        </w:numPr>
        <w:rPr/>
      </w:pPr>
      <w:r>
        <w:rPr/>
        <w:t>Manj kot 4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 Kdo je bil razpisovalec pomoči?</w:t>
      </w:r>
    </w:p>
    <w:p>
      <w:pPr>
        <w:pStyle w:val="Normal"/>
        <w:rPr/>
      </w:pPr>
      <w:r>
        <w:rPr/>
        <w:t>a) občina _______________ (katera)</w:t>
      </w:r>
    </w:p>
    <w:p>
      <w:pPr>
        <w:pStyle w:val="Normal"/>
        <w:rPr/>
      </w:pPr>
      <w:r>
        <w:rPr/>
        <w:t>b) regionalna razvojna agencija _________________(katera)</w:t>
      </w:r>
    </w:p>
    <w:p>
      <w:pPr>
        <w:pStyle w:val="Normal"/>
        <w:rPr/>
      </w:pPr>
      <w:r>
        <w:rPr/>
        <w:t>c) Služba Vlade RS za lokalno samoupravo in regionalno politiko</w:t>
      </w:r>
    </w:p>
    <w:p>
      <w:pPr>
        <w:pStyle w:val="Normal"/>
        <w:rPr/>
      </w:pPr>
      <w:r>
        <w:rPr/>
        <w:t>d) Podjetniški sklad Slovenije</w:t>
      </w:r>
    </w:p>
    <w:p>
      <w:pPr>
        <w:pStyle w:val="Normal"/>
        <w:rPr/>
      </w:pPr>
      <w:r>
        <w:rPr/>
        <w:t>e) Ministrstvo za gospodarstvo</w:t>
      </w:r>
    </w:p>
    <w:p>
      <w:pPr>
        <w:pStyle w:val="Normal"/>
        <w:rPr/>
      </w:pPr>
      <w:r>
        <w:rPr/>
        <w:t>f) drugo: ___________________(navedite, prosi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 Kako ocenjujete postopek razpisa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zpisna dokumentacija je bila jasna (predvsem pogoji za sodelovanje, merila za izbor, navodila za pripravo vloge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tne kakovostne informacije v zvezi z razpisom je bilo mogoče pridobiti hitro (v 2 do 5 dn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prava vloge je bila enostavna (za pripravo ni bilo potrebno pridobivanje dodatnih informacij in nasvetov, vloga je bila pripravljena v razmeroma kratkem času…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stopek od oddaje vloge do podpisa pogodbe je bil krajši od dveh mesec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1.e Kako ocenjujete učinke pomoči, ki ste jo prejeli?</w:t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večalo se je število zaposlen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Uvedene so bile nove tehnologi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viti so bili novi produk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a je bila aplikativna raziskav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večala se je dodana vrednost na zaposleneg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večala se je produktivnost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večali smo delež izvozne dejav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idobili smo vsa odobrena sredstva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i doseženi rezultati: _____________(navedite, prosim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ultati niso bili doseženi – prosimo navedite poglavitne razloge: ________________________________________________________________________________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je bila pomoč za samozaposlitev…</w:t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Arial Unicode MS"/>
              </w:rPr>
              <w:t>Samozaposlitev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Rezultati niso bili doseženi – prosimo navedite poglavitne razloge: ___________________________________________________________________________________________________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</w:rPr>
        <w:t>1.f) Ali bi enake rezultate poslovanja dosegli tudi brez državne pomoči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numPr>
          <w:ilvl w:val="0"/>
          <w:numId w:val="5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5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g) Ali ste med izvajanjem naletili na kakšne težave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439"/>
        <w:gridCol w:w="439"/>
        <w:gridCol w:w="439"/>
        <w:gridCol w:w="439"/>
        <w:gridCol w:w="439"/>
        <w:gridCol w:w="3456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ročanje je bilo prezahtevno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ki za izvedbo so bili prekratki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okov ni bilo mogoče podaljšati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Imeli smo težave z dokazovanjem upravičenih stroškov.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je ocena visoka: Kakšne? Navedite, prosim: ___________________________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:______________________</w:t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(naštejte, prosim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h) Kaj bi bilo mogoče izboljšati pri tovrstnih pomočeh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6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"/>
        <w:gridCol w:w="606"/>
        <w:gridCol w:w="606"/>
        <w:gridCol w:w="606"/>
        <w:gridCol w:w="6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enostaviti prijavnic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enostaviti poročan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na 1 NE…</w:t>
      </w:r>
    </w:p>
    <w:p>
      <w:pPr>
        <w:pStyle w:val="Normal"/>
        <w:rPr/>
      </w:pPr>
      <w:r>
        <w:rPr/>
        <w:t>1.a Kaj je bil razlog, da za državno pomoč niste zaprosili?</w:t>
      </w:r>
    </w:p>
    <w:p>
      <w:pPr>
        <w:pStyle w:val="Normal"/>
        <w:rPr/>
      </w:pPr>
      <w:r>
        <w:rPr>
          <w:rFonts w:eastAsia="MS Mincho;Arial Unicode MS"/>
        </w:rPr>
        <w:t>Prosimo ocenite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"/>
        <w:gridCol w:w="606"/>
        <w:gridCol w:w="606"/>
        <w:gridCol w:w="606"/>
        <w:gridCol w:w="606"/>
        <w:gridCol w:w="23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Nisem imel/a informacij o razpis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ok za pripravo vloge je bil prekratek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več dela z vlogo glede na ponujeno pomoč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goji za sodelovanje so bili prezahtevn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i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iprava vloge je bila prezahtevn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i deli vloge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onujena pomoč je nezanimiv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Če oceni visoko: Katera? Naštejte prosim: 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li bi v naslednjih letih želeli pridobiti katero od državnih pomoči?</w:t>
      </w:r>
    </w:p>
    <w:p>
      <w:pPr>
        <w:pStyle w:val="Normal"/>
        <w:rPr/>
      </w:pPr>
      <w:r>
        <w:rPr/>
        <w:t>a) da</w:t>
      </w:r>
    </w:p>
    <w:p>
      <w:pPr>
        <w:pStyle w:val="Normal"/>
        <w:rPr/>
      </w:pPr>
      <w:r>
        <w:rPr/>
        <w:t>b)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3. Katere potrebe zaznavate v vašem podjetju v zvezi s finančnimi spodbudami za spodbujanje podjetništva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Informacije mora biti dostopne na lokalni ravn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pisno dokumentacijo je potrebno poenostavi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ostopki izbora in dodeljevanja sredstev se morajo skrajša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azpisi morajo biti fleksibilni z odprtimi prijavnimi roki do porabe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azpisi morajo spodbujati lokalne prioritete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Višina dodeljenih sredstev se mora približati višini zaprošenih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4. Kako ocenjujete možnost regijskih finančnih shem za spodbujanje podjetništva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egijske sheme bi bile bolj dostopne za vse gospodarske subjekte v regiji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Regijske sheme bi bile bolj v skladu z regijskimi potrebami in prioritetam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Regijske sheme bi omogočile združevanje doslej razdrobljena sredstva in tako omogočile dodeljevanje višjih finančnih spodbud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Prišli smo do konca. Za sodelovanje se vam najlepše zahvaljujem in vas pozdravljam v upanju, da bodo tudi z vašo pomočjo v prihodnosti finančne spodbude za podjetništvo bolj približane potrebam gospodarskih družb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/>
      </w:pPr>
      <w:r>
        <w:rPr/>
        <w:t xml:space="preserve">VPIŠI: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Naziv in naslov podjetja ali s.p. :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 xml:space="preserve">Regija: 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Velikost podjetja: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  <w:tab w:val="left" w:pos="6379" w:leader="none"/>
          <w:tab w:val="left" w:pos="7513" w:leader="none"/>
          <w:tab w:val="left" w:pos="8829" w:leader="none"/>
          <w:tab w:val="left" w:pos="10145" w:leader="none"/>
        </w:tabs>
        <w:jc w:val="left"/>
        <w:rPr/>
      </w:pPr>
      <w:r>
        <w:rPr/>
        <w:t>Dejavnost podjetja:</w:t>
      </w:r>
    </w:p>
    <w:p>
      <w:pPr>
        <w:pStyle w:val="IndexHeading"/>
        <w:rPr>
          <w:sz w:val="2"/>
        </w:rPr>
      </w:pPr>
      <w:r>
        <w:rPr>
          <w:sz w:val="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.M.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28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  <w:szCs w:val="16"/>
      </w:rPr>
      <w:t>Ta dokument je nastal s finančno podporo strukturnih skladov.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  <w:szCs w:val="16"/>
      </w:rPr>
      <w:t>Ta dokument je nastal s finančno podporo strukturnih skladov.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eastAsia="MS Mincho;Arial Unicode MS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eastAsia="MS Mincho;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MS Mincho;Arial Unicode M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TMLpredoblikovano">
    <w:name w:val="HTML pred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8:00Z</dcterms:created>
  <dc:creator>MGD002</dc:creator>
  <dc:description/>
  <cp:keywords/>
  <dc:language>en-US</dc:language>
  <cp:lastModifiedBy>Davor Račič</cp:lastModifiedBy>
  <cp:lastPrinted>2007-10-08T13:39:00Z</cp:lastPrinted>
  <dcterms:modified xsi:type="dcterms:W3CDTF">2007-10-30T14:28:00Z</dcterms:modified>
  <cp:revision>4</cp:revision>
  <dc:subject/>
  <dc:title>ANALIZA JAVNIH RAZPISOV NA PODLAGI INTEGRALNEGA PROGRAMA ZA SPODBUJANJE PODJETNIŠTVA IN KONKURENČNOSTI,  V LETU 2001</dc:title>
</cp:coreProperties>
</file>