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PRILOGA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>JAPTI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z w:val="40"/>
        </w:rPr>
        <w:t>OBDOBJE 2000, 2004 - 2006</w:t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Contents1"/>
        <w:rPr/>
      </w:pPr>
      <w:r>
        <w:rPr>
          <w:sz w:val="26"/>
        </w:rPr>
        <w:t>1. Katere so bile usmeritve in prioritete politike spodbujanja podjetništva v vaši instituciji v obdobju 2000 - 2006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26"/>
        </w:rPr>
      </w:pPr>
      <w:r>
        <w:rPr>
          <w:sz w:val="26"/>
        </w:rPr>
        <w:t xml:space="preserve">2. Katere spodbude (javne razpise ali druge ukrepe), na kateri podlagi in s katerimi viri financiranja so se izvajali v obdobju 2000, 2004-2006?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/ukr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a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Prosimo za navedbo rezultatov posameznih javnih razpisov/ukrep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to 2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5</w:t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Leto 2006</w:t>
      </w:r>
    </w:p>
    <w:p>
      <w:pPr>
        <w:pStyle w:val="Normal"/>
        <w:rPr>
          <w:rFonts w:eastAsia="MS Mincho;Arial Unicode MS"/>
          <w:b/>
          <w:b/>
          <w:u w:val="single"/>
        </w:rPr>
      </w:pPr>
      <w:r>
        <w:rPr>
          <w:rFonts w:eastAsia="MS Mincho;Arial Unicode MS"/>
          <w:b/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/>
      </w:pPr>
      <w:r>
        <w:rPr>
          <w:rFonts w:eastAsia="MS Mincho;Arial Unicode MS"/>
          <w:b/>
        </w:rPr>
        <w:t>4. Kako ocenjujete uspešnost navedenih razpisov oz. ukrepov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zaposlenih se je povečalo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na vrednost na zaposlenega se je povečala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ih je bilo predvideno število projekto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Spodbude pozitivno vplivajo na razvoj in rast celotne regionalne/lokalne skup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mozaposlitve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za komentar – vašo oceno - uspešnosti: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5. Katere težave ste zaznali pri izvajanju posameznih spodbud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zahtevna dokumentacija za prijavitel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dolgi postopki izvedbe ukrepa / razpis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enizka absorpcijska sposobnost (prijaviteljev) v posameznem okolju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malo razpoložljivih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6. Ali na zaznavate potrebe po dodatnih spodbudah oziroma spremembah obstoječih? Katere?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 Ali nameravate v obdobju 2007 do 2013 izvajati podobne spodbude?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ČE DA…..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a Prosimo navedite katere, v kakšnem obsegu in od boste črpali finančne vire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Ukrep / razp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Leto izved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šina sreds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</w:tbl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IndexHeading"/>
        <w:rPr/>
      </w:pPr>
      <w:r>
        <w:rPr/>
        <w:t xml:space="preserve">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/M/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28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MS Mincho;Arial Unicode M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MS Mincho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4:00Z</dcterms:created>
  <dc:creator>MGD002</dc:creator>
  <dc:description/>
  <cp:keywords/>
  <dc:language>en-US</dc:language>
  <cp:lastModifiedBy>Ana</cp:lastModifiedBy>
  <cp:lastPrinted>2007-10-08T13:39:00Z</cp:lastPrinted>
  <dcterms:modified xsi:type="dcterms:W3CDTF">2007-10-30T12:58:00Z</dcterms:modified>
  <cp:revision>4</cp:revision>
  <dc:subject/>
  <dc:title>ANALIZA JAVNIH RAZPISOV NA PODLAGI INTEGRALNEGA PROGRAMA ZA SPODBUJANJE PODJETNIŠTVA IN KONKURENČNOSTI,  V LETU 2001</dc:title>
</cp:coreProperties>
</file>