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PRILOGA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LOVENSKI PODJETNIŠKI SKLAD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, 2004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instituciji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, 2004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mozaposlitve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za komentar – vašo oceno -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  <w:b/>
        </w:rPr>
        <w:t>6. Ali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9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3:00Z</dcterms:created>
  <dc:creator>MGD002</dc:creator>
  <dc:description/>
  <cp:keywords/>
  <dc:language>en-US</dc:language>
  <cp:lastModifiedBy>Ana</cp:lastModifiedBy>
  <cp:lastPrinted>2007-10-08T13:39:00Z</cp:lastPrinted>
  <dcterms:modified xsi:type="dcterms:W3CDTF">2007-10-30T13:40:00Z</dcterms:modified>
  <cp:revision>5</cp:revision>
  <dc:subject/>
  <dc:title>ANALIZA JAVNIH RAZPISOV NA PODLAGI INTEGRALNEGA PROGRAMA ZA SPODBUJANJE PODJETNIŠTVA IN KONKURENČNOSTI,  V LETU 2001</dc:title>
</cp:coreProperties>
</file>