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324"/>
      </w:tblGrid>
      <w:tr>
        <w:trPr/>
        <w:tc>
          <w:tcPr>
            <w:tcW w:w="35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kupina Tojeto, d.o.o.</w:t>
      </w:r>
    </w:p>
    <w:p>
      <w:pPr>
        <w:pStyle w:val="Normal"/>
        <w:rPr/>
      </w:pPr>
      <w:r>
        <w:rPr/>
        <w:t>Černelčeva ulica 3</w:t>
      </w:r>
    </w:p>
    <w:p>
      <w:pPr>
        <w:pStyle w:val="Normal"/>
        <w:rPr/>
      </w:pPr>
      <w:r>
        <w:rPr/>
        <w:t>8250 Brež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užba Vlade RS za lokalno samoupravo in regionalno politiko</w:t>
      </w:r>
    </w:p>
    <w:p>
      <w:pPr>
        <w:pStyle w:val="Normal"/>
        <w:rPr/>
      </w:pPr>
      <w:r>
        <w:rPr/>
        <w:t>Kotnikova 28</w:t>
      </w:r>
    </w:p>
    <w:p>
      <w:pPr>
        <w:pStyle w:val="Normal"/>
        <w:rPr/>
      </w:pPr>
      <w:r>
        <w:rPr/>
        <w:t>1000 Ljublj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žice, 16. 10.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deva: </w:t>
      </w:r>
      <w:r>
        <w:rPr>
          <w:b/>
        </w:rPr>
        <w:t>PROJEKT: Izdelava  modela finančnih vzpodbud in mehanizmov za spodbujanje podjetništva na regionalni ravni - vmesno poroč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štova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loženo vam pošiljamo navedeno vmesno poročilo s prilog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radi poznega podpisa pogodbe, ne-kooperativnosti relevantnih institucij in dolgotrajnega pridobivanja informacij, ki so podlaga za kvalitetno pripravo analiz stanja, učinkov in potreb, prve faze projekta ni bilo mogoče zaključiti v predvidene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potrebe dokončanja projekta v predvidenem roku smo angažirali dodatne zunanje strokovnjake, s pomočjo katerih bomo kljub začetni zamudi zastavljene cilje dosegli pravočasno. Poleg tega smo že pričeli z izvajanjem aktivnosti 2. faze projekta, kar je razvidno tudi iz predloženega poroči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r gre za objektivne okoliščine, ki so povzročile zamudo, in ker začetna zamuda ne bo vplivala na kvalitetno izvedeno študijo v predvidenem roku za dokončanje, vas prosimo za razumeva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po pozdravljen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avor Račič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direktor</w:t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  <w:t xml:space="preserve">Izdelava  modela finančnih vzpodbud in mehanizmov za spodbujanje podjetništva na regionalni ravni </w:t>
    </w:r>
  </w:p>
  <w:p>
    <w:pPr>
      <w:pStyle w:val="Normal"/>
      <w:jc w:val="center"/>
      <w:rPr>
        <w:szCs w:val="22"/>
      </w:rPr>
    </w:pPr>
    <w:r>
      <w:rPr>
        <w:szCs w:val="22"/>
      </w:rPr>
      <w:t>Projekt se izvaja s finančno podporo strukturnih skladov EU.</w:t>
    </w:r>
  </w:p>
  <w:p>
    <w:pPr>
      <w:pStyle w:val="Normal"/>
      <w:jc w:val="center"/>
      <w:rPr>
        <w:sz w:val="20"/>
      </w:rPr>
    </w:pPr>
    <w:r>
      <w:rPr>
        <w:szCs w:val="22"/>
      </w:rPr>
      <w:t>Izvajalec: Skupina ToJeTo d.o.o.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14:00Z</dcterms:created>
  <dc:creator>Matjaz</dc:creator>
  <dc:description/>
  <cp:keywords/>
  <dc:language>en-US</dc:language>
  <cp:lastModifiedBy>Davor Račič</cp:lastModifiedBy>
  <dcterms:modified xsi:type="dcterms:W3CDTF">2007-10-30T15:14:00Z</dcterms:modified>
  <cp:revision>2</cp:revision>
  <dc:subject/>
  <dc:title>Skupina Tojeto, d</dc:title>
</cp:coreProperties>
</file>