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1401221432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Poročilo o spoštovanju rokov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Zaradi poznega podpisa pogodbe z dnem 20.9.2007, ne-kooperativnosti relevantnih institucij in dolgotrajnega pridobivanja informacij, ki so podlaga za kvalitetno pripravo analiz stanja, učinkov in potreb, prve faze projekta ni bilo mogoče zaključiti v predvidenem roku. Ob tem smo vam 29.9.2007 poslali dopis s prošnjo za podaljšanje izvedbe prve faze in končne faze projekta. Zatorej smo vmesno poročilo v skladu z že prej omenjenim dopisom vam dostavili z dnem 16.10.2007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a potrebe dokončanja projekta v predvidenem roku smo angažirali dodatne zunanje strokovnjake, s pomočjo katerih smo kljub začetni zamudi zastavljene cilje dosegli pravočasno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er gre za objektivne okoliščine, ki so povzročile zamudo pri izvedbe 1 faze, vseeno začetna zamuda ni vplivala na kvalitetno izvedbe študije in posledično dokončanje študije v predvidenem roku. 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avor Račič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irektor</w:t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Priloge: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29.9.2007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16.10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35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3</cp:revision>
  <dc:subject/>
  <dc:title>SKUPINA TOJETO D</dc:title>
</cp:coreProperties>
</file>