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13.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dvajanje in čiščenje odpadne vode v porečju Idrijc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 Idrij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 xml:space="preserve">Občina Idrija, območje mesta Idrija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Idrija, območje mesta Idrija (k.o. Idrija-mesto)</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Občina Idrija se nahaja v zahodnem delu Slovenije na območju Idrijskega hribovja in predstavlja SZ rob Dinarskega sveta v Sloveniji. V južnem delu jo od Vipavske doline loči Trnovska planota. Na severu je obdana s Cerkljanskim hribovjem, na vzhodu pa z Rovtarskim.   </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Območje občine Idrija se nahaja v Idrijskem hribovju, ki je del sredogorskega sveta na prehodu iz alpskega v dinarski svet. Obsega porečje zgornjega toka Idrijce. Po dolini reke Kanomljice poteka t.i. idrijska prelomnica, vzdolž katere je v Idrijski kotlini prišla na površje živosrebrna ruda. Rudarska dejavnost je v preteklosti povzročila razcvet poselitve in razvoj mesta Idrija, na kar kaže bogata kulturna in tehnična dediščina, ki o najdemo v mestu. Za območje Idrijskega hribovja so značilna obilne padavine, ki jih v celoti zbira reka Idrijca. V okolici mesta Idrija se nahaja več vodovarstvenih območij. Raba tal odseva geografske razmere. Kakovost rastišč slabšajo večje strmine. V dejanski rabi prevladuje gozd.   Z vidika varovanja tal, rastišč in infrastrukture so pomembni varovalni gozdovi, predvsem na strmih pobočjih reke Idrijce. Slednji se nahajajo tudi na severnem in SV pobočjih mesta Idrija. Okoli mesta Idrija se nahaja več naravovarstveno pomembnih območij. </w:t>
            </w:r>
          </w:p>
          <w:p>
            <w:pPr>
              <w:pStyle w:val="Normal"/>
              <w:spacing w:lineRule="auto" w:line="240" w:before="0" w:after="0"/>
              <w:rPr/>
            </w:pPr>
            <w:r>
              <w:rPr/>
            </w:r>
          </w:p>
          <w:p>
            <w:pPr>
              <w:pStyle w:val="Normal"/>
              <w:spacing w:lineRule="auto" w:line="240" w:before="0" w:after="0"/>
              <w:rPr/>
            </w:pPr>
            <w:r>
              <w:rPr/>
              <w:t xml:space="preserve">Trenutno stanje kanalizacijskega omrežja na območju mesta Idrija je neustrezno glede na razmere. Obstoječa ČN s kapaciteto 4.000 PE je zasnovana kot mehansko biološka ČN z enostopenjskim čiščenjem in več ne zadošča trenutnim potrebam v aglomeraciji Idrija. ČN je preobremenjena s približno 6.200 PE. Podobno je s kanalizacijo v mestu, saj je neprimerna, ponekod pa jo je z namenom učinkovitega odvajanja odpadnih komunalnih vod potrebno dograditi.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sebina </w:t>
            </w:r>
            <w:r>
              <w:rPr>
                <w:rStyle w:val="FootnoteCharacters"/>
                <w:rStyle w:val="FootnoteAnchor"/>
              </w:rPr>
              <w:footnoteReference w:id="5"/>
            </w:r>
            <w:r>
              <w:rPr/>
              <w:t>(objekti/aktivnosti/naprave/obrati)</w:t>
            </w:r>
          </w:p>
          <w:p>
            <w:pPr>
              <w:pStyle w:val="Normal"/>
              <w:spacing w:lineRule="auto" w:line="240" w:before="0" w:after="0"/>
              <w:rPr/>
            </w:pPr>
            <w:r>
              <w:rPr/>
              <w:t>V okviru projekta se bo zgradilo:</w:t>
            </w:r>
          </w:p>
          <w:p>
            <w:pPr>
              <w:pStyle w:val="Normal"/>
              <w:numPr>
                <w:ilvl w:val="0"/>
                <w:numId w:val="2"/>
              </w:numPr>
              <w:spacing w:lineRule="auto" w:line="240" w:before="0" w:after="0"/>
              <w:rPr/>
            </w:pPr>
            <w:r>
              <w:rPr/>
              <w:t>rekonstrukcija in dograditev obstoječe čistilne naprave Idrija (ČN 4.000 PE) na kapaciteto 9.000 PE</w:t>
            </w:r>
          </w:p>
          <w:p>
            <w:pPr>
              <w:pStyle w:val="Normal"/>
              <w:numPr>
                <w:ilvl w:val="0"/>
                <w:numId w:val="2"/>
              </w:numPr>
              <w:spacing w:lineRule="auto" w:line="240" w:before="0" w:after="0"/>
              <w:rPr/>
            </w:pPr>
            <w:r>
              <w:rPr/>
              <w:t>gradnja manjkajočega kanalizacijskega sistema v aglomeraciji Idrija in rekonstrukcija neprimerne obstoječe kanalizacije, ki bo omogočala kvalitetnejše odvajanja odplak v ČN (ca. 8,45 km kanalizacije).</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 xml:space="preserve">Zgradilo se bo kanalizacijsko omrežje za odpadne komunalne vode v dolžini </w:t>
            </w:r>
            <w:r>
              <w:rPr>
                <w:b/>
              </w:rPr>
              <w:t>8.450 m</w:t>
            </w:r>
            <w:r>
              <w:rPr/>
              <w:t xml:space="preserve">. Večina kanalov je predvidena v dimenziji DN 250 mm. Vsi kanali so gravitacijski. Obstoječa ČN 4.000 PE se bo nadgradila na </w:t>
            </w:r>
            <w:r>
              <w:rPr>
                <w:b/>
              </w:rPr>
              <w:t>9.000 PE</w:t>
            </w:r>
            <w:r>
              <w:rPr/>
              <w:t>.</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čin izvedbe (tehnologije , snovi ipd)</w:t>
            </w:r>
          </w:p>
          <w:p>
            <w:pPr>
              <w:pStyle w:val="Normal"/>
              <w:spacing w:lineRule="auto" w:line="240" w:before="0" w:after="0"/>
              <w:rPr/>
            </w:pPr>
            <w:r>
              <w:rPr/>
              <w:t>Zgradilo se bo kanalizacijsko omrežje za komunalne odpadne vode v dolžini 8.450 m. Ločen kanalizacijski sistem je poddimenzioniran, zato se bodo stari kanali v mešanem sistemu spremenili v kanale za odpadno padavinsko vodo. Novi kanali se bodo zgradili za komunalne odpadne vode v ločenem sistemu. Večina kanalov je predvidena v dimenziji DN 250 mm. Vsi kanali so gravitacijski.</w:t>
            </w:r>
          </w:p>
          <w:p>
            <w:pPr>
              <w:pStyle w:val="Normal"/>
              <w:spacing w:lineRule="auto" w:line="240" w:before="0" w:after="0"/>
              <w:rPr/>
            </w:pPr>
            <w:r>
              <w:rPr/>
            </w:r>
          </w:p>
          <w:p>
            <w:pPr>
              <w:pStyle w:val="Normal"/>
              <w:spacing w:lineRule="auto" w:line="240" w:before="0" w:after="0"/>
              <w:rPr/>
            </w:pPr>
            <w:r>
              <w:rPr/>
              <w:t xml:space="preserve">Obstoječa CČN Idrija s kapaciteto 4.000 PE, ki je bila zgrajena leta 1997, je zasnovana kot mehansko biološka čistilna naprava z enostopenjskim biološkim čiščenjem s podaljšano aeracijo do stopnje stabilizacije blata, z možnostjo denitrifikacije in eliminacije fosfatov s kasnejšo dograditvijo dodatne opreme. Obstoječa CČN ne zadošča več trenutnim potrebam v aglomeraciji Idrija (ne zagotavlja zadostno kapaciteto za vse obstoječe priključke in ne zadošča zakonskim zahtevam po čiščenju). </w:t>
            </w:r>
          </w:p>
          <w:p>
            <w:pPr>
              <w:pStyle w:val="Normal"/>
              <w:spacing w:lineRule="auto" w:line="240" w:before="0" w:after="0"/>
              <w:rPr/>
            </w:pPr>
            <w:r>
              <w:rPr/>
              <w:t>Zaradi vsega navedenega se bo v okviru tega projekta izvedla dograditev čistilne naprave na 9.000 PE ob vzporedni rekonstrukciji obstoječih objektov (objektov mehanskega čiščenja, vstopnega črpališča, zadrževalnega bazena za padavinske vode, linije blata ter komandno servisnih prostorov).</w:t>
            </w:r>
          </w:p>
          <w:p>
            <w:pPr>
              <w:pStyle w:val="Normal"/>
              <w:spacing w:lineRule="auto" w:line="240" w:before="0" w:after="0"/>
              <w:rPr/>
            </w:pPr>
            <w:r>
              <w:rPr/>
            </w:r>
          </w:p>
          <w:p>
            <w:pPr>
              <w:pStyle w:val="Normal"/>
              <w:spacing w:lineRule="auto" w:line="240" w:before="0" w:after="0"/>
              <w:rPr/>
            </w:pPr>
            <w:r>
              <w:rPr/>
              <w:t>CČN se bo nadgradila s tehnologijo MBBR (pritrjena biomasa na mobilnih nosilcih) tehnologija biološkega čiščenja odpadne vode.</w:t>
            </w:r>
          </w:p>
          <w:p>
            <w:pPr>
              <w:pStyle w:val="Normal"/>
              <w:spacing w:lineRule="auto" w:line="240" w:before="0" w:after="0"/>
              <w:rPr/>
            </w:pPr>
            <w:r>
              <w:rPr/>
            </w:r>
          </w:p>
          <w:p>
            <w:pPr>
              <w:pStyle w:val="Normal"/>
              <w:spacing w:lineRule="auto" w:line="240" w:before="0" w:after="0"/>
              <w:rPr/>
            </w:pPr>
            <w:r>
              <w:rPr/>
              <w:t>Sprejemnik je vodotok Idrijca.</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5"/>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5"/>
              </w:numPr>
              <w:spacing w:lineRule="auto" w:line="240" w:before="0" w:after="0"/>
              <w:rPr/>
            </w:pPr>
            <w:r>
              <w:rPr/>
              <w:t>Zmanjšanje vpliva na okolje (voda, tla).</w:t>
            </w:r>
          </w:p>
          <w:p>
            <w:pPr>
              <w:pStyle w:val="Normal"/>
              <w:spacing w:lineRule="auto" w:line="240" w:before="0" w:after="0"/>
              <w:ind w:left="360" w:hanging="0"/>
              <w:rPr/>
            </w:pPr>
            <w:r>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GD, št. 351-148/2012, z dne 20.12.2012 (gradnja sanitarno kanalizacijskega sistema po Beblerjevi ulici v Idriji) 22221 cevovodi za odpadno vodo</w:t>
            </w:r>
          </w:p>
          <w:p>
            <w:pPr>
              <w:pStyle w:val="Normal"/>
              <w:numPr>
                <w:ilvl w:val="0"/>
                <w:numId w:val="9"/>
              </w:numPr>
              <w:spacing w:lineRule="auto" w:line="240" w:before="0" w:after="0"/>
              <w:rPr/>
            </w:pPr>
            <w:r>
              <w:rPr/>
              <w:t>GD, št. 351-164/2011, z dne 13.7.2012 (gradnja kanalizacijskega sistema Idrija) 22221</w:t>
            </w:r>
          </w:p>
          <w:p>
            <w:pPr>
              <w:pStyle w:val="Normal"/>
              <w:numPr>
                <w:ilvl w:val="0"/>
                <w:numId w:val="9"/>
              </w:numPr>
              <w:spacing w:lineRule="auto" w:line="240" w:before="0" w:after="0"/>
              <w:rPr/>
            </w:pPr>
            <w:r>
              <w:rPr/>
              <w:t>GD, št. 351-46/2012, z dne 17.10.2012 (gradnja kanalizacijskega sistema Idrija – novelacija ureditve kanalizacijskega sistema – dopolnitev) 22221</w:t>
            </w:r>
          </w:p>
          <w:p>
            <w:pPr>
              <w:pStyle w:val="Normal"/>
              <w:numPr>
                <w:ilvl w:val="0"/>
                <w:numId w:val="9"/>
              </w:numPr>
              <w:spacing w:lineRule="auto" w:line="240" w:before="0" w:after="0"/>
              <w:rPr/>
            </w:pPr>
            <w:r>
              <w:rPr/>
              <w:t>GD, št. 351-145/2012, z dne 11.12.2012 (rekonstrukcija obstoječih objektov in novogradnja objektov v sklopu CČN) 22232 čistilne naprave</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t>Izjava organa, pristojnega za spremljanje območij Natura 2000, z dne 22.3.2011.</w:t>
            </w:r>
          </w:p>
          <w:p>
            <w:pPr>
              <w:pStyle w:val="Normal"/>
              <w:numPr>
                <w:ilvl w:val="0"/>
                <w:numId w:val="9"/>
              </w:numPr>
              <w:spacing w:lineRule="auto" w:line="240" w:before="0" w:after="0"/>
              <w:rPr/>
            </w:pPr>
            <w:r>
              <w:rPr/>
              <w:t>Okoljevarstveno dovoljenje, št. 35441-44/2012-6, z dne 24.7.2012 (obratovanje rekonstruirane čistilne naprave Idrija zmogljivosti 9.000 PE )</w:t>
            </w:r>
          </w:p>
          <w:p>
            <w:pPr>
              <w:pStyle w:val="Normal"/>
              <w:spacing w:lineRule="auto" w:line="240" w:before="0" w:after="0"/>
              <w:rPr/>
            </w:pPr>
            <w:r>
              <w:rPr/>
            </w:r>
          </w:p>
          <w:p>
            <w:pPr>
              <w:pStyle w:val="Normal"/>
              <w:spacing w:lineRule="auto" w:line="240" w:before="0" w:after="0"/>
              <w:rPr/>
            </w:pPr>
            <w:r>
              <w:rPr/>
              <w:t>Vodna soglasja:</w:t>
            </w:r>
          </w:p>
          <w:p>
            <w:pPr>
              <w:pStyle w:val="Normal"/>
              <w:numPr>
                <w:ilvl w:val="0"/>
                <w:numId w:val="9"/>
              </w:numPr>
              <w:spacing w:lineRule="auto" w:line="240" w:before="0" w:after="0"/>
              <w:rPr/>
            </w:pPr>
            <w:r>
              <w:rPr/>
              <w:t>Vodno soglasje, št. 35507-269/2012-2, z dne 7.2.2012 (rekonstrukcija obstoječih objektov in novogradnja objektov v sklopu CČN)</w:t>
            </w:r>
          </w:p>
          <w:p>
            <w:pPr>
              <w:pStyle w:val="Normal"/>
              <w:numPr>
                <w:ilvl w:val="0"/>
                <w:numId w:val="9"/>
              </w:numPr>
              <w:spacing w:lineRule="auto" w:line="240" w:before="0" w:after="0"/>
              <w:rPr/>
            </w:pPr>
            <w:r>
              <w:rPr/>
              <w:t>Vodno soglasje, št. 35507-2508/2011-5, z dne 9.1.2012 (gradnja kanalizacijskega sistema Idrija)</w:t>
            </w:r>
          </w:p>
          <w:p>
            <w:pPr>
              <w:pStyle w:val="Normal"/>
              <w:numPr>
                <w:ilvl w:val="0"/>
                <w:numId w:val="9"/>
              </w:numPr>
              <w:spacing w:lineRule="auto" w:line="240" w:before="0" w:after="0"/>
              <w:rPr/>
            </w:pPr>
            <w:r>
              <w:rPr/>
              <w:t>Vodno soglasje, št. 35507-203/2012-4, z dne 24.2.2012 (gradnja kanalizacijskega sistema Idrija – novelacija ureditve kanalizacijskega sistema – dopolnitev)</w:t>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0"/>
                <w:numId w:val="9"/>
              </w:numPr>
              <w:spacing w:lineRule="auto" w:line="240" w:before="0" w:after="0"/>
              <w:rPr/>
            </w:pPr>
            <w:r>
              <w:rPr/>
              <w:t>Naravovarstveno soglasje, št. 35620-3472/2012-2, z dne 4.9.2012 (gradnja sanitarno kanalizacijskega sistema po Beblerjevi ulici v Idriji)</w:t>
            </w:r>
          </w:p>
          <w:p>
            <w:pPr>
              <w:pStyle w:val="Normal"/>
              <w:numPr>
                <w:ilvl w:val="0"/>
                <w:numId w:val="9"/>
              </w:numPr>
              <w:spacing w:lineRule="auto" w:line="240" w:before="0" w:after="0"/>
              <w:rPr/>
            </w:pPr>
            <w:r>
              <w:rPr/>
              <w:t>Naravovarstveno soglasje, št. 261-4/2011-Z/K, z dne 4.10.2011 (rekonstrukcija obstoječih objektov in novogradnja objektov v sklopu CČN)</w:t>
            </w:r>
          </w:p>
          <w:p>
            <w:pPr>
              <w:pStyle w:val="Normal"/>
              <w:numPr>
                <w:ilvl w:val="0"/>
                <w:numId w:val="9"/>
              </w:numPr>
              <w:spacing w:lineRule="auto" w:line="240" w:before="0" w:after="0"/>
              <w:rPr/>
            </w:pPr>
            <w:r>
              <w:rPr/>
              <w:t>Naravovarstveno soglasje, št. 35620-3119/2011-2, z dne 22.8.2011 (gradnja kanalizacijskega sistema Idrija)</w:t>
            </w:r>
          </w:p>
          <w:p>
            <w:pPr>
              <w:pStyle w:val="Normal"/>
              <w:numPr>
                <w:ilvl w:val="0"/>
                <w:numId w:val="9"/>
              </w:numPr>
              <w:spacing w:lineRule="auto" w:line="240" w:before="0" w:after="0"/>
              <w:rPr/>
            </w:pPr>
            <w:r>
              <w:rPr/>
              <w:t>Naravovarstveno soglasje, št. 35620-4675/2011-2, z dne 21.12.2011 (gradnja kanalizacijskega sistema Idrija – novelacija ureditve kanalizacijskega sistema – dopolnitev)</w:t>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0"/>
                <w:numId w:val="9"/>
              </w:numPr>
              <w:spacing w:lineRule="auto" w:line="240" w:before="0" w:after="0"/>
              <w:rPr/>
            </w:pPr>
            <w:r>
              <w:rPr/>
              <w:t>Kulturnovarstveno soglasje št. 582-2/2012-SZ/V, z dne 27.8.2012 (gradnja sanitarno kanalizacijskega sistema po Beblerjevi ulici v Idriji)</w:t>
            </w:r>
          </w:p>
          <w:p>
            <w:pPr>
              <w:pStyle w:val="Normal"/>
              <w:numPr>
                <w:ilvl w:val="0"/>
                <w:numId w:val="9"/>
              </w:numPr>
              <w:spacing w:lineRule="auto" w:line="240" w:before="0" w:after="0"/>
              <w:rPr/>
            </w:pPr>
            <w:r>
              <w:rPr/>
              <w:t>Kulturnovarstveno soglasje št. 295-4/2011-Z/K, z dne 10.8.2011 (gradnja kanalizacijskega sistema Idrija)</w:t>
            </w:r>
          </w:p>
          <w:p>
            <w:pPr>
              <w:pStyle w:val="Normal"/>
              <w:numPr>
                <w:ilvl w:val="0"/>
                <w:numId w:val="9"/>
              </w:numPr>
              <w:spacing w:lineRule="auto" w:line="240" w:before="0" w:after="0"/>
              <w:rPr/>
            </w:pPr>
            <w:r>
              <w:rPr/>
              <w:t>Kulturnovarstveno soglasje št. 35620-1903/2011-5, z dne 22.9.2011 (rekonstrukcija obstoječih objektov in novogradnja objektov v sklopu CČN)</w:t>
            </w:r>
          </w:p>
          <w:p>
            <w:pPr>
              <w:pStyle w:val="Normal"/>
              <w:numPr>
                <w:ilvl w:val="0"/>
                <w:numId w:val="9"/>
              </w:numPr>
              <w:spacing w:lineRule="auto" w:line="240" w:before="0" w:after="0"/>
              <w:rPr/>
            </w:pPr>
            <w:r>
              <w:rPr/>
              <w:t>Kulturnovarstveno soglasje št. 295-8/2011-Z/V, z dne 31.1.2012 (gradnja kanalizacijskega sistema Idrija – novelacija ureditve kanalizacijskega sistema – dopolnitev)</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 xml:space="preserve">S projektom se načrtuje izgradnja ČN s kapaciteto 9.000 PE in kanalizacijskih vodov v dolžini 8.450 m. </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t>16. Cevovodi s premerom več kot 800 mm in dolžino več kot 40 km: (a) za transport plina, nafte, kemikalij; (b) za transport tokov ogljikovega dioksida (CO</w:t>
            </w:r>
            <w:r>
              <w:rPr>
                <w:vertAlign w:val="superscript"/>
              </w:rPr>
              <w:t>2</w:t>
            </w:r>
            <w:r>
              <w:rPr/>
              <w:t>)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ČN s kapaciteto 9.000 PE in kanalizacijskih vodov v dolžini 8.450 m. 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ČN s kapaciteto 9.000 PE in kanalizacijskih vodov v dolžini 8.450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ČN s kapaciteto 9.000 PE in kanalizacijskih vodov v dolžini 8.450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Cs/>
                <w:sz w:val="20"/>
                <w:szCs w:val="20"/>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AT" w:eastAsia="en-GB"/>
              </w:rPr>
            </w:pPr>
            <w:r>
              <w:rPr>
                <w:rFonts w:cs="Verdana" w:ascii="Verdana" w:hAnsi="Verdana"/>
                <w:bCs/>
                <w:sz w:val="20"/>
                <w:szCs w:val="20"/>
                <w:lang w:val="de-AT" w:eastAsia="en-GB"/>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AT" w:eastAsia="en-GB"/>
              </w:rPr>
            </w:pPr>
            <w:r>
              <w:rPr>
                <w:rFonts w:cs="Verdana" w:ascii="Verdana" w:hAnsi="Verdana"/>
                <w:bCs/>
                <w:sz w:val="20"/>
                <w:szCs w:val="20"/>
                <w:lang w:val="de-AT"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Normal"/>
              <w:spacing w:lineRule="auto" w:line="240" w:before="0" w:after="0"/>
              <w:rPr/>
            </w:pPr>
            <w:r>
              <w:rPr>
                <w:rFonts w:cs="Calibri"/>
              </w:rPr>
              <w:t xml:space="preserve"> </w:t>
            </w:r>
            <w:r>
              <w:rPr/>
              <w:t>- Operativni program razvoja okoljske in prometne infrastrukture za obdobje 2007-2013, potrjen 27.8.2007</w:t>
            </w:r>
          </w:p>
          <w:p>
            <w:pPr>
              <w:pStyle w:val="Normal"/>
              <w:spacing w:lineRule="auto" w:line="240" w:before="0" w:after="0"/>
              <w:rPr/>
            </w:pPr>
            <w:r>
              <w:rPr/>
              <w:t>- Odlok o Občinskem prostorskem načrtu občine Idrija (Ur. l. RS, št. 38/11, 107/13, 53/14)</w:t>
            </w:r>
          </w:p>
          <w:p>
            <w:pPr>
              <w:pStyle w:val="Normal"/>
              <w:spacing w:lineRule="auto" w:line="240" w:before="0" w:after="0"/>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widowControl/>
              <w:bidi w:val="0"/>
              <w:spacing w:lineRule="auto" w:line="276" w:before="0" w:after="200"/>
              <w:rPr/>
            </w:pPr>
            <w:r>
              <w:rPr/>
              <w:t>Odlok o Občinskem prostorskem načrtu Občine Idrija (Ur. l. RS, št. 38/11, 53/14) za katerega je bila v postopku CPVO izdana Odločba o potrditvi plana št. 35409-203/200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rPr>
            </w:pPr>
            <w:r>
              <w:rPr/>
              <w:t>c) Značilnosti možnega učinka, ob upoštevanju:</w:t>
            </w:r>
          </w:p>
          <w:p>
            <w:pPr>
              <w:pStyle w:val="Normal"/>
              <w:numPr>
                <w:ilvl w:val="0"/>
                <w:numId w:val="4"/>
              </w:numPr>
              <w:spacing w:lineRule="auto" w:line="240" w:before="0" w:after="0"/>
              <w:rPr/>
            </w:pPr>
            <w:r>
              <w:rPr/>
              <w:t xml:space="preserve">obsega učinka  (geografskega območja in števila prizadetega prebivalstva); </w:t>
            </w:r>
          </w:p>
          <w:p>
            <w:pPr>
              <w:pStyle w:val="Normal"/>
              <w:numPr>
                <w:ilvl w:val="0"/>
                <w:numId w:val="4"/>
              </w:numPr>
              <w:spacing w:lineRule="auto" w:line="240" w:before="0" w:after="0"/>
              <w:rPr/>
            </w:pPr>
            <w:r>
              <w:rPr/>
              <w:t xml:space="preserve">čezmejne narave učinka; </w:t>
            </w:r>
          </w:p>
          <w:p>
            <w:pPr>
              <w:pStyle w:val="Normal"/>
              <w:numPr>
                <w:ilvl w:val="0"/>
                <w:numId w:val="4"/>
              </w:numPr>
              <w:spacing w:lineRule="auto" w:line="240" w:before="0" w:after="0"/>
              <w:rPr/>
            </w:pPr>
            <w:r>
              <w:rPr/>
              <w:t xml:space="preserve">obsega in kompleksnosti učinka; </w:t>
            </w:r>
          </w:p>
          <w:p>
            <w:pPr>
              <w:pStyle w:val="Normal"/>
              <w:numPr>
                <w:ilvl w:val="0"/>
                <w:numId w:val="4"/>
              </w:numPr>
              <w:spacing w:lineRule="auto" w:line="240" w:before="0" w:after="0"/>
              <w:rPr/>
            </w:pPr>
            <w:r>
              <w:rPr/>
              <w:t xml:space="preserve">verjetnosti učinka; </w:t>
            </w:r>
          </w:p>
          <w:p>
            <w:pPr>
              <w:pStyle w:val="Normal"/>
              <w:numPr>
                <w:ilvl w:val="0"/>
                <w:numId w:val="4"/>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8"/>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Kanalizacija bo izvedena podzemno. Nadzemno bodo zgrajene le Č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nepovraten in trajen, vendar bo območje spremenjene rabe tal majhno in bo omejeno le na mesto gradnje ČN, ki se načrtuje na območju obstoječe ČN. Kanalizacija bo dograjena znotraj mesta Idrija in bo izvedena podzemno v posameznih ulicah mesta. Učinek  projekta na fizične spremembe tal ali vodnih teles ne bo pomemben.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lang w:eastAsia="en-GB"/>
              </w:rPr>
              <w:t xml:space="preserve"> </w:t>
            </w:r>
            <w:r>
              <w:rPr>
                <w:rFonts w:cs="Verdana"/>
                <w:lang w:eastAsia="en-GB"/>
              </w:rPr>
              <w:t>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o zgrajeni kanalizacijski sistem se bo priključil na obstoječi sistem in na obstoječo čistilno napravo, ki se jo bo s tem projektom rekonstruiralo. Pred tem so se vse te vode slabo očiščene izlivale v  vodotok Idrijca. Skupni vplivi na okolje bodo manjši od vpliva posamičnih</w:t>
            </w:r>
            <w:r>
              <w:rPr>
                <w:rFonts w:cs="Verdana" w:ascii="Verdana" w:hAnsi="Verdana"/>
                <w:lang w:eastAsia="en-GB"/>
              </w:rPr>
              <w:t xml:space="preserve"> </w:t>
            </w:r>
            <w:r>
              <w:rPr>
                <w:rFonts w:cs="Verdana"/>
                <w:lang w:eastAsia="en-GB"/>
              </w:rPr>
              <w:t xml:space="preserve">projektov. Učinka posega ne b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močje spremenjene rabe tal bo majhno in omejeno le na mesto gradnje (v času gradnje) oziroma razširitve ČN. Razen na območju ČN bo stanje povrnjeno v začetno stanje. Učinek ne tla kot naravni vir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Uporabljeni bodo standardni gradbeni materiali. Projekt ne vključuje rabe, shranjevanja, transporta, ravnanja ali proizvodnje snovi, ki bi bile lahko škodljive za zdravje ali za okolje ali ki bi lahko predstavljale tveganje za zdravje ljudi. Učinka projekta na zdravje ljudi ne b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DA</w:t>
            </w:r>
          </w:p>
          <w:p>
            <w:pPr>
              <w:pStyle w:val="Normal"/>
              <w:spacing w:lineRule="auto" w:line="240" w:before="0" w:after="0"/>
              <w:jc w:val="center"/>
              <w:rPr/>
            </w:pPr>
            <w:r>
              <w:rPr/>
              <w:t>Nastajalo bo blato, odpadki iz grabelj, peskolova in lovilca maščob iz ČN. V skladu s prilogo 4 Uredbe o odpadkih gre za odpadke s sledečimi klasifikacijskimi številkami:</w:t>
            </w:r>
          </w:p>
          <w:p>
            <w:pPr>
              <w:pStyle w:val="Normal"/>
              <w:spacing w:lineRule="auto" w:line="240" w:before="0" w:after="0"/>
              <w:jc w:val="center"/>
              <w:rPr/>
            </w:pPr>
            <w:r>
              <w:rPr/>
              <w:t xml:space="preserve">19 08 01 – ostanki na grabljah in sitih, 19 08 02 – odpadki iz peskolovov, 19 08 05 - Blato iz </w:t>
            </w:r>
            <w:r>
              <w:rPr>
                <w:rFonts w:cs="Calibri"/>
              </w:rPr>
              <w:t>č</w:t>
            </w:r>
            <w:r>
              <w:rPr/>
              <w:t>iš</w:t>
            </w:r>
            <w:r>
              <w:rPr>
                <w:rFonts w:cs="Calibri"/>
              </w:rPr>
              <w:t>č</w:t>
            </w:r>
            <w:r>
              <w:rPr/>
              <w:t>enja komunalnih odpadnih voda in 19 08 09 - masti in oljne mešanice iz lo</w:t>
            </w:r>
            <w:r>
              <w:rPr>
                <w:rFonts w:cs="Calibri"/>
              </w:rPr>
              <w:t>č</w:t>
            </w:r>
            <w:r>
              <w:rPr/>
              <w:t>evanja olja in vode. 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Glavnino odpadkov predstavlja blato iz ČN, ki se ga dehidrira. Dehidrirano blato se odda v sežig, sušenje ali anaerobno digestijo. Sušenje blata poteka v sklopu večjih ČN ali pri pooblaščenem predelovalcu. Na enak način se suši predhodno anaerobno stabilizirano blato. Sušeno blato  se bo sežigalo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 Učinek nastajanja odpadkov bo trajal v vsem času obratovanja ČN. Zaradi ustreznega ravnanja z odpadki v času obratovanja učinek posega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projekta ne predvideva izpustov nevarnih, strupenih ali škodljivih snovi v zrak.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 Na raven hrupa v okolju bo vplivalo tudi obratovanje ČN.</w:t>
            </w:r>
          </w:p>
          <w:p>
            <w:pPr>
              <w:pStyle w:val="Normal"/>
              <w:jc w:val="center"/>
              <w:rPr/>
            </w:pPr>
            <w:r>
              <w:rPr/>
            </w:r>
          </w:p>
          <w:p>
            <w:pPr>
              <w:pStyle w:val="Normal"/>
              <w:jc w:val="center"/>
              <w:rPr/>
            </w:pPr>
            <w:r>
              <w:rPr/>
              <w:t>Verjetno NE - svetloba, toplotno sevanje, elektromagnetno sevanje</w:t>
            </w:r>
          </w:p>
          <w:p>
            <w:pPr>
              <w:pStyle w:val="Normal"/>
              <w:spacing w:lineRule="auto" w:line="240" w:before="0" w:after="0"/>
              <w:jc w:val="center"/>
              <w:rPr/>
            </w:pPr>
            <w:r>
              <w:rPr/>
              <w:t>Projekt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kanalizacije in nadgradnje ČN bo učinek kratkotrajen. Obseg bo omejen na območje v okolici gradbišča, gradnja bo potekala v dnevnem času. Učinek obremenitve prebivalstva s hrupom ne bo pomemben.</w:t>
            </w:r>
          </w:p>
          <w:p>
            <w:pPr>
              <w:pStyle w:val="Normal"/>
              <w:spacing w:lineRule="auto" w:line="240" w:before="0" w:after="0"/>
              <w:rPr/>
            </w:pPr>
            <w:r>
              <w:rPr/>
            </w:r>
          </w:p>
          <w:p>
            <w:pPr>
              <w:pStyle w:val="Normal"/>
              <w:spacing w:lineRule="auto" w:line="240" w:before="0" w:after="0"/>
              <w:jc w:val="center"/>
              <w:rPr/>
            </w:pPr>
            <w:r>
              <w:rPr/>
              <w:t xml:space="preserve">Vpihovala zraka, ki v času obratovanja ČN povzročajo hrup, bodo nameščene na dno bazena in izvedena s protihrupnim ohišjem, prostor pa bo tudi zvočno izoliran. Črpalke bodo izvedene v potopni izvedbi in bodo delovale praktično neslišno. Raven hrupa med obratovanjem ČN bo ostala znotraj mejnih vrednosti. Učinek bo trajal v vsem času delovanja ČN in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ovrstni projekti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Z izvedbo sistema odvajanja in čiščenja komunalnih odpadnih vod se bo vpliv nekontroliranih izpustov odpadnih voda zmanjšal, zato bo kakovostno stanje voda boljše. </w:t>
            </w:r>
          </w:p>
          <w:p>
            <w:pPr>
              <w:pStyle w:val="Normal"/>
              <w:spacing w:lineRule="auto" w:line="240" w:before="0" w:after="0"/>
              <w:jc w:val="center"/>
              <w:rPr/>
            </w:pPr>
            <w:r>
              <w:rPr/>
              <w:t xml:space="preserve">Projekt je zasnovan tako, da ni nevarnosti onesnaženja tal ali vode (površinske , podzemne, priobalne vode ali morja) in izpustov onesnaževal. Učinka projekt ne bo imel oziroma bo ta pozitivno vplival na površinske in podzemne vod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času obratovanja obstaja majhna možnost nesreč in s tem onesnaženja voda, vendar glede na tehnologijo čiščenja in izvedbe kanalizacije ter predvideno spremljanje stanja pri obratovanju Č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8"/>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z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močje spremenjene dejanske rabe bo majhno in omejeno le na območje rekonstrukcije ČN in njeno neposredno okolico, ki je opredeljena kot stavbno zemljišče. Na teh površinah bo učinek trajen. Na območju izgradnje komunalnih vodov se bo po končani gradnji območje vrnilo v izhodiščno stanje. Učinek posega na dejansko rabo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Kanalizacijsko omrežje bo skoraj v celoti potekalo po obstoječih cestah in poteh. Le v manjši meri bo umeščeno na kmetijske površine. ČN bodo umeščene na kmetijske površi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ČN bodo trajno spremenjeni, vendar bo učinek omejen na zgradbe KČN in njihovo neposredno okolico. Učinek ne bo pomemben, bo pa traj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Območje Idrije je zaradi rudarjenja v rudniku živega srebra degradirano. Slednje se kaže predvsem v poslabšanih geomehanskih razmerah na širšem območju. Višje koncentracije živega srebra, kot je slovensko povprečje, se pojavljajo v vseh sestavinah </w:t>
            </w:r>
          </w:p>
          <w:p>
            <w:pPr>
              <w:pStyle w:val="Normal"/>
              <w:spacing w:lineRule="auto" w:line="240" w:before="0" w:after="0"/>
              <w:jc w:val="center"/>
              <w:rPr/>
            </w:pPr>
            <w:r>
              <w:rPr/>
              <w:t xml:space="preserve">okolja kot so voda, zrak, vegetacija in tla. </w:t>
            </w:r>
          </w:p>
          <w:p>
            <w:pPr>
              <w:pStyle w:val="Normal"/>
              <w:spacing w:lineRule="auto" w:line="240" w:before="0" w:after="0"/>
              <w:jc w:val="center"/>
              <w:rPr/>
            </w:pPr>
            <w:r>
              <w:rPr/>
            </w:r>
          </w:p>
          <w:p>
            <w:pPr>
              <w:pStyle w:val="Normal"/>
              <w:spacing w:lineRule="auto" w:line="240" w:before="0" w:after="0"/>
              <w:jc w:val="center"/>
              <w:rPr/>
            </w:pPr>
            <w:r>
              <w:rPr/>
              <w:t>Izvedba projekta ne bo imela dodatnega vpliva na sedanje stanje onesnaženosti okolja. Projekt bo predvidoma izboljšal stanje okolja, predvsem glede kakovosti tal in voda. Učinka posega na povečano onesnaženost okolj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highlight w:val="red"/>
              </w:rPr>
            </w:pPr>
            <w:r>
              <w:rPr/>
              <w:t>Trasa kanalizacije poteka na območju kulturne dediščine: Idrija - Rudarski bloki na Partizanski ulici (EŠD 13811), Idrija - Rudnik živega srebra (EŠD 185), Idrija - Hiša Ulica Otona Župančiča 36 (EŠD 20773), Idrija - Kapelica na Luži (EŠD 13794), Idrija - Hiša Arkova 22 (EŠD 20772), Idrija - Rudarski bloki v Rudarski ulici (EŠD 13812), Idrija - Spominska plošča padlim strojnikom (EŠD 19473), Idrija - Spominska plošča padlima uslužbencema rudnika (EŠD 19471), Idrija - Rudarski blok Tomšičeva 19 (EŠD 29849), Idrija - Rudarski bloki Tomšičeva 16, 18 in 20 (EŠD 29848), Idrija - Mestno jedro (EŠD 182), Idrija - Rudarska hiša Bazoviška 4 (EŠD 184), Idrija - Realka (EŠD 4829), Idrija - Kapelica Marije Pomagaj (EŠD 13804), Idrija - Znamenje pri hiši Čopičeva 14 (EŠD 13795), Idrija - Hiša Ulica Vinka Mohoriča 1 (EŠD 48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v času gradnje bo omejen na območje gradnje in njegovo ožjo okolico in bo kratkotrajen. </w:t>
            </w:r>
          </w:p>
          <w:p>
            <w:pPr>
              <w:pStyle w:val="Normal"/>
              <w:spacing w:lineRule="auto" w:line="240" w:before="0" w:after="0"/>
              <w:jc w:val="center"/>
              <w:rPr/>
            </w:pPr>
            <w:r>
              <w:rPr/>
              <w:t xml:space="preserve">Idrija, kot staro rudarsko mesto, ima precej objektov kulturne dediščine v mestnem jedru, kjer je predvidena trasa nove in rekonstruirane kanalizacije. </w:t>
            </w:r>
          </w:p>
          <w:p>
            <w:pPr>
              <w:pStyle w:val="Normal"/>
              <w:spacing w:lineRule="auto" w:line="240" w:before="0" w:after="0"/>
              <w:jc w:val="center"/>
              <w:rPr/>
            </w:pPr>
            <w:r>
              <w:rPr/>
              <w:t xml:space="preserve">Gradnja kanalizacije bo potekala po posameznih mestnih ulicah. </w:t>
            </w:r>
          </w:p>
          <w:p>
            <w:pPr>
              <w:pStyle w:val="Normal"/>
              <w:spacing w:lineRule="auto" w:line="240" w:before="0" w:after="0"/>
              <w:jc w:val="center"/>
              <w:rPr/>
            </w:pPr>
            <w:r>
              <w:rPr/>
            </w:r>
          </w:p>
          <w:p>
            <w:pPr>
              <w:pStyle w:val="Normal"/>
              <w:spacing w:lineRule="auto" w:line="240" w:before="0" w:after="0"/>
              <w:jc w:val="center"/>
              <w:rPr/>
            </w:pPr>
            <w:r>
              <w:rPr/>
              <w:t xml:space="preserve">Lastnosti posameznih območij kulturne dediščine ne bodo prizadete v nobenem primeru. </w:t>
            </w:r>
            <w:r>
              <w:rPr>
                <w:color w:val="000000"/>
              </w:rPr>
              <w:t xml:space="preserve">Učinek na območja registrirane kulturne dediščine zaradi ukrepov, ki jih projekt vsebuje, ne bo pomemben. V času gradnje bo učinek kratkotrajen in omejen na ožje območje gradbišča. Po zaključku gradbenih del bo območje povrnjeno v začetno stanje. </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Idrijsko rudišče (EVŠ 4644)</w:t>
            </w:r>
          </w:p>
          <w:p>
            <w:pPr>
              <w:pStyle w:val="Normal"/>
              <w:spacing w:lineRule="auto" w:line="240" w:before="0" w:after="0"/>
              <w:jc w:val="center"/>
              <w:rPr/>
            </w:pPr>
            <w:r>
              <w:rPr/>
              <w:t xml:space="preserve">NVDP (geol) </w:t>
            </w:r>
          </w:p>
          <w:p>
            <w:pPr>
              <w:pStyle w:val="Normal"/>
              <w:spacing w:lineRule="auto" w:line="240" w:before="0" w:after="0"/>
              <w:jc w:val="center"/>
              <w:rPr/>
            </w:pPr>
            <w:r>
              <w:rPr/>
              <w:t>Območje zajema hrib nad mestom Idrija in predstavlja živosrebrno rudišče z vhodi v rudnik. Sega tudi v poseljeni del mesta Idrija. Znotraj NV je kanalizacija v Carl Jakobovi ulici, Triglavski ulici (del), Bazoviški ulici (del), Platiševi ulici ter ulici Stanka Bloudka.</w:t>
            </w:r>
          </w:p>
          <w:p>
            <w:pPr>
              <w:pStyle w:val="Normal"/>
              <w:spacing w:lineRule="auto" w:line="240" w:before="0" w:after="0"/>
              <w:jc w:val="center"/>
              <w:rPr/>
            </w:pPr>
            <w:r>
              <w:rPr/>
            </w:r>
          </w:p>
          <w:p>
            <w:pPr>
              <w:pStyle w:val="Normal"/>
              <w:spacing w:lineRule="auto" w:line="240" w:before="0" w:after="0"/>
              <w:jc w:val="center"/>
              <w:rPr/>
            </w:pPr>
            <w:r>
              <w:rPr/>
              <w:t>Nikova (EVŠ 4502)</w:t>
            </w:r>
          </w:p>
          <w:p>
            <w:pPr>
              <w:pStyle w:val="Normal"/>
              <w:spacing w:lineRule="auto" w:line="240" w:before="0" w:after="0"/>
              <w:jc w:val="center"/>
              <w:rPr/>
            </w:pPr>
            <w:r>
              <w:rPr/>
              <w:t>NVDP (hidr, zool, ekos)</w:t>
            </w:r>
          </w:p>
          <w:p>
            <w:pPr>
              <w:pStyle w:val="Normal"/>
              <w:spacing w:lineRule="auto" w:line="240" w:before="0" w:after="0"/>
              <w:jc w:val="center"/>
              <w:rPr/>
            </w:pPr>
            <w:r>
              <w:rPr/>
              <w:t>Nekaj metrov kanalizacije sega v NV na območju Beblerjeve ulice.</w:t>
            </w:r>
          </w:p>
          <w:p>
            <w:pPr>
              <w:pStyle w:val="Normal"/>
              <w:spacing w:lineRule="auto" w:line="240" w:before="0" w:after="0"/>
              <w:jc w:val="center"/>
              <w:rPr/>
            </w:pPr>
            <w:r>
              <w:rPr/>
            </w:r>
          </w:p>
          <w:p>
            <w:pPr>
              <w:pStyle w:val="Normal"/>
              <w:spacing w:lineRule="auto" w:line="240" w:before="0" w:after="0"/>
              <w:jc w:val="center"/>
              <w:rPr/>
            </w:pPr>
            <w:r>
              <w:rPr/>
              <w:t>Idrijca s pritoki (EVŠ 75)</w:t>
            </w:r>
          </w:p>
          <w:p>
            <w:pPr>
              <w:pStyle w:val="Normal"/>
              <w:spacing w:lineRule="auto" w:line="240" w:before="0" w:after="0"/>
              <w:jc w:val="center"/>
              <w:rPr/>
            </w:pPr>
            <w:r>
              <w:rPr/>
              <w:t>NVDP (bot, zool, geomorf, hidr)</w:t>
            </w:r>
          </w:p>
          <w:p>
            <w:pPr>
              <w:pStyle w:val="Normal"/>
              <w:spacing w:lineRule="auto" w:line="240" w:before="0" w:after="0"/>
              <w:jc w:val="center"/>
              <w:rPr/>
            </w:pPr>
            <w:r>
              <w:rPr/>
              <w:t>Obstoječa ČN, predvidena za rekonstrukcijo, leži na desnem bregu NV.</w:t>
            </w:r>
          </w:p>
          <w:p>
            <w:pPr>
              <w:pStyle w:val="Normal"/>
              <w:spacing w:lineRule="auto" w:line="240" w:before="0" w:after="0"/>
              <w:jc w:val="center"/>
              <w:rPr/>
            </w:pPr>
            <w:r>
              <w:rPr/>
            </w:r>
          </w:p>
          <w:p>
            <w:pPr>
              <w:pStyle w:val="Normal"/>
              <w:spacing w:lineRule="auto" w:line="240" w:before="0" w:after="0"/>
              <w:jc w:val="center"/>
              <w:rPr>
                <w:highlight w:val="red"/>
              </w:rPr>
            </w:pPr>
            <w:r>
              <w:rPr>
                <w:highlight w:val="red"/>
              </w:rPr>
            </w:r>
          </w:p>
          <w:p>
            <w:pPr>
              <w:pStyle w:val="Normal"/>
              <w:spacing w:lineRule="auto" w:line="240" w:before="0" w:after="0"/>
              <w:jc w:val="center"/>
              <w:rPr>
                <w:highlight w:val="red"/>
              </w:rPr>
            </w:pPr>
            <w:r>
              <w:rPr>
                <w:highlight w:val="re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oseganje na </w:t>
            </w:r>
            <w:r>
              <w:rPr>
                <w:b/>
              </w:rPr>
              <w:t>NVDP Idrijsko rudišče</w:t>
            </w:r>
            <w:r>
              <w:rPr/>
              <w:t xml:space="preserve"> se načrtuje znotraj mesta Idrija, kjer je urbanizacija že prisotna. Lastnosti NV se zaradi izvedbe kanalizacije ne bodo spremenile ali poslabšale. Za zmanjšanje vpliva na NV je potrebno zagotoviti ustrezno ravnanje z gradbenimi odpadki. </w:t>
            </w:r>
          </w:p>
          <w:p>
            <w:pPr>
              <w:pStyle w:val="Normal"/>
              <w:spacing w:lineRule="auto" w:line="240" w:before="0" w:after="0"/>
              <w:jc w:val="center"/>
              <w:rPr/>
            </w:pPr>
            <w:r>
              <w:rPr/>
            </w:r>
          </w:p>
          <w:p>
            <w:pPr>
              <w:pStyle w:val="Normal"/>
              <w:spacing w:lineRule="auto" w:line="240" w:before="0" w:after="0"/>
              <w:jc w:val="center"/>
              <w:rPr/>
            </w:pPr>
            <w:r>
              <w:rPr/>
              <w:t xml:space="preserve">Poseg v </w:t>
            </w:r>
            <w:r>
              <w:rPr>
                <w:b/>
              </w:rPr>
              <w:t>NV Nikova</w:t>
            </w:r>
            <w:r>
              <w:rPr/>
              <w:t xml:space="preserve"> bo izvršen v minimalnem obsegu in ne bo imel vpliva na lastnosti NV. V času gradnje se zagotovi, da neprečiščena odpadna voda ne odteka v tla in vodotok. </w:t>
            </w:r>
          </w:p>
          <w:p>
            <w:pPr>
              <w:pStyle w:val="Normal"/>
              <w:spacing w:lineRule="auto" w:line="240" w:before="0" w:after="0"/>
              <w:jc w:val="center"/>
              <w:rPr/>
            </w:pPr>
            <w:r>
              <w:rPr/>
              <w:t xml:space="preserve">V primeru </w:t>
            </w:r>
            <w:r>
              <w:rPr>
                <w:b/>
              </w:rPr>
              <w:t>NVDP Idrijca</w:t>
            </w:r>
            <w:r>
              <w:rPr/>
              <w:t xml:space="preserve"> s pritoki rekonstrukcija ČN ne predvideva posegov v brežino in strugo vodotoka. Ohrani se obstoječ iztok iz ČN. Pri obeh NV se zagotovi, da morebitna gradbena dela v neposredni bližini struge potekajo izven drstitvene dobe varovanih vrst rib. Potrebno je zagotoviti vse tehnične in druge ukrepe za preprečitev kaljenja vode in onesnaženja struge in bregov z za ribe škodljivimi snovmi. Morebitno odstranjevanje obrežne vegetacije se izvede v čim manjšem obsegu. Struge in bregov Idrijce in Nikove se med deli ne nasipa, utrjuje ali zasipava z odkopnim in gradbenim materialom.</w:t>
            </w:r>
          </w:p>
          <w:p>
            <w:pPr>
              <w:pStyle w:val="Normal"/>
              <w:spacing w:lineRule="auto" w:line="240" w:before="0" w:after="0"/>
              <w:jc w:val="center"/>
              <w:rPr/>
            </w:pPr>
            <w:r>
              <w:rPr/>
              <w:t>Zaradi izboljšanja tehnologije čiščenja odpadnih voda in posledično izboljšanja kvalitete iztočne vode bo vpliv posega na NV Idrijca pozitiven.</w:t>
            </w:r>
          </w:p>
          <w:p>
            <w:pPr>
              <w:pStyle w:val="Normal"/>
              <w:spacing w:lineRule="auto" w:line="240" w:before="0" w:after="0"/>
              <w:jc w:val="center"/>
              <w:rPr/>
            </w:pPr>
            <w:r>
              <w:rPr/>
            </w:r>
          </w:p>
          <w:p>
            <w:pPr>
              <w:pStyle w:val="Normal"/>
              <w:spacing w:lineRule="auto" w:line="240" w:before="0" w:after="0"/>
              <w:jc w:val="center"/>
              <w:rPr/>
            </w:pPr>
            <w:r>
              <w:rPr/>
              <w:t xml:space="preserve">Učinek v času gradnje bo omejen na območje gradnje in bo kratkotrajen in nebistven. Projekt vsebuje vse ukrepe za zmanjšanje negativnih vplivov na lastnosti, zaradi katerih so bile naravne vrednote opredeljene.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red"/>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red"/>
              </w:rPr>
            </w:pPr>
            <w:r>
              <w:rPr>
                <w:highlight w:val="red"/>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red"/>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red"/>
              </w:rPr>
            </w:pPr>
            <w:r>
              <w:rPr>
                <w:highlight w:val="red"/>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Idrijca s pritoki (pSCI, SCI), SI3000230</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 xml:space="preserve">Rekonstrukcija ČN Idrija je predvidena v okviru obstoječe ČN znotraj veljavne namenske rabe, namenjene na okoljsko infrastrukturo. Obstoječa ČN sega do meje Natura območja in je v njenem vplivnem območju.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konstrukcija je predvidena na območju obstoječe ČN, kar ne predstavlja vpliva na habitate kvalifikacijskih vrst ali ključne habitatne tipe. Rekonstrukcija ČN ne predvideva posegov v brežino in strugo vodotoka. Ohrani se obstoječ iztok iz ČN. Gradnja se bo vršila izven drstitvene dobe varovanih rib. Zagotovljeno bo preprečitev kaljenja in onesnaženja vode. Obrežno vegetacijo se po potrebi odstrani v čim manjšem obsegu. Zaradi izboljšanja tehnologije čiščenja odpadnih voda in posledično izboljšanja kvalitete iztočne vode bo vpliv posega na varstvene cilje Natura območja pozitiven.  Po zaključku gradbenih del bo območje povrnjeno v začetno stanje.</w:t>
            </w:r>
          </w:p>
          <w:p>
            <w:pPr>
              <w:pStyle w:val="Normal"/>
              <w:spacing w:lineRule="auto" w:line="240" w:before="0" w:after="0"/>
              <w:jc w:val="center"/>
              <w:rPr/>
            </w:pPr>
            <w:r>
              <w:rPr/>
            </w:r>
          </w:p>
          <w:p>
            <w:pPr>
              <w:pStyle w:val="Normal"/>
              <w:spacing w:lineRule="auto" w:line="240" w:before="0" w:after="0"/>
              <w:jc w:val="center"/>
              <w:rPr/>
            </w:pPr>
            <w:r>
              <w:rPr/>
              <w:t xml:space="preserve">Učinek na varstveni režim varovanih območij ne bo pomemben. Projekt vsebuje ukrepe za zmanjšanje morebitnih vplivov na varovano območje. Učinek v času gradnje bo omejen na območje gradnje in bo kratkotrajen. </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EPO Idrijca s pritoki (56700)</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lahko prisoten v času gradnje in bo kratkotrajen. </w:t>
            </w:r>
          </w:p>
          <w:p>
            <w:pPr>
              <w:pStyle w:val="Normal"/>
              <w:spacing w:lineRule="auto" w:line="240" w:before="0" w:after="0"/>
              <w:jc w:val="center"/>
              <w:rPr/>
            </w:pPr>
            <w:r>
              <w:rPr/>
              <w:t>Rekonstrukcija ČN ne predvideva posegov v brežino in strugo vodotoka. Ohrani se obstoječ iztok iz ČN. Zaradi izboljšanja tehnologije čiščenja odpadnih voda in posledično izboljšanja kvalitete iztočne vode bo vpliv posega na varstvene cilje EPO pozitiven.</w:t>
            </w:r>
          </w:p>
          <w:p>
            <w:pPr>
              <w:pStyle w:val="Normal"/>
              <w:spacing w:lineRule="auto" w:line="240" w:before="0" w:after="0"/>
              <w:jc w:val="center"/>
              <w:rPr/>
            </w:pPr>
            <w:r>
              <w:rPr/>
            </w:r>
          </w:p>
          <w:p>
            <w:pPr>
              <w:pStyle w:val="Normal"/>
              <w:spacing w:lineRule="auto" w:line="240" w:before="0" w:after="0"/>
              <w:jc w:val="center"/>
              <w:rPr/>
            </w:pPr>
            <w:r>
              <w:rPr/>
              <w:t>Lastnosti EPO, habitati zavarovanih rastlinskih in živalskih vrst ter kulturna krajina bodo tako ohranjeni.</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oseg se načrtuje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spacing w:lineRule="auto" w:line="240" w:before="0" w:after="0"/>
              <w:jc w:val="center"/>
              <w:rPr/>
            </w:pPr>
            <w:r>
              <w:rPr/>
              <w:t>Projekt na posameznih odsekih sega v njihov življenjski prostor.</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ter Natura 2000 območje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Ocenjujemo, da projekt ne bo imel učinka na bo imel učinka na razmnoževanje, prehranjevanje, prezimovanje ali selitvene poti ogroženih rastlin in žival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celinske vode</w:t>
            </w:r>
          </w:p>
          <w:p>
            <w:pPr>
              <w:pStyle w:val="Normal"/>
              <w:spacing w:lineRule="auto" w:line="240" w:before="0" w:after="0"/>
              <w:jc w:val="center"/>
              <w:rPr/>
            </w:pPr>
            <w:r>
              <w:rPr/>
            </w:r>
          </w:p>
          <w:p>
            <w:pPr>
              <w:pStyle w:val="Normal"/>
              <w:spacing w:lineRule="auto" w:line="240" w:before="0" w:after="0"/>
              <w:jc w:val="center"/>
              <w:rPr/>
            </w:pPr>
            <w:r>
              <w:rPr/>
              <w:t xml:space="preserve">Idrijca je končni prejemnik in odvodnik očiščenih odpadnih vod.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 izvedenem projektu bo vpliv na kakovostno stanje vodotoka Idrijca pozitiven, saj je cilj projekta izboljšanje tehnologije čiščenja odpadnih voda in povečanje kapacitet čiščenja. S tem se izboljša tudi kakovosti vodotoka glede na sedanjo preobremenjenost obstoječe ČN z odpadnimi vodami. Učinek projekta bo tako bistveno pozitiven na kakovost vodotoka Idrijc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ne načrtuje znotraj vodovarstvenih območij.</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analizacija nima trajnega vpliva, saj gre za vkopane objekte. Rekonstrukcija ČN se bo izvedla na območju obstoječe. Vpliva na pojave visoke krajinske, slikovite ali estetske vrednosti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o bodo kanalizacijski vodi zgrajeni ne bodo vidni, saj bodo večinoma zgrajeni pod zemljo. Objekti ČN bodo zgrajeni nadzemno in bodo vidni iz neposredne bliž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Mesto Idrija je izhodišče za vzpone na vrhove v oklici mesta. Med drugim je izhodišče za vzpone na vrhove v okviru Slovenske planinske poti.</w:t>
            </w:r>
          </w:p>
          <w:p>
            <w:pPr>
              <w:pStyle w:val="Normal"/>
              <w:spacing w:lineRule="auto" w:line="240" w:before="0" w:after="0"/>
              <w:jc w:val="center"/>
              <w:rPr/>
            </w:pPr>
            <w:r>
              <w:rPr/>
            </w:r>
          </w:p>
          <w:p>
            <w:pPr>
              <w:pStyle w:val="Normal"/>
              <w:spacing w:lineRule="auto" w:line="240" w:before="0" w:after="0"/>
              <w:jc w:val="center"/>
              <w:rPr/>
            </w:pPr>
            <w:r>
              <w:rPr/>
              <w:t xml:space="preserve">Mestne ulice, kjer bo potekala gradnja kanalizacije, občasno uporabljajo turistični obiskovalc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pliv bi lahko pričakovali predvsem med gradnjo. Učinek bo zato kratkotrajen in omejen na območje gradnje in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kanalizacije bo potekala večinoma po mestnih ulicah, kjer bo prometni režim prilagojen potrebam gradnje. V času gradnje bo tako povečana možnost nastanka prometnih zastojev znotraj mesta. </w:t>
            </w:r>
          </w:p>
          <w:p>
            <w:pPr>
              <w:pStyle w:val="Normal"/>
              <w:spacing w:lineRule="auto" w:line="240" w:before="0" w:after="0"/>
              <w:jc w:val="center"/>
              <w:rPr/>
            </w:pPr>
            <w:r>
              <w:rPr/>
              <w:t>Rekonstrukcija ČN ne bo imela vpliva na prometne zastoje, saj mimo nje ne vodijo pomembne prometnice v občini.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Mesto Idrija ima bogato rudarsko kulturno in tehniško dediščino z več razglašenimi enotami kulturne dediščine. Kanalizacija bo vgrajena v cestno telo in ne bo imela vpliva na območja zgodovinskega in kulturnega pomena. Učinek ne bo pomemben.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se bo dogradila ali zamenjala znotraj urbaniziranega območja mesta Idrija v obstoječih cestnih telesih. Rekonstrukcija ČN se bo izvedla na območju obstoječe ČN. Učinek projekta na rabo prostora ne bo pomemben.</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analizacija se bo gradila v mestu Idrija in bo urejena podzemno, zato po ureditvi ne bo imela trajnega učinka na prebivalstvo. Učinek projekta na poselitev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Manjši odsek kanalizacije gre mimo gimnazije Jurija Vege na območju ulice Jurija Veg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 bližini šole, vendar bo učinek kratkotrajen in omejen na čas gradnje. Učinek ne bo pomemb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projekta ali okoli nje ni zabeleženih nahajališč visokokakovostnih ali redkih dobrin.</w:t>
            </w:r>
          </w:p>
          <w:p>
            <w:pPr>
              <w:pStyle w:val="Normal"/>
              <w:spacing w:before="0" w:after="20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umešča na potresno območje s projektnim pospeškom tal 0,2 g, na erozijska območja (območja običajnih in zahtevnih zaščitnih ukrepov), na območje zemeljskih plazov (od majhna do zelo velika verjetnost). Širše območje mesta Idrija je deloma prepoznano kot območje pogrezanja tal zaradi rudarjenja (za preprečitev tega je sprejet monitoring po končanih zapiralnih delih v rudniku)</w:t>
            </w:r>
          </w:p>
          <w:p>
            <w:pPr>
              <w:pStyle w:val="Normal"/>
              <w:spacing w:lineRule="auto" w:line="240" w:before="0" w:after="0"/>
              <w:jc w:val="center"/>
              <w:rPr/>
            </w:pPr>
            <w:r>
              <w:rPr/>
            </w:r>
          </w:p>
          <w:p>
            <w:pPr>
              <w:pStyle w:val="Normal"/>
              <w:spacing w:lineRule="auto" w:line="240" w:before="0" w:after="0"/>
              <w:jc w:val="center"/>
              <w:rPr/>
            </w:pPr>
            <w:r>
              <w:rPr/>
              <w:t>Projekt se ne umešča na območja snežnih plazov, ekstremnih ali neugodnih klimatskih razmer.</w:t>
            </w:r>
          </w:p>
          <w:p>
            <w:pPr>
              <w:pStyle w:val="Normal"/>
              <w:spacing w:lineRule="auto" w:line="240" w:before="0" w:after="0"/>
              <w:jc w:val="center"/>
              <w:rPr/>
            </w:pPr>
            <w:r>
              <w:rPr/>
            </w:r>
          </w:p>
          <w:p>
            <w:pPr>
              <w:pStyle w:val="Normal"/>
              <w:spacing w:lineRule="auto" w:line="240" w:before="0" w:after="0"/>
              <w:jc w:val="center"/>
              <w:rPr/>
            </w:pPr>
            <w:r>
              <w:rPr/>
              <w:t>Učinek ne bo pomemben. Projekti kot je ta, ne povzročajo okoljskih problem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br w:type="page"/>
      </w: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analizacija se bo izvedla podzemno na območju mesta Idrija, ki je že urbanizirano. Gradnja in delovanje projekta tako ne bo povzročila fizične spremembe na kraju gradnje.  Projekt bo funkcionalno povezan z obstoječim kanalizacijskim omrežjem. Verjetno bodo rabljena tla kot naravni vir le pri rekonstrukciji obstoječe ČN. Projekt ne vključuje rabe, transporta in ravnanja snovi, ki bi bile lahko škodljive za zdravje ali za okolje. V življenjskem ciklu projekta bo kot odpadek nastajalo blato iz ČN. Izvedba projekta ne predvideva izpustov nevarnih, strupenih ali škodljivih snovi v zrak ali onesnaževal v tla ali vode. Nastanka nesreč in okoljskih tveganj ni pričakovati.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zvedba projekta ne bo spreminjala dejanske rabe zemljišč. Kanalizacija se gradi na območju mesta Idrija, ČN se bo rekonstruirala na lokaciji obstoječe. Projekt se umešča na že pozidano območje. Območje Idrije je zaradi rudarjenja v rudniku živega srebra degradirano. Slednje se kaže predvsem v poslabšanih geomehanskih razmerah na širšem območju. Višje koncentracije živega srebra, kot je slovensko povprečje, se pojavljajo v vseh sestavinah okolja kot so voda, zrak, vegetacija in tla. Zaradi bogate rudarske tradicije se na širšem območju mesta Idrija nahaja več registriranih območij kulturne dediščine, kjer med drugim poteka tudi trasa kanalizacije. Na širšem območju projekta se nahaja tudi več naravovarstveno pomembnih območij, kot so naravne vrednote, EPO in Natura 2000. Projekt se ne umešča v območja varovalnih gozdov. Idrijca je končni prejemnik in odvodnik očiščenih odpadnih vod. V okolici projekta ni območij visoke krajinske, slikovite ali estetske vrednosti. Širše območje mesta Idrija je deloma prepoznano kot območje pogrezanja tal zaradi rudarjenja.  Projekt se umešča na potresno, erozijsko območje ter območje zemeljskih plazov.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činki oz. vplivi so možni zaradi: </w:t>
            </w:r>
          </w:p>
          <w:p>
            <w:pPr>
              <w:pStyle w:val="Normal"/>
              <w:spacing w:lineRule="auto" w:line="240" w:before="0" w:after="0"/>
              <w:rPr/>
            </w:pPr>
            <w:r>
              <w:rPr/>
              <w:t xml:space="preserve">Kanalizacija bo izvedena podzemno, zato ne bo prišlo do trajne fizične spremembe tal, dejanske rabe zemljišč ali izgube tal. ČN se rekonstruira v okviru obstoječe ČN na isti lokaciji, kanalizacija se bo zgradila znotraj urbaniziranega območja mesta Idrija. Pri obratovanju ČN bo nastajalo blato, ki se ga dehidrira in odda na sežig, sušenje ali anaerobno digestijo. Pričakuje se povečana raven hrupa v okolju v času gradnje kanalizacije in ČN, vendar bo učinek kratkotrajen in ne bo pomemben. Zaradi bogate rudarske dediščine se v Idriji nahaja več območij registrirane kulturne dediščine, na lastnosti katerih projekt ne bo vplival zaradi gradnje v območju mestnih ulic. Do poseganja v objekte dediščine ne bo prišlo. Posamezni odseki kanalizacije se načrtujejo v NV Idrijsko rudišče, kjer vpliv na lastnosti NV ni pričakovan. </w:t>
            </w:r>
          </w:p>
          <w:p>
            <w:pPr>
              <w:pStyle w:val="Normal"/>
              <w:spacing w:lineRule="auto" w:line="240" w:before="0" w:after="0"/>
              <w:rPr>
                <w:b/>
                <w:b/>
              </w:rPr>
            </w:pPr>
            <w:r>
              <w:rPr>
                <w:b/>
              </w:rPr>
              <w:t xml:space="preserve">Rekonstrukcija ČN bo imela pozitiven vpliv na NV, pSCI in SCI ter EPO Idrijca s pritoki, saj se bo bistveno izboljšalo izkoristek čiščenja odpadnih komunalnih vod. S tem se bo izboljšalo tudi kakovostno stanje vodotoka, ki predstavlja habitat določenim vodnim živalskim vrstam. V brežine vodotoka se ne bo posegalo. Gradnja se bo vršila izven drstitvene sezone. Zaradi izboljšanja tehnologije čiščenja odpadnih voda in posledično izboljšanja kvalitete iztočne vode bo vpliv posega na varstvene cilje Natura območja pozitiven. </w:t>
            </w:r>
          </w:p>
          <w:p>
            <w:pPr>
              <w:pStyle w:val="Normal"/>
              <w:spacing w:lineRule="auto" w:line="240" w:before="0" w:after="0"/>
              <w:rPr>
                <w:b/>
                <w:b/>
              </w:rPr>
            </w:pPr>
            <w:r>
              <w:rPr/>
              <w:t>Reka Idrijca je končni prejemnik in odvodnik očiščenih vod. Učinek na kakovostno stanje po bistveno pozitiven, saj je cilj projekta izboljšanje tehnologije čiščenja odpadnih voda, s tem pa tudi kakovosti vodotoka glede na sedanjo preobremenjenost obstoječe ČN.</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01.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13.0001 </w:t>
    </w:r>
    <w:r>
      <w:rPr>
        <w:rFonts w:eastAsia="Times New Roman"/>
        <w:sz w:val="20"/>
        <w:szCs w:val="20"/>
      </w:rPr>
      <w:t>Odvajanje in čiščenje odpadne vode v porečju Idrijce</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0</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0:13:00Z</dcterms:created>
  <dc:creator>Irena Brcko Kogoj</dc:creator>
  <dc:description/>
  <cp:keywords/>
  <dc:language>en-US</dc:language>
  <cp:lastModifiedBy>Aleksander Jenko</cp:lastModifiedBy>
  <cp:lastPrinted>2013-11-15T16:49:00Z</cp:lastPrinted>
  <dcterms:modified xsi:type="dcterms:W3CDTF">2015-03-24T12:31:00Z</dcterms:modified>
  <cp:revision>139</cp:revision>
  <dc:subject/>
  <dc:title>Tabela 1 : Osnovni podatki o projektu</dc:title>
</cp:coreProperties>
</file>