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3.1.24.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voznica Murska Sobota (odsek od km 1.200 do km 3.920)</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inistrstvo za promet, Direkcija RS za ces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Mestna občina Murska Sobot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Mestna občina Murska Sobota (k.o. Murska Sobot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Projekt je umeščen v severovzhodno Slovenijo, na območje Mestne občine Murska Sobota. Projekt je umeščen izven naselja Murska Sobota, poteka pa ob robu naselja na jugovzhodni strani.</w:t>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t>Regionalne ceste, ki potekajo skozi Mursko Soboto, ležijo v pomembnih prometnih smereh in so zato tudi precej obremenjene z regionalnim in tranzitnim prometom, poleg lokalnega in mestnega prometa. Izvedba južne obvozne ceste pomeni izvedbo I. faze predvidene obvoznice, ki se bo kasneje nadaljevala v II. fazi – vzhodna obvoznica. Izgradnja celotne obvozne ceste bo pomenila bistveno spremembo prometnih razmer. Nova obvozna cesta bo prevzela večji del obstoječe regionalne ceste R3-740 ter hkrati prevzela funkcijo regionalne ceste R1-232 in s tem razbremenila ulice v naselju Murska Sobota, ki predstavljajo vpadnice iz Goričkega in Ravenskega ter promet po Industrijski ulici. Poleg tega bo predviden sistem obvoznih cest omogočal hitrejši, enostavnejši in varnejši dostop iz mesta do avtoceste A5.</w:t>
            </w:r>
          </w:p>
          <w:p>
            <w:pPr>
              <w:pStyle w:val="Normal"/>
              <w:spacing w:lineRule="auto" w:line="240" w:before="0" w:after="0"/>
              <w:rPr/>
            </w:pPr>
            <w:r>
              <w:rPr/>
            </w:r>
          </w:p>
          <w:p>
            <w:pPr>
              <w:pStyle w:val="Normal"/>
              <w:spacing w:lineRule="auto" w:line="240" w:before="0" w:after="0"/>
              <w:rPr/>
            </w:pPr>
            <w:r>
              <w:rPr/>
              <w:t>Vozila s hrupom in izpušnimi plini obremenjujejo ožje središče mesta. Zaradi prometnih zastojev in ostalih negativnih vplivov prometa, predstavlja vodenje prometa skozi mestno središče vedno večjo oviro nadaljnjemu razvoju kraja.</w:t>
            </w:r>
          </w:p>
          <w:p>
            <w:pPr>
              <w:pStyle w:val="Normal"/>
              <w:spacing w:lineRule="auto" w:line="240" w:before="0" w:after="0"/>
              <w:rPr/>
            </w:pPr>
            <w:r>
              <w:rPr/>
            </w:r>
          </w:p>
          <w:p>
            <w:pPr>
              <w:pStyle w:val="Normal"/>
              <w:spacing w:lineRule="auto" w:line="240" w:before="0" w:after="0"/>
              <w:rPr/>
            </w:pPr>
            <w:r>
              <w:rPr/>
              <w:t xml:space="preserve">Južna obvozna cesta bo potekala po relativno ravnem terenu med levim bregom razbremenilnega kanala Lendava – Mura in vzhodnim obrobjem Murske Sobote med Panonsko cesto in območjem Plese (industrijska cona). Na območju trase so v naravi kmetijska zemljišča. </w:t>
            </w:r>
          </w:p>
          <w:p>
            <w:pPr>
              <w:pStyle w:val="Normal"/>
              <w:spacing w:lineRule="auto" w:line="240" w:before="0" w:after="0"/>
              <w:rPr/>
            </w:pPr>
            <w:r>
              <w:rPr/>
            </w:r>
          </w:p>
          <w:p>
            <w:pPr>
              <w:pStyle w:val="Normal"/>
              <w:spacing w:lineRule="auto" w:line="240" w:before="0" w:after="0"/>
              <w:rPr/>
            </w:pPr>
            <w:r>
              <w:rPr/>
              <w:t>Na območju trase je en stanovanjski objekt, ki ga bo potrebno odstraniti (krožišče s Panonsko ulico, na severni strani trase), drugih stanovanjskih objektov na območju trase ni. Nekaj stanovanjskih objektov je v neposredni bližini gradnje (oddaljeni od krožišča cca. 70 m). Projekt se bo izvajal na območjih s kulturnovarstveno vsebino in na nobenem območju z naravovarstveno vsebin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pPr>
            <w:r>
              <w:rPr/>
              <w:t>Projekt obravnava izgradnjo južne obvoznice Murska Sobota od km 1.200 do km 3.920 (I.faza Obvoznice Murska Sobota vzhod), ki pomeni nadaljevanje že izvedene južne obvozne ceste. Del južne obvoznice do km 1.200 je že bil zgrajen leta 2003 v sklopu izgradnje pomurske avtoceste, odsek Vučja vas – Beltinci. Predvidena je tudi izgradnja II. Faze vzhod do križišča Čarda, do leta 2020.</w:t>
            </w:r>
          </w:p>
          <w:p>
            <w:pPr>
              <w:pStyle w:val="Normal"/>
              <w:spacing w:lineRule="auto" w:line="240" w:before="0" w:after="0"/>
              <w:rPr/>
            </w:pPr>
            <w:r>
              <w:rPr/>
            </w:r>
          </w:p>
          <w:p>
            <w:pPr>
              <w:pStyle w:val="Normal"/>
              <w:spacing w:lineRule="auto" w:line="240" w:before="0" w:after="0"/>
              <w:rPr/>
            </w:pPr>
            <w:r>
              <w:rPr/>
              <w:t>V okviru projekta se bo uredilo:</w:t>
            </w:r>
          </w:p>
          <w:p>
            <w:pPr>
              <w:pStyle w:val="Normal"/>
              <w:numPr>
                <w:ilvl w:val="0"/>
                <w:numId w:val="3"/>
              </w:numPr>
              <w:spacing w:lineRule="auto" w:line="240" w:before="0" w:after="0"/>
              <w:rPr/>
            </w:pPr>
            <w:r>
              <w:rPr/>
              <w:t>izgradnja obvoznice v dolžini 2.720 m, od navedenega dolžina nadvoza na mestu, kjer trasa ceste prečka železniško progo znaša 43 m,</w:t>
            </w:r>
          </w:p>
          <w:p>
            <w:pPr>
              <w:pStyle w:val="Normal"/>
              <w:numPr>
                <w:ilvl w:val="0"/>
                <w:numId w:val="3"/>
              </w:numPr>
              <w:spacing w:lineRule="auto" w:line="240" w:before="0" w:after="0"/>
              <w:rPr/>
            </w:pPr>
            <w:r>
              <w:rPr/>
              <w:t>prestavitev kolesarske poti v dolžini cca. 480 m,</w:t>
            </w:r>
          </w:p>
          <w:p>
            <w:pPr>
              <w:pStyle w:val="Normal"/>
              <w:numPr>
                <w:ilvl w:val="0"/>
                <w:numId w:val="3"/>
              </w:numPr>
              <w:spacing w:lineRule="auto" w:line="240" w:before="0" w:after="0"/>
              <w:rPr/>
            </w:pPr>
            <w:r>
              <w:rPr/>
              <w:t>izgradnjo treh novih križišč ter 5 deviacij,</w:t>
            </w:r>
          </w:p>
          <w:p>
            <w:pPr>
              <w:pStyle w:val="Normal"/>
              <w:numPr>
                <w:ilvl w:val="0"/>
                <w:numId w:val="3"/>
              </w:numPr>
              <w:spacing w:lineRule="auto" w:line="240" w:before="0" w:after="0"/>
              <w:rPr/>
            </w:pPr>
            <w:r>
              <w:rPr/>
              <w:t>preureditev oz. zaščita komunalnih vodov,</w:t>
            </w:r>
          </w:p>
          <w:p>
            <w:pPr>
              <w:pStyle w:val="Normal"/>
              <w:numPr>
                <w:ilvl w:val="0"/>
                <w:numId w:val="3"/>
              </w:numPr>
              <w:spacing w:lineRule="auto" w:line="240" w:before="0" w:after="0"/>
              <w:rPr/>
            </w:pPr>
            <w:r>
              <w:rPr/>
              <w:t xml:space="preserve">zagotovitev ustreznega odvodnjavanja in </w:t>
            </w:r>
          </w:p>
          <w:p>
            <w:pPr>
              <w:pStyle w:val="Normal"/>
              <w:numPr>
                <w:ilvl w:val="0"/>
                <w:numId w:val="3"/>
              </w:numPr>
              <w:spacing w:lineRule="auto" w:line="240" w:before="0" w:after="0"/>
              <w:rPr/>
            </w:pPr>
            <w:r>
              <w:rPr/>
              <w:t>namestitev prometne opreme in signalizacije ter protihrupne zaščite.</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V okviru projekta Obvoznica Murska Sobota,  se bo uredilo:</w:t>
            </w:r>
          </w:p>
          <w:p>
            <w:pPr>
              <w:pStyle w:val="Normal"/>
              <w:numPr>
                <w:ilvl w:val="0"/>
                <w:numId w:val="3"/>
              </w:numPr>
              <w:spacing w:lineRule="auto" w:line="240" w:before="0" w:after="0"/>
              <w:rPr/>
            </w:pPr>
            <w:r>
              <w:rPr/>
              <w:t>izgradnja obvoznice v dolžini 2.720 m, od navedenega dolžina nadvoza na mestu, kjer trasa ceste prečka železniško progo znaša 43 m,</w:t>
            </w:r>
          </w:p>
          <w:p>
            <w:pPr>
              <w:pStyle w:val="Normal"/>
              <w:numPr>
                <w:ilvl w:val="0"/>
                <w:numId w:val="3"/>
              </w:numPr>
              <w:spacing w:lineRule="auto" w:line="240" w:before="0" w:after="0"/>
              <w:rPr/>
            </w:pPr>
            <w:r>
              <w:rPr/>
              <w:t>prestavitev kolesarske poti v dolžini cca. 480 m,</w:t>
            </w:r>
          </w:p>
          <w:p>
            <w:pPr>
              <w:pStyle w:val="Normal"/>
              <w:numPr>
                <w:ilvl w:val="0"/>
                <w:numId w:val="3"/>
              </w:numPr>
              <w:spacing w:lineRule="auto" w:line="240" w:before="0" w:after="0"/>
              <w:rPr/>
            </w:pPr>
            <w:r>
              <w:rPr/>
              <w:t>izgradnjo treh novih križišč ter 5 deviacij,</w:t>
            </w:r>
          </w:p>
          <w:p>
            <w:pPr>
              <w:pStyle w:val="Normal"/>
              <w:numPr>
                <w:ilvl w:val="0"/>
                <w:numId w:val="3"/>
              </w:numPr>
              <w:spacing w:lineRule="auto" w:line="240" w:before="0" w:after="0"/>
              <w:rPr/>
            </w:pPr>
            <w:r>
              <w:rPr/>
              <w:t>namestitev protihrupne zaščite, v dolžini 217 m.</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čin izvedbe </w:t>
            </w:r>
            <w:r>
              <w:rPr>
                <w:color w:val="BFBFBF"/>
              </w:rPr>
              <w:t>(tehnologije , snovi ipd)</w:t>
            </w:r>
          </w:p>
          <w:p>
            <w:pPr>
              <w:pStyle w:val="Normal"/>
              <w:spacing w:lineRule="auto" w:line="240" w:before="0" w:after="0"/>
              <w:rPr/>
            </w:pPr>
            <w:r>
              <w:rPr/>
              <w:t>Trasa južne obvozne ceste poteka v blagem nasipu vse do profila 123, kjer se začne vzpenjati zaradi prečkanja železniške proge v nadvozu. Visok nasip se konča v profilu 156. Prečni prerez ceste je 9,50 m oz. 10,25 m (na območju visokega nasipa nad 2 m). Zgornji ustroj vozišča je dimenzioniran glede na predvidene prometne obremenitve (višina ustroja ca. 111 cm).</w:t>
            </w:r>
          </w:p>
          <w:p>
            <w:pPr>
              <w:pStyle w:val="Normal"/>
              <w:spacing w:lineRule="auto" w:line="240" w:before="0" w:after="0"/>
              <w:rPr/>
            </w:pPr>
            <w:r>
              <w:rPr/>
            </w:r>
          </w:p>
          <w:p>
            <w:pPr>
              <w:pStyle w:val="Normal"/>
              <w:spacing w:lineRule="auto" w:line="240" w:before="0" w:after="0"/>
              <w:rPr/>
            </w:pPr>
            <w:r>
              <w:rPr/>
              <w:t>V sklopu izgradnje južne obvozne ceste je predviden nadvoz preko železniške proge Ormož – Murska Sobota. Grajen bo preko treh polj in bo premostil prostor obstoječe železniške proge. Tako bo omogočal še kasnejšo gradnjo dodatnega tira ter deviacijo poljskih poti. Objekt bo temeljen globoko na uvrtalnih pilotih, ki bodo vpeti v rečne prode.</w:t>
            </w:r>
          </w:p>
          <w:p>
            <w:pPr>
              <w:pStyle w:val="Normal"/>
              <w:spacing w:lineRule="auto" w:line="240" w:before="0" w:after="0"/>
              <w:rPr/>
            </w:pPr>
            <w:r>
              <w:rPr/>
              <w:t xml:space="preserve">Meteorna voda iz nadvoza bo speljana v mostno kanalizacijo DN 200. Od tu dalje pa bodo odpadne padavinske vode speljane po priključni cevi PVC ali PEHD v kanalizacijo Južne obvozne ceste. </w:t>
            </w:r>
          </w:p>
          <w:p>
            <w:pPr>
              <w:pStyle w:val="Normal"/>
              <w:spacing w:lineRule="auto" w:line="240" w:before="0" w:after="0"/>
              <w:rPr/>
            </w:pPr>
            <w:r>
              <w:rPr/>
            </w:r>
          </w:p>
          <w:p>
            <w:pPr>
              <w:pStyle w:val="Normal"/>
              <w:spacing w:lineRule="auto" w:line="240" w:before="0" w:after="0"/>
              <w:rPr/>
            </w:pPr>
            <w:r>
              <w:rPr/>
              <w:t xml:space="preserve">V sklopu izgradnje južne obvozne ceste se uredi križišče s Tomšičevo. Uredi se semaforizirano križišče z vso prometno opremo. </w:t>
            </w:r>
          </w:p>
          <w:p>
            <w:pPr>
              <w:pStyle w:val="Normal"/>
              <w:spacing w:lineRule="auto" w:line="240" w:before="0" w:after="0"/>
              <w:rPr/>
            </w:pPr>
            <w:r>
              <w:rPr/>
              <w:t>Uredi se križišče K1, kjer je predvidena dograditev obstoječe LC v območju vključitve v krožišče v dolžini 199,67 m. Poleg tega bo urejena kolesarska steza v dolžini cca. 190 m ter nivojsko prečkanje kolesarske in pešpoti južne obvozne ceste.</w:t>
            </w:r>
          </w:p>
          <w:p>
            <w:pPr>
              <w:pStyle w:val="Normal"/>
              <w:spacing w:lineRule="auto" w:line="240" w:before="0" w:after="0"/>
              <w:rPr/>
            </w:pPr>
            <w:r>
              <w:rPr/>
              <w:t>Uredi se križišče K2, kjer je predvidena ureditev dela obstoječe RC v dolžini 352,78 m. Predvidena je prestavitev kolesarske steze v dolžini 290 m ter nivojsko prečkanje kolesarske in pešpoti južne obvozne ceste.</w:t>
            </w:r>
          </w:p>
          <w:p>
            <w:pPr>
              <w:pStyle w:val="Normal"/>
              <w:spacing w:lineRule="auto" w:line="240" w:before="0" w:after="0"/>
              <w:rPr/>
            </w:pPr>
            <w:r>
              <w:rPr/>
              <w:t>V sklopu izgradnje južne obvozne ceste bodo urejene tudi deviacije s poljskimi potmi, na 5 mestih.</w:t>
            </w:r>
          </w:p>
          <w:p>
            <w:pPr>
              <w:pStyle w:val="Normal"/>
              <w:spacing w:lineRule="auto" w:line="240" w:before="0" w:after="0"/>
              <w:rPr/>
            </w:pPr>
            <w:r>
              <w:rPr/>
            </w:r>
          </w:p>
          <w:p>
            <w:pPr>
              <w:pStyle w:val="Normal"/>
              <w:spacing w:lineRule="auto" w:line="240" w:before="0" w:after="0"/>
              <w:rPr/>
            </w:pPr>
            <w:r>
              <w:rPr/>
              <w:t>Na celotni trasi je predvidena odvodnja padavinskih vod z odprtimi jarki in gravitacijskim kanalskim sistemom. Pred iztokom meteornih vod s ceste v okolje je predvidena obdelava onesnaženih vod na ustreznem čistilnem objektu.</w:t>
            </w:r>
          </w:p>
          <w:p>
            <w:pPr>
              <w:pStyle w:val="Normal"/>
              <w:spacing w:lineRule="auto" w:line="240" w:before="0" w:after="0"/>
              <w:rPr/>
            </w:pPr>
            <w:r>
              <w:rPr/>
            </w:r>
          </w:p>
          <w:p>
            <w:pPr>
              <w:pStyle w:val="Normal"/>
              <w:spacing w:lineRule="auto" w:line="240" w:before="0" w:after="0"/>
              <w:rPr/>
            </w:pPr>
            <w:r>
              <w:rPr/>
              <w:t>Predvidena je izvedba protihrupne zaščite za naselje Bakša (Poljska ulica, na severni strani trase). Izvedena bo ograja višine 2,5 m na odseku:</w:t>
            </w:r>
          </w:p>
          <w:p>
            <w:pPr>
              <w:pStyle w:val="Normal"/>
              <w:numPr>
                <w:ilvl w:val="0"/>
                <w:numId w:val="3"/>
              </w:numPr>
              <w:spacing w:lineRule="auto" w:line="240" w:before="0" w:after="0"/>
              <w:rPr/>
            </w:pPr>
            <w:r>
              <w:rPr/>
              <w:t>Panonska cesta v dolžini 83 m,</w:t>
            </w:r>
          </w:p>
          <w:p>
            <w:pPr>
              <w:pStyle w:val="Normal"/>
              <w:numPr>
                <w:ilvl w:val="0"/>
                <w:numId w:val="3"/>
              </w:numPr>
              <w:spacing w:lineRule="auto" w:line="240" w:before="0" w:after="0"/>
              <w:rPr/>
            </w:pPr>
            <w:r>
              <w:rPr/>
              <w:t>Južna obvozna cesta, v dolžini 134 m.</w:t>
            </w:r>
          </w:p>
          <w:p>
            <w:pPr>
              <w:pStyle w:val="Normal"/>
              <w:spacing w:lineRule="auto" w:line="240" w:before="0" w:after="0"/>
              <w:rPr/>
            </w:pPr>
            <w:r>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highlight w:val="lightGray"/>
              </w:rPr>
            </w:pPr>
            <w:r>
              <w:rPr>
                <w:highlight w:val="lightGray"/>
              </w:rPr>
            </w:r>
          </w:p>
          <w:p>
            <w:pPr>
              <w:pStyle w:val="Normal"/>
              <w:jc w:val="both"/>
              <w:rPr/>
            </w:pPr>
            <w:r>
              <w:rPr/>
              <w:t xml:space="preserve">Namen projekta je zadostiti ciljem Operativnega programa razvoja okoljske in prometne infrastrukture za obdobje 2007-2013.  S tem projektom se dosegajo cilji razvojne prioritete - Cestna infrastruktura: </w:t>
            </w:r>
          </w:p>
          <w:p>
            <w:pPr>
              <w:pStyle w:val="Normal"/>
              <w:spacing w:before="0" w:after="200"/>
              <w:jc w:val="both"/>
              <w:rPr/>
            </w:pPr>
            <w:r>
              <w:rPr/>
              <w:t>Z izgradnjo obvoznic mest bodo odpravljena ozka grla na cestnih povezavah, povečana pa bo varnost v urbanih središčih.</w:t>
            </w:r>
          </w:p>
        </w:tc>
      </w:tr>
    </w:tbl>
    <w:p>
      <w:pPr>
        <w:pStyle w:val="Normal"/>
        <w:rPr>
          <w:highlight w:val="lightGray"/>
        </w:rPr>
      </w:pPr>
      <w:r>
        <w:br w:type="page"/>
      </w:r>
      <w:r>
        <w:rPr>
          <w:highlight w:val="lightGray"/>
        </w:rPr>
      </w:r>
    </w:p>
    <w:tbl>
      <w:tblPr>
        <w:tblW w:w="9889" w:type="dxa"/>
        <w:jc w:val="left"/>
        <w:tblInd w:w="-113" w:type="dxa"/>
        <w:tblLayout w:type="fixed"/>
        <w:tblCellMar>
          <w:top w:w="0" w:type="dxa"/>
          <w:left w:w="108" w:type="dxa"/>
          <w:bottom w:w="0" w:type="dxa"/>
          <w:right w:w="108" w:type="dxa"/>
        </w:tblCellMar>
      </w:tblPr>
      <w:tblGrid>
        <w:gridCol w:w="534"/>
        <w:gridCol w:w="4677"/>
        <w:gridCol w:w="428"/>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val="sv-SE" w:eastAsia="en-GB"/>
              </w:rPr>
            </w:pPr>
            <w:r>
              <w:rPr>
                <w:rFonts w:cs="Verdana" w:ascii="Verdana" w:hAnsi="Verdana"/>
                <w:bCs/>
                <w:sz w:val="20"/>
                <w:szCs w:val="20"/>
                <w:highlight w:val="lightGray"/>
                <w:lang w:val="sv-SE" w:eastAsia="en-GB"/>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40" w:before="0" w:after="0"/>
              <w:rPr/>
            </w:pPr>
            <w:r>
              <w:rPr/>
              <w:t>Delno GD, št. 35105-7/2013/8, z dne 13.6.2014 (gradnjo I. faze južne obvozne ceste mesta Murska Sobota od km 1+200 do km 2+220;Investitor Ministrstvo za promet, Direkcija RS za ceste) 21110 avtoceste, hitre ceste in regionalne ceste, 22231 cevovodi za odpadno vodo, 21410 mostovi in viadukti, 22121 prenosni vodovodi, 22221 distribucijski cevovodi za pitno in tehnološko vodo, 22240 distribucijski elektroenergetski vodi in distribucijska komunikacijska omrežja,</w:t>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Izjava organa, pristojnega za spremljanje območij Natura 2000, z dne 11.3.2013</w:t>
            </w:r>
          </w:p>
          <w:p>
            <w:pPr>
              <w:pStyle w:val="Normal"/>
              <w:spacing w:lineRule="auto" w:line="240" w:before="0" w:after="0"/>
              <w:rPr/>
            </w:pPr>
            <w:r>
              <w:rPr/>
            </w:r>
          </w:p>
          <w:p>
            <w:pPr>
              <w:pStyle w:val="Normal"/>
              <w:spacing w:lineRule="auto" w:line="240" w:before="0" w:after="0"/>
              <w:rPr/>
            </w:pPr>
            <w:r>
              <w:rPr/>
              <w:t>- Vodno soglasje, št. 35507-975/2012-3, z dne 4.6.2012</w:t>
            </w:r>
          </w:p>
          <w:p>
            <w:pPr>
              <w:pStyle w:val="Normal"/>
              <w:spacing w:lineRule="auto" w:line="240" w:before="0" w:after="0"/>
              <w:rPr/>
            </w:pPr>
            <w:r>
              <w:rPr/>
              <w:t>- Kulturnovarstveno soglasje, št. AM-3510-0417/2012/7, z dne 28.5.2012</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highlight w:val="lightGray"/>
              </w:rPr>
            </w:pPr>
            <w:r>
              <w:rPr/>
              <w:t>Projekt zajema novogradnjo obvozne ceste (v dolžini 2.720 m). Posegi v projektu ne dosegajo praga iz Priloge I 7. (c) gradnja nove ceste s štirimi ali več pasovi ali nova razvrstitev pasov na obstoječi cesti in/ali širitev obstoječe ceste z dvema pasovoma ali manj, da bo imela štiri ali več pasov, z dolžino take nove ceste ali dela ceste z novo razvrstitvijo pasov in/ali razširjenega dela ceste 10 km ali več neprekinjenega potek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ojekt zajema novogradnjo obvozne ceste (v dolžini 2.720 m). Posegi v projektu ne dosegajo praga iz F.7 Glavne, regionalne, lokalne in nekategorizirane ceste, dolžine nad 10 km</w:t>
            </w:r>
          </w:p>
        </w:tc>
      </w:tr>
      <w:tr>
        <w:trPr>
          <w:trHeight w:val="3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val="sv-SE" w:eastAsia="en-GB"/>
              </w:rPr>
            </w:pPr>
            <w:r>
              <w:rPr>
                <w:rFonts w:cs="Verdana" w:ascii="Verdana" w:hAnsi="Verdana"/>
                <w:bCs/>
                <w:sz w:val="20"/>
                <w:szCs w:val="20"/>
                <w:highlight w:val="lightGray"/>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rPr>
            </w:pPr>
            <w:r>
              <w:rPr>
                <w:highlight w:val="lightGray"/>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Projekt zajema novogradnjo obvozne ceste (v dolžini 2.720 m). Projekt dosega kriterij iz Priloge II 10 (e) gradnja cest, pristanišč in luk, vključno z ribiškimi pristanišči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eastAsia="en-GB"/>
              </w:rPr>
            </w:pPr>
            <w:r>
              <w:rPr>
                <w:rFonts w:cs="Verdana" w:ascii="Verdana" w:hAnsi="Verdana"/>
                <w:b/>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Projekt zajema novogradnjo obvozne ceste (v dolžini 2.720 m). Posegi v projektu dosegajo prag iz F.7.1 nove glavne, regionalne, lokalne in nekategorizirane ceste, njihovo podaljšanje ali rekonstrukcija obstoječe ceste izven varovalnega pasu, tako da skupna neprekinjena dolžina ceste po novogradnji, podaljšanju ali rekonstrukciji znaša vsaj 2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highlight w:val="lightGray"/>
                <w:lang w:val="sv-SE" w:eastAsia="en-GB"/>
              </w:rPr>
            </w:pPr>
            <w:r>
              <w:rPr>
                <w:rFonts w:cs="Verdana" w:ascii="Verdana" w:hAnsi="Verdana"/>
                <w:bCs/>
                <w:sz w:val="20"/>
                <w:szCs w:val="20"/>
                <w:highlight w:val="lightGray"/>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ind w:left="348" w:hanging="0"/>
              <w:rPr/>
            </w:pPr>
            <w:r>
              <w:rPr/>
              <w:t>- Operativni program razvoja okoljske in prometne infrastrukture za obdobje 2007-2013, potrjen 27.8.2007</w:t>
            </w:r>
          </w:p>
          <w:p>
            <w:pPr>
              <w:pStyle w:val="Normal"/>
              <w:spacing w:lineRule="auto" w:line="240" w:before="0" w:after="0"/>
              <w:ind w:left="348" w:hanging="0"/>
              <w:rPr/>
            </w:pPr>
            <w:r>
              <w:rPr/>
            </w:r>
          </w:p>
          <w:p>
            <w:pPr>
              <w:pStyle w:val="Normal"/>
              <w:spacing w:lineRule="auto" w:line="240" w:before="0" w:after="0"/>
              <w:ind w:left="348" w:hanging="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ind w:left="348" w:hanging="0"/>
              <w:rPr/>
            </w:pPr>
            <w:r>
              <w:rPr/>
            </w:r>
          </w:p>
          <w:p>
            <w:pPr>
              <w:pStyle w:val="Normal"/>
              <w:spacing w:lineRule="auto" w:line="240" w:before="0" w:after="0"/>
              <w:ind w:left="348" w:hanging="0"/>
              <w:rPr/>
            </w:pPr>
            <w:r>
              <w:rPr/>
              <w:t>- Odlok o lokacijskem načrtu za južno zbirno cesto Murska Sobota (Ur. l. RS, št. 9/00)</w:t>
            </w:r>
          </w:p>
          <w:p>
            <w:pPr>
              <w:pStyle w:val="Normal"/>
              <w:spacing w:lineRule="auto" w:line="240" w:before="0" w:after="0"/>
              <w:ind w:left="348" w:hanging="0"/>
              <w:rPr/>
            </w:pPr>
            <w:r>
              <w:rPr/>
              <w:t>- Odlok o ob</w:t>
            </w:r>
            <w:r>
              <w:rPr/>
              <w:t>č</w:t>
            </w:r>
            <w:r>
              <w:rPr/>
              <w:t>inskem podrobnem prostorskem na</w:t>
            </w:r>
            <w:r>
              <w:rPr/>
              <w:t>č</w:t>
            </w:r>
            <w:r>
              <w:rPr/>
              <w:t>rtu za vzhodno obvozno cesto mesta Murska Sobota (Ur. l. RS, št. 59/13) – postopek CPVO obvezen – del odloka se nanaša na del trase tega obravnavanega projekta, krožišče s Panonsko ulico in severni krak od tega krožišča ;</w:t>
            </w:r>
          </w:p>
          <w:p>
            <w:pPr>
              <w:pStyle w:val="Normal"/>
              <w:spacing w:lineRule="auto" w:line="240" w:before="0" w:after="0"/>
              <w:ind w:left="348" w:hanging="0"/>
              <w:rPr>
                <w:rFonts w:eastAsia="Times New Roman"/>
              </w:rPr>
            </w:pPr>
            <w:r>
              <w:rPr>
                <w:rFonts w:eastAsia="Times New Roman"/>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highlight w:val="lightGray"/>
                <w:lang w:eastAsia="en-GB"/>
              </w:rPr>
            </w:pPr>
            <w:r>
              <w:rPr>
                <w:rFonts w:cs="Verdana" w:ascii="Verdana" w:hAnsi="Verdana"/>
                <w:b/>
                <w:bCs/>
                <w:sz w:val="20"/>
                <w:szCs w:val="20"/>
                <w:highlight w:val="lightGray"/>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p>
            <w:pPr>
              <w:pStyle w:val="Normal"/>
              <w:spacing w:lineRule="auto" w:line="240" w:before="0" w:after="0"/>
              <w:rPr>
                <w:rFonts w:eastAsia="Times New Roman"/>
                <w:b/>
                <w:b/>
              </w:rPr>
            </w:pPr>
            <w:r>
              <w:rPr>
                <w:rFonts w:eastAsia="Times New Roman"/>
                <w:b/>
              </w:rPr>
              <w:t>Z Odlokom o ob</w:t>
            </w:r>
            <w:r>
              <w:rPr>
                <w:rFonts w:eastAsia="Times New Roman"/>
                <w:b/>
              </w:rPr>
              <w:t>č</w:t>
            </w:r>
            <w:r>
              <w:rPr>
                <w:rFonts w:eastAsia="Times New Roman"/>
                <w:b/>
              </w:rPr>
              <w:t>inskem podrobnem prostorskem na</w:t>
            </w:r>
            <w:r>
              <w:rPr>
                <w:rFonts w:eastAsia="Times New Roman"/>
                <w:b/>
              </w:rPr>
              <w:t>č</w:t>
            </w:r>
            <w:r>
              <w:rPr>
                <w:rFonts w:eastAsia="Times New Roman"/>
                <w:b/>
              </w:rPr>
              <w:t>rtu za vzhodno obvozno cesto mesta Murska Sobota, so določeni omilitveni ukrepi za (</w:t>
            </w:r>
            <w:r>
              <w:rPr>
                <w:rFonts w:eastAsia="Times New Roman"/>
              </w:rPr>
              <w:t>del odloka se nanaša na del trase tega obravnavanega projekta, krožišče s Panonsko ulico in severni krak od tega krožišča):</w:t>
            </w:r>
          </w:p>
          <w:p>
            <w:pPr>
              <w:pStyle w:val="Normal"/>
              <w:spacing w:lineRule="auto" w:line="240" w:before="0" w:after="0"/>
              <w:rPr>
                <w:rFonts w:eastAsia="Times New Roman"/>
                <w:u w:val="single"/>
              </w:rPr>
            </w:pPr>
            <w:r>
              <w:rPr>
                <w:rFonts w:eastAsia="Times New Roman"/>
                <w:u w:val="single"/>
              </w:rPr>
              <w:t>Kulturna dediščina:</w:t>
            </w:r>
          </w:p>
          <w:p>
            <w:pPr>
              <w:pStyle w:val="Normal"/>
              <w:spacing w:lineRule="auto" w:line="240" w:before="0" w:after="0"/>
              <w:rPr/>
            </w:pPr>
            <w:r>
              <w:rPr>
                <w:rFonts w:eastAsia="Times New Roman"/>
              </w:rPr>
              <w:t xml:space="preserve">- območje registrirane kulturne dediščine: Murska Sobota – Topolov drevored (EŠD 22174) ob kolesarski stezi med mestom in parkovnimi površinami ob dvorcu Rakičan - </w:t>
            </w:r>
            <w:r>
              <w:rPr/>
              <w:t>Krožišče na Panonski ulici z izbrano rešitvijo spiralnega krožišča pogojuje odstranitev šestih dreves v drevoredu, vodi potekajo v tleh, a izven koreninskih sistemov. Gradbišče mora biti organizirano tako, da s potmi, deponijami ipd. ne vpliva škodljivo na rastišče razmere. Drevesa v bližini, ki se ohranjajo, je potrebno fizično zaščititi skladno z DIN standard 18920. Vrzel, ki jo v drevoredu sedaj povzročajo štirje zračni daljnovodi vzhodno od območja OPPN, se s kabliranjem le-teh zaradi gradnje obvoznice zapolni s 6 do 7 novimi istovrstnimi drevesi.</w:t>
            </w:r>
          </w:p>
          <w:p>
            <w:pPr>
              <w:pStyle w:val="Normal"/>
              <w:spacing w:lineRule="auto" w:line="240" w:before="0" w:after="0"/>
              <w:rPr/>
            </w:pPr>
            <w:r>
              <w:rPr/>
              <w:t>-</w:t>
            </w:r>
            <w:r>
              <w:rPr>
                <w:rFonts w:eastAsia="Times New Roman"/>
              </w:rPr>
              <w:t xml:space="preserve"> območje registrirane kulturne dediščine: </w:t>
            </w:r>
            <w:r>
              <w:rPr/>
              <w:t>M. Sobota – Arheološko najdišče Na plesi (EŠD 21030) - Poseganje v arheološko najdišče zaradi načrtovane gradnje vzhodne obvozne ceste je mogoče pod pogojem, da se pred začetkom vsakršnih terenskih aktivnosti na območju OPPN vzhodne obvozne ceste mesta Murska Sobota znotraj delovnega pasu v območju registrirane nepremične kulturne dediščine Murska Sobota – Arheološko najdišče Na plesi (EŠD 21030) izvede arheološko raziskavo, s katero se arheološke ostaline nadzorovano odstranijo – arheološko izkopavanje.</w:t>
            </w:r>
          </w:p>
          <w:p>
            <w:pPr>
              <w:pStyle w:val="Navadensplet"/>
              <w:spacing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Izvedba projekta bo pomenila fizično spremembo kmetijskih površin v obsegu okoli 2,7 ha (27.000 m</w:t>
            </w:r>
            <w:r>
              <w:rPr>
                <w:vertAlign w:val="superscript"/>
              </w:rPr>
              <w:t>2</w:t>
            </w:r>
            <w:r>
              <w:rPr/>
              <w:t xml:space="preserve">). </w:t>
            </w:r>
          </w:p>
          <w:p>
            <w:pPr>
              <w:pStyle w:val="Normal"/>
              <w:spacing w:lineRule="auto" w:line="240" w:before="0" w:after="0"/>
              <w:jc w:val="center"/>
              <w:rPr/>
            </w:pPr>
            <w:r>
              <w:rPr/>
            </w:r>
          </w:p>
          <w:p>
            <w:pPr>
              <w:pStyle w:val="Normal"/>
              <w:spacing w:lineRule="auto" w:line="240" w:before="0" w:after="0"/>
              <w:jc w:val="center"/>
              <w:rPr>
                <w:highlight w:val="lightGray"/>
              </w:rPr>
            </w:pPr>
            <w:r>
              <w:rPr/>
              <w:t>Projekt ne bo posegal na vodna zemljišča, saj na trasi ni površinskih vodotoko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lightGray"/>
              </w:rPr>
            </w:pPr>
            <w:r>
              <w:rPr/>
              <w:t xml:space="preserve">Območje fizične spremembe ni veliko, če upoštevamo, da se bo gradnja v veliki meri izvajala na območju, kjer že sedaj potekajo ceste in železniške proge. Učinek bo nepovraten in trajen na območju izvajanja projekta. Odlok določa, da se po končani gradnji začasno uporabljena kmetijska zemljišča ponovno usposobijo za kmetijske namene. Ocenjujemo, da učinek na fizične spremembe na kraju samem bo bistv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funkcionalno ali prostorsko povezan z drugimi istovrstnimi že izvedenimi ali načrtovanimi projekti, tako da bodo skupni vplivi na okolje pomembnejši od vpliva posamičnih</w:t>
            </w:r>
            <w:r>
              <w:rPr>
                <w:rFonts w:cs="Verdana"/>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highlight w:val="lightGray"/>
              </w:rPr>
            </w:pPr>
            <w:r>
              <w:rPr/>
              <w:t>Novozgrajeni cestni odsek južne obvozne ceste se bo funkcionalno povezal z obstoječimi cestami. V naselju Bakša je predvidena navezava na načrtovano vzhodno obvozno cesto. Ocenjujemo, da skupni vpliv ne bo pomembnejši od posamičnih istovrstnih že izvedenih ali načrtovanih projektov. Z izvedbo projekta se bo izboljšala prometna varnost ljudi, saj se bodo bistveno razbremenile ceste v naselju, ki sedaj prevzemajo ves tranzitni promet in ves lokalni ter regionalni prome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p>
            <w:pPr>
              <w:pStyle w:val="Normal"/>
              <w:spacing w:lineRule="auto" w:line="240" w:before="0" w:after="0"/>
              <w:jc w:val="center"/>
              <w:rPr/>
            </w:pPr>
            <w:r>
              <w:rPr/>
            </w:r>
          </w:p>
          <w:p>
            <w:pPr>
              <w:pStyle w:val="Normal"/>
              <w:spacing w:lineRule="auto" w:line="240" w:before="0" w:after="0"/>
              <w:jc w:val="center"/>
              <w:rPr/>
            </w:pPr>
            <w:r>
              <w:rPr/>
              <w:t>Pri gradnji bo prišlo do trajne spremembe tal v obsegu približno 2,7 ha zaradi ureditve nasutja za cesto in asfaltiranja. Za gradnjo se bodo uporabili gradbeni materiali (nasipni material različnih granulacij, pesek, vod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porabe naravnih virov bo med gradnjo in med obratovanjem. Med gradnjo se bodo porabljali gradbeni materiali, med obratovanjem pa bo trajen učinek izgube tal kot naravnega vira. Učinek slednjega ne bo bistven, saj je izguba tal omejena na območje trase nove obvozne ceste. Alternativne rešitve h gradnji ni, saj je mesto Murska Sobota obdano z kmetijskimi površinami.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Za gradnjo se uporabljajo gradbeni materiali.</w:t>
            </w:r>
          </w:p>
          <w:p>
            <w:pPr>
              <w:pStyle w:val="Normal"/>
              <w:spacing w:lineRule="auto" w:line="240" w:before="0" w:after="0"/>
              <w:jc w:val="center"/>
              <w:rPr>
                <w:highlight w:val="lightGray"/>
              </w:rPr>
            </w:pPr>
            <w:r>
              <w:rPr/>
              <w:t>Projekt ne vključuje rabe, shranjevanja, transporta, ravnanja ali proizvodnje snovi, ki bi bile lahko škodljive za zdravje ali za okolje ali ki bi lahko predstavljale tveganje za zdravj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Za zagotovitev ustrezne kvalitete voda pred izpusti v vodotoke ali v ponikanje je predvideno čiščenje voda kritičnega naliva na koalescentnih oljnih lovilcih, kjer bodo nastajali odpadk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Med obratovanjem bo v času čiščenja zadrževalnikov in lovilcev olj nastal odpadni mulj, ki po klasifikaciji odpadkov spada med nevaren odpadek  in se ga preda pooblaščenemu zbiralcu v nadaljnje ravnanje. Nastanek drugih odpadkov v času življenjskega cikla projekta niso predvideni. Učinek izvedbe projekta na nastajanje odpadkov ne bo bistv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o končanju projekta bistvenih sprememb, ki bi predstavljale nove izpuste nevarnih, strupenih ali škodljivih snovi v zrak ne pričakujemo. Nastajale bodo emisije zaradi prometa, ki je na tem predelu že prisoten. Stanje glede emisij iz prometa se bo znotraj naselja Murska Sobota po pričakovanjih izboljšalo, saj se bo promet preusmeril izven strnjene poselitve. Bolj pretočen promet pomeni manj izpustov izpušnih plinov v zrak zaradi počasnega prometa in zastoje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ov potek ceste se bo približal nekaterim stanovanjskim objektom na skrajnem vzhodnem delu, kjer bo tudi krožišče nove ceste. Takšna izvedba bo povzročila povečanje hrupa v okolju tam in v obsegu, kjer ga pred izvedbo ceste ni bilo. Predvidena je osvetlitev križišč.</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Ne pričakujemo vpliva projekta glede povečanja vibracij,</w:t>
            </w:r>
          </w:p>
          <w:p>
            <w:pPr>
              <w:pStyle w:val="Normal"/>
              <w:spacing w:lineRule="auto" w:line="240" w:before="0" w:after="0"/>
              <w:jc w:val="center"/>
              <w:rPr/>
            </w:pPr>
            <w:r>
              <w:rPr/>
              <w:t>toplotnega ali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edvidena je izvedba protihrupne zaščite za naselje Bakša. Za določitev potrebne zaščite je bila izdelana Študija obremenitve s hrupom in predlog protihrupne zaščite.</w:t>
            </w:r>
          </w:p>
          <w:p>
            <w:pPr>
              <w:pStyle w:val="Normal"/>
              <w:spacing w:lineRule="auto" w:line="240" w:before="0" w:after="0"/>
              <w:jc w:val="center"/>
              <w:rPr/>
            </w:pPr>
            <w:r>
              <w:rPr/>
              <w:t xml:space="preserve">Iz projekta izhaja, da se bodo izvedli aktivni protihrupni ukrepi. Ti vključujejo postavitev absorpcijske protihrupne ograje višine 2,5 m, za hiše ob Poljski ulici (Bakša). Predvidena je tudi ograja ob delu Panonske ceste od novega krožišča z obvozno cesto. Projekt tako vključuje ukrepe, ki bodo zmanjšali hrupno obremenjenost najbližjih stanovanjskih hiš. </w:t>
            </w:r>
          </w:p>
          <w:p>
            <w:pPr>
              <w:pStyle w:val="Normal"/>
              <w:spacing w:lineRule="auto" w:line="240" w:before="0" w:after="0"/>
              <w:jc w:val="center"/>
              <w:rPr/>
            </w:pPr>
            <w:r>
              <w:rPr/>
              <w:t>S temi ukrepi bo zagotovljeno, da vpliv hrupa ne bo bistven.</w:t>
            </w:r>
          </w:p>
          <w:p>
            <w:pPr>
              <w:pStyle w:val="Normal"/>
              <w:spacing w:lineRule="auto" w:line="240" w:before="0" w:after="0"/>
              <w:jc w:val="center"/>
              <w:rPr/>
            </w:pPr>
            <w:r>
              <w:rPr/>
            </w:r>
          </w:p>
          <w:p>
            <w:pPr>
              <w:pStyle w:val="Normal"/>
              <w:spacing w:lineRule="auto" w:line="240" w:before="0" w:after="0"/>
              <w:jc w:val="center"/>
              <w:rPr/>
            </w:pPr>
            <w:r>
              <w:rPr/>
              <w:t>Projekt vključuje tudi osvetlitev vseh predvidenih križišč, ki pa so vsa odmaknjena stran od stanovanjskih stavb. Najbližje krožno križišče se nahaja ob naselju Bakša. Ob upoštevanju izgradnje protihrupnih ograj, ki bodo deloma zastrla svetlobo proti stanovanjskim hišam, ter veljavnih predpisov glede vgradnje ustreznih svetilk ocenjujemo, da projekt glede svetlobnega sevanja ne bo imel učinka na okolje kot tudi ne na zdravje ljudi.</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ne bo povzročal družbenih razlik.</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Odvodnjavanje cestnih površin se bo urejalo v skladu s predpisi, ki urejajo odvajanje padavinskih vod z javnih cest. Uredil se bo sistem meteorne kanalizacije in odvodnih jarkov, ki bodo potekali neposredno ob cesti in se zaključili z objekti za čiščenje padavinskih odpadnih vod. Tako očiščene padavinske odpadne vode se bodo odvajale posredno v podzemne vode preko ponikovalnic. Na območju posega ni vodotokov. </w:t>
            </w:r>
          </w:p>
          <w:p>
            <w:pPr>
              <w:pStyle w:val="Normal"/>
              <w:spacing w:lineRule="auto" w:line="240" w:before="0" w:after="0"/>
              <w:jc w:val="center"/>
              <w:rPr/>
            </w:pPr>
            <w:r>
              <w:rPr/>
              <w:t>Zaradi opisanega ni nevarnosti onesnaženja tal ali vode (površinske, podzemne, priobalne vode ali  morja) in izpustov onesnaže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 življenjskem ciklu projekta lahko pride do prometnih nesreč na tem odseku. Te lahko pripeljejo do razlitje goriva, ki predstavlja potencialno nevarnost onesnaženja tal. Glede na to, da se projekt izvaja ravno zaradi povečanja prometne varnosti, ocenjujemo, da je tveganje za pojav takšnega dogodka zelo majhn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Z izvedbo projekta bo prišlo do  spremembe dejanske rabe iz kmetijskih površin v površine prometne infrastrukture v obsegu okoli 2,7 ha (27.000 m</w:t>
            </w:r>
            <w:r>
              <w:rPr>
                <w:vertAlign w:val="superscript"/>
              </w:rPr>
              <w:t>2</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spremenjene dejanske rabe bo trajen in nepovraten. Okolica mesta Murska Sobota je obdana s kmetijskimi zemljišči in vsakršen poseg izven urbanega dela mesta je zelo verjeten ravno na kmetijskih zemljiščih. Glede na relativno majhno območje spremembe ocenjujemo, da učinek projekta na spremembe dejanske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Z izvedbo projekta bo prišlo do  nasutja, utrditve ter asfaltiranja doslej nepozidanih površin v obsegu okoli 2,7 ha (27.000 m</w:t>
            </w:r>
            <w:r>
              <w:rPr>
                <w:vertAlign w:val="superscript"/>
              </w:rPr>
              <w:t>2</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trajen in nepovraten na območju posega. Odstranjena bo odstranjeni rodovitna plast tal, ki se bo uporabila za potrebe sanacije in rekultivacije na območju posega. Med gradnjo ceste se uredi dostop do sosednjih kmetijskih zemljišč in ustrezno in ravnanje z rodovitno zemljo. Po končani gradnji se bo začasno uporabljena kmetijska zemljišča ponovno usposobilo za kmetijske namene. Glede na relativno majhno območje spremembe ocenjujemo, da učinek projekta na spremembe dejanske ne bo pomemben.</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ali v njeni okolici ne obstajajo območja, ki so že onesnažena ali jim je povzročena okoljska škoda, kjer bi bili prekoračeni veljavni okoljski standardi, na katere bi projekt lahk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Deli posegov so načrtovani na območju kulturne dediščine </w:t>
            </w:r>
            <w:r>
              <w:rPr>
                <w:b/>
              </w:rPr>
              <w:t>EŠD</w:t>
            </w:r>
            <w:r>
              <w:rPr/>
              <w:t xml:space="preserve"> </w:t>
            </w:r>
            <w:r>
              <w:rPr>
                <w:b/>
              </w:rPr>
              <w:t>15540 Arheološko najdišče Grofovsko II, EŠD</w:t>
            </w:r>
            <w:r>
              <w:rPr/>
              <w:t xml:space="preserve"> </w:t>
            </w:r>
            <w:r>
              <w:rPr>
                <w:b/>
              </w:rPr>
              <w:t>21027 Arheološko najdišče Erjavec, EŠD</w:t>
            </w:r>
            <w:r>
              <w:rPr/>
              <w:t xml:space="preserve"> </w:t>
            </w:r>
            <w:r>
              <w:rPr>
                <w:b/>
              </w:rPr>
              <w:t>21030 Arheološko najdišče Na plesi</w:t>
            </w:r>
            <w:r>
              <w:rPr/>
              <w:t>.</w:t>
            </w:r>
          </w:p>
          <w:p>
            <w:pPr>
              <w:pStyle w:val="Normal"/>
              <w:spacing w:lineRule="auto" w:line="240" w:before="0" w:after="0"/>
              <w:jc w:val="center"/>
              <w:rPr/>
            </w:pPr>
            <w:r>
              <w:rPr>
                <w:rFonts w:cs="Calibri"/>
              </w:rPr>
              <w:t xml:space="preserve"> </w:t>
            </w:r>
            <w:r>
              <w:rPr/>
              <w:t>in</w:t>
            </w:r>
          </w:p>
          <w:p>
            <w:pPr>
              <w:pStyle w:val="Normal"/>
              <w:spacing w:lineRule="auto" w:line="240" w:before="0" w:after="0"/>
              <w:jc w:val="center"/>
              <w:rPr/>
            </w:pPr>
            <w:r>
              <w:rPr/>
              <w:t xml:space="preserve">Murska Sobota – Topolov drevored (EŠD 22174), kjer bo za potrebe posega – ureditev krožišča z novo cesto, odstranjenih 6 dreves. </w:t>
            </w:r>
          </w:p>
          <w:p>
            <w:pPr>
              <w:pStyle w:val="Normal"/>
              <w:spacing w:lineRule="auto" w:line="240" w:before="0" w:after="0"/>
              <w:jc w:val="center"/>
              <w:rPr/>
            </w:pPr>
            <w:r>
              <w:rPr/>
            </w:r>
          </w:p>
          <w:p>
            <w:pPr>
              <w:pStyle w:val="Normal"/>
              <w:spacing w:lineRule="auto" w:line="240" w:before="0" w:after="0"/>
              <w:jc w:val="center"/>
              <w:rPr/>
            </w:pPr>
            <w:r>
              <w:rPr/>
              <w:t>Vpliv lahko pričakujemo med gradn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Projekt upošteva vse ukrepe za zmanjšanje morebitnih vplivov na območja kulturne dediščine. Izvedba projekta vključuje izvedbo  predhodnih arheoloških raziskav. V primeru najdbe arheoloških ostalin v času gradnje je o tem potrebno obvestiti pristojni Zavod za varstvo kulturne dediščine. S tem ukrepom bodo doseženi cilji varstva kulturne dediščine. </w:t>
            </w:r>
          </w:p>
          <w:p>
            <w:pPr>
              <w:pStyle w:val="Normal"/>
              <w:spacing w:lineRule="auto" w:line="240" w:before="0" w:after="0"/>
              <w:jc w:val="center"/>
              <w:rPr/>
            </w:pPr>
            <w:r>
              <w:rPr/>
              <w:t>Ocenjujemo, da ob izvedbi predvidenih ukrepov  učinek projekta na arheološko najdišče ne bo bistven.</w:t>
            </w:r>
          </w:p>
          <w:p>
            <w:pPr>
              <w:pStyle w:val="Normal"/>
              <w:spacing w:lineRule="auto" w:line="240" w:before="0" w:after="0"/>
              <w:jc w:val="center"/>
              <w:rPr/>
            </w:pPr>
            <w:r>
              <w:rPr/>
            </w:r>
          </w:p>
          <w:p>
            <w:pPr>
              <w:pStyle w:val="Normal"/>
              <w:spacing w:lineRule="auto" w:line="240" w:before="0" w:after="0"/>
              <w:jc w:val="center"/>
              <w:rPr/>
            </w:pPr>
            <w:r>
              <w:rPr/>
              <w:t xml:space="preserve">Krožišče na Panonski ulici z pogojuje odstranitev šestih dreves v drevoredu. Vse ureditve se bodo izvedle v tleh, a izven koreninskih sistemov. Gradbišče bo urejeno tako, da s potmi, deponijami ipd. ne vpliva škodljivo na rastiščne razmere. Drevesa v bližini, ki se ohranjajo, se bo fizično zaščitilo. Z upoštevanjem ukrepov ocenjujemo, da projekt ne bo imel učinka na ohranjanje dediščine.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a naravna vrednota je od območja posega oddaljena 1.30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e zavarovano območje je od območja posega oddaljeno 7.50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i varovalni gozd je od območja posega oddaljen 1.50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e Natura 2000 območje je od območja posega oddaljeno 3.00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e EPO območje je od območja posega oddaljeno cca. 3.30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območju izvedbe projekta in v njegovi okolici ni znanih nahajališč zaščitenih, pomembnih ali ogroženih vrst rastlin ali živali, ki bi ta prostor uporabljale za razmnoževanje, gnezdenje, prehranjevanje, počitek, prezimovanje, selitv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območju posega ni vodotokov.</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e vodovarstveno območje je od območja posega oddaljeno 1.800 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Lokacija posega se ne nahaja na območju visoke krajinske pestros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Predviden poseg je novost v okolju. Obvozna cesta bo zgrajena na 2 m visokem nasipu in umeščena v območje kmetijskih zemljišč.</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Obvozna cesta se bo gradila na 2 metrskem nasipu, kar bo glede na konfiguracijo okoliškega terena vidno v prostoru. Pri tem ne gre za večjo vizualno motnjo, saj cesta po višinskih gabaritih v prostoru ne bo izstopala. Ocenjujemo, da projekt ne bo imel vizualnega učinka.</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Gradnja obvozne ceste predvideva vključuje ureditev kolesarskih stez prav tako tudi nivojska prečkanja kolesarskih in pešpoti  nove obvozne ceste. Ocenjujemo, da projekt upošteva obstoječe rekreacijske površine in zato učinka izvedbe projekt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 času gradnje bo promet oviran na Panonski cesti, Bakovski ulici in ulici Plese. </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žnost nastanka prometnih zastojev bo v času gradnje, ko se bo promet moral prilagajati gradbenim delom. Učinek bo kratkotrajen, omejen na gradbišče in čas trajanja gradnje. Po zaključku gradbenih del bo obvozna cesta omogočala večjo pretočnost prometa. Novo stanje bo imelo glede prometnih zastojev pozitivne učinke, saj se bodo zmanjšali oziroma odpravili prometni zastoji skozi Mursko Soboto na Panonski cest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Na območju posega ni pojavov zgodovinskega ali  kulturnega pomen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ova obvozna cesta je predvidena na robu in izven naselja Murska Sobota. Za potrebe gradnje ceste ne bo odstranjen noben stanovanjski objekt. Vzhodni krak obvozne ceste je načrtovan skozi naselje Bakša, za kar pa projekt predvideva izvedbo protihrupnih ukrepov. S tem projekt upošteva veljavno rabo prostora in nanjo ne vpliv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Gradnja nove obvozne ceste je predvidena južno od naselja  Murska Sobota izven strnjene poselitve. Za zmanjšanje morebitnih vplivov na okoliške prebivalce so v naselju Bakša predvideni ukrepi povezani z varstvom pred hrupom – postavitev absorpcijskih ograj višine 2,5 m. Najbližje hiše (Poljska ulica, število hiš 13) so od nove ceste in krožišča oddaljene ca. 70 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zvedba projekta vsebuje ukrepe, ki bodo izboljšali sedanje stanje hrupne obremenjenosti stanovanjskih objektov ob Poljski ulici, saj se z izvedbo ceste predvideva celovita protihrupna zaščita.</w:t>
            </w:r>
          </w:p>
          <w:p>
            <w:pPr>
              <w:pStyle w:val="Normal"/>
              <w:spacing w:lineRule="auto" w:line="240" w:before="0" w:after="0"/>
              <w:jc w:val="center"/>
              <w:rPr/>
            </w:pPr>
            <w:r>
              <w:rPr/>
              <w:t>V naselju Murska Sobota se bo za objekte ob Panonski ulici z izvedbo projekta izboljšalo stanje glede hrupne obremenitve zaradi prometa zaradi preusmeritve prometa izven strnjene poselitve na obvozno cesto. S tem se bo izboljšala tudi kakovost bivanja. Učinek izvedbe projekta bo tako pozitivno vplival na obstoječa pozidana območj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Na lokaciji ali okoli nje se ne nahajajo objekti s posebej občutljivimi skupinami prebivalstva.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p>
            <w:pPr>
              <w:pStyle w:val="Normal"/>
              <w:spacing w:lineRule="auto" w:line="240" w:before="0" w:after="0"/>
              <w:jc w:val="center"/>
              <w:rPr/>
            </w:pPr>
            <w:r>
              <w:rPr/>
            </w:r>
          </w:p>
          <w:p>
            <w:pPr>
              <w:pStyle w:val="Normal"/>
              <w:spacing w:lineRule="auto" w:line="240" w:before="0" w:after="0"/>
              <w:jc w:val="center"/>
              <w:rPr/>
            </w:pPr>
            <w:r>
              <w:rPr/>
              <w:t xml:space="preserve">Trasa južne obvozne ceste poteka na območju kmetijskih zemljišč z visoko boniteto.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rasa ceste bo potekala južno od Murske Sobote po strnjenih kmetijskih zemljiščih na način, da se bo lahko navezovala na obstoječe prometnice. Pri tem trasa upošteva vse tehnične zahteve za tovrstne ceste, hkrati pa poteka stran od stanovanjskih objektov z namenom izboljšala stanja glede hrupne obremenitve. Trasa bo povzročila delno izgubo kmetijskih zemljišč ter ločila večji kompleks zemljišč na dva dela. Na podlagi prostorskega akta projekt predvideva ukrepe za zmanjšanje vpliva na kmetijska zemljišča. Na območjih, kjer obvoznica preseka in prizadene že zgrajene namakalne komplekse (med Bakovsko cesto in poljsko potjo pred železniško progo) je le-te nujno rekonstruirati in zagotoviti nadaljnje nemoteno funkcioniranje teh sistemov. Potrebno je zagotoviti ustrezno ravnanje z rodovitnim delom tal. Na podlagi navedenih ukrepov ocenjujemo, da projekt ne bo imel učinka na kmetijska zemljišča kot redko dobrin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se ne umešča na  potresno ogroženo območje, na območje pogrezanja tal, zemeljskih ali snežnih plazov,  erozije, poplav, ekstremnih ali neugodnih klimatskih razmer, kot so temperaturne inverzije, megla, močni vetrov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rPr>
            </w:pPr>
            <w:r>
              <w:rPr>
                <w:rFonts w:cs="Arial"/>
              </w:rPr>
              <w:t>NE</w:t>
            </w:r>
          </w:p>
          <w:p>
            <w:pPr>
              <w:pStyle w:val="Normal"/>
              <w:autoSpaceDE w:val="false"/>
              <w:spacing w:lineRule="auto" w:line="240" w:before="0" w:after="0"/>
              <w:jc w:val="center"/>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lightGray"/>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bl>
    <w:p>
      <w:pPr>
        <w:pStyle w:val="Normal"/>
        <w:rPr>
          <w:highlight w:val="lightGray"/>
        </w:rPr>
      </w:pPr>
      <w:r>
        <w:rPr>
          <w:highlight w:val="lightGray"/>
        </w:rPr>
      </w:r>
      <w:r>
        <w:br w:type="page"/>
      </w:r>
    </w:p>
    <w:p>
      <w:pPr>
        <w:pStyle w:val="Normal"/>
        <w:rPr>
          <w:b/>
          <w:b/>
          <w:highlight w:val="lightGray"/>
        </w:rPr>
      </w:pPr>
      <w:r>
        <w:rPr>
          <w:b/>
          <w:highlight w:val="lightGray"/>
        </w:rPr>
        <w:t xml:space="preserve">Tabela 3: 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highlight w:val="lightGray"/>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zvedba projekta bo potekala na območju kmetijskih zemljišč na površini približno 2,7 ha in se navezuje na vzhodno obvozno cesto v naselju Bakša. Gradnja bo povzročila trajno spremembo tal zaradi ureditve asfaltiranja. Projekt ne posega na območja vodotokov in ne vključuje rabe snovi, ki bi imela lahko škodljive vplive za zdravje ljudi. V času obratovanja bodo nastajali odpadki na lovilcih olj. Nov potek ceste se bo približal nekaterim stanovanjskim objektom v naselju Bakša, kar bo povzročilo povečanje hrupa pri posameznih stanovanjskih objektih. Predvidena je osvetlitev križišč. Odvodnjavanje padavinskih vod bo urejeno preko sistema meteorne kanalizacije in odvodnih jarkov, ki se bo zaključil na objektu za čiščenje padavinskih vod.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zvedba projekta bo povzročila spremembo dejanske rabe zemljišč iz kmetijske z visoko boniteto v pozidana zemljišča. Trasa južne obvozne ceste se ne nahaja v daljinskem ali neposrednem vplivu katerega izmed naravovarstvenih območij. Prav tako v bližini ni varovalnih gozdov. Trasa poteka preko dveh arheoloških območij, za katera projekt predvideva izvedbo predhodnih arheoloških raziskovanj. Prav tako se del ureditev načrtuje na območju dediščine Murska Sobota-Topolov drevored (EŠD 22174). Cesta ne bo vidno izpostavljena v prostoru. Na območju naselja Bakša se načrtuje ureditev krožnega križišča ter navezavo južne obvozne ceste na načrtovano vzhodno obvozno cesto, kar bo povzročalo povečanje hrupne obremenitve za najbližje stanovalce. Trasa ceste ne poteka mimo objektov z občutljivimi skupinami prebivalstva.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rPr>
            </w:pPr>
            <w:r>
              <w:rPr>
                <w:highlight w:val="lightGray"/>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 izvedbo projekta se bo izboljšala prometna varnost ljudi, saj se bodo bistveno razbremenile ceste v naselju, ki sedaj prevzemajo ves tranzitni promet in ves lokalni ter regionalni promet. Z zmanjšanjem prometnih zastojev se bo izboljšala kvaliteta zraka v naselju. To bo predstavljalo pozitivni vpliv na kvaliteto bivalnih razmer ter zdravje ljudi. Izguba kmetijskih zemljišč z visoko boniteto na 2,7 ha veliki površini ne  predstavlja bistvenega učinka na kmetijska zemljišča, ker projekt vključuje ukrepe za zmanjšanje vplivov.  Učinek bo nepovraten in trajen na območju izvajanja projekta. Po končani gradnji se začasno uporabljena kmetijska zemljišča ponovno usposobijo za kmetijske namene. Kjer obvoznica preseka in prizadene že zgrajene namakalne komplekse je le-te potrebno rekonstruirati in zagotoviti njihovo nadaljnje nemoteno delovanje. Potrebno je zagotoviti ustrezno ravnanje z rodovitnim delom tal. Odsek južne obvozne ceste se bo funkcionalno povezal z načrtovano vzhodno obvozno cesto pri čemer skupni vpliv ne bo pomembnejši od posamičnih načrtovanih projektov. Učinek izvedbe projekta na nastajanje odpadkov ne bo bistven, ker se bo odpadni mulj iz lovilcev olj predal pooblaščenemu zbiralcu v nadaljnje ravnanje. Predvidena je izvedba aktivnih protihrupnih ukrepov v naselju Bakša ter ob delu Panonske ceste. S temi ukrepi bo zagotovljeno, da vpliv hrupa na najbližje stanovanjske objekte ne bo bistven. Projekt upošteva vse ukrepe za zmanjšanje morebitnih vplivov na območja kulturne dediščine. Izvedba projekta vključuje izvedbo predhodnih arheoloških raziskav. S tem ukrepom bodo doseženi cilji varstva kulturne dediščine. Izvedba projekta ne bo imela negativnih učinkov na krajino in vidno podobo prostora.</w:t>
            </w:r>
          </w:p>
          <w:p>
            <w:pPr>
              <w:pStyle w:val="Normal"/>
              <w:spacing w:lineRule="auto" w:line="240" w:before="0" w:after="0"/>
              <w:rPr/>
            </w:pPr>
            <w:r>
              <w:rPr/>
            </w:r>
          </w:p>
          <w:p>
            <w:pPr>
              <w:pStyle w:val="Normal"/>
              <w:spacing w:lineRule="auto" w:line="240" w:before="0" w:after="0"/>
              <w:rPr/>
            </w:pPr>
            <w:r>
              <w:rPr/>
              <w:t xml:space="preserve">Po Direktivi o PVO in po Uredbi o PVO, presoje vplivov ni potrebno izvesti, saj projekt s predvidenimi posegi ne dosega pragov za uvedbo postopka presoje vplivov na okolje.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highlight w:val="lightGray"/>
        </w:rPr>
      </w:pPr>
      <w:r>
        <w:rPr>
          <w:highlight w:val="lightGray"/>
        </w:rPr>
      </w:r>
    </w:p>
    <w:p>
      <w:pPr>
        <w:pStyle w:val="Normal"/>
        <w:rPr>
          <w:highlight w:val="lightGray"/>
        </w:rPr>
      </w:pPr>
      <w:r>
        <w:rPr>
          <w:highlight w:val="lightGray"/>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val="en-GB" w:eastAsia="en-GB"/>
              </w:rPr>
            </w:pPr>
            <w:r>
              <w:rPr>
                <w:rFonts w:cs="Verdana" w:ascii="Verdana" w:hAnsi="Verdana"/>
                <w:bCs/>
                <w:sz w:val="20"/>
                <w:szCs w:val="20"/>
                <w:highlight w:val="lightGray"/>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 2. 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sz w:val="20"/>
        <w:szCs w:val="20"/>
      </w:rPr>
    </w:pPr>
    <w:r>
      <w:rPr>
        <w:sz w:val="20"/>
        <w:szCs w:val="20"/>
        <w:lang w:val="sl-SI"/>
      </w:rPr>
      <w:t xml:space="preserve">OP13.3.3.1.24.001 Obvoznica Murska Sobota (odsek od km 1.200 do km 3.920) </w:t>
    </w:r>
    <w:r>
      <w:rPr>
        <w:sz w:val="20"/>
        <w:szCs w:val="20"/>
      </w:rPr>
      <w:tab/>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bullet"/>
      <w:lvlText w:val="-"/>
      <w:lvlJc w:val="left"/>
      <w:pPr>
        <w:tabs>
          <w:tab w:val="num" w:pos="720"/>
        </w:tabs>
        <w:ind w:left="720" w:hanging="360"/>
      </w:pPr>
      <w:rPr>
        <w:rFonts w:ascii="Calibri" w:hAnsi="Calibri" w:cs="Calibri"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lowerLetter"/>
      <w:lvlText w:val="%1."/>
      <w:lvlJc w:val="left"/>
      <w:pPr>
        <w:tabs>
          <w:tab w:val="num" w:pos="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alibri" w:hAnsi="Calibri" w:eastAsia="Calibri" w:cs="Times New Roman"/>
    </w:rPr>
  </w:style>
  <w:style w:type="character" w:styleId="WW8Num10z2">
    <w:name w:val="WW8Num10z2"/>
    <w:qFormat/>
    <w:rPr>
      <w:rFonts w:ascii="Wingdings" w:hAnsi="Wingdings" w:cs="Wingdings"/>
      <w:sz w:val="16"/>
      <w:szCs w:val="16"/>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szCs w:val="16"/>
    </w:rPr>
  </w:style>
  <w:style w:type="character" w:styleId="WW8Num18z1">
    <w:name w:val="WW8Num18z1"/>
    <w:qFormat/>
    <w:rPr>
      <w:rFonts w:ascii="Calibri" w:hAnsi="Calibri" w:eastAsia="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AlineazaodstavkomZnak">
    <w:name w:val="Alinea za odstavkom Znak"/>
    <w:qFormat/>
    <w:rPr>
      <w:rFonts w:ascii="Arial" w:hAnsi="Arial" w:cs="Arial"/>
      <w:sz w:val="22"/>
      <w:szCs w:val="22"/>
      <w:lang w:val="sl-SI" w:bidi="ar-SA"/>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Alineazaodstavkom">
    <w:name w:val="Alinea za odstavkom"/>
    <w:basedOn w:val="Normal"/>
    <w:qFormat/>
    <w:pPr>
      <w:numPr>
        <w:ilvl w:val="0"/>
        <w:numId w:val="7"/>
      </w:numPr>
      <w:tabs>
        <w:tab w:val="clear" w:pos="708"/>
        <w:tab w:val="left" w:pos="540" w:leader="none"/>
        <w:tab w:val="left" w:pos="900" w:leader="none"/>
      </w:tabs>
      <w:spacing w:lineRule="auto" w:line="240" w:before="0" w:after="0"/>
      <w:jc w:val="both"/>
    </w:pPr>
    <w:rPr>
      <w:rFonts w:ascii="Arial" w:hAnsi="Arial" w:cs="Arial"/>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20:37:00Z</dcterms:created>
  <dc:creator>Irena Brcko Kogoj</dc:creator>
  <dc:description/>
  <cp:keywords/>
  <dc:language>en-US</dc:language>
  <cp:lastModifiedBy>Nataša Zupančič</cp:lastModifiedBy>
  <cp:lastPrinted>2013-11-15T16:49:00Z</cp:lastPrinted>
  <dcterms:modified xsi:type="dcterms:W3CDTF">2015-03-11T13:13:00Z</dcterms:modified>
  <cp:revision>57</cp:revision>
  <dc:subject/>
  <dc:title/>
</cp:coreProperties>
</file>