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6.3.02.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konstrukcija in dozidava dotrajane kotlovnice v kotlovnico na biomaso in zalogovnik (Postojn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KOEN ENA d.o.o., Luč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bčina Postojn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r>
          </w:p>
          <w:p>
            <w:pPr>
              <w:pStyle w:val="Normal"/>
              <w:spacing w:lineRule="auto" w:line="240" w:before="0" w:after="0"/>
              <w:rPr/>
            </w:pPr>
            <w:r>
              <w:rPr/>
              <w:t>Občina Postojna (parc. št. 303/1, 303/4, 303/6 vse k.o. Postojn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r>
          </w:p>
          <w:p>
            <w:pPr>
              <w:pStyle w:val="Normal"/>
              <w:spacing w:lineRule="auto" w:line="240" w:before="0" w:after="0"/>
              <w:rPr>
                <w:rFonts w:ascii="Century Gothic" w:hAnsi="Century Gothic" w:cs="Century Gothic"/>
              </w:rPr>
            </w:pPr>
            <w:r>
              <w:rPr/>
              <w:t xml:space="preserve">Občina Postojna leži v jugozahodnem delu Slovenije, na stičišču primorskega in celinskega sveta. To je na severni strani pivške kotline in je zaradi ugodnih prometnih poti in lege med Ljubljano, Trstom, Gorico in Reko že od nekdaj upravno in gospodarsko središče Notranjske. Čez občino Postojna mimo kraja Postojna poteka avtocesta in železniška proga. </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Century Gothic" w:hAnsi="Century Gothic" w:cs="Century Gothic"/>
                <w:highlight w:val="lightGray"/>
              </w:rPr>
            </w:pPr>
            <w:r>
              <w:rPr>
                <w:rFonts w:cs="Century Gothic" w:ascii="Century Gothic" w:hAnsi="Century Gothic"/>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 xml:space="preserve">Občina Postojna leži na pretežno dinarskem območju oz. na prehodu med dinarskim in submediteranskim (ob sredozemskim) območjem, to območje imenujemo Notranjsko – Kraška regija. </w:t>
            </w:r>
          </w:p>
          <w:p>
            <w:pPr>
              <w:pStyle w:val="Normal"/>
              <w:spacing w:lineRule="auto" w:line="240" w:before="0" w:after="0"/>
              <w:rPr/>
            </w:pPr>
            <w:r>
              <w:rPr/>
            </w:r>
          </w:p>
          <w:p>
            <w:pPr>
              <w:pStyle w:val="Footer"/>
              <w:tabs>
                <w:tab w:val="left" w:pos="360" w:leader="none"/>
                <w:tab w:val="center" w:pos="4536" w:leader="none"/>
                <w:tab w:val="right" w:pos="9072" w:leader="none"/>
              </w:tabs>
              <w:spacing w:lineRule="exact" w:line="269"/>
              <w:rPr>
                <w:spacing w:val="20"/>
                <w:lang w:val="sl-SI"/>
              </w:rPr>
            </w:pPr>
            <w:r>
              <w:rPr>
                <w:lang w:val="sl-SI"/>
              </w:rPr>
              <w:t>Lokacija kotlovnice, ki se bo rekonstruirala in dozidala se nahaja v kraju Postojna v večstanovanjskem bloku na Volaričevi ulici 24 v Postojni, na zemljišču s parc. št. 303/1, 303/4, 303/6 ko. Postojna. Blok se nahaja v stanovanjskem naselju. Obstoječa kurilnica ogreva več stanovanjskih objektov skupaj in za vir delovanja uporablja kurilno olje. Zunanja ureditev se ne spreminja.</w:t>
            </w:r>
          </w:p>
          <w:p>
            <w:pPr>
              <w:pStyle w:val="Normal"/>
              <w:spacing w:lineRule="auto" w:line="240" w:before="0" w:after="0"/>
              <w:rPr>
                <w:spacing w:val="20"/>
                <w:lang w:val="sl-SI"/>
              </w:rPr>
            </w:pPr>
            <w:r>
              <w:rPr>
                <w:spacing w:val="20"/>
                <w:lang w:val="sl-S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color w:val="BFBFBF"/>
              </w:rPr>
            </w:pPr>
            <w:r>
              <w:rPr>
                <w:color w:val="BFBFBF"/>
              </w:rPr>
            </w:r>
          </w:p>
          <w:p>
            <w:pPr>
              <w:pStyle w:val="Normal"/>
              <w:spacing w:lineRule="auto" w:line="240" w:before="0" w:after="0"/>
              <w:rPr/>
            </w:pPr>
            <w:r>
              <w:rPr/>
              <w:t xml:space="preserve">Projekt obsega rekonstrukcijo in dozidavo poslovnega objekta - dotrajano kotlovnico v kotlovnico na biomaso in zalogovnik v večstanovanjskem bloku na Volaričevi ulici 24 v Postojni. Trenutno kotlovnica uporablja kot vir za ogrevanje kurilno olje. Ogreva pa več stanovanjskih objektov skupaj: objekte na Volaričeva ulica 20-22, Vojkova ulica, Cankarjeva ulica, Kidričevo naselje št. 1-18, 23-25 in Volaričeva ulica št. 24-42. </w:t>
            </w:r>
          </w:p>
          <w:p>
            <w:pPr>
              <w:pStyle w:val="Normal"/>
              <w:spacing w:lineRule="auto" w:line="240" w:before="0" w:after="0"/>
              <w:rPr/>
            </w:pPr>
            <w:r>
              <w:rPr/>
            </w:r>
          </w:p>
          <w:p>
            <w:pPr>
              <w:pStyle w:val="Normal"/>
              <w:spacing w:lineRule="auto" w:line="240" w:before="0" w:after="0"/>
              <w:rPr/>
            </w:pPr>
            <w:r>
              <w:rPr/>
              <w:t xml:space="preserve">Kotlovnica ostane na obstoječi lokaciji in v obstoječih prostorih. V prostor kotlovnice je vstop omogočen preko predprostora, kjer se bo nahajala računalniška oprema za daljinski nadzor in upravljanje. Kotlovnica bo obsegala tri prostore: prvi prostor kjer ostane vsa hidravlična in pomožna strojna oprema za obratovanje kotlovnice, drugi prostor se uporabi za namestitev akumulatorja in tretji prostor, ki se zgradi kot delno vkopan prizidek, pa bo namenjen skladiščenju lesnih sekancev – zalogovnik. </w:t>
            </w:r>
          </w:p>
          <w:p>
            <w:pPr>
              <w:pStyle w:val="Normal"/>
              <w:spacing w:lineRule="auto" w:line="240" w:before="0" w:after="0"/>
              <w:rPr/>
            </w:pPr>
            <w:r>
              <w:rPr/>
            </w:r>
          </w:p>
          <w:p>
            <w:pPr>
              <w:pStyle w:val="Normal"/>
              <w:spacing w:lineRule="auto" w:line="240" w:before="0" w:after="0"/>
              <w:rPr/>
            </w:pPr>
            <w:r>
              <w:rPr/>
              <w:t xml:space="preserve">Dimniki ostanejo obstoječi, izvede se le sanacija.  </w:t>
            </w:r>
          </w:p>
          <w:p>
            <w:pPr>
              <w:pStyle w:val="Normal"/>
              <w:spacing w:lineRule="auto" w:line="240" w:before="0" w:after="0"/>
              <w:rPr/>
            </w:pPr>
            <w:r>
              <w:rPr/>
              <w:t>Predvidena je menjava dveh kotlov z novima kotloma na bio maso: 1500 kW in 500 kW. Obstoječi kotel na kurilno olje, se ohranja kot rezerva v primeru okvare ostalih dveh oz. za pokrivanje konic.</w:t>
            </w:r>
          </w:p>
          <w:p>
            <w:pPr>
              <w:pStyle w:val="Normal"/>
              <w:spacing w:lineRule="auto" w:line="240" w:before="0" w:after="0"/>
              <w:rPr/>
            </w:pPr>
            <w:r>
              <w:rPr/>
            </w:r>
          </w:p>
          <w:p>
            <w:pPr>
              <w:pStyle w:val="Normal"/>
              <w:spacing w:lineRule="auto" w:line="240" w:before="0" w:after="0"/>
              <w:rPr/>
            </w:pPr>
            <w:r>
              <w:rPr/>
              <w:t>Projekt je že izveden.</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Normal"/>
              <w:spacing w:lineRule="auto" w:line="240" w:before="0" w:after="0"/>
              <w:rPr/>
            </w:pPr>
            <w:r>
              <w:rPr/>
              <w:t xml:space="preserve">Nazivna moč kotla dveh novih kotlov: 1500 kW in 500 kW. </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čin izvedbe </w:t>
            </w:r>
            <w:r>
              <w:rPr>
                <w:color w:val="BFBFBF"/>
              </w:rPr>
              <w:t>(tehnologije , snovi ipd)</w:t>
            </w:r>
          </w:p>
          <w:p>
            <w:pPr>
              <w:pStyle w:val="Normal"/>
              <w:spacing w:lineRule="auto" w:line="240" w:before="0" w:after="0"/>
              <w:rPr>
                <w:color w:val="BFBFBF"/>
              </w:rPr>
            </w:pPr>
            <w:r>
              <w:rPr>
                <w:color w:val="BFBFBF"/>
              </w:rPr>
            </w:r>
          </w:p>
          <w:p>
            <w:pPr>
              <w:pStyle w:val="Normal"/>
              <w:spacing w:lineRule="auto" w:line="240" w:before="0" w:after="0"/>
              <w:rPr/>
            </w:pPr>
            <w:r>
              <w:rPr/>
              <w:t xml:space="preserve">V podkletenem delu večstanovanjskega bloka na Volaričevi ulici 24 v Postojni je kotlovnica na ekstra lahko kurilno olje. V 70- letih prejšnjega stoletja je bila zgrajena kot večja kotlovnica na trda kuriva oz. premog za potrebe ogrevanja dela mesta Postojna in sicer Kidričevo naselje, Vojkova ulica, del Cankarjeve ceste in del Volaričeve ulice. Kasneje je bila predelana na kurilno olje. </w:t>
            </w:r>
          </w:p>
          <w:p>
            <w:pPr>
              <w:pStyle w:val="Normal"/>
              <w:spacing w:lineRule="auto" w:line="240" w:before="0" w:after="0"/>
              <w:rPr/>
            </w:pPr>
            <w:r>
              <w:rPr/>
              <w:t xml:space="preserve">Zaradi menjave ogrevalnega medija z obnovljivim virom energije – biomaso, se je investitor odločil za rekonstrukcijo kotlovnice in dozidavo zalogovnika za biomaso. Predvidena rekonstrukcija in dozidava se bo izvedla samo v kletnem delu. Obstoječi dotrajani prizidek se predela v zalogovnik za biomaso - lesne sekance. </w:t>
            </w:r>
          </w:p>
          <w:p>
            <w:pPr>
              <w:pStyle w:val="Normal"/>
              <w:spacing w:lineRule="auto" w:line="240" w:before="0" w:after="0"/>
              <w:rPr/>
            </w:pPr>
            <w:r>
              <w:rPr/>
            </w:r>
          </w:p>
          <w:p>
            <w:pPr>
              <w:pStyle w:val="Normal"/>
              <w:spacing w:lineRule="auto" w:line="240" w:before="0" w:after="0"/>
              <w:rPr/>
            </w:pPr>
            <w:r>
              <w:rPr/>
              <w:t>Rekonstrukcija obstoječe kotlovnice bo zajela predelavo elektro in strojnih inštalacij. Zaradi uporabe novega ogrevalnega medija se spremeni sistem transporta kuriva v peč. Predvidena je menjava obstoječih dveh dotrajanih kotlov z novima kotloma na biomaso. En obstoječi, sedaj delujoči kotel na kurilno olje se ohranja kot obvezna rezerva v primeru okvare oz. v skrajnem primeru kot vršni vir za pokrivanje konic. Kotlovnica bo sestavljena iz več prostorov. V glavnem prostoru bodo kotli s pripadajočo varnostno in regulacijsko opremo. Tu bo tudi hidravlična in pomožna strojna oprema za obratovanje kotlov na biomaso. V drugem prostoru bo nameščen akumulator tople vode, kapacitete 20 000 litrov. Tretji prostor, ki se zgradi kot delno vkopan prizidek pa bo namenjen skladišču biomase - lesnih sekancev. Zalogovnik bo kapacitete cca 260 m</w:t>
            </w:r>
            <w:r>
              <w:rPr>
                <w:vertAlign w:val="superscript"/>
              </w:rPr>
              <w:t>3</w:t>
            </w:r>
            <w:r>
              <w:rPr/>
              <w:t xml:space="preserve"> sekancev. Dimniki so trije, obstoječi, višine 24m. Izvede se samo sanacija in obnova. Večji gradbeni posegi v kotlovnici niso predvideni. V obstoječih prostorih na južni strani se uredi depo in komandna soba. Dostop in dovoz do kotlovnice je obstoječ iz dvorišča stanovanjskega bloka. Na dvorišču je prostor za obračanje tovornjakov.</w:t>
            </w:r>
          </w:p>
          <w:p>
            <w:pPr>
              <w:pStyle w:val="Normal"/>
              <w:spacing w:lineRule="auto" w:line="240" w:before="0" w:after="0"/>
              <w:rPr/>
            </w:pPr>
            <w:r>
              <w:rPr/>
            </w:r>
          </w:p>
          <w:p>
            <w:pPr>
              <w:pStyle w:val="Normal"/>
              <w:spacing w:lineRule="auto" w:line="240" w:before="0" w:after="0"/>
              <w:rPr/>
            </w:pPr>
            <w:r>
              <w:rPr/>
              <w:t>Dva nova kotla na lesne sekance bosta nazivne moči 1500 kW in 500 kW.</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val="sv-SE" w:eastAsia="en-GB"/>
              </w:rPr>
            </w:pPr>
            <w:r>
              <w:rPr>
                <w:rFonts w:cs="Verdana" w:ascii="Verdana" w:hAnsi="Verdana"/>
                <w:bCs/>
                <w:sz w:val="20"/>
                <w:szCs w:val="20"/>
                <w:highlight w:val="lightGray"/>
                <w:lang w:val="sv-SE"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 xml:space="preserve">Namen projekta je zadostiti ciljem Operativnega programa razvoja okoljske in prometne infrastrukture za obdobje 2007-2013.  </w:t>
            </w:r>
          </w:p>
          <w:p>
            <w:pPr>
              <w:pStyle w:val="Normal"/>
              <w:spacing w:lineRule="auto" w:line="240" w:before="0" w:after="0"/>
              <w:rPr/>
            </w:pPr>
            <w:r>
              <w:rPr/>
            </w:r>
          </w:p>
          <w:p>
            <w:pPr>
              <w:pStyle w:val="Normal"/>
              <w:spacing w:lineRule="auto" w:line="240" w:before="0" w:after="0"/>
              <w:rPr/>
            </w:pPr>
            <w:r>
              <w:rPr/>
              <w:t>S tem projektom se dosegajo cilji razvojne prioritete Trajnostna raba energija:</w:t>
            </w:r>
          </w:p>
          <w:p>
            <w:pPr>
              <w:pStyle w:val="Normal"/>
              <w:spacing w:lineRule="auto" w:line="240" w:before="0" w:after="0"/>
              <w:rPr/>
            </w:pPr>
            <w:r>
              <w:rPr/>
              <w:t>z učinkovito rabo energije in s proizvodnjo energije iz obnovljivih virov zagotoviti zanesljivost oskrbe z energijo, s tem pa podpreti gospodarski razvoj in zmanjšati negativne vplive na okolje.</w:t>
            </w:r>
          </w:p>
          <w:p>
            <w:pPr>
              <w:pStyle w:val="Normal"/>
              <w:spacing w:lineRule="auto" w:line="240" w:before="0" w:after="0"/>
              <w:rPr/>
            </w:pPr>
            <w:r>
              <w:rPr/>
            </w:r>
          </w:p>
        </w:tc>
      </w:tr>
    </w:tbl>
    <w:p>
      <w:pPr>
        <w:pStyle w:val="Normal"/>
        <w:rPr>
          <w:highlight w:val="lightGray"/>
        </w:rPr>
      </w:pPr>
      <w:r>
        <w:br w:type="page"/>
      </w:r>
      <w:r>
        <w:rPr>
          <w:highlight w:val="lightGray"/>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p>
            <w:pPr>
              <w:pStyle w:val="Normal"/>
              <w:numPr>
                <w:ilvl w:val="1"/>
                <w:numId w:val="4"/>
              </w:numPr>
              <w:spacing w:lineRule="auto" w:line="240" w:before="0" w:after="0"/>
              <w:rPr/>
            </w:pPr>
            <w:r>
              <w:rPr/>
              <w:t xml:space="preserve">GD, št. 351-87/2008-8, z dne 8. 7. 2008 (rekonstrukcijo in dozidavo poslovnega objekta - dotrajano kotlovnico v kotlovnico na biomaso in zalogovnik v večstanovanjskem bloku na Volaričevi ulici 24 v Postojni): </w:t>
            </w:r>
          </w:p>
          <w:p>
            <w:pPr>
              <w:pStyle w:val="Normal"/>
              <w:spacing w:lineRule="auto" w:line="240" w:before="0" w:after="0"/>
              <w:ind w:left="1440" w:hanging="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highlight w:val="lightGray"/>
                <w:lang w:val="sv-SE" w:eastAsia="en-GB"/>
              </w:rPr>
            </w:pPr>
            <w:r>
              <w:rPr>
                <w:rFonts w:cs="Verdana" w:ascii="Verdana" w:hAnsi="Verdana"/>
                <w:bCs/>
                <w:sz w:val="20"/>
                <w:szCs w:val="20"/>
                <w:highlight w:val="lightGray"/>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 xml:space="preserve">Pri projektu gre za gradnjo kotlovnice z nazivno močjo 2,0 MW. </w:t>
            </w:r>
          </w:p>
          <w:p>
            <w:pPr>
              <w:pStyle w:val="Normal"/>
              <w:spacing w:lineRule="auto" w:line="240" w:before="0" w:after="0"/>
              <w:jc w:val="center"/>
              <w:rPr/>
            </w:pPr>
            <w:r>
              <w:rPr/>
              <w:t>Projekt ne dosega praga iz Priloge I:</w:t>
            </w:r>
          </w:p>
          <w:p>
            <w:pPr>
              <w:pStyle w:val="Normal"/>
              <w:spacing w:lineRule="auto" w:line="240" w:before="0" w:after="0"/>
              <w:jc w:val="center"/>
              <w:rPr/>
            </w:pPr>
            <w:r>
              <w:rPr/>
              <w:t xml:space="preserve">2. (a) Termoelektrarne in druge kurilne naprave, ki proizvedejo 300 megavatov toplote ali več niti ne dosega kriterijev ali praga iz Priloge I: 16. Cevovodi s premerom več kot 800 mm in dolžino več kot 40 km: (a) za transport plina, nafte, kemikalij; (b) za transport tokov ogljikovega dioksida (CO </w:t>
            </w:r>
            <w:r>
              <w:rPr>
                <w:vertAlign w:val="superscript"/>
              </w:rPr>
              <w:t>2</w:t>
            </w:r>
            <w:r>
              <w:rPr/>
              <w:t xml:space="preserve"> ) za namene geološkega shranjevanja, vključno s pripadajočimi kompresorskimi postajami.  </w:t>
            </w:r>
          </w:p>
          <w:p>
            <w:pPr>
              <w:pStyle w:val="Normal"/>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Pri projektu gre za gradnjo kotlovnice z nazivno močjo 2,0 MW. </w:t>
            </w:r>
          </w:p>
          <w:p>
            <w:pPr>
              <w:pStyle w:val="Normal"/>
              <w:spacing w:lineRule="auto" w:line="240" w:before="0" w:after="0"/>
              <w:jc w:val="center"/>
              <w:rPr/>
            </w:pPr>
            <w:r>
              <w:rPr/>
              <w:t>Projekt ne dosega kriterija ali praga D.I.8 Termoelektrarne in druge kurilne naprave izhodne toplotne moči najmanj 300 MW.</w:t>
            </w:r>
          </w:p>
        </w:tc>
      </w:tr>
      <w:tr>
        <w:trPr>
          <w:trHeight w:val="7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val="sv-SE" w:eastAsia="en-GB"/>
              </w:rPr>
            </w:pPr>
            <w:r>
              <w:rPr>
                <w:rFonts w:cs="Verdana" w:ascii="Verdana" w:hAnsi="Verdana"/>
                <w:bCs/>
                <w:sz w:val="20"/>
                <w:szCs w:val="20"/>
                <w:highlight w:val="lightGray"/>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w:t>
            </w:r>
          </w:p>
          <w:p>
            <w:pPr>
              <w:pStyle w:val="Normal"/>
              <w:spacing w:lineRule="auto" w:line="240" w:before="0" w:after="0"/>
              <w:rPr/>
            </w:pPr>
            <w:r>
              <w:rPr/>
            </w:r>
          </w:p>
          <w:p>
            <w:pPr>
              <w:pStyle w:val="Normal"/>
              <w:spacing w:lineRule="auto" w:line="240" w:before="0" w:after="0"/>
              <w:rPr/>
            </w:pPr>
            <w:r>
              <w:rPr/>
              <w:t xml:space="preserve">Pri projektu gre za gradnjo kotlovnice z nazivno močjo 2,0 MW. </w:t>
            </w:r>
          </w:p>
          <w:p>
            <w:pPr>
              <w:pStyle w:val="Normal"/>
              <w:spacing w:lineRule="auto" w:line="240" w:before="0" w:after="0"/>
              <w:rPr/>
            </w:pPr>
            <w:r>
              <w:rPr/>
              <w:t>Projekt dosega kriterij iz Priloge II: 3. (a) Industrijski obrati za proizvodnjo elektrike, pare in tople vode (projekti, ki niso vključeni v Prilogo I); in 3. (b) industrijske naprave za prenos plina, pare in tople vode; prenos električne energije po nadzemnih vodih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highlight w:val="lightGray"/>
                <w:lang w:val="sv-SE" w:eastAsia="en-GB"/>
              </w:rPr>
            </w:pPr>
            <w:r>
              <w:rPr>
                <w:rFonts w:cs="Verdana" w:ascii="Verdana" w:hAnsi="Verdana"/>
                <w:b/>
                <w:bCs/>
                <w:sz w:val="20"/>
                <w:szCs w:val="20"/>
                <w:highlight w:val="lightGray"/>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Pri projektu gre za gradnjo kotlovnice z nazivno močjo 2,0 MW. </w:t>
            </w:r>
          </w:p>
          <w:p>
            <w:pPr>
              <w:pStyle w:val="Normal"/>
              <w:spacing w:lineRule="auto" w:line="240" w:before="0" w:after="0"/>
              <w:jc w:val="center"/>
              <w:rPr/>
            </w:pPr>
            <w:r>
              <w:rPr/>
              <w:t xml:space="preserve">Projekt ne dosega praga D.I.8.1 druge termoelektrarne in kurilne naprave za proizvodnjo elektrike, pare in tople vode z vhodno toplotno močjo najmanj 50 MW. </w:t>
            </w:r>
          </w:p>
          <w:p>
            <w:pPr>
              <w:pStyle w:val="Normal"/>
              <w:spacing w:lineRule="auto" w:line="240" w:before="0" w:after="0"/>
              <w:jc w:val="center"/>
              <w:rPr/>
            </w:pPr>
            <w:r>
              <w:rPr/>
              <w:t>Projekt prav tako ne dosega praga D.III.4</w:t>
            </w:r>
          </w:p>
          <w:p>
            <w:pPr>
              <w:pStyle w:val="Normal"/>
              <w:spacing w:lineRule="auto" w:line="240" w:before="0" w:after="0"/>
              <w:jc w:val="center"/>
              <w:rPr/>
            </w:pPr>
            <w:r>
              <w:rPr/>
              <w:t xml:space="preserve">Kotlovnice na lesno biomaso izhodne toplotne moči vsaj 20 MW. </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highlight w:val="lightGray"/>
                <w:lang w:eastAsia="en-GB"/>
              </w:rPr>
            </w:pPr>
            <w:r>
              <w:rPr>
                <w:rFonts w:cs="Verdana" w:ascii="Verdana" w:hAnsi="Verdana"/>
                <w:b/>
                <w:bCs/>
                <w:sz w:val="20"/>
                <w:szCs w:val="20"/>
                <w:highlight w:val="lightGray"/>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 xml:space="preserve">Pri projektu gre za gradnjo kotlovnice z nazivno močjo 2,0 MW. </w:t>
            </w:r>
          </w:p>
          <w:p>
            <w:pPr>
              <w:pStyle w:val="Normal"/>
              <w:spacing w:lineRule="auto" w:line="240" w:before="0" w:after="0"/>
              <w:rPr/>
            </w:pPr>
            <w:r>
              <w:rPr/>
              <w:t xml:space="preserve">Projekt dosega prag D.IV.2 Industrijske naprave za prenos plina, pare ali tople vode s cevovodom dolžine nad 1 km ali premera nad 100 mm in </w:t>
            </w:r>
          </w:p>
          <w:p>
            <w:pPr>
              <w:pStyle w:val="Normal"/>
              <w:spacing w:lineRule="auto" w:line="240" w:before="0" w:after="0"/>
              <w:rPr/>
            </w:pPr>
            <w:r>
              <w:rPr/>
              <w:t>D.IV.3 Sistemi daljinskega ogrevanja z zmogljivostjo vsaj 1 MWh, razen gradnje posameznih priključkov.</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val="sv-SE" w:eastAsia="en-GB"/>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Normal"/>
              <w:spacing w:lineRule="auto" w:line="240" w:before="0" w:after="0"/>
              <w:rPr/>
            </w:pPr>
            <w:r>
              <w:rPr/>
              <w:t>Operativni program razvoja okoljske in prometne infrastrukture za obdobje 2007-2013</w:t>
            </w:r>
          </w:p>
          <w:p>
            <w:pPr>
              <w:pStyle w:val="Normal"/>
              <w:spacing w:lineRule="auto" w:line="240" w:before="0" w:after="0"/>
              <w:rPr/>
            </w:pPr>
            <w:r>
              <w:rPr/>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highlight w:val="lightGray"/>
                <w:lang w:val="en-GB" w:eastAsia="en-GB"/>
              </w:rPr>
            </w:pPr>
            <w:r>
              <w:rPr>
                <w:rFonts w:cs="Verdana" w:ascii="Verdana" w:hAnsi="Verdana"/>
                <w:b/>
                <w:bCs/>
                <w:sz w:val="20"/>
                <w:szCs w:val="20"/>
                <w:highlight w:val="lightGray"/>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ekonstrukcija in dozidava  kotlovnice je načrtovana na mestu obstoječe kotlovnice.</w:t>
            </w:r>
          </w:p>
          <w:p>
            <w:pPr>
              <w:pStyle w:val="Normal"/>
              <w:spacing w:lineRule="auto" w:line="240" w:before="0" w:after="0"/>
              <w:jc w:val="center"/>
              <w:rPr/>
            </w:pPr>
            <w:r>
              <w:rPr/>
              <w:t xml:space="preserve">Do fizične spremembe na kraju samem ne bo prišlo. </w:t>
            </w:r>
          </w:p>
          <w:p>
            <w:pPr>
              <w:pStyle w:val="Normal"/>
              <w:spacing w:lineRule="auto" w:line="240" w:before="0" w:after="0"/>
              <w:jc w:val="center"/>
              <w:rPr/>
            </w:pPr>
            <w:r>
              <w:rPr/>
              <w:t>Najbližje vodno telo je od obravnavanega območja oddaljeno cca. 1km, zato zaključujemo, da do spremembe vodnega telesa ne bo prišl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Obnovljena kotlovnica na lesno biomaso, ki bo delovala preko obstoječega sistema daljinskega ogrevanja, bo imela pozitiven vpliv na okolje, saj bo zaradi izvedbe projekta kotlovnica na fosilno gorivo (lahko kurilno olje) nadomestila s kotlovnico na lesno biomaso, ki je obnovljiv vir energi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 času obratovanja se bodo uporabljali lesni sekanci – l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 novo kotlovnico bo prišlo do zamenjave energenta –kurilno oblje, bo nadomeščeno z obnovljivim virom – les. Vpliv na okolje bo pozitiven, saj lesni sekanci veljajo za enega čistejših virov energije (les za lokalno dostopen energent; kurjenje v centralnih visoko učinkovitih sistemih z nadzorovanim izpuhom dimnih plinov je okoljska prednost pred individualnimi kurišči; v primerjavi s kurjenjem s kurilnim oljem se, celostno gledano, pri uporabi lesne biomase v ozračje spusti manj CO</w:t>
            </w:r>
            <w:r>
              <w:rPr>
                <w:vertAlign w:val="superscript"/>
              </w:rPr>
              <w:t>2</w:t>
            </w:r>
            <w:r>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Uporabljeni bodo gradbeni materiali. Pri izgorevanju lesne biomase nastajajo prašni (PM</w:t>
            </w:r>
            <w:r>
              <w:rPr>
                <w:vertAlign w:val="subscript"/>
              </w:rPr>
              <w:t>10</w:t>
            </w:r>
            <w:r>
              <w:rPr/>
              <w:t>) delci, ki pa se avtomatsko odstranjujejo iz dimnih plinov.</w:t>
            </w:r>
          </w:p>
          <w:p>
            <w:pPr>
              <w:pStyle w:val="Normal"/>
              <w:spacing w:lineRule="auto" w:line="240" w:before="0" w:after="0"/>
              <w:jc w:val="center"/>
              <w:rPr/>
            </w:pPr>
            <w:r>
              <w:rPr/>
              <w:t>V rekonstruirani kotlovnici se bo obdržal kotel na kurilno olje in rezervoar za kurilno olje.</w:t>
            </w:r>
          </w:p>
          <w:p>
            <w:pPr>
              <w:pStyle w:val="Normal"/>
              <w:spacing w:lineRule="auto" w:line="240" w:before="0" w:after="0"/>
              <w:jc w:val="center"/>
              <w:rPr/>
            </w:pPr>
            <w:r>
              <w:rPr/>
              <w:t xml:space="preserve">Ocenjujemo, da je tako poskrbljeno, da ne bo prišlo do razlitja, ki bi škodljivo vplivalo na zdravje ali za okolje ali ki bi lahko predstavljale tveganje za zdravje ljudi.  </w:t>
            </w:r>
          </w:p>
          <w:p>
            <w:pPr>
              <w:pStyle w:val="Normal"/>
              <w:spacing w:lineRule="auto" w:line="240" w:before="0" w:after="0"/>
              <w:jc w:val="center"/>
              <w:rPr/>
            </w:pPr>
            <w:r>
              <w:rPr/>
              <w:t xml:space="preserve">Projekt ne vključuje rabe, shranjevanja, transporta, ravnanja ali proizvodnje drugih snovi, ki bi bile lahko škodljive za zdravje ali za okolje ali ki bi lahko predstavljale tveganje za zdravje ljud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pepe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 obratovanju kotlovnice bo kot odpadek nastajal pepel, ki se ga bo odstranjevalo oziroma uporabilo v skladu s predpisi.</w:t>
            </w:r>
          </w:p>
          <w:p>
            <w:pPr>
              <w:pStyle w:val="Normal"/>
              <w:spacing w:lineRule="auto" w:line="240" w:before="0" w:after="0"/>
              <w:jc w:val="center"/>
              <w:rPr/>
            </w:pPr>
            <w:r>
              <w:rPr/>
              <w:t>Učinek nastajanja odpadkov bo trajal v vsem času obratovanja kotlovnic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i izgorevanju lesne biomase nastajajo prašni (PM</w:t>
            </w:r>
            <w:r>
              <w:rPr>
                <w:vertAlign w:val="subscript"/>
              </w:rPr>
              <w:t>10</w:t>
            </w:r>
            <w:r>
              <w:rPr/>
              <w:t>) delci, ki pa se avtomatsko odstranjujejo iz dimnih plin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hrup</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t xml:space="preserve">Raven hrupa bo povečana v času gradnje kotlovnice, čeprav se bodo dela izvajala v objektu. </w:t>
            </w:r>
          </w:p>
          <w:p>
            <w:pPr>
              <w:pStyle w:val="Normal"/>
              <w:spacing w:lineRule="auto" w:line="240" w:before="0" w:after="0"/>
              <w:jc w:val="center"/>
              <w:rPr/>
            </w:pPr>
            <w:r>
              <w:rPr/>
            </w:r>
          </w:p>
          <w:p>
            <w:pPr>
              <w:pStyle w:val="Normal"/>
              <w:spacing w:lineRule="auto" w:line="240" w:before="0" w:after="0"/>
              <w:jc w:val="center"/>
              <w:rPr/>
            </w:pPr>
            <w:r>
              <w:rPr/>
              <w:t>Verjetno NE - svetloba, toplotno sevanje, elektromagnetno sevanje</w:t>
            </w:r>
          </w:p>
          <w:p>
            <w:pPr>
              <w:pStyle w:val="Normal"/>
              <w:spacing w:lineRule="auto" w:line="240" w:before="0" w:after="0"/>
              <w:jc w:val="center"/>
              <w:rPr/>
            </w:pPr>
            <w:r>
              <w:rPr/>
            </w:r>
          </w:p>
          <w:p>
            <w:pPr>
              <w:pStyle w:val="Normal"/>
              <w:spacing w:lineRule="auto" w:line="240" w:before="0" w:after="0"/>
              <w:jc w:val="center"/>
              <w:rPr/>
            </w:pPr>
            <w:r>
              <w:rPr/>
              <w:t>Projekt izgradnje kotlovnice in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hrup) kratkotrajen. Obseg bo omejen na območje v okolici gradbišča. Gradnja bo potekala v dnevnem času. Učinek obremenjenosti prebivalstva s hrupom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i kot je izgradnja kotlovnice ne povzročajo družbenih razli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shd w:fill="C0C0C0" w:val="clear"/>
              </w:rPr>
            </w:pPr>
            <w:r>
              <w:rPr/>
              <w:t>Projekt izgradnje in delovanja sistema daljinskega ogrevanja je zasnovan tako, da ni nevarnosti onesnaženja tal ali vode (površinske, podzemne, priobalne vode) in izpustov onesnaže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V času obratovanja kotlovnice obstaja majhna možnost nesreč in s tem onesnaženja, vendar glede na tehnologijo ta učinek ni verjeten. </w:t>
            </w:r>
          </w:p>
          <w:p>
            <w:pPr>
              <w:pStyle w:val="Normal"/>
              <w:spacing w:lineRule="auto" w:line="240" w:before="0" w:after="0"/>
              <w:jc w:val="center"/>
              <w:rPr>
                <w:shd w:fill="C0C0C0" w:val="clear"/>
              </w:rPr>
            </w:pPr>
            <w:r>
              <w:rPr/>
              <w:t>Izvedba in delovanja sistema daljinskega ogrevanja ne predvideva uporabo snovi ali tehnologij, ki bi lahko vplivale na zdravje ali okol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E </w:t>
            </w:r>
          </w:p>
          <w:p>
            <w:pPr>
              <w:pStyle w:val="Normal"/>
              <w:spacing w:lineRule="auto" w:line="240" w:before="0" w:after="0"/>
              <w:jc w:val="center"/>
              <w:rPr/>
            </w:pPr>
            <w:r>
              <w:rPr/>
            </w:r>
          </w:p>
          <w:p>
            <w:pPr>
              <w:pStyle w:val="Normal"/>
              <w:spacing w:lineRule="auto" w:line="240" w:before="0" w:after="0"/>
              <w:jc w:val="center"/>
              <w:rPr/>
            </w:pPr>
            <w:r>
              <w:rPr/>
              <w:t>Rekonstrukcija in dozidava kotlovnice se bo vršila na istem objektu, kot je sedanja kotlovnica, ki ima kotle za ogrevanje s kurilnim oljem, zato ne bo prišlo do spremembe dejanske rabe zemljišč.</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E </w:t>
            </w:r>
          </w:p>
          <w:p>
            <w:pPr>
              <w:pStyle w:val="Normal"/>
              <w:spacing w:lineRule="auto" w:line="240" w:before="0" w:after="0"/>
              <w:jc w:val="center"/>
              <w:rPr/>
            </w:pPr>
            <w:r>
              <w:rPr/>
              <w:t>Rekonstrukcija in dozidava kotlovnice se bo vršila na istem objektu, kot je sedanja kotlovnica, ki ima kotle za ogrevanje s kurilnim oljem, zato se trajno ne bodo spremenile lastnosti in raba t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projekta je predvideno izboljšano stanje okolja.</w:t>
            </w:r>
          </w:p>
          <w:p>
            <w:pPr>
              <w:pStyle w:val="Normal"/>
              <w:spacing w:lineRule="auto" w:line="240" w:before="0" w:after="0"/>
              <w:jc w:val="center"/>
              <w:rPr/>
            </w:pPr>
            <w:r>
              <w:rPr/>
              <w:t>Na lokaciji ali v njeni okolici ni območij, ki so že onesnažena ali jim je povzročena okoljska škoda, kjer bi bili  prekoračeni veljavni okoljski standardi, na katere bi projekt lahko dodatn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highlight w:val="lightGray"/>
              </w:rPr>
            </w:pPr>
            <w:r>
              <w:rPr/>
              <w:t>Najbližji objekt kulturne dediščine je od obravnavanega območja oddaljena cca. 300 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highlight w:val="lightGray"/>
              </w:rPr>
            </w:pPr>
            <w:r>
              <w:rPr>
                <w:highlight w:val="lightGray"/>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a naravna vrednota je od obravnavanega območja oddaljena več kot 1 k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e zavarovano območje je od obravnavanega območja oddaljeno več kot 2 k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e Natura 2000 območje je od obravnavanega območja oddaljeno 500 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rPr/>
            </w:pPr>
            <w:r>
              <w:rPr/>
            </w:r>
          </w:p>
          <w:p>
            <w:pPr>
              <w:pStyle w:val="Normal"/>
              <w:spacing w:lineRule="auto" w:line="240" w:before="0" w:after="0"/>
              <w:jc w:val="center"/>
              <w:rPr/>
            </w:pPr>
            <w:r>
              <w:rPr/>
              <w:t>Naselje Postojna pokriva območje EPO Osrednje območje življenjskega prostora velikih zveri. Poseg se izvaja znotraj naselja Postojna, zato ocenjujemo da ne bo vpliv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E </w:t>
            </w:r>
          </w:p>
          <w:p>
            <w:pPr>
              <w:pStyle w:val="Normal"/>
              <w:spacing w:lineRule="auto" w:line="240" w:before="0" w:after="0"/>
              <w:jc w:val="center"/>
              <w:rPr/>
            </w:pPr>
            <w:r>
              <w:rPr/>
            </w:r>
          </w:p>
          <w:p>
            <w:pPr>
              <w:pStyle w:val="Normal"/>
              <w:spacing w:lineRule="auto" w:line="240" w:before="0" w:after="0"/>
              <w:jc w:val="center"/>
              <w:rPr/>
            </w:pPr>
            <w:r>
              <w:rPr/>
              <w:t>Kotlovnico z vseh strani obdajajo stanovanjski objekti in se nahaja v urbanem okolju. Iz tega zaključujemo, da na kraju ali v njegovi okolici ni zaščitenih, pomembnih ali ogroženih vrst rastlin ali živali, ki bi jih projekt lahko prizade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E </w:t>
            </w:r>
          </w:p>
          <w:p>
            <w:pPr>
              <w:pStyle w:val="Normal"/>
              <w:spacing w:lineRule="auto" w:line="240" w:before="0" w:after="0"/>
              <w:jc w:val="center"/>
              <w:rPr/>
            </w:pPr>
            <w:r>
              <w:rPr/>
            </w:r>
          </w:p>
          <w:p>
            <w:pPr>
              <w:pStyle w:val="Normal"/>
              <w:spacing w:lineRule="auto" w:line="240" w:before="0" w:after="0"/>
              <w:jc w:val="center"/>
              <w:rPr/>
            </w:pPr>
            <w:r>
              <w:rPr/>
              <w:t>Najbližje vodno telo je od obravnavanega območja oddaljeno cca. 1 k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E </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Kotlovnico z vseh strani obdajajo stanovanjski objekti in se nahaja v urbanem okolju, zato vpliva na krajinsko sliko območja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otlovnico z vseh strani obdajajo stanovanjski objekti in se nahaja v urbanem okolju. Objekt ostane na zunaj nespremenjen, kot del stanovanjskega bloka, ostali del se nahaja v dveh kleteh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Kotlovnico z vseh strani obdajajo stanovanjski objekti in se nahaja v urbanem okolju, med drugimi večstanovanjskimi objek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C0C0C0" w:val="clear"/>
              </w:rPr>
            </w:pPr>
            <w:r>
              <w:rPr/>
              <w:t>Verjetno DA</w:t>
              <w:tab/>
            </w:r>
          </w:p>
          <w:p>
            <w:pPr>
              <w:pStyle w:val="Normal"/>
              <w:spacing w:lineRule="auto" w:line="240" w:before="0" w:after="0"/>
              <w:jc w:val="center"/>
              <w:rPr>
                <w:shd w:fill="C0C0C0" w:val="clear"/>
              </w:rPr>
            </w:pPr>
            <w:r>
              <w:rPr>
                <w:shd w:fill="C0C0C0" w:val="clear"/>
              </w:rPr>
            </w:r>
          </w:p>
          <w:p>
            <w:pPr>
              <w:pStyle w:val="Normal"/>
              <w:spacing w:lineRule="auto" w:line="240" w:before="0" w:after="0"/>
              <w:jc w:val="center"/>
              <w:rPr/>
            </w:pPr>
            <w:r>
              <w:rPr/>
              <w:t>Kotlovnico z vseh strani obdajajo stanovanjski objekti in se nahaja v urbanem okolj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kotlovnice bo potekala na območju večstanovanjskih objektov, zato bo v času gradnje povečana možnost nastanka prometnih zastojev, zaradi gradbene mehanizacije in transporta gradbenega materiala. Učinek bo kratkotrajen, omejen na gradbišče in čas trajanja gradnje. Po zaključku gradbenih del bo območje povrnjeno v začetno stanj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Objekt kotlovnice je del večstanovanjskega objekt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Objekt kotlovnice je del večstanovanjskega objekta. Nahaja se v urbanem okolju. Vpliva na ostalo rabo prostora ne bo.</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Objekt kotlovnice je del večstanovanjskega objekta. Nahaja se v urbanem okolj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Objekt kotlovnice je del večstanovanjskega objekta. Nahaja se v urbanem okolju. V bližini ni objektov s posebej občutljivimi skupinami. Motnja bi lahko bila zgolj med gradnj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kratkotrajen in omejen na čas gradnj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lokaciji projekta ali okoli nje ni zabeleženih nahajališč visokokakovostnih ali redkih dobrin na katere bi projekt lahk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se umešča na potresno ogroženo območje (razred ogroženosti 5). Projekt se ne umešča v prostor, ki se ocenjuje kot poplaven in ne na območje erozije, pogrezanja tal, zemeljskih ali snežnih plazov, ekstremnih ali neugodnih klimatskih razmer, kot so temperaturne inverzije, megla, močni vetrovi.</w:t>
              <w:tab/>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br w:type="page"/>
      </w: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konstrukcija in dozidava kotlovnice se načrtuje na območju obstoječe kotlovnice. Do fizične spremembe površine in vodotokov ne bo prišlo. Projekt bo prostorsko in funkcionalno povezan z drugimi že izvedenimi projekti (obstoječi toplovod). Skupni vplivi na okolje ne bodo večji od vplivov posamičnih projektov. Pri obratovanju kotlovnice se bo uporabljal naravni vir – les. Projekt ne bo vključeval rabe, ravnanja ali proizvodnje snovi, ki bi bile škodljive za zdravje ljudi. Prav tako projekt ne bo povzročal izpustov nevarnih snovi v ozračje. V življenjskem ciklu kotlovnice bodo nastajali odpadki – pepel. V času gradnje kotlovnice bo povečana raven hrupa na območju gradbišča. Projekt je zasnovan tako, da ni nevarnosti onesnaženja tal ali vode (površinske, podzemne) in izpustov onesnaževal.</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nja kotlovnice in toplovoda se načrtuje na območju belokranjske občine Postojna, v kraju Postojna. Rekonstrukcija in dozidava kotlovnice se načrtuje na območju obstoječe kotlovnice. Lokacija je umeščena v urbano območje – večstanovanjski objekti. Projekt se ne umešča na območja naravnih vrednot, Natura 2000 območij, zavarovanih območij, VVO. Umešča se na območje EPO Osrednje območje življenjskega prostora velikih zveri. V okviru projekta ne bo poseganja na vodotoke. Izvedba projekta ne bo povzročila prometnih zastojev. Projekt se ne umešča na območja zabeleženih nahajališč visokokakovostnih ali redkih dobrin. Projekt se umešča na potresno ogroženo območje (razred ogroženosti 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nja kotlovnice in toplovoda ne bo pomenila spremembe dejanske rabe zemljišč. V času gradnje, ki se bo odvijala v dnevnem času, se lahko raven hrupa v naravnem okolju poveča. Učinek bo kratkotrajen in omejen le na območje  gradbišča kotlovnice. Hrupa v času obratovanja ne bo. Izvedba projekta lahko povzroči občasne prometne zastoje, vendar pa bo promet v času gradnje prilagojen gradnji. Poseg se izvaja znotraj naselja Postojna, zato ocenjujemo da vpliva na zavarovano območje EPO ne bo.</w:t>
            </w:r>
          </w:p>
          <w:p>
            <w:pPr>
              <w:pStyle w:val="Normal"/>
              <w:spacing w:lineRule="auto" w:line="240" w:before="0" w:after="0"/>
              <w:rPr/>
            </w:pPr>
            <w:r>
              <w:rPr/>
              <w:t>Med trajnimi in nepovratnimi učinki so le taki, ki za okolje ali zdravje ljudi ne pomenijo negativnih posledic. Izvedba projekta pomeni pozitiven vpliv na zdravje ljudi, saj bo prišlo do zamenjave energenta, ki, celostno gledano, pomeni manj izpustov CO</w:t>
            </w:r>
            <w:r>
              <w:rPr>
                <w:vertAlign w:val="superscript"/>
              </w:rPr>
              <w:t>2</w:t>
            </w:r>
            <w:r>
              <w:rPr/>
              <w:t xml:space="preserve"> v ozračje.  </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dr w:val="single" w:sz="4" w:space="0" w:color="000000"/>
              </w:rPr>
              <w:t xml:space="preserve">  </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 w:leader="none"/>
              </w:tabs>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3. 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sz w:val="20"/>
        <w:szCs w:val="20"/>
      </w:rPr>
      <w:t xml:space="preserve">OP13.3.6.3.02.0001_Rekonstrukcija in dozidava dotrajane kotlovnice v kotlovnico na biomaso in zalogovnik (Postojna) </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15</w:t>
    </w:r>
    <w:r>
      <w:rPr>
        <w:sz w:val="20"/>
        <w:szCs w:val="20"/>
        <w:rFonts w:eastAsia="Times New Roman"/>
      </w:rPr>
      <w:fldChar w:fldCharType="end"/>
    </w:r>
  </w:p>
  <w:p>
    <w:pPr>
      <w:pStyle w:val="Footer"/>
      <w:spacing w:before="0" w:after="200"/>
      <w:ind w:right="360" w:hanging="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Letter"/>
      <w:lvlText w:val="%1."/>
      <w:lvlJc w:val="left"/>
      <w:pPr>
        <w:tabs>
          <w:tab w:val="num" w:pos="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1">
    <w:name w:val="WW8Num5z1"/>
    <w:qFormat/>
    <w:rPr>
      <w:rFonts w:ascii="Calibri" w:hAnsi="Calibri" w:eastAsia="Calibri" w:cs="Times New Roman"/>
    </w:rPr>
  </w:style>
  <w:style w:type="character" w:styleId="WW8Num6z0">
    <w:name w:val="WW8Num6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FontStyle28">
    <w:name w:val="Font Style28"/>
    <w:qFormat/>
    <w:rPr>
      <w:rFonts w:ascii="Arial" w:hAnsi="Arial" w:cs="Arial"/>
      <w:b/>
      <w:bCs/>
      <w:spacing w:val="-10"/>
      <w:sz w:val="22"/>
      <w:szCs w:val="22"/>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Style71">
    <w:name w:val="Style7"/>
    <w:basedOn w:val="Normal"/>
    <w:qFormat/>
    <w:pPr>
      <w:widowControl w:val="false"/>
      <w:autoSpaceDE w:val="false"/>
      <w:spacing w:lineRule="exact" w:line="270" w:before="0" w:after="0"/>
      <w:jc w:val="both"/>
    </w:pPr>
    <w:rPr>
      <w:rFonts w:ascii="Arial" w:hAnsi="Arial" w:eastAsia="Times New Roman" w:cs="Arial"/>
      <w:sz w:val="24"/>
      <w:szCs w:val="24"/>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9:02:00Z</dcterms:created>
  <dc:creator>Irena Brcko Kogoj</dc:creator>
  <dc:description/>
  <cp:keywords/>
  <dc:language>en-US</dc:language>
  <cp:lastModifiedBy>Nataša Zupančič</cp:lastModifiedBy>
  <cp:lastPrinted>2013-11-15T16:49:00Z</cp:lastPrinted>
  <dcterms:modified xsi:type="dcterms:W3CDTF">2015-03-11T13:33:00Z</dcterms:modified>
  <cp:revision>6</cp:revision>
  <dc:subject/>
  <dc:title>Tabela 1 : Osnovni podatki o projektu</dc:title>
</cp:coreProperties>
</file>