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85653113"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9545584"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