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1663532130"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396894766"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