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Vrednotenje postopkov prijave in izbire projektov iz strukturnih skladov EU</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SKUPNI ZAKLJUČKI IN PRIPOROČILA</w:t>
      </w:r>
    </w:p>
    <w:p>
      <w:pPr>
        <w:pStyle w:val="Normal"/>
        <w:jc w:val="center"/>
        <w:rPr>
          <w:sz w:val="20"/>
          <w:lang w:eastAsia="en-US"/>
        </w:rPr>
      </w:pPr>
      <w:r>
        <w:rPr>
          <w:sz w:val="20"/>
          <w:lang w:eastAsia="en-US"/>
        </w:rPr>
        <w:br/>
        <w:br/>
      </w:r>
      <w:r>
        <w:rPr>
          <w:b/>
          <w:sz w:val="28"/>
          <w:szCs w:val="28"/>
          <w:lang w:val="en-US" w:eastAsia="en-US"/>
        </w:rPr>
        <mc:AlternateContent>
          <mc:Choice Requires="wpg">
            <w:drawing>
              <wp:inline distT="0" distB="0" distL="0" distR="0">
                <wp:extent cx="4572000" cy="3138805"/>
                <wp:effectExtent l="0" t="0" r="0" b="0"/>
                <wp:docPr id="2" name=""/>
                <a:graphic xmlns:a="http://schemas.openxmlformats.org/drawingml/2006/main">
                  <a:graphicData uri="http://schemas.microsoft.com/office/word/2010/wordprocessingGroup">
                    <wpg:wgp>
                      <wpg:cNvGrpSpPr/>
                      <wpg:grpSpPr>
                        <a:xfrm>
                          <a:off x="0" y="0"/>
                          <a:ext cx="4572000" cy="3138840"/>
                          <a:chOff x="0" y="0"/>
                          <a:chExt cx="4572000" cy="3138840"/>
                        </a:xfrm>
                      </wpg:grpSpPr>
                      <wps:wsp>
                        <wps:cNvSpPr/>
                        <wps:nvSpPr>
                          <wps:cNvPr id="0" name=""/>
                          <wps:cNvSpPr/>
                        </wps:nvSpPr>
                        <wps:spPr>
                          <a:xfrm>
                            <a:off x="0" y="0"/>
                            <a:ext cx="4572000" cy="3138840"/>
                          </a:xfrm>
                          <a:prstGeom prst="rect">
                            <a:avLst/>
                          </a:prstGeom>
                          <a:noFill/>
                          <a:ln w="0">
                            <a:noFill/>
                          </a:ln>
                        </wps:spPr>
                        <wps:bodyPr/>
                      </wps:wsp>
                      <wps:wsp>
                        <wps:cNvSpPr/>
                        <wps:spPr>
                          <a:xfrm>
                            <a:off x="92880" y="2769120"/>
                            <a:ext cx="4478760" cy="369000"/>
                          </a:xfrm>
                          <a:prstGeom prst="ellipse">
                            <a:avLst/>
                          </a:prstGeom>
                          <a:solidFill>
                            <a:srgbClr val="cccc00"/>
                          </a:solidFill>
                          <a:ln w="9360">
                            <a:solidFill>
                              <a:srgbClr val="000000"/>
                            </a:solidFill>
                            <a:miter/>
                          </a:ln>
                        </wps:spPr>
                        <wps:style>
                          <a:lnRef idx="0"/>
                          <a:fillRef idx="0"/>
                          <a:effectRef idx="0"/>
                          <a:fontRef idx="minor"/>
                        </wps:style>
                        <wps:bodyPr/>
                      </wps:wsp>
                      <wps:wsp>
                        <wps:cNvSpPr/>
                        <wps:spPr>
                          <a:xfrm rot="18900000">
                            <a:off x="1809360" y="1938240"/>
                            <a:ext cx="176400" cy="258480"/>
                          </a:xfrm>
                          <a:prstGeom prst="downArrow">
                            <a:avLst>
                              <a:gd name="adj1" fmla="val 50000"/>
                              <a:gd name="adj2" fmla="val 36633"/>
                            </a:avLst>
                          </a:prstGeom>
                          <a:solidFill>
                            <a:srgbClr val="ff0000"/>
                          </a:solidFill>
                          <a:ln w="12600">
                            <a:solidFill>
                              <a:srgbClr val="800000"/>
                            </a:solidFill>
                            <a:miter/>
                          </a:ln>
                        </wps:spPr>
                        <wps:style>
                          <a:lnRef idx="0"/>
                          <a:fillRef idx="0"/>
                          <a:effectRef idx="0"/>
                          <a:fontRef idx="minor"/>
                        </wps:style>
                        <wps:bodyPr/>
                      </wps:wsp>
                      <wps:wsp>
                        <wps:cNvSpPr/>
                        <wps:spPr>
                          <a:xfrm rot="2700000">
                            <a:off x="1425600" y="1951560"/>
                            <a:ext cx="176400" cy="258480"/>
                          </a:xfrm>
                          <a:prstGeom prst="downArrow">
                            <a:avLst>
                              <a:gd name="adj1" fmla="val 50000"/>
                              <a:gd name="adj2" fmla="val 36633"/>
                            </a:avLst>
                          </a:prstGeom>
                          <a:solidFill>
                            <a:srgbClr val="ff0000"/>
                          </a:solidFill>
                          <a:ln w="12600">
                            <a:solidFill>
                              <a:srgbClr val="800000"/>
                            </a:solidFill>
                            <a:miter/>
                          </a:ln>
                        </wps:spPr>
                        <wps:style>
                          <a:lnRef idx="0"/>
                          <a:fillRef idx="0"/>
                          <a:effectRef idx="0"/>
                          <a:fontRef idx="minor"/>
                        </wps:style>
                        <wps:bodyPr/>
                      </wps:wsp>
                      <wps:wsp>
                        <wps:cNvSpPr/>
                        <wps:spPr>
                          <a:xfrm>
                            <a:off x="2448720" y="21229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278280" y="82224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2678400" y="263088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278280" y="0"/>
                            <a:ext cx="876960" cy="599400"/>
                          </a:xfrm>
                          <a:prstGeom prst="cube">
                            <a:avLst>
                              <a:gd name="adj" fmla="val 25000"/>
                            </a:avLst>
                          </a:prstGeom>
                          <a:solidFill>
                            <a:srgbClr val="c0c0c0"/>
                          </a:solidFill>
                          <a:ln w="25560">
                            <a:solidFill>
                              <a:srgbClr val="669999"/>
                            </a:solidFill>
                            <a:miter/>
                          </a:ln>
                        </wps:spPr>
                        <wps:style>
                          <a:lnRef idx="0"/>
                          <a:fillRef idx="0"/>
                          <a:effectRef idx="0"/>
                          <a:fontRef idx="minor"/>
                        </wps:style>
                        <wps:bodyPr/>
                      </wps:wsp>
                      <wps:wsp>
                        <wps:cNvSpPr/>
                        <wps:spPr>
                          <a:xfrm>
                            <a:off x="1432440" y="626760"/>
                            <a:ext cx="876960" cy="59940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wps:spPr>
                          <a:xfrm>
                            <a:off x="2494440" y="1281600"/>
                            <a:ext cx="876960" cy="59868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wps:spPr>
                          <a:xfrm>
                            <a:off x="3556080" y="1915920"/>
                            <a:ext cx="876960" cy="60012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txBox="1"/>
                        <wps:spPr>
                          <a:xfrm>
                            <a:off x="277560" y="230400"/>
                            <a:ext cx="785520" cy="2541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Politika</w:t>
                              </w:r>
                            </w:p>
                          </w:txbxContent>
                        </wps:txbx>
                        <wps:bodyPr wrap="square" lIns="58320" rIns="58320" tIns="29160" bIns="29160" anchor="t">
                          <a:noAutofit/>
                        </wps:bodyPr>
                      </wps:wsp>
                      <wps:wsp>
                        <wps:cNvSpPr txBox="1"/>
                        <wps:spPr>
                          <a:xfrm>
                            <a:off x="1385640" y="856440"/>
                            <a:ext cx="830520" cy="2541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Program</w:t>
                              </w:r>
                            </w:p>
                          </w:txbxContent>
                        </wps:txbx>
                        <wps:bodyPr wrap="square" lIns="58320" rIns="58320" tIns="29160" bIns="29160" anchor="t">
                          <a:noAutofit/>
                        </wps:bodyPr>
                      </wps:wsp>
                      <wps:wsp>
                        <wps:cNvSpPr txBox="1"/>
                        <wps:spPr>
                          <a:xfrm>
                            <a:off x="2586240" y="1510560"/>
                            <a:ext cx="785520" cy="25344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txbxContent>
                        </wps:txbx>
                        <wps:bodyPr wrap="square" lIns="58320" rIns="58320" tIns="29160" bIns="29160" anchor="t">
                          <a:noAutofit/>
                        </wps:bodyPr>
                      </wps:wsp>
                      <wps:wsp>
                        <wps:cNvSpPr txBox="1"/>
                        <wps:spPr>
                          <a:xfrm>
                            <a:off x="3542760" y="217188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wps:spPr>
                          <a:xfrm rot="5400000">
                            <a:off x="3677400" y="2614320"/>
                            <a:ext cx="448200" cy="230400"/>
                          </a:xfrm>
                          <a:prstGeom prst="rightArrow">
                            <a:avLst>
                              <a:gd name="adj1" fmla="val 50000"/>
                              <a:gd name="adj2" fmla="val 48633"/>
                            </a:avLst>
                          </a:prstGeom>
                          <a:solidFill>
                            <a:srgbClr val="ff0000"/>
                          </a:solidFill>
                          <a:ln w="19080">
                            <a:solidFill>
                              <a:srgbClr val="800000"/>
                            </a:solidFill>
                            <a:miter/>
                          </a:ln>
                        </wps:spPr>
                        <wps:style>
                          <a:lnRef idx="0"/>
                          <a:fillRef idx="0"/>
                          <a:effectRef idx="0"/>
                          <a:fontRef idx="minor"/>
                        </wps:style>
                        <wps:bodyPr/>
                      </wps:wsp>
                      <wps:wsp>
                        <wps:cNvSpPr/>
                        <wps:spPr>
                          <a:xfrm rot="2700000">
                            <a:off x="3193920" y="1667520"/>
                            <a:ext cx="586800" cy="230040"/>
                          </a:xfrm>
                          <a:prstGeom prst="rightArrow">
                            <a:avLst>
                              <a:gd name="adj1" fmla="val 50000"/>
                              <a:gd name="adj2" fmla="val 63772"/>
                            </a:avLst>
                          </a:prstGeom>
                          <a:solidFill>
                            <a:srgbClr val="ff0000"/>
                          </a:solidFill>
                          <a:ln w="19080">
                            <a:solidFill>
                              <a:srgbClr val="800000"/>
                            </a:solidFill>
                            <a:miter/>
                          </a:ln>
                        </wps:spPr>
                        <wps:style>
                          <a:lnRef idx="0"/>
                          <a:fillRef idx="0"/>
                          <a:effectRef idx="0"/>
                          <a:fontRef idx="minor"/>
                        </wps:style>
                        <wps:bodyPr/>
                      </wps:wsp>
                      <wps:wsp>
                        <wps:cNvSpPr/>
                        <wps:spPr>
                          <a:xfrm rot="2700000">
                            <a:off x="2130120" y="1021320"/>
                            <a:ext cx="586800" cy="230040"/>
                          </a:xfrm>
                          <a:prstGeom prst="rightArrow">
                            <a:avLst>
                              <a:gd name="adj1" fmla="val 50000"/>
                              <a:gd name="adj2" fmla="val 63772"/>
                            </a:avLst>
                          </a:prstGeom>
                          <a:solidFill>
                            <a:srgbClr val="ff0000"/>
                          </a:solidFill>
                          <a:ln w="19080">
                            <a:solidFill>
                              <a:srgbClr val="800000"/>
                            </a:solidFill>
                            <a:miter/>
                          </a:ln>
                        </wps:spPr>
                        <wps:style>
                          <a:lnRef idx="0"/>
                          <a:fillRef idx="0"/>
                          <a:effectRef idx="0"/>
                          <a:fontRef idx="minor"/>
                        </wps:style>
                        <wps:bodyPr/>
                      </wps:wsp>
                      <wps:wsp>
                        <wps:cNvSpPr/>
                        <wps:spPr>
                          <a:xfrm>
                            <a:off x="555120" y="599400"/>
                            <a:ext cx="184680" cy="277560"/>
                          </a:xfrm>
                          <a:prstGeom prst="downArrow">
                            <a:avLst>
                              <a:gd name="adj1" fmla="val 50000"/>
                              <a:gd name="adj2" fmla="val 37573"/>
                            </a:avLst>
                          </a:prstGeom>
                          <a:solidFill>
                            <a:srgbClr val="ff0000"/>
                          </a:solidFill>
                          <a:ln w="12600">
                            <a:solidFill>
                              <a:srgbClr val="800000"/>
                            </a:solidFill>
                            <a:miter/>
                          </a:ln>
                        </wps:spPr>
                        <wps:style>
                          <a:lnRef idx="0"/>
                          <a:fillRef idx="0"/>
                          <a:effectRef idx="0"/>
                          <a:fontRef idx="minor"/>
                        </wps:style>
                        <wps:bodyPr/>
                      </wps:wsp>
                      <wps:wsp>
                        <wps:cNvSpPr/>
                        <wps:spPr>
                          <a:xfrm>
                            <a:off x="2771280" y="1891800"/>
                            <a:ext cx="184680" cy="277560"/>
                          </a:xfrm>
                          <a:prstGeom prst="downArrow">
                            <a:avLst>
                              <a:gd name="adj1" fmla="val 50000"/>
                              <a:gd name="adj2" fmla="val 37573"/>
                            </a:avLst>
                          </a:prstGeom>
                          <a:solidFill>
                            <a:srgbClr val="ff0000"/>
                          </a:solidFill>
                          <a:ln w="12600">
                            <a:solidFill>
                              <a:srgbClr val="800000"/>
                            </a:solidFill>
                            <a:miter/>
                          </a:ln>
                        </wps:spPr>
                        <wps:style>
                          <a:lnRef idx="0"/>
                          <a:fillRef idx="0"/>
                          <a:effectRef idx="0"/>
                          <a:fontRef idx="minor"/>
                        </wps:style>
                        <wps:bodyPr/>
                      </wps:wsp>
                      <wps:wsp>
                        <wps:cNvSpPr/>
                        <wps:spPr>
                          <a:xfrm>
                            <a:off x="231120" y="15145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1385640" y="15235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txBox="1"/>
                        <wps:spPr>
                          <a:xfrm>
                            <a:off x="232560" y="983160"/>
                            <a:ext cx="830520" cy="23508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sl-SI" w:bidi="ar-SA"/>
                                </w:rPr>
                                <w:t>Program</w:t>
                              </w:r>
                            </w:p>
                          </w:txbxContent>
                        </wps:txbx>
                        <wps:bodyPr wrap="square" lIns="58320" rIns="58320" tIns="29160" bIns="29160" anchor="t">
                          <a:noAutofit/>
                        </wps:bodyPr>
                      </wps:wsp>
                      <wps:wsp>
                        <wps:cNvSpPr/>
                        <wps:spPr>
                          <a:xfrm>
                            <a:off x="507960" y="1338480"/>
                            <a:ext cx="184680" cy="231120"/>
                          </a:xfrm>
                          <a:prstGeom prst="downArrow">
                            <a:avLst>
                              <a:gd name="adj1" fmla="val 50000"/>
                              <a:gd name="adj2" fmla="val 31287"/>
                            </a:avLst>
                          </a:prstGeom>
                          <a:solidFill>
                            <a:srgbClr val="ff0000"/>
                          </a:solidFill>
                          <a:ln w="12600">
                            <a:solidFill>
                              <a:srgbClr val="800000"/>
                            </a:solidFill>
                            <a:miter/>
                          </a:ln>
                        </wps:spPr>
                        <wps:style>
                          <a:lnRef idx="0"/>
                          <a:fillRef idx="0"/>
                          <a:effectRef idx="0"/>
                          <a:fontRef idx="minor"/>
                        </wps:style>
                        <wps:bodyPr/>
                      </wps:wsp>
                      <wps:wsp>
                        <wps:cNvSpPr/>
                        <wps:spPr>
                          <a:xfrm>
                            <a:off x="1662480" y="1245960"/>
                            <a:ext cx="184680" cy="323280"/>
                          </a:xfrm>
                          <a:prstGeom prst="downArrow">
                            <a:avLst>
                              <a:gd name="adj1" fmla="val 50000"/>
                              <a:gd name="adj2" fmla="val 43762"/>
                            </a:avLst>
                          </a:prstGeom>
                          <a:solidFill>
                            <a:srgbClr val="ff0000"/>
                          </a:solidFill>
                          <a:ln w="12600">
                            <a:solidFill>
                              <a:srgbClr val="800000"/>
                            </a:solidFill>
                            <a:miter/>
                          </a:ln>
                        </wps:spPr>
                        <wps:style>
                          <a:lnRef idx="0"/>
                          <a:fillRef idx="0"/>
                          <a:effectRef idx="0"/>
                          <a:fontRef idx="minor"/>
                        </wps:style>
                        <wps:bodyPr/>
                      </wps:wsp>
                      <wps:wsp>
                        <wps:cNvSpPr txBox="1"/>
                        <wps:spPr>
                          <a:xfrm>
                            <a:off x="277560" y="1706760"/>
                            <a:ext cx="636120" cy="2343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432080" y="1706760"/>
                            <a:ext cx="624240" cy="2343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a:off x="131400" y="21787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361440" y="268668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462240" y="2031480"/>
                            <a:ext cx="176400" cy="248760"/>
                          </a:xfrm>
                          <a:prstGeom prst="downArrow">
                            <a:avLst>
                              <a:gd name="adj1" fmla="val 50000"/>
                              <a:gd name="adj2" fmla="val 35255"/>
                            </a:avLst>
                          </a:prstGeom>
                          <a:solidFill>
                            <a:srgbClr val="ff0000"/>
                          </a:solidFill>
                          <a:ln w="12600">
                            <a:solidFill>
                              <a:srgbClr val="800000"/>
                            </a:solidFill>
                            <a:miter/>
                          </a:ln>
                        </wps:spPr>
                        <wps:style>
                          <a:lnRef idx="0"/>
                          <a:fillRef idx="0"/>
                          <a:effectRef idx="0"/>
                          <a:fontRef idx="minor"/>
                        </wps:style>
                        <wps:bodyPr/>
                      </wps:wsp>
                      <wps:wsp>
                        <wps:cNvSpPr/>
                        <wps:spPr>
                          <a:xfrm>
                            <a:off x="1856880" y="267732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1179720" y="267840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947880" y="217044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1625040" y="21697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txBox="1"/>
                        <wps:spPr>
                          <a:xfrm>
                            <a:off x="1847160" y="2862000"/>
                            <a:ext cx="1062360" cy="235080"/>
                          </a:xfrm>
                          <a:prstGeom prst="rect">
                            <a:avLst/>
                          </a:prstGeom>
                          <a:noFill/>
                          <a:ln w="0">
                            <a:noFill/>
                          </a:ln>
                        </wps:spPr>
                        <wps:txbx>
                          <w:txbxContent>
                            <w:p>
                              <w:pPr>
                                <w:overflowPunct w:val="false"/>
                                <w:autoSpaceDE w:val="false"/>
                                <w:bidi w:val="0"/>
                                <w:jc w:val="center"/>
                                <w:rPr/>
                              </w:pPr>
                              <w:r>
                                <w:rPr>
                                  <w:kern w:val="2"/>
                                  <w:sz w:val="23"/>
                                  <w:b/>
                                  <w:szCs w:val="36"/>
                                  <w:bCs/>
                                  <w:rFonts w:ascii="Arial" w:hAnsi="Arial" w:eastAsia="Times New Roman" w:cs="Arial"/>
                                  <w:color w:val="000000"/>
                                  <w:lang w:val="sl-SI" w:bidi="ar-SA"/>
                                </w:rPr>
                                <w:t>Okolje</w:t>
                              </w:r>
                            </w:p>
                          </w:txbxContent>
                        </wps:txbx>
                        <wps:bodyPr wrap="square" lIns="58320" rIns="58320" tIns="29160" bIns="29160" anchor="t">
                          <a:noAutofit/>
                        </wps:bodyPr>
                      </wps:wsp>
                      <wps:wsp>
                        <wps:cNvSpPr/>
                        <wps:spPr>
                          <a:xfrm rot="2700000">
                            <a:off x="1077480" y="406080"/>
                            <a:ext cx="586800" cy="230400"/>
                          </a:xfrm>
                          <a:prstGeom prst="rightArrow">
                            <a:avLst>
                              <a:gd name="adj1" fmla="val 50000"/>
                              <a:gd name="adj2" fmla="val 63672"/>
                            </a:avLst>
                          </a:prstGeom>
                          <a:solidFill>
                            <a:srgbClr val="ff0000"/>
                          </a:solidFill>
                          <a:ln w="19080">
                            <a:solidFill>
                              <a:srgbClr val="800000"/>
                            </a:solidFill>
                            <a:miter/>
                          </a:ln>
                        </wps:spPr>
                        <wps:style>
                          <a:lnRef idx="0"/>
                          <a:fillRef idx="0"/>
                          <a:effectRef idx="0"/>
                          <a:fontRef idx="minor"/>
                        </wps:style>
                        <wps:bodyPr/>
                      </wps:wsp>
                      <wps:wsp>
                        <wps:cNvSpPr txBox="1"/>
                        <wps:spPr>
                          <a:xfrm>
                            <a:off x="2445480" y="2253600"/>
                            <a:ext cx="1028160" cy="2545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txBox="1"/>
                        <wps:spPr>
                          <a:xfrm>
                            <a:off x="1073880" y="236916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txBox="1"/>
                        <wps:spPr>
                          <a:xfrm>
                            <a:off x="45000" y="236916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g:wgp>
                  </a:graphicData>
                </a:graphic>
              </wp:inline>
            </w:drawing>
          </mc:Choice>
          <mc:Fallback>
            <w:pict>
              <v:group id="shape_0" style="position:absolute;margin-left:0pt;margin-top:0pt;width:360pt;height:247.15pt" coordorigin="0,0" coordsize="7200,4943">
                <v:rect id="shape_0" stroked="f" o:allowincell="f" style="position:absolute;left:0;top:0;width:7199;height:4942;mso-wrap-style:none;v-text-anchor:middle;mso-position-horizontal-relative:char">
                  <v:fill o:detectmouseclick="t" on="false"/>
                  <v:stroke color="#3465a4" joinstyle="round" endcap="flat"/>
                  <w10:wrap type="none"/>
                </v:rect>
                <v:oval id="shape_0" fillcolor="#cccc00" stroked="t" o:allowincell="f" style="position:absolute;left:146;top:4361;width:7052;height:580;mso-wrap-style:none;v-text-anchor:middle;mso-position-horizontal-relative:char">
                  <v:fill o:detectmouseclick="t" type="solid" color2="#3333ff"/>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849;top:3052;width:277;height:406;mso-wrap-style:none;v-text-anchor:middle;rotation:315;mso-position-horizontal-relative:char" type="_x0000_t67">
                  <v:fill o:detectmouseclick="t" type="solid" color2="aqua"/>
                  <v:stroke color="maroon" weight="12600" joinstyle="miter" endcap="flat"/>
                  <w10:wrap type="none"/>
                </v:shape>
                <v:shape id="shape_0" fillcolor="red" stroked="t" o:allowincell="f" style="position:absolute;left:2245;top:3073;width:277;height:406;mso-wrap-style:none;v-text-anchor:middle;rotation:45;mso-position-horizontal-relative:char" type="_x0000_t67">
                  <v:fill o:detectmouseclick="t" type="solid" color2="aqua"/>
                  <v:stroke color="maroon" weight="1260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99ff" stroked="t" o:allowincell="f" style="position:absolute;left:3856;top:3343;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438;top:1295;width:1162;height:798;mso-wrap-style:none;v-text-anchor:middle;mso-position-horizontal-relative:char" type="_x0000_t16">
                  <v:fill o:detectmouseclick="t" type="solid" color2="#666600"/>
                  <v:stroke color="black" weight="9360" joinstyle="miter" endcap="flat"/>
                  <w10:wrap type="none"/>
                </v:shape>
                <v:shape id="shape_0" fillcolor="red" stroked="t" o:allowincell="f" style="position:absolute;left:4218;top:4143;width:290;height:435;mso-wrap-style:none;v-text-anchor:middle;mso-position-horizontal-relative:char" type="_x0000_t67">
                  <v:fill o:detectmouseclick="t" type="solid" color2="aqua"/>
                  <v:stroke color="maroon" weight="12600" joinstyle="miter" endcap="flat"/>
                  <w10:wrap type="none"/>
                </v:shape>
                <v:shape id="shape_0" fillcolor="silver" stroked="t" o:allowincell="f" style="position:absolute;left:438;top:0;width:1380;height:943;mso-wrap-style:none;v-text-anchor:middle;mso-position-horizontal-relative:char" type="_x0000_t16">
                  <v:fill o:detectmouseclick="t" type="solid" color2="#3f3f3f"/>
                  <v:stroke color="#669999" weight="25560" joinstyle="miter" endcap="flat"/>
                  <w10:wrap type="none"/>
                </v:shape>
                <v:shape id="shape_0" fillcolor="silver" stroked="t" o:allowincell="f" style="position:absolute;left:2256;top:987;width:1380;height:943;mso-wrap-style:none;v-text-anchor:middle;mso-position-horizontal-relative:char" type="_x0000_t16">
                  <v:fill o:detectmouseclick="t" type="solid" color2="#3f3f3f"/>
                  <v:stroke color="#333399" weight="25560" joinstyle="miter" endcap="flat"/>
                  <w10:wrap type="none"/>
                </v:shape>
                <v:shape id="shape_0" fillcolor="silver" stroked="t" o:allowincell="f" style="position:absolute;left:3928;top:2018;width:1380;height:942;mso-wrap-style:none;v-text-anchor:middle;mso-position-horizontal-relative:char" type="_x0000_t16">
                  <v:fill o:detectmouseclick="t" type="solid" color2="#3f3f3f"/>
                  <v:stroke color="#333399" weight="25560" joinstyle="miter" endcap="flat"/>
                  <w10:wrap type="none"/>
                </v:shape>
                <v:shape id="shape_0" fillcolor="silver" stroked="t" o:allowincell="f" style="position:absolute;left:5600;top:3017;width:1380;height:944;mso-wrap-style:none;v-text-anchor:middle;mso-position-horizontal-relative:char" type="_x0000_t16">
                  <v:fill o:detectmouseclick="t" type="solid" color2="#3f3f3f"/>
                  <v:stroke color="#333399"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437;top:363;width:1236;height:399;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Politika</w:t>
                        </w:r>
                      </w:p>
                    </w:txbxContent>
                  </v:textbox>
                  <v:fill o:detectmouseclick="t" on="false"/>
                  <v:stroke color="#3465a4" joinstyle="round" endcap="flat"/>
                  <w10:wrap type="none"/>
                </v:shape>
                <v:shape id="shape_0" stroked="f" o:allowincell="f" style="position:absolute;left:2182;top:1349;width:1307;height:399;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Program</w:t>
                        </w:r>
                      </w:p>
                    </w:txbxContent>
                  </v:textbox>
                  <v:fill o:detectmouseclick="t" on="false"/>
                  <v:stroke color="#3465a4" joinstyle="round" endcap="flat"/>
                  <w10:wrap type="none"/>
                </v:shape>
                <v:shape id="shape_0" stroked="f" o:allowincell="f" style="position:absolute;left:4073;top:2379;width:1236;height:39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txbxContent>
                  </v:textbox>
                  <v:fill o:detectmouseclick="t" on="false"/>
                  <v:stroke color="#3465a4" joinstyle="round" endcap="flat"/>
                  <w10:wrap type="none"/>
                </v:shape>
                <v:shape id="shape_0" stroked="f" o:allowincell="f" style="position:absolute;left:5579;top:3420;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792;top:4117;width:705;height:362;mso-wrap-style:none;v-text-anchor:middle;rotation:90;mso-position-horizontal-relative:char" type="_x0000_t13">
                  <v:fill o:detectmouseclick="t" type="solid" color2="aqua"/>
                  <v:stroke color="maroon" weight="19080" joinstyle="miter" endcap="flat"/>
                  <w10:wrap type="none"/>
                </v:shape>
                <v:shape id="shape_0" fillcolor="red" stroked="t" o:allowincell="f" style="position:absolute;left:5030;top:2626;width:923;height:361;mso-wrap-style:none;v-text-anchor:middle;rotation:45;mso-position-horizontal-relative:char" type="_x0000_t13">
                  <v:fill o:detectmouseclick="t" type="solid" color2="aqua"/>
                  <v:stroke color="maroon" weight="19080" joinstyle="miter" endcap="flat"/>
                  <w10:wrap type="none"/>
                </v:shape>
                <v:shape id="shape_0" fillcolor="red" stroked="t" o:allowincell="f" style="position:absolute;left:3355;top:1608;width:923;height:361;mso-wrap-style:none;v-text-anchor:middle;rotation:45;mso-position-horizontal-relative:char" type="_x0000_t13">
                  <v:fill o:detectmouseclick="t" type="solid" color2="aqua"/>
                  <v:stroke color="maroon" weight="19080" joinstyle="miter" endcap="flat"/>
                  <w10:wrap type="none"/>
                </v:shape>
                <v:shape id="shape_0" fillcolor="red" stroked="t" o:allowincell="f" style="position:absolute;left:874;top:944;width:290;height:436;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4364;top:2979;width:290;height:436;mso-wrap-style:none;v-text-anchor:middle;mso-position-horizontal-relative:char" type="_x0000_t67">
                  <v:fill o:detectmouseclick="t" type="solid" color2="aqua"/>
                  <v:stroke color="maroon" weight="12600" joinstyle="miter" endcap="flat"/>
                  <w10:wrap type="none"/>
                </v:shape>
                <v:shape id="shape_0" fillcolor="#9999ff" stroked="t" o:allowincell="f" style="position:absolute;left:364;top:2385;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2182;top:2399;width:1162;height:798;mso-wrap-style:none;v-text-anchor:middle;mso-position-horizontal-relative:char" type="_x0000_t16">
                  <v:fill o:detectmouseclick="t" type="solid" color2="#666600"/>
                  <v:stroke color="black" weight="9360" joinstyle="miter" endcap="flat"/>
                  <w10:wrap type="none"/>
                </v:shape>
                <v:shape id="shape_0" stroked="f" o:allowincell="f" style="position:absolute;left:366;top:1548;width:1307;height:369;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sl-SI" w:bidi="ar-SA"/>
                          </w:rPr>
                          <w:t>Program</w:t>
                        </w:r>
                      </w:p>
                    </w:txbxContent>
                  </v:textbox>
                  <v:fill o:detectmouseclick="t" on="false"/>
                  <v:stroke color="#3465a4" joinstyle="round" endcap="flat"/>
                  <w10:wrap type="none"/>
                </v:shape>
                <v:shape id="shape_0" fillcolor="red" stroked="t" o:allowincell="f" style="position:absolute;left:800;top:2108;width:290;height:363;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2618;top:1962;width:290;height:508;mso-wrap-style:none;v-text-anchor:middle;mso-position-horizontal-relative:char" type="_x0000_t67">
                  <v:fill o:detectmouseclick="t" type="solid" color2="aqua"/>
                  <v:stroke color="maroon" weight="12600" joinstyle="miter" endcap="flat"/>
                  <w10:wrap type="none"/>
                </v:shape>
                <v:shape id="shape_0" stroked="f" o:allowincell="f" style="position:absolute;left:437;top:2688;width:1001;height:36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2688;width:982;height:36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99ff" stroked="t" o:allowincell="f" style="position:absolute;left:207;top:3431;width:1162;height:798;mso-wrap-style:none;v-text-anchor:middle;mso-position-horizontal-relative:char" type="_x0000_t16">
                  <v:fill o:detectmouseclick="t" type="solid" color2="#666600"/>
                  <v:stroke color="black" weight="9360" joinstyle="miter" endcap="flat"/>
                  <w10:wrap type="none"/>
                </v:shape>
                <v:shape id="shape_0" fillcolor="red" stroked="t" o:allowincell="f" style="position:absolute;left:569;top:4231;width:290;height:435;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728;top:3199;width:277;height:391;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2924;top:4216;width:290;height:435;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1858;top:4218;width:290;height:435;mso-wrap-style:none;v-text-anchor:middle;mso-position-horizontal-relative:char" type="_x0000_t67">
                  <v:fill o:detectmouseclick="t" type="solid" color2="aqua"/>
                  <v:stroke color="maroon" weight="12600" joinstyle="miter" endcap="flat"/>
                  <w10:wrap type="none"/>
                </v:shape>
                <v:shape id="shape_0" fillcolor="#9999ff" stroked="t" o:allowincell="f" style="position:absolute;left:1493;top:3418;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2559;top:3417;width:1162;height:798;mso-wrap-style:none;v-text-anchor:middle;mso-position-horizontal-relative:char" type="_x0000_t16">
                  <v:fill o:detectmouseclick="t" type="solid" color2="#666600"/>
                  <v:stroke color="black" weight="9360" joinstyle="miter" endcap="flat"/>
                  <w10:wrap type="none"/>
                </v:shape>
                <v:shape id="shape_0" stroked="f" o:allowincell="f" style="position:absolute;left:2909;top:4507;width:1672;height:369;mso-wrap-style:square;v-text-anchor:top;mso-position-horizontal-relative:char" type="_x0000_t202">
                  <v:textbox>
                    <w:txbxContent>
                      <w:p>
                        <w:pPr>
                          <w:overflowPunct w:val="false"/>
                          <w:autoSpaceDE w:val="false"/>
                          <w:bidi w:val="0"/>
                          <w:jc w:val="center"/>
                          <w:rPr/>
                        </w:pPr>
                        <w:r>
                          <w:rPr>
                            <w:kern w:val="2"/>
                            <w:sz w:val="23"/>
                            <w:b/>
                            <w:szCs w:val="36"/>
                            <w:bCs/>
                            <w:rFonts w:ascii="Arial" w:hAnsi="Arial" w:eastAsia="Times New Roman" w:cs="Arial"/>
                            <w:color w:val="000000"/>
                            <w:lang w:val="sl-SI" w:bidi="ar-SA"/>
                          </w:rPr>
                          <w:t>Okolje</w:t>
                        </w:r>
                      </w:p>
                    </w:txbxContent>
                  </v:textbox>
                  <v:fill o:detectmouseclick="t" on="false"/>
                  <v:stroke color="#3465a4" joinstyle="round" endcap="flat"/>
                  <w10:wrap type="none"/>
                </v:shape>
                <v:shape id="shape_0" fillcolor="red" stroked="t" o:allowincell="f" style="position:absolute;left:1698;top:639;width:923;height:362;mso-wrap-style:none;v-text-anchor:middle;rotation:45;mso-position-horizontal-relative:char" type="_x0000_t13">
                  <v:fill o:detectmouseclick="t" type="solid" color2="aqua"/>
                  <v:stroke color="maroon" weight="19080" joinstyle="miter" endcap="flat"/>
                  <w10:wrap type="none"/>
                </v:shape>
                <v:shape id="shape_0" stroked="f" o:allowincell="f" style="position:absolute;left:3851;top:3549;width:1618;height:40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 id="shape_0" stroked="f" o:allowincell="f" style="position:absolute;left:1691;top:3731;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 id="shape_0" stroked="f" o:allowincell="f" style="position:absolute;left:71;top:3731;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group>
            </w:pict>
          </mc:Fallback>
        </mc:AlternateContent>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29.07.2026</w:t>
      </w:r>
      <w:r>
        <w:rPr>
          <w:b/>
          <w:szCs w:val="24"/>
          <w:lang w:eastAsia="en-US"/>
        </w:rPr>
        <w:fldChar w:fldCharType="end"/>
      </w:r>
      <w:r>
        <w:br w:type="page"/>
      </w:r>
    </w:p>
    <w:p>
      <w:pPr>
        <w:pStyle w:val="Normal"/>
        <w:jc w:val="center"/>
        <w:rPr>
          <w:b/>
          <w:b/>
          <w:smallCaps/>
          <w:sz w:val="20"/>
          <w:szCs w:val="24"/>
        </w:rPr>
      </w:pPr>
      <w:r>
        <w:rPr>
          <w:b/>
          <w:smallCaps/>
          <w:sz w:val="20"/>
          <w:szCs w:val="24"/>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h \z \t "Naslov 1;2;Naslov 2;3;Glavni;1" </w:instrText>
          </w:r>
          <w:r>
            <w:rPr>
              <w:rStyle w:val="IndexLink"/>
              <w:b w:val="false"/>
              <w:lang w:val="en-US" w:eastAsia="en-US"/>
            </w:rPr>
            <w:fldChar w:fldCharType="separate"/>
          </w:r>
          <w:hyperlink w:anchor="__RefHeading___Toc122856377">
            <w:r>
              <w:rPr>
                <w:rStyle w:val="IndexLink"/>
                <w:b w:val="false"/>
                <w:lang w:val="en-US" w:eastAsia="en-US"/>
              </w:rPr>
              <w:t>Ozadje</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78">
            <w:r>
              <w:rPr>
                <w:rStyle w:val="IndexLink"/>
                <w:lang w:val="pl-PL" w:eastAsia="en-US"/>
              </w:rPr>
              <w:t>1</w:t>
            </w:r>
            <w:r>
              <w:rPr>
                <w:rStyle w:val="IndexLink"/>
                <w:caps w:val="false"/>
                <w:smallCaps w:val="false"/>
                <w:sz w:val="24"/>
                <w:szCs w:val="24"/>
                <w:lang w:val="en-US" w:eastAsia="en-US"/>
              </w:rPr>
              <w:tab/>
            </w:r>
            <w:r>
              <w:rPr>
                <w:rStyle w:val="IndexLink"/>
                <w:lang w:val="en-US" w:eastAsia="en-US"/>
              </w:rPr>
              <w:t>Razumevanje projekta</w:t>
              <w:tab/>
              <w:t>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79">
            <w:r>
              <w:rPr>
                <w:rStyle w:val="IndexLink"/>
                <w:lang w:val="en-US" w:eastAsia="en-US"/>
              </w:rPr>
              <w:t>1.1</w:t>
            </w:r>
            <w:r>
              <w:rPr>
                <w:rStyle w:val="IndexLink"/>
                <w:i w:val="false"/>
                <w:sz w:val="24"/>
                <w:szCs w:val="24"/>
                <w:lang w:val="en-US" w:eastAsia="en-US"/>
              </w:rPr>
              <w:tab/>
            </w:r>
            <w:r>
              <w:rPr>
                <w:rStyle w:val="IndexLink"/>
                <w:lang w:val="en-US" w:eastAsia="en-US"/>
              </w:rPr>
              <w:t>Pristop k delu – vrednotenje glede na razvojne cilje Slovenije ne ocenjevanje</w:t>
              <w:tab/>
              <w:t>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0">
            <w:r>
              <w:rPr>
                <w:rStyle w:val="IndexLink"/>
                <w:lang w:val="en-US" w:eastAsia="en-US"/>
              </w:rPr>
              <w:t>1.2</w:t>
            </w:r>
            <w:r>
              <w:rPr>
                <w:rStyle w:val="IndexLink"/>
                <w:i w:val="false"/>
                <w:sz w:val="24"/>
                <w:szCs w:val="24"/>
                <w:lang w:val="en-US" w:eastAsia="en-US"/>
              </w:rPr>
              <w:tab/>
            </w:r>
            <w:r>
              <w:rPr>
                <w:rStyle w:val="IndexLink"/>
                <w:lang w:val="en-US" w:eastAsia="en-US"/>
              </w:rPr>
              <w:t>Ciljne skupine projekta</w:t>
              <w:tab/>
              <w:t>1</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381">
            <w:r>
              <w:rPr>
                <w:rStyle w:val="IndexLink"/>
                <w:lang w:val="en-US" w:eastAsia="en-US"/>
              </w:rPr>
              <w:t>Izvajanje projekta</w:t>
              <w:tab/>
              <w:t>2</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2">
            <w:r>
              <w:rPr>
                <w:rStyle w:val="IndexLink"/>
                <w:lang w:val="pl-PL" w:eastAsia="en-US"/>
              </w:rPr>
              <w:t>2</w:t>
            </w:r>
            <w:r>
              <w:rPr>
                <w:rStyle w:val="IndexLink"/>
                <w:caps w:val="false"/>
                <w:smallCaps w:val="false"/>
                <w:sz w:val="24"/>
                <w:szCs w:val="24"/>
                <w:lang w:val="en-US" w:eastAsia="en-US"/>
              </w:rPr>
              <w:tab/>
            </w:r>
            <w:r>
              <w:rPr>
                <w:rStyle w:val="IndexLink"/>
                <w:lang w:val="en-US" w:eastAsia="en-US"/>
              </w:rPr>
              <w:t>Metode dela</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3">
            <w:r>
              <w:rPr>
                <w:rStyle w:val="IndexLink"/>
                <w:lang w:val="en-US" w:eastAsia="en-US"/>
              </w:rPr>
              <w:t>2.1</w:t>
            </w:r>
            <w:r>
              <w:rPr>
                <w:rStyle w:val="IndexLink"/>
                <w:i w:val="false"/>
                <w:sz w:val="24"/>
                <w:szCs w:val="24"/>
                <w:lang w:val="en-US" w:eastAsia="en-US"/>
              </w:rPr>
              <w:tab/>
            </w:r>
            <w:r>
              <w:rPr>
                <w:rStyle w:val="IndexLink"/>
                <w:lang w:val="en-US" w:eastAsia="en-US"/>
              </w:rPr>
              <w:t>Analiza postopkov izvajanja sistema strukturnih skladov v Sloveniji – delo v pisarni</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4">
            <w:r>
              <w:rPr>
                <w:rStyle w:val="IndexLink"/>
                <w:lang w:val="en-US" w:eastAsia="en-US"/>
              </w:rPr>
              <w:t>2.2</w:t>
            </w:r>
            <w:r>
              <w:rPr>
                <w:rStyle w:val="IndexLink"/>
                <w:i w:val="false"/>
                <w:sz w:val="24"/>
                <w:szCs w:val="24"/>
                <w:lang w:val="en-US" w:eastAsia="en-US"/>
              </w:rPr>
              <w:tab/>
            </w:r>
            <w:r>
              <w:rPr>
                <w:rStyle w:val="IndexLink"/>
                <w:lang w:val="en-US" w:eastAsia="en-US"/>
              </w:rPr>
              <w:t>Vsebinska analiza izvajanja sistema strukturnih skladov v Sloveniji</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5">
            <w:r>
              <w:rPr>
                <w:rStyle w:val="IndexLink"/>
                <w:lang w:val="en-US" w:eastAsia="en-US"/>
              </w:rPr>
              <w:t>2.3</w:t>
            </w:r>
            <w:r>
              <w:rPr>
                <w:rStyle w:val="IndexLink"/>
                <w:i w:val="false"/>
                <w:sz w:val="24"/>
                <w:szCs w:val="24"/>
                <w:lang w:val="en-US" w:eastAsia="en-US"/>
              </w:rPr>
              <w:tab/>
            </w:r>
            <w:r>
              <w:rPr>
                <w:rStyle w:val="IndexLink"/>
                <w:lang w:val="en-US" w:eastAsia="en-US"/>
              </w:rPr>
              <w:t>Vrednotenje na terenu</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6">
            <w:r>
              <w:rPr>
                <w:rStyle w:val="IndexLink"/>
                <w:lang w:val="en-US" w:eastAsia="en-US"/>
              </w:rPr>
              <w:t>2.4</w:t>
            </w:r>
            <w:r>
              <w:rPr>
                <w:rStyle w:val="IndexLink"/>
                <w:i w:val="false"/>
                <w:sz w:val="24"/>
                <w:szCs w:val="24"/>
                <w:lang w:val="en-US" w:eastAsia="en-US"/>
              </w:rPr>
              <w:tab/>
            </w:r>
            <w:r>
              <w:rPr>
                <w:rStyle w:val="IndexLink"/>
                <w:lang w:val="en-US" w:eastAsia="en-US"/>
              </w:rPr>
              <w:t>Poslovna skrivnost</w:t>
              <w:tab/>
              <w:t>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7">
            <w:r>
              <w:rPr>
                <w:rStyle w:val="IndexLink"/>
                <w:lang w:val="pl-PL" w:eastAsia="en-US"/>
              </w:rPr>
              <w:t>3</w:t>
            </w:r>
            <w:r>
              <w:rPr>
                <w:rStyle w:val="IndexLink"/>
                <w:caps w:val="false"/>
                <w:smallCaps w:val="false"/>
                <w:sz w:val="24"/>
                <w:szCs w:val="24"/>
                <w:lang w:val="en-US" w:eastAsia="en-US"/>
              </w:rPr>
              <w:tab/>
            </w:r>
            <w:r>
              <w:rPr>
                <w:rStyle w:val="IndexLink"/>
                <w:lang w:val="en-US" w:eastAsia="en-US"/>
              </w:rPr>
              <w:t>Dokumenti predani naročniku</w:t>
              <w:tab/>
              <w:t>4</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388">
            <w:r>
              <w:rPr>
                <w:rStyle w:val="IndexLink"/>
                <w:lang w:val="en-US" w:eastAsia="en-US"/>
              </w:rPr>
              <w:t>Vsebinsko vrednotenje</w:t>
              <w:tab/>
              <w:t>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9">
            <w:r>
              <w:rPr>
                <w:rStyle w:val="IndexLink"/>
                <w:lang w:val="pl-PL" w:eastAsia="en-US"/>
              </w:rPr>
              <w:t>4</w:t>
            </w:r>
            <w:r>
              <w:rPr>
                <w:rStyle w:val="IndexLink"/>
                <w:caps w:val="false"/>
                <w:smallCaps w:val="false"/>
                <w:sz w:val="24"/>
                <w:szCs w:val="24"/>
                <w:lang w:val="en-US" w:eastAsia="en-US"/>
              </w:rPr>
              <w:tab/>
            </w:r>
            <w:r>
              <w:rPr>
                <w:rStyle w:val="IndexLink"/>
                <w:lang w:val="en-US" w:eastAsia="en-US"/>
              </w:rPr>
              <w:t>Zaključki in priporočila vsebinskega vrednotenja za celoten sistem</w:t>
              <w:tab/>
              <w:t>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0">
            <w:r>
              <w:rPr>
                <w:rStyle w:val="IndexLink"/>
                <w:lang w:val="en-US" w:eastAsia="en-US"/>
              </w:rPr>
              <w:t>4.1</w:t>
            </w:r>
            <w:r>
              <w:rPr>
                <w:rStyle w:val="IndexLink"/>
                <w:i w:val="false"/>
                <w:sz w:val="24"/>
                <w:szCs w:val="24"/>
                <w:lang w:val="en-US" w:eastAsia="en-US"/>
              </w:rPr>
              <w:tab/>
            </w:r>
            <w:r>
              <w:rPr>
                <w:rStyle w:val="IndexLink"/>
                <w:lang w:val="en-US" w:eastAsia="en-US"/>
              </w:rPr>
              <w:t>Zaključki - Načrtovanje za razvoj</w:t>
              <w:tab/>
              <w:t>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1">
            <w:r>
              <w:rPr>
                <w:rStyle w:val="IndexLink"/>
                <w:lang w:val="en-US" w:eastAsia="en-US"/>
              </w:rPr>
              <w:t>4.2</w:t>
            </w:r>
            <w:r>
              <w:rPr>
                <w:rStyle w:val="IndexLink"/>
                <w:i w:val="false"/>
                <w:sz w:val="24"/>
                <w:szCs w:val="24"/>
                <w:lang w:val="en-US" w:eastAsia="en-US"/>
              </w:rPr>
              <w:tab/>
            </w:r>
            <w:r>
              <w:rPr>
                <w:rStyle w:val="IndexLink"/>
                <w:lang w:val="en-US" w:eastAsia="en-US"/>
              </w:rPr>
              <w:t>Priporočilo - Načrtovanje za razvoj</w:t>
              <w:tab/>
              <w:t>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2">
            <w:r>
              <w:rPr>
                <w:rStyle w:val="IndexLink"/>
                <w:lang w:val="en-US" w:eastAsia="en-US"/>
              </w:rPr>
              <w:t>4.3</w:t>
            </w:r>
            <w:r>
              <w:rPr>
                <w:rStyle w:val="IndexLink"/>
                <w:i w:val="false"/>
                <w:sz w:val="24"/>
                <w:szCs w:val="24"/>
                <w:lang w:val="en-US" w:eastAsia="en-US"/>
              </w:rPr>
              <w:tab/>
            </w:r>
            <w:r>
              <w:rPr>
                <w:rStyle w:val="IndexLink"/>
                <w:lang w:val="en-US" w:eastAsia="en-US"/>
              </w:rPr>
              <w:t>Zaključki - Ciljno načrtovanje</w:t>
              <w:tab/>
              <w:t>8</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3">
            <w:r>
              <w:rPr>
                <w:rStyle w:val="IndexLink"/>
                <w:lang w:val="en-US" w:eastAsia="en-US"/>
              </w:rPr>
              <w:t>4.4</w:t>
            </w:r>
            <w:r>
              <w:rPr>
                <w:rStyle w:val="IndexLink"/>
                <w:i w:val="false"/>
                <w:sz w:val="24"/>
                <w:szCs w:val="24"/>
                <w:lang w:val="en-US" w:eastAsia="en-US"/>
              </w:rPr>
              <w:tab/>
            </w:r>
            <w:r>
              <w:rPr>
                <w:rStyle w:val="IndexLink"/>
                <w:lang w:val="en-US" w:eastAsia="en-US"/>
              </w:rPr>
              <w:t>Priporočila - Ciljno načrtovanje</w:t>
              <w:tab/>
              <w:t>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4">
            <w:r>
              <w:rPr>
                <w:rStyle w:val="IndexLink"/>
                <w:lang w:val="en-US" w:eastAsia="en-US"/>
              </w:rPr>
              <w:t>4.5</w:t>
            </w:r>
            <w:r>
              <w:rPr>
                <w:rStyle w:val="IndexLink"/>
                <w:i w:val="false"/>
                <w:sz w:val="24"/>
                <w:szCs w:val="24"/>
                <w:lang w:val="en-US" w:eastAsia="en-US"/>
              </w:rPr>
              <w:tab/>
            </w:r>
            <w:r>
              <w:rPr>
                <w:rStyle w:val="IndexLink"/>
                <w:lang w:val="en-US" w:eastAsia="en-US"/>
              </w:rPr>
              <w:t>Zaključki – Dodajanje sredstev</w:t>
              <w:tab/>
              <w:t>1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5">
            <w:r>
              <w:rPr>
                <w:rStyle w:val="IndexLink"/>
                <w:lang w:val="en-US" w:eastAsia="en-US"/>
              </w:rPr>
              <w:t>4.6</w:t>
            </w:r>
            <w:r>
              <w:rPr>
                <w:rStyle w:val="IndexLink"/>
                <w:i w:val="false"/>
                <w:sz w:val="24"/>
                <w:szCs w:val="24"/>
                <w:lang w:val="en-US" w:eastAsia="en-US"/>
              </w:rPr>
              <w:tab/>
            </w:r>
            <w:r>
              <w:rPr>
                <w:rStyle w:val="IndexLink"/>
                <w:lang w:val="en-US" w:eastAsia="en-US"/>
              </w:rPr>
              <w:t>Priporočila - Dodajanje sredstev</w:t>
              <w:tab/>
              <w:t>1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6">
            <w:r>
              <w:rPr>
                <w:rStyle w:val="IndexLink"/>
                <w:lang w:val="en-US" w:eastAsia="en-US"/>
              </w:rPr>
              <w:t>4.7</w:t>
            </w:r>
            <w:r>
              <w:rPr>
                <w:rStyle w:val="IndexLink"/>
                <w:i w:val="false"/>
                <w:sz w:val="24"/>
                <w:szCs w:val="24"/>
                <w:lang w:val="en-US" w:eastAsia="en-US"/>
              </w:rPr>
              <w:tab/>
            </w:r>
            <w:r>
              <w:rPr>
                <w:rStyle w:val="IndexLink"/>
                <w:lang w:val="en-US" w:eastAsia="en-US"/>
              </w:rPr>
              <w:t>Zaključki – Koncentracija</w:t>
              <w:tab/>
              <w:t>1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7">
            <w:r>
              <w:rPr>
                <w:rStyle w:val="IndexLink"/>
                <w:lang w:val="en-US" w:eastAsia="en-US"/>
              </w:rPr>
              <w:t>4.8</w:t>
            </w:r>
            <w:r>
              <w:rPr>
                <w:rStyle w:val="IndexLink"/>
                <w:i w:val="false"/>
                <w:sz w:val="24"/>
                <w:szCs w:val="24"/>
                <w:lang w:val="en-US" w:eastAsia="en-US"/>
              </w:rPr>
              <w:tab/>
            </w:r>
            <w:r>
              <w:rPr>
                <w:rStyle w:val="IndexLink"/>
                <w:lang w:val="en-US" w:eastAsia="en-US"/>
              </w:rPr>
              <w:t>Priporočila – Koncentracija</w:t>
              <w:tab/>
              <w:t>1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8">
            <w:r>
              <w:rPr>
                <w:rStyle w:val="IndexLink"/>
                <w:lang w:val="en-US" w:eastAsia="en-US"/>
              </w:rPr>
              <w:t>4.9</w:t>
            </w:r>
            <w:r>
              <w:rPr>
                <w:rStyle w:val="IndexLink"/>
                <w:i w:val="false"/>
                <w:sz w:val="24"/>
                <w:szCs w:val="24"/>
                <w:lang w:val="en-US" w:eastAsia="en-US"/>
              </w:rPr>
              <w:tab/>
            </w:r>
            <w:r>
              <w:rPr>
                <w:rStyle w:val="IndexLink"/>
                <w:lang w:val="en-US" w:eastAsia="en-US"/>
              </w:rPr>
              <w:t>Zaključki - Promocija in informiranje</w:t>
              <w:tab/>
              <w:t>1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9">
            <w:r>
              <w:rPr>
                <w:rStyle w:val="IndexLink"/>
                <w:lang w:val="en-US" w:eastAsia="en-US"/>
              </w:rPr>
              <w:t>4.10</w:t>
            </w:r>
            <w:r>
              <w:rPr>
                <w:rStyle w:val="IndexLink"/>
                <w:i w:val="false"/>
                <w:sz w:val="24"/>
                <w:szCs w:val="24"/>
                <w:lang w:val="en-US" w:eastAsia="en-US"/>
              </w:rPr>
              <w:tab/>
            </w:r>
            <w:r>
              <w:rPr>
                <w:rStyle w:val="IndexLink"/>
                <w:lang w:val="en-US" w:eastAsia="en-US"/>
              </w:rPr>
              <w:t>Priporočila – Promocija in informiranje</w:t>
              <w:tab/>
              <w:t>1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0">
            <w:r>
              <w:rPr>
                <w:rStyle w:val="IndexLink"/>
                <w:lang w:val="en-US" w:eastAsia="en-US"/>
              </w:rPr>
              <w:t>4.11</w:t>
            </w:r>
            <w:r>
              <w:rPr>
                <w:rStyle w:val="IndexLink"/>
                <w:i w:val="false"/>
                <w:sz w:val="24"/>
                <w:szCs w:val="24"/>
                <w:lang w:val="en-US" w:eastAsia="en-US"/>
              </w:rPr>
              <w:tab/>
            </w:r>
            <w:r>
              <w:rPr>
                <w:rStyle w:val="IndexLink"/>
                <w:lang w:val="en-US" w:eastAsia="en-US"/>
              </w:rPr>
              <w:t>Zaključki - Spremljanje in poročanje</w:t>
              <w:tab/>
              <w:t>1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1">
            <w:r>
              <w:rPr>
                <w:rStyle w:val="IndexLink"/>
                <w:lang w:val="en-US" w:eastAsia="en-US"/>
              </w:rPr>
              <w:t>4.12</w:t>
            </w:r>
            <w:r>
              <w:rPr>
                <w:rStyle w:val="IndexLink"/>
                <w:i w:val="false"/>
                <w:sz w:val="24"/>
                <w:szCs w:val="24"/>
                <w:lang w:val="en-US" w:eastAsia="en-US"/>
              </w:rPr>
              <w:tab/>
            </w:r>
            <w:r>
              <w:rPr>
                <w:rStyle w:val="IndexLink"/>
                <w:lang w:val="en-US" w:eastAsia="en-US"/>
              </w:rPr>
              <w:t>Priporočila - Spremljanje in poročanje</w:t>
              <w:tab/>
              <w:t>1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2">
            <w:r>
              <w:rPr>
                <w:rStyle w:val="IndexLink"/>
                <w:lang w:val="en-US" w:eastAsia="en-US"/>
              </w:rPr>
              <w:t>4.13</w:t>
            </w:r>
            <w:r>
              <w:rPr>
                <w:rStyle w:val="IndexLink"/>
                <w:i w:val="false"/>
                <w:sz w:val="24"/>
                <w:szCs w:val="24"/>
                <w:lang w:val="en-US" w:eastAsia="en-US"/>
              </w:rPr>
              <w:tab/>
            </w:r>
            <w:r>
              <w:rPr>
                <w:rStyle w:val="IndexLink"/>
                <w:lang w:val="en-US" w:eastAsia="en-US"/>
              </w:rPr>
              <w:t>Zaključki - Razpisna dokumentacija in ocenjevanje</w:t>
              <w:tab/>
              <w:t>1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3">
            <w:r>
              <w:rPr>
                <w:rStyle w:val="IndexLink"/>
                <w:lang w:val="en-US" w:eastAsia="en-US"/>
              </w:rPr>
              <w:t>4.14</w:t>
            </w:r>
            <w:r>
              <w:rPr>
                <w:rStyle w:val="IndexLink"/>
                <w:i w:val="false"/>
                <w:sz w:val="24"/>
                <w:szCs w:val="24"/>
                <w:lang w:val="en-US" w:eastAsia="en-US"/>
              </w:rPr>
              <w:tab/>
            </w:r>
            <w:r>
              <w:rPr>
                <w:rStyle w:val="IndexLink"/>
                <w:lang w:val="en-US" w:eastAsia="en-US"/>
              </w:rPr>
              <w:t>Priporočila - Razpisna dokumentacija in ocenjevanje</w:t>
              <w:tab/>
              <w:t>1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404">
            <w:r>
              <w:rPr>
                <w:rStyle w:val="IndexLink"/>
                <w:lang w:val="en-US" w:eastAsia="en-US"/>
              </w:rPr>
              <w:t>Vsebinsko vrednotenje - Zaključki in priporočila po inštrumentih</w:t>
              <w:tab/>
              <w:t>19</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05">
            <w:r>
              <w:rPr>
                <w:rStyle w:val="IndexLink"/>
                <w:lang w:val="pl-PL" w:eastAsia="en-US"/>
              </w:rPr>
              <w:t>5</w:t>
            </w:r>
            <w:r>
              <w:rPr>
                <w:rStyle w:val="IndexLink"/>
                <w:caps w:val="false"/>
                <w:smallCaps w:val="false"/>
                <w:sz w:val="24"/>
                <w:szCs w:val="24"/>
                <w:lang w:val="en-US" w:eastAsia="en-US"/>
              </w:rPr>
              <w:tab/>
            </w:r>
            <w:r>
              <w:rPr>
                <w:rStyle w:val="IndexLink"/>
                <w:lang w:val="en-US" w:eastAsia="en-US"/>
              </w:rPr>
              <w:t>Zaključki in priporočila za Prednostno nalogo št. 1: Spodbujanje proizvodnega sektorja in konkurenčnosti</w:t>
              <w:tab/>
              <w:t>1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6">
            <w:r>
              <w:rPr>
                <w:rStyle w:val="IndexLink"/>
                <w:lang w:val="en-US" w:eastAsia="en-US"/>
              </w:rPr>
              <w:t>5.1</w:t>
            </w:r>
            <w:r>
              <w:rPr>
                <w:rStyle w:val="IndexLink"/>
                <w:i w:val="false"/>
                <w:sz w:val="24"/>
                <w:szCs w:val="24"/>
                <w:lang w:val="en-US" w:eastAsia="en-US"/>
              </w:rPr>
              <w:tab/>
            </w:r>
            <w:r>
              <w:rPr>
                <w:rStyle w:val="IndexLink"/>
                <w:lang w:val="en-US" w:eastAsia="en-US"/>
              </w:rPr>
              <w:t>Utemeljitev prednostne naloge</w:t>
              <w:tab/>
              <w:t>1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7">
            <w:r>
              <w:rPr>
                <w:rStyle w:val="IndexLink"/>
                <w:lang w:val="en-US" w:eastAsia="en-US"/>
              </w:rPr>
              <w:t>5.2</w:t>
            </w:r>
            <w:r>
              <w:rPr>
                <w:rStyle w:val="IndexLink"/>
                <w:i w:val="false"/>
                <w:sz w:val="24"/>
                <w:szCs w:val="24"/>
                <w:lang w:val="en-US" w:eastAsia="en-US"/>
              </w:rPr>
              <w:tab/>
            </w:r>
            <w:r>
              <w:rPr>
                <w:rStyle w:val="IndexLink"/>
                <w:lang w:val="en-US" w:eastAsia="en-US"/>
              </w:rPr>
              <w:t>Ukrep 1.1. SPODBUJANJE RAZVOJA INOVACIJSKEGA OKOLJA</w:t>
              <w:tab/>
              <w:t>2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8">
            <w:r>
              <w:rPr>
                <w:rStyle w:val="IndexLink"/>
                <w:lang w:val="en-US" w:eastAsia="en-US"/>
              </w:rPr>
              <w:t>5.3</w:t>
            </w:r>
            <w:r>
              <w:rPr>
                <w:rStyle w:val="IndexLink"/>
                <w:i w:val="false"/>
                <w:sz w:val="24"/>
                <w:szCs w:val="24"/>
                <w:lang w:val="en-US" w:eastAsia="en-US"/>
              </w:rPr>
              <w:tab/>
            </w:r>
            <w:r>
              <w:rPr>
                <w:rStyle w:val="IndexLink"/>
                <w:lang w:val="en-US" w:eastAsia="en-US"/>
              </w:rPr>
              <w:t>Ukrep 1.2. SPODBUJANJE RAZVOJA TURISTIČNIH DESTINACIJ</w:t>
              <w:tab/>
              <w:t>2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9">
            <w:r>
              <w:rPr>
                <w:rStyle w:val="IndexLink"/>
                <w:lang w:val="en-US" w:eastAsia="en-US"/>
              </w:rPr>
              <w:t>5.4</w:t>
            </w:r>
            <w:r>
              <w:rPr>
                <w:rStyle w:val="IndexLink"/>
                <w:i w:val="false"/>
                <w:sz w:val="24"/>
                <w:szCs w:val="24"/>
                <w:lang w:val="en-US" w:eastAsia="en-US"/>
              </w:rPr>
              <w:tab/>
            </w:r>
            <w:r>
              <w:rPr>
                <w:rStyle w:val="IndexLink"/>
                <w:lang w:val="en-US" w:eastAsia="en-US"/>
              </w:rPr>
              <w:t>Ukrep 1.3. IZBOLJŠANJE PODPORNEGA OKOLJA ZA PODJETNIŠTVO</w:t>
              <w:tab/>
              <w:t>2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0">
            <w:r>
              <w:rPr>
                <w:rStyle w:val="IndexLink"/>
                <w:lang w:val="en-US" w:eastAsia="en-US"/>
              </w:rPr>
              <w:t>5.5</w:t>
            </w:r>
            <w:r>
              <w:rPr>
                <w:rStyle w:val="IndexLink"/>
                <w:i w:val="false"/>
                <w:sz w:val="24"/>
                <w:szCs w:val="24"/>
                <w:lang w:val="en-US" w:eastAsia="en-US"/>
              </w:rPr>
              <w:tab/>
            </w:r>
            <w:r>
              <w:rPr>
                <w:rStyle w:val="IndexLink"/>
                <w:lang w:val="en-US" w:eastAsia="en-US"/>
              </w:rPr>
              <w:t>Ukrep 1.4. GOSPODARSKA INFRASTRUKTURA IN JAVNE STORITVE</w:t>
              <w:tab/>
              <w:t>2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11">
            <w:r>
              <w:rPr>
                <w:rStyle w:val="IndexLink"/>
                <w:lang w:val="pl-PL" w:eastAsia="en-US"/>
              </w:rPr>
              <w:t>6</w:t>
            </w:r>
            <w:r>
              <w:rPr>
                <w:rStyle w:val="IndexLink"/>
                <w:caps w:val="false"/>
                <w:smallCaps w:val="false"/>
                <w:sz w:val="24"/>
                <w:szCs w:val="24"/>
                <w:lang w:val="en-US" w:eastAsia="en-US"/>
              </w:rPr>
              <w:tab/>
            </w:r>
            <w:r>
              <w:rPr>
                <w:rStyle w:val="IndexLink"/>
                <w:lang w:val="en-US" w:eastAsia="en-US"/>
              </w:rPr>
              <w:t>Zaključki in priporočila za Prednostno nalogo št. 2: Zanje, razvoj človeških virov in zaposlovanje</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2">
            <w:r>
              <w:rPr>
                <w:rStyle w:val="IndexLink"/>
                <w:lang w:val="en-US" w:eastAsia="en-US"/>
              </w:rPr>
              <w:t>6.1</w:t>
            </w:r>
            <w:r>
              <w:rPr>
                <w:rStyle w:val="IndexLink"/>
                <w:i w:val="false"/>
                <w:sz w:val="24"/>
                <w:szCs w:val="24"/>
                <w:lang w:val="en-US" w:eastAsia="en-US"/>
              </w:rPr>
              <w:tab/>
            </w:r>
            <w:r>
              <w:rPr>
                <w:rStyle w:val="IndexLink"/>
                <w:lang w:val="en-US" w:eastAsia="en-US"/>
              </w:rPr>
              <w:t>Utemeljitev prednostne naloge</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3">
            <w:r>
              <w:rPr>
                <w:rStyle w:val="IndexLink"/>
                <w:lang w:val="en-US" w:eastAsia="en-US"/>
              </w:rPr>
              <w:t>6.2</w:t>
            </w:r>
            <w:r>
              <w:rPr>
                <w:rStyle w:val="IndexLink"/>
                <w:i w:val="false"/>
                <w:sz w:val="24"/>
                <w:szCs w:val="24"/>
                <w:lang w:val="en-US" w:eastAsia="en-US"/>
              </w:rPr>
              <w:tab/>
            </w:r>
            <w:r>
              <w:rPr>
                <w:rStyle w:val="IndexLink"/>
                <w:lang w:val="en-US" w:eastAsia="en-US"/>
              </w:rPr>
              <w:t>Ukrep 2.1: RAZVOJ IN KREPITEV AKTIVNIH POLITIK TRGA DELA</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4">
            <w:r>
              <w:rPr>
                <w:rStyle w:val="IndexLink"/>
                <w:lang w:val="en-US" w:eastAsia="en-US"/>
              </w:rPr>
              <w:t>6.3</w:t>
            </w:r>
            <w:r>
              <w:rPr>
                <w:rStyle w:val="IndexLink"/>
                <w:i w:val="false"/>
                <w:sz w:val="24"/>
                <w:szCs w:val="24"/>
                <w:lang w:val="en-US" w:eastAsia="en-US"/>
              </w:rPr>
              <w:tab/>
            </w:r>
            <w:r>
              <w:rPr>
                <w:rStyle w:val="IndexLink"/>
                <w:lang w:val="en-US" w:eastAsia="en-US"/>
              </w:rPr>
              <w:t>Ukrep 2.2: POSPEŠEVANJE SOCIALNEGA VKLJUČEVANJA</w:t>
              <w:tab/>
              <w:t>3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5">
            <w:r>
              <w:rPr>
                <w:rStyle w:val="IndexLink"/>
                <w:lang w:val="en-US" w:eastAsia="en-US"/>
              </w:rPr>
              <w:t>6.4</w:t>
            </w:r>
            <w:r>
              <w:rPr>
                <w:rStyle w:val="IndexLink"/>
                <w:i w:val="false"/>
                <w:sz w:val="24"/>
                <w:szCs w:val="24"/>
                <w:lang w:val="en-US" w:eastAsia="en-US"/>
              </w:rPr>
              <w:tab/>
            </w:r>
            <w:r>
              <w:rPr>
                <w:rStyle w:val="IndexLink"/>
                <w:lang w:val="en-US" w:eastAsia="en-US"/>
              </w:rPr>
              <w:t>Ukrep 2.3: VSEŽIVLJENJSKO UČENJE</w:t>
              <w:tab/>
              <w:t>3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6">
            <w:r>
              <w:rPr>
                <w:rStyle w:val="IndexLink"/>
                <w:lang w:val="en-US" w:eastAsia="en-US"/>
              </w:rPr>
              <w:t>6.5</w:t>
            </w:r>
            <w:r>
              <w:rPr>
                <w:rStyle w:val="IndexLink"/>
                <w:i w:val="false"/>
                <w:sz w:val="24"/>
                <w:szCs w:val="24"/>
                <w:lang w:val="en-US" w:eastAsia="en-US"/>
              </w:rPr>
              <w:tab/>
            </w:r>
            <w:r>
              <w:rPr>
                <w:rStyle w:val="IndexLink"/>
                <w:lang w:val="en-US" w:eastAsia="en-US"/>
              </w:rPr>
              <w:t>Ukrep 2.4: SPODBUJANJE PODJETNIŠTVA IN PRILAGODLJIVOSTI</w:t>
              <w:tab/>
              <w:t>38</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17">
            <w:r>
              <w:rPr>
                <w:rStyle w:val="IndexLink"/>
                <w:lang w:val="pl-PL" w:eastAsia="en-US"/>
              </w:rPr>
              <w:t>7</w:t>
            </w:r>
            <w:r>
              <w:rPr>
                <w:rStyle w:val="IndexLink"/>
                <w:caps w:val="false"/>
                <w:smallCaps w:val="false"/>
                <w:sz w:val="24"/>
                <w:szCs w:val="24"/>
                <w:lang w:val="en-US" w:eastAsia="en-US"/>
              </w:rPr>
              <w:tab/>
            </w:r>
            <w:r>
              <w:rPr>
                <w:rStyle w:val="IndexLink"/>
                <w:lang w:val="en-US" w:eastAsia="en-US"/>
              </w:rPr>
              <w:t>Zaključki in priporočila za Prednostno nalogo št. 3: Prestrukturiranje kmetijstva, gozdarstva in ribištva</w:t>
              <w:tab/>
              <w:t>4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8">
            <w:r>
              <w:rPr>
                <w:rStyle w:val="IndexLink"/>
                <w:lang w:val="en-US" w:eastAsia="en-US"/>
              </w:rPr>
              <w:t>7.1</w:t>
            </w:r>
            <w:r>
              <w:rPr>
                <w:rStyle w:val="IndexLink"/>
                <w:i w:val="false"/>
                <w:sz w:val="24"/>
                <w:szCs w:val="24"/>
                <w:lang w:val="en-US" w:eastAsia="en-US"/>
              </w:rPr>
              <w:tab/>
            </w:r>
            <w:r>
              <w:rPr>
                <w:rStyle w:val="IndexLink"/>
                <w:lang w:val="en-US" w:eastAsia="en-US"/>
              </w:rPr>
              <w:t>Utemeljitev prednostne naloge</w:t>
              <w:tab/>
              <w:t>4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9">
            <w:r>
              <w:rPr>
                <w:rStyle w:val="IndexLink"/>
                <w:lang w:val="en-US" w:eastAsia="en-US"/>
              </w:rPr>
              <w:t>7.2</w:t>
            </w:r>
            <w:r>
              <w:rPr>
                <w:rStyle w:val="IndexLink"/>
                <w:i w:val="false"/>
                <w:sz w:val="24"/>
                <w:szCs w:val="24"/>
                <w:lang w:val="en-US" w:eastAsia="en-US"/>
              </w:rPr>
              <w:tab/>
            </w:r>
            <w:r>
              <w:rPr>
                <w:rStyle w:val="IndexLink"/>
                <w:lang w:val="en-US" w:eastAsia="en-US"/>
              </w:rPr>
              <w:t>Ukrep 3.1: IZBOLJŠANJE PREDELAVE IN TRŽENJA KMETIJSKIH PROIZVODOV</w:t>
              <w:tab/>
              <w:t>4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0">
            <w:r>
              <w:rPr>
                <w:rStyle w:val="IndexLink"/>
                <w:lang w:val="en-US" w:eastAsia="en-US"/>
              </w:rPr>
              <w:t>7.3</w:t>
            </w:r>
            <w:r>
              <w:rPr>
                <w:rStyle w:val="IndexLink"/>
                <w:i w:val="false"/>
                <w:sz w:val="24"/>
                <w:szCs w:val="24"/>
                <w:lang w:val="en-US" w:eastAsia="en-US"/>
              </w:rPr>
              <w:tab/>
            </w:r>
            <w:r>
              <w:rPr>
                <w:rStyle w:val="IndexLink"/>
                <w:lang w:val="en-US" w:eastAsia="en-US"/>
              </w:rPr>
              <w:t>Ukrep 3.2: NALOŽBE V KMETIJSKA GOSPODARSTVA</w:t>
              <w:tab/>
              <w:t>43</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1">
            <w:r>
              <w:rPr>
                <w:rStyle w:val="IndexLink"/>
                <w:lang w:val="en-US" w:eastAsia="en-US"/>
              </w:rPr>
              <w:t>7.4</w:t>
            </w:r>
            <w:r>
              <w:rPr>
                <w:rStyle w:val="IndexLink"/>
                <w:i w:val="false"/>
                <w:sz w:val="24"/>
                <w:szCs w:val="24"/>
                <w:lang w:val="en-US" w:eastAsia="en-US"/>
              </w:rPr>
              <w:tab/>
            </w:r>
            <w:r>
              <w:rPr>
                <w:rStyle w:val="IndexLink"/>
                <w:lang w:val="en-US" w:eastAsia="en-US"/>
              </w:rPr>
              <w:t>Ukrep 3.3.: DIVEZIFIKACIJA KMETIJSKIH DEJAVNOSTI IN DEJAVNOSTI, KI SO BLIZU KMETIJSTVU (ALTERNATIVNI VIRI DOHODKOV) 2004 IN 2005</w:t>
              <w:tab/>
              <w:t>4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2">
            <w:r>
              <w:rPr>
                <w:rStyle w:val="IndexLink"/>
                <w:lang w:val="en-US" w:eastAsia="en-US"/>
              </w:rPr>
              <w:t>7.5</w:t>
            </w:r>
            <w:r>
              <w:rPr>
                <w:rStyle w:val="IndexLink"/>
                <w:i w:val="false"/>
                <w:sz w:val="24"/>
                <w:szCs w:val="24"/>
                <w:lang w:val="en-US" w:eastAsia="en-US"/>
              </w:rPr>
              <w:tab/>
            </w:r>
            <w:r>
              <w:rPr>
                <w:rStyle w:val="IndexLink"/>
                <w:lang w:val="en-US" w:eastAsia="en-US"/>
              </w:rPr>
              <w:t>Ukrep 3.4: INVESTICIJE V GOZDOVE ZA IZBOLJŠANJE GOSPODARSKE IN EKOLOŠKE VREDNOSTI GOZDOV 2004</w:t>
              <w:tab/>
              <w:t>4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3">
            <w:r>
              <w:rPr>
                <w:rStyle w:val="IndexLink"/>
                <w:lang w:val="en-US" w:eastAsia="en-US"/>
              </w:rPr>
              <w:t>7.6</w:t>
            </w:r>
            <w:r>
              <w:rPr>
                <w:rStyle w:val="IndexLink"/>
                <w:i w:val="false"/>
                <w:sz w:val="24"/>
                <w:szCs w:val="24"/>
                <w:lang w:val="en-US" w:eastAsia="en-US"/>
              </w:rPr>
              <w:tab/>
            </w:r>
            <w:r>
              <w:rPr>
                <w:rStyle w:val="IndexLink"/>
                <w:lang w:val="en-US" w:eastAsia="en-US"/>
              </w:rPr>
              <w:t>Ukrep 3.5: TRŽENJE KAKOVOSTNIH KMETIJSKIH IN ŽIVILSKIH PROIZVODOV</w:t>
              <w:tab/>
              <w:t>4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4">
            <w:r>
              <w:rPr>
                <w:rStyle w:val="IndexLink"/>
                <w:lang w:val="en-US" w:eastAsia="en-US"/>
              </w:rPr>
              <w:t>7.7</w:t>
            </w:r>
            <w:r>
              <w:rPr>
                <w:rStyle w:val="IndexLink"/>
                <w:i w:val="false"/>
                <w:sz w:val="24"/>
                <w:szCs w:val="24"/>
                <w:lang w:val="en-US" w:eastAsia="en-US"/>
              </w:rPr>
              <w:tab/>
            </w:r>
            <w:r>
              <w:rPr>
                <w:rStyle w:val="IndexLink"/>
                <w:lang w:val="en-US" w:eastAsia="en-US"/>
              </w:rPr>
              <w:t>Ukrep 3.6.: POSODOBITEV OBSTOJEČIH PLOVIL IN MALI PRIOBALNI RIBOLOV</w:t>
              <w:tab/>
              <w:t>4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5">
            <w:r>
              <w:rPr>
                <w:rStyle w:val="IndexLink"/>
                <w:lang w:val="en-US" w:eastAsia="en-US"/>
              </w:rPr>
              <w:t>7.8</w:t>
            </w:r>
            <w:r>
              <w:rPr>
                <w:rStyle w:val="IndexLink"/>
                <w:i w:val="false"/>
                <w:sz w:val="24"/>
                <w:szCs w:val="24"/>
                <w:lang w:val="en-US" w:eastAsia="en-US"/>
              </w:rPr>
              <w:tab/>
            </w:r>
            <w:r>
              <w:rPr>
                <w:rStyle w:val="IndexLink"/>
                <w:lang w:val="en-US" w:eastAsia="en-US"/>
              </w:rPr>
              <w:t>Ukrep 3.7: RIBOGOJSTVO, PREDELAVA IN TRŽENJE</w:t>
              <w:tab/>
              <w:t>4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426">
            <w:r>
              <w:rPr>
                <w:rStyle w:val="IndexLink"/>
                <w:lang w:val="en-US" w:eastAsia="en-US"/>
              </w:rPr>
              <w:t>Sistem izvajanja</w:t>
              <w:tab/>
              <w:t>49</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27">
            <w:r>
              <w:rPr>
                <w:rStyle w:val="IndexLink"/>
                <w:lang w:val="pl-PL" w:eastAsia="en-US"/>
              </w:rPr>
              <w:t>8</w:t>
            </w:r>
            <w:r>
              <w:rPr>
                <w:rStyle w:val="IndexLink"/>
                <w:caps w:val="false"/>
                <w:smallCaps w:val="false"/>
                <w:sz w:val="24"/>
                <w:szCs w:val="24"/>
                <w:lang w:val="en-US" w:eastAsia="en-US"/>
              </w:rPr>
              <w:tab/>
            </w:r>
            <w:r>
              <w:rPr>
                <w:rStyle w:val="IndexLink"/>
                <w:lang w:val="en-US" w:eastAsia="en-US"/>
              </w:rPr>
              <w:t>Prednostna naloga št. 1:  Spodbujanje proizvodnega sektorja in konkurenčnosti</w:t>
              <w:tab/>
              <w:t>4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8">
            <w:r>
              <w:rPr>
                <w:rStyle w:val="IndexLink"/>
                <w:lang w:val="en-US" w:eastAsia="en-US"/>
              </w:rPr>
              <w:t>8.1</w:t>
            </w:r>
            <w:r>
              <w:rPr>
                <w:rStyle w:val="IndexLink"/>
                <w:i w:val="false"/>
                <w:sz w:val="24"/>
                <w:szCs w:val="24"/>
                <w:lang w:val="en-US" w:eastAsia="en-US"/>
              </w:rPr>
              <w:tab/>
            </w:r>
            <w:r>
              <w:rPr>
                <w:rStyle w:val="IndexLink"/>
                <w:lang w:val="en-US" w:eastAsia="en-US"/>
              </w:rPr>
              <w:t>Ukrep 1.1. SPODBUJANJE RAZVOJA INOVACIJSKEGA OKOLJA</w:t>
              <w:tab/>
              <w:t>4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9">
            <w:r>
              <w:rPr>
                <w:rStyle w:val="IndexLink"/>
                <w:lang w:val="en-US" w:eastAsia="en-US"/>
              </w:rPr>
              <w:t>8.2</w:t>
            </w:r>
            <w:r>
              <w:rPr>
                <w:rStyle w:val="IndexLink"/>
                <w:i w:val="false"/>
                <w:sz w:val="24"/>
                <w:szCs w:val="24"/>
                <w:lang w:val="en-US" w:eastAsia="en-US"/>
              </w:rPr>
              <w:tab/>
            </w:r>
            <w:r>
              <w:rPr>
                <w:rStyle w:val="IndexLink"/>
                <w:lang w:val="en-US" w:eastAsia="en-US"/>
              </w:rPr>
              <w:t>Ukrep 1.2. SPODBUJANJE RAZVOJA TURISTIČNIH DESTINACIJ</w:t>
              <w:tab/>
              <w:t>5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0">
            <w:r>
              <w:rPr>
                <w:rStyle w:val="IndexLink"/>
                <w:lang w:val="en-US" w:eastAsia="en-US"/>
              </w:rPr>
              <w:t>8.3</w:t>
            </w:r>
            <w:r>
              <w:rPr>
                <w:rStyle w:val="IndexLink"/>
                <w:i w:val="false"/>
                <w:sz w:val="24"/>
                <w:szCs w:val="24"/>
                <w:lang w:val="en-US" w:eastAsia="en-US"/>
              </w:rPr>
              <w:tab/>
            </w:r>
            <w:r>
              <w:rPr>
                <w:rStyle w:val="IndexLink"/>
                <w:lang w:val="en-US" w:eastAsia="en-US"/>
              </w:rPr>
              <w:t>Ukrep 1.3. IZBOLJŠANJE PODPORNEGA OKOLJA ZA PODJETNIŠTVO</w:t>
              <w:tab/>
              <w:t>5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1">
            <w:r>
              <w:rPr>
                <w:rStyle w:val="IndexLink"/>
                <w:lang w:val="en-US" w:eastAsia="en-US"/>
              </w:rPr>
              <w:t>8.4</w:t>
            </w:r>
            <w:r>
              <w:rPr>
                <w:rStyle w:val="IndexLink"/>
                <w:i w:val="false"/>
                <w:sz w:val="24"/>
                <w:szCs w:val="24"/>
                <w:lang w:val="en-US" w:eastAsia="en-US"/>
              </w:rPr>
              <w:tab/>
            </w:r>
            <w:r>
              <w:rPr>
                <w:rStyle w:val="IndexLink"/>
                <w:lang w:val="en-US" w:eastAsia="en-US"/>
              </w:rPr>
              <w:t>Ukrep 1.4. GOSPODARSKA INFRASTRUKTURA IN JAVNE STORITVE</w:t>
              <w:tab/>
              <w:t>58</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32">
            <w:r>
              <w:rPr>
                <w:rStyle w:val="IndexLink"/>
                <w:lang w:val="pl-PL" w:eastAsia="en-US"/>
              </w:rPr>
              <w:t>9</w:t>
            </w:r>
            <w:r>
              <w:rPr>
                <w:rStyle w:val="IndexLink"/>
                <w:caps w:val="false"/>
                <w:smallCaps w:val="false"/>
                <w:sz w:val="24"/>
                <w:szCs w:val="24"/>
                <w:lang w:val="en-US" w:eastAsia="en-US"/>
              </w:rPr>
              <w:tab/>
            </w:r>
            <w:r>
              <w:rPr>
                <w:rStyle w:val="IndexLink"/>
                <w:lang w:val="en-US" w:eastAsia="en-US"/>
              </w:rPr>
              <w:t>Prednostna naloga št. 2:  Zanje, razvoj človeških virov in zaposlovanje</w:t>
              <w:tab/>
              <w:t>6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3">
            <w:r>
              <w:rPr>
                <w:rStyle w:val="IndexLink"/>
                <w:lang w:val="en-US" w:eastAsia="en-US"/>
              </w:rPr>
              <w:t>9.1</w:t>
            </w:r>
            <w:r>
              <w:rPr>
                <w:rStyle w:val="IndexLink"/>
                <w:i w:val="false"/>
                <w:sz w:val="24"/>
                <w:szCs w:val="24"/>
                <w:lang w:val="en-US" w:eastAsia="en-US"/>
              </w:rPr>
              <w:tab/>
            </w:r>
            <w:r>
              <w:rPr>
                <w:rStyle w:val="IndexLink"/>
                <w:lang w:val="en-US" w:eastAsia="en-US"/>
              </w:rPr>
              <w:t>Ukrep 2.1: RAZVOJ IN KREPITEV AKTIVNIH POLITIK TRGA DELA</w:t>
              <w:tab/>
              <w:t>6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4">
            <w:r>
              <w:rPr>
                <w:rStyle w:val="IndexLink"/>
                <w:lang w:val="en-US" w:eastAsia="en-US"/>
              </w:rPr>
              <w:t>9.2</w:t>
            </w:r>
            <w:r>
              <w:rPr>
                <w:rStyle w:val="IndexLink"/>
                <w:i w:val="false"/>
                <w:sz w:val="24"/>
                <w:szCs w:val="24"/>
                <w:lang w:val="en-US" w:eastAsia="en-US"/>
              </w:rPr>
              <w:tab/>
            </w:r>
            <w:r>
              <w:rPr>
                <w:rStyle w:val="IndexLink"/>
                <w:lang w:val="en-US" w:eastAsia="en-US"/>
              </w:rPr>
              <w:t>Ukrep 2.2: POSPEŠEVANJE SOCIALNEGA VKLJUČEVANJA</w:t>
              <w:tab/>
              <w:t>7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5">
            <w:r>
              <w:rPr>
                <w:rStyle w:val="IndexLink"/>
                <w:lang w:val="en-US" w:eastAsia="en-US"/>
              </w:rPr>
              <w:t>9.3</w:t>
            </w:r>
            <w:r>
              <w:rPr>
                <w:rStyle w:val="IndexLink"/>
                <w:i w:val="false"/>
                <w:sz w:val="24"/>
                <w:szCs w:val="24"/>
                <w:lang w:val="en-US" w:eastAsia="en-US"/>
              </w:rPr>
              <w:tab/>
            </w:r>
            <w:r>
              <w:rPr>
                <w:rStyle w:val="IndexLink"/>
                <w:lang w:val="en-US" w:eastAsia="en-US"/>
              </w:rPr>
              <w:t>Ukrep 2.3: VSEŽIVLJENJSKO UČENJE</w:t>
              <w:tab/>
              <w:t>7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6">
            <w:r>
              <w:rPr>
                <w:rStyle w:val="IndexLink"/>
                <w:lang w:val="en-US" w:eastAsia="en-US"/>
              </w:rPr>
              <w:t>9.4</w:t>
            </w:r>
            <w:r>
              <w:rPr>
                <w:rStyle w:val="IndexLink"/>
                <w:i w:val="false"/>
                <w:sz w:val="24"/>
                <w:szCs w:val="24"/>
                <w:lang w:val="en-US" w:eastAsia="en-US"/>
              </w:rPr>
              <w:tab/>
            </w:r>
            <w:r>
              <w:rPr>
                <w:rStyle w:val="IndexLink"/>
                <w:lang w:val="en-US" w:eastAsia="en-US"/>
              </w:rPr>
              <w:t>Ukrep 2.4: SPODBUJANJE PODJETNIŠTVA IN PRILAGODLJIVOSTI</w:t>
              <w:tab/>
              <w:t>80</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37">
            <w:r>
              <w:rPr>
                <w:rStyle w:val="IndexLink"/>
                <w:lang w:val="pl-PL" w:eastAsia="en-US"/>
              </w:rPr>
              <w:t>10</w:t>
            </w:r>
            <w:r>
              <w:rPr>
                <w:rStyle w:val="IndexLink"/>
                <w:caps w:val="false"/>
                <w:smallCaps w:val="false"/>
                <w:sz w:val="24"/>
                <w:szCs w:val="24"/>
                <w:lang w:val="en-US" w:eastAsia="en-US"/>
              </w:rPr>
              <w:tab/>
            </w:r>
            <w:r>
              <w:rPr>
                <w:rStyle w:val="IndexLink"/>
                <w:lang w:val="en-US" w:eastAsia="en-US"/>
              </w:rPr>
              <w:t>Prednostna naloga št. 3: Prestrukturiranje kmetijstva, gozdarstva in ribištva</w:t>
              <w:tab/>
              <w:t>8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8">
            <w:r>
              <w:rPr>
                <w:rStyle w:val="IndexLink"/>
                <w:lang w:val="en-US" w:eastAsia="en-US"/>
              </w:rPr>
              <w:t>10.1</w:t>
            </w:r>
            <w:r>
              <w:rPr>
                <w:rStyle w:val="IndexLink"/>
                <w:i w:val="false"/>
                <w:sz w:val="24"/>
                <w:szCs w:val="24"/>
                <w:lang w:val="en-US" w:eastAsia="en-US"/>
              </w:rPr>
              <w:tab/>
            </w:r>
            <w:r>
              <w:rPr>
                <w:rStyle w:val="IndexLink"/>
                <w:lang w:val="en-US" w:eastAsia="en-US"/>
              </w:rPr>
              <w:t>Ukrep 3.1: IZBOLJŠANJE PREDELAVE IN TRŽENJA KMETIJSKIH PROIZVODOV</w:t>
              <w:tab/>
              <w:t>8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9">
            <w:r>
              <w:rPr>
                <w:rStyle w:val="IndexLink"/>
                <w:lang w:val="en-US" w:eastAsia="en-US"/>
              </w:rPr>
              <w:t>10.2</w:t>
            </w:r>
            <w:r>
              <w:rPr>
                <w:rStyle w:val="IndexLink"/>
                <w:i w:val="false"/>
                <w:sz w:val="24"/>
                <w:szCs w:val="24"/>
                <w:lang w:val="en-US" w:eastAsia="en-US"/>
              </w:rPr>
              <w:tab/>
            </w:r>
            <w:r>
              <w:rPr>
                <w:rStyle w:val="IndexLink"/>
                <w:lang w:val="en-US" w:eastAsia="en-US"/>
              </w:rPr>
              <w:t>Ukrep 3.2: NALOŽBE V KMETIJSKA GOSPODARSTVA</w:t>
              <w:tab/>
              <w:t>8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0">
            <w:r>
              <w:rPr>
                <w:rStyle w:val="IndexLink"/>
                <w:lang w:val="en-US" w:eastAsia="en-US"/>
              </w:rPr>
              <w:t>10.3</w:t>
            </w:r>
            <w:r>
              <w:rPr>
                <w:rStyle w:val="IndexLink"/>
                <w:i w:val="false"/>
                <w:sz w:val="24"/>
                <w:szCs w:val="24"/>
                <w:lang w:val="en-US" w:eastAsia="en-US"/>
              </w:rPr>
              <w:tab/>
            </w:r>
            <w:r>
              <w:rPr>
                <w:rStyle w:val="IndexLink"/>
                <w:lang w:val="en-US" w:eastAsia="en-US"/>
              </w:rPr>
              <w:t>Ukrep 3.3.: Diverzifikacija kmetijskih dejavnosti in dejavnosti, ki so blizu kmetijstvu (alternativni viri dohodkov) 2004 in 2005</w:t>
              <w:tab/>
              <w:t>8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1">
            <w:r>
              <w:rPr>
                <w:rStyle w:val="IndexLink"/>
                <w:lang w:val="en-US" w:eastAsia="en-US"/>
              </w:rPr>
              <w:t>10.4</w:t>
            </w:r>
            <w:r>
              <w:rPr>
                <w:rStyle w:val="IndexLink"/>
                <w:i w:val="false"/>
                <w:sz w:val="24"/>
                <w:szCs w:val="24"/>
                <w:lang w:val="en-US" w:eastAsia="en-US"/>
              </w:rPr>
              <w:tab/>
            </w:r>
            <w:r>
              <w:rPr>
                <w:rStyle w:val="IndexLink"/>
                <w:lang w:val="en-US" w:eastAsia="en-US"/>
              </w:rPr>
              <w:t>Ukrep 3.4: INVESTICIJE V GOZDOVE ZA IZBOLJŠANJE GOSPODARSKE IN EKOLOŠKE VREDNOSTI GOZDOV 2004</w:t>
              <w:tab/>
              <w:t>9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2">
            <w:r>
              <w:rPr>
                <w:rStyle w:val="IndexLink"/>
                <w:lang w:val="en-US" w:eastAsia="en-US"/>
              </w:rPr>
              <w:t>10.5</w:t>
            </w:r>
            <w:r>
              <w:rPr>
                <w:rStyle w:val="IndexLink"/>
                <w:i w:val="false"/>
                <w:sz w:val="24"/>
                <w:szCs w:val="24"/>
                <w:lang w:val="en-US" w:eastAsia="en-US"/>
              </w:rPr>
              <w:tab/>
            </w:r>
            <w:r>
              <w:rPr>
                <w:rStyle w:val="IndexLink"/>
                <w:lang w:val="en-US" w:eastAsia="en-US"/>
              </w:rPr>
              <w:t>Ukrep 3.5: TRŽENJE KAKOVOSTNIH KMETIJSKIH IN ŽIVILSKIH PROIZVODOV</w:t>
              <w:tab/>
              <w:t>9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3">
            <w:r>
              <w:rPr>
                <w:rStyle w:val="IndexLink"/>
                <w:lang w:val="en-US" w:eastAsia="en-US"/>
              </w:rPr>
              <w:t>10.6</w:t>
            </w:r>
            <w:r>
              <w:rPr>
                <w:rStyle w:val="IndexLink"/>
                <w:i w:val="false"/>
                <w:sz w:val="24"/>
                <w:szCs w:val="24"/>
                <w:lang w:val="en-US" w:eastAsia="en-US"/>
              </w:rPr>
              <w:tab/>
            </w:r>
            <w:r>
              <w:rPr>
                <w:rStyle w:val="IndexLink"/>
                <w:lang w:val="en-US" w:eastAsia="en-US"/>
              </w:rPr>
              <w:t>Ukrep 3.6.: POSODOBITEV OBSTOJEČIH PLOVIL IN MALI PRIOBALNI RIBOLOV</w:t>
              <w:tab/>
              <w:t>93</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4">
            <w:r>
              <w:rPr>
                <w:rStyle w:val="IndexLink"/>
                <w:lang w:val="en-US" w:eastAsia="en-US"/>
              </w:rPr>
              <w:t>10.7</w:t>
            </w:r>
            <w:r>
              <w:rPr>
                <w:rStyle w:val="IndexLink"/>
                <w:i w:val="false"/>
                <w:sz w:val="24"/>
                <w:szCs w:val="24"/>
                <w:lang w:val="en-US" w:eastAsia="en-US"/>
              </w:rPr>
              <w:tab/>
            </w:r>
            <w:r>
              <w:rPr>
                <w:rStyle w:val="IndexLink"/>
                <w:lang w:val="en-US" w:eastAsia="en-US"/>
              </w:rPr>
              <w:t>Ukrep 3.7: RIBOGOJSTVO, PREDELAVA IN TRŽENJE</w:t>
              <w:tab/>
              <w:t>93</w:t>
            </w:r>
          </w:hyperlink>
        </w:p>
        <w:p>
          <w:pPr>
            <w:pStyle w:val="Contents1"/>
            <w:tabs>
              <w:tab w:val="clear" w:pos="708"/>
              <w:tab w:val="right" w:pos="9061" w:leader="dot"/>
            </w:tabs>
            <w:rPr>
              <w:sz w:val="24"/>
              <w:szCs w:val="24"/>
              <w:lang w:val="en-US" w:eastAsia="en-US"/>
            </w:rPr>
          </w:pPr>
          <w:hyperlink w:anchor="__RefHeading___Toc122856445">
            <w:r>
              <w:rPr>
                <w:rStyle w:val="IndexLink"/>
                <w:b w:val="false"/>
                <w:caps w:val="false"/>
                <w:smallCaps w:val="false"/>
                <w:lang w:val="en-US" w:eastAsia="en-US"/>
              </w:rPr>
              <w:t>Viri in literatura</w:t>
              <w:tab/>
              <w:t>95</w:t>
            </w:r>
          </w:hyperlink>
          <w:r>
            <w:rPr>
              <w:rStyle w:val="IndexLink"/>
              <w:smallCaps w:val="false"/>
              <w:caps w:val="false"/>
              <w:b w:val="false"/>
              <w:lang w:val="en-US" w:eastAsia="en-US"/>
            </w:rPr>
            <w:fldChar w:fldCharType="end"/>
          </w:r>
        </w:p>
      </w:sdtContent>
    </w:sdt>
    <w:p>
      <w:pPr>
        <w:pStyle w:val="Normal"/>
        <w:jc w:val="both"/>
        <w:rPr>
          <w:b/>
          <w:b/>
          <w:caps/>
          <w:sz w:val="20"/>
          <w:szCs w:val="24"/>
          <w:u w:val="single"/>
          <w:lang w:val="en-US" w:eastAsia="en-US"/>
        </w:rPr>
      </w:pPr>
      <w:r>
        <w:rPr>
          <w:b/>
          <w:caps/>
          <w:sz w:val="20"/>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22859138">
            <w:r>
              <w:rPr>
                <w:rStyle w:val="IndexLink"/>
                <w:lang w:val="en-US" w:eastAsia="en-US"/>
              </w:rPr>
              <w:t>Preglednica: Število pregledanih prijavnic po številu vseh prispelih prijavnic</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39">
            <w:r>
              <w:rPr>
                <w:rStyle w:val="IndexLink"/>
                <w:lang w:val="en-US" w:eastAsia="en-US"/>
              </w:rPr>
              <w:t>Preglednica: Primeri inštrumentov, kjer je močneje čutiti problemsko razumevanje razvoja (za ponazoritev so navedeni le nekateri inštrumenti)</w:t>
              <w:tab/>
              <w:t>6</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0">
            <w:r>
              <w:rPr>
                <w:rStyle w:val="IndexLink"/>
                <w:lang w:val="en-US" w:eastAsia="en-US"/>
              </w:rPr>
              <w:t>Preglednica: Primeri nekaterih inštrumentov, ki direktno ne vodijo oziroma zelo posredno ali na dolgi rok vodijo k doseganjem ciljev</w:t>
              <w:tab/>
              <w:t>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1">
            <w:r>
              <w:rPr>
                <w:rStyle w:val="IndexLink"/>
                <w:lang w:val="en-US" w:eastAsia="en-US"/>
              </w:rPr>
              <w:t>Preglednica: Primeri inštrumentov, kjer bi morali končne upravičence razumeti kot razdeljevalce državnih pomoči in ne kot njihove prejemnike</w:t>
              <w:tab/>
              <w:t>10</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2">
            <w:r>
              <w:rPr>
                <w:rStyle w:val="IndexLink"/>
                <w:lang w:val="en-US" w:eastAsia="en-US"/>
              </w:rPr>
              <w:t>Preglednica: Primeri inštrumentov, ki bi jih bilo mogoče povezati</w:t>
              <w:tab/>
              <w:t>12</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3">
            <w:r>
              <w:rPr>
                <w:rStyle w:val="IndexLink"/>
                <w:lang w:val="en-US" w:eastAsia="en-US"/>
              </w:rPr>
              <w:t>Preglednica:</w:t>
            </w:r>
            <w:r>
              <w:rPr>
                <w:rStyle w:val="IndexLink"/>
                <w:lang w:val="nb-NO" w:eastAsia="en-US"/>
              </w:rPr>
              <w:t xml:space="preserve"> Primeri institucij, ki so delovale skozi inštrumente, med njimi pa ni bilo povezave</w:t>
            </w:r>
            <w:r>
              <w:rPr>
                <w:rStyle w:val="IndexLink"/>
                <w:lang w:val="en-US" w:eastAsia="en-US"/>
              </w:rPr>
              <w:tab/>
              <w:t>1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4">
            <w:r>
              <w:rPr>
                <w:rStyle w:val="IndexLink"/>
                <w:lang w:val="en-US" w:eastAsia="en-US"/>
              </w:rPr>
              <w:t>Preglednica:</w:t>
            </w:r>
            <w:r>
              <w:rPr>
                <w:rStyle w:val="IndexLink"/>
                <w:lang w:val="pl-PL" w:eastAsia="en-US"/>
              </w:rPr>
              <w:t xml:space="preserve"> Primeri upoštevanja horizontalne politike za doseganje koncentracije</w:t>
            </w:r>
            <w:r>
              <w:rPr>
                <w:rStyle w:val="IndexLink"/>
                <w:lang w:val="en-US" w:eastAsia="en-US"/>
              </w:rPr>
              <w:tab/>
              <w:t>1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5">
            <w:r>
              <w:rPr>
                <w:rStyle w:val="IndexLink"/>
                <w:lang w:val="en-US" w:eastAsia="en-US"/>
              </w:rPr>
              <w:t>Preglednica: Primeri upoštevanja horizontalne politike za doseganje enakih možnosti</w:t>
              <w:tab/>
              <w:t>13</w:t>
            </w:r>
          </w:hyperlink>
          <w:r>
            <w:rPr>
              <w:rStyle w:val="IndexLink"/>
              <w:lang w:val="en-US" w:eastAsia="en-US"/>
            </w:rPr>
            <w:fldChar w:fldCharType="end"/>
          </w:r>
        </w:p>
      </w:sdtContent>
    </w:sdt>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 w:val="20"/>
          <w:szCs w:val="24"/>
          <w:u w:val="single"/>
        </w:rPr>
      </w:pPr>
      <w:r>
        <w:rPr>
          <w:b/>
          <w:sz w:val="20"/>
          <w:szCs w:val="24"/>
          <w:u w:val="single"/>
        </w:rPr>
      </w:r>
    </w:p>
    <w:p>
      <w:pPr>
        <w:pStyle w:val="Glavni"/>
        <w:rPr/>
      </w:pPr>
      <w:bookmarkStart w:id="2" w:name="__RefHeading___Toc122856377"/>
      <w:bookmarkEnd w:id="2"/>
      <w:r>
        <w:rPr/>
        <w:t>Ozadje</w:t>
      </w:r>
    </w:p>
    <w:p>
      <w:pPr>
        <w:pStyle w:val="Heading1"/>
        <w:jc w:val="both"/>
        <w:rPr/>
      </w:pPr>
      <w:bookmarkStart w:id="3" w:name="__RefHeading___Toc122856378"/>
      <w:bookmarkEnd w:id="3"/>
      <w:r>
        <w:rPr/>
        <w:t>Razumevanje projekta</w:t>
      </w:r>
    </w:p>
    <w:p>
      <w:pPr>
        <w:pStyle w:val="Normal"/>
        <w:jc w:val="both"/>
        <w:rPr/>
      </w:pPr>
      <w:r>
        <w:rPr/>
        <w:t xml:space="preserve">Služba Vlade RS za lokalno samoupravo in regionalno politiko želi doseči poenostavitev postopkov prijav projektov in pravilno, kakovostno ter objektivno ocenjevanje projektov v okviru posameznega strukturnega sklada Evropske unije. </w:t>
      </w:r>
    </w:p>
    <w:p>
      <w:pPr>
        <w:pStyle w:val="Normal"/>
        <w:jc w:val="both"/>
        <w:rPr/>
      </w:pPr>
      <w:r>
        <w:rPr/>
      </w:r>
    </w:p>
    <w:p>
      <w:pPr>
        <w:pStyle w:val="Normal"/>
        <w:jc w:val="both"/>
        <w:rPr/>
      </w:pPr>
      <w:r>
        <w:rPr/>
        <w:t xml:space="preserve">Da bi dosegli svoj cilj moramo najprej razumeti delovanje postopkov razdeljevanja sredstev strukturnih skladov za nazaj in razumeti, kje so bili postopki dobro postavljeni in izvedeni ter kje so bili postopki slabše načrtovani in izvajani. Šele po opravljenih analizah bo mogoče pripraviti predlog poenostavljenih struktur izvajanja strukturnih skladov v Sloveniji, kar bo omogočilo učinkovitejšo prijavo projektov ter s tem učinkovitejše črpanje teh sredstev. </w:t>
      </w:r>
    </w:p>
    <w:p>
      <w:pPr>
        <w:pStyle w:val="Heading2"/>
        <w:jc w:val="both"/>
        <w:rPr/>
      </w:pPr>
      <w:bookmarkStart w:id="4" w:name="__RefHeading___Toc122856379"/>
      <w:r>
        <w:rPr>
          <w:lang w:val="sl-SI"/>
        </w:rPr>
        <w:t>Pristop k delu – vrednotenje glede na razvojne cilje Slovenije ne ocenjevanje</w:t>
      </w:r>
      <w:bookmarkEnd w:id="4"/>
      <w:r>
        <w:rPr>
          <w:lang w:val="sl-SI"/>
        </w:rPr>
        <w:t xml:space="preserve"> </w:t>
      </w:r>
    </w:p>
    <w:p>
      <w:pPr>
        <w:pStyle w:val="Normal"/>
        <w:jc w:val="both"/>
        <w:rPr/>
      </w:pPr>
      <w:r>
        <w:rPr/>
        <w:t xml:space="preserve">Vrednotenje je proces učenja vseh, ki pri delovanju posameznega programa sodelujejo. Torej od načrtovalcev in izvajalcev programov do tistih, ki so z izvajanjem programa povezani kot ciljne skupine. </w:t>
      </w:r>
    </w:p>
    <w:p>
      <w:pPr>
        <w:pStyle w:val="Normal"/>
        <w:jc w:val="both"/>
        <w:rPr/>
      </w:pPr>
      <w:r>
        <w:rPr/>
      </w:r>
    </w:p>
    <w:p>
      <w:pPr>
        <w:pStyle w:val="Normal"/>
        <w:jc w:val="both"/>
        <w:rPr/>
      </w:pPr>
      <w:r>
        <w:rPr/>
        <w:t xml:space="preserve">Proces vrednotenja je torej usmerjen k primerjavi ukrepov, razpisov, meril razpisov in podprtih projektov glede na cilje Enotnega programskega dokumenta in cilje ukrepov v njem. Primerjava izvajanja ukrepov, glede na cilje, je torej ugotavljanje doseženega skozi odprto ozračje dogovarjanja in spoštovanja mnenja drugih in analitičnega dela. S takim načinom bomo presegli subjektivno ocenjevanje opravljenega dela in zato prišli do kredibilnih ocen stanja. </w:t>
      </w:r>
    </w:p>
    <w:p>
      <w:pPr>
        <w:pStyle w:val="Heading2"/>
        <w:jc w:val="both"/>
        <w:rPr>
          <w:lang w:val="sl-SI"/>
        </w:rPr>
      </w:pPr>
      <w:bookmarkStart w:id="5" w:name="__RefHeading___Toc122856380"/>
      <w:bookmarkEnd w:id="5"/>
      <w:r>
        <w:rPr>
          <w:lang w:val="sl-SI"/>
        </w:rPr>
        <w:t>Ciljne skupine projekta</w:t>
      </w:r>
    </w:p>
    <w:p>
      <w:pPr>
        <w:pStyle w:val="Normal"/>
        <w:jc w:val="both"/>
        <w:rPr/>
      </w:pPr>
      <w:r>
        <w:rPr/>
        <w:t xml:space="preserve">V postopek vrednotenja bodo vključene naslednje ciljne skupine: </w:t>
      </w:r>
    </w:p>
    <w:p>
      <w:pPr>
        <w:pStyle w:val="Normal"/>
        <w:numPr>
          <w:ilvl w:val="0"/>
          <w:numId w:val="17"/>
        </w:numPr>
        <w:jc w:val="both"/>
        <w:rPr/>
      </w:pPr>
      <w:r>
        <w:rPr/>
        <w:t>uspešni in neuspešni prijavitelji (občine, podjetja, nevladne organizacije, zavodi...),</w:t>
      </w:r>
    </w:p>
    <w:p>
      <w:pPr>
        <w:pStyle w:val="Normal"/>
        <w:numPr>
          <w:ilvl w:val="0"/>
          <w:numId w:val="17"/>
        </w:numPr>
        <w:jc w:val="both"/>
        <w:rPr/>
      </w:pPr>
      <w:r>
        <w:rPr/>
        <w:t xml:space="preserve">državni organi, ki so pristojni za izvajanje strukturne politike (organ upravljanja, posredniški organi, plačilni organ, nadzorni odbor, ..) ter ocenjevalci prijav, </w:t>
      </w:r>
    </w:p>
    <w:p>
      <w:pPr>
        <w:pStyle w:val="Normal"/>
        <w:numPr>
          <w:ilvl w:val="0"/>
          <w:numId w:val="17"/>
        </w:numPr>
        <w:jc w:val="both"/>
        <w:rPr/>
      </w:pPr>
      <w:r>
        <w:rPr/>
        <w:t xml:space="preserve">informacijske točke in druge organizacije, ki so posredno vplivale na postopke (RRA, svetovalna podjetja). </w:t>
      </w:r>
    </w:p>
    <w:p>
      <w:pPr>
        <w:pStyle w:val="Normal"/>
        <w:jc w:val="both"/>
        <w:rPr/>
      </w:pPr>
      <w:r>
        <w:rPr/>
      </w:r>
      <w:r>
        <w:br w:type="page"/>
      </w:r>
    </w:p>
    <w:p>
      <w:pPr>
        <w:pStyle w:val="Normal"/>
        <w:jc w:val="both"/>
        <w:rPr/>
      </w:pPr>
      <w:r>
        <w:rPr/>
      </w:r>
    </w:p>
    <w:p>
      <w:pPr>
        <w:pStyle w:val="Glavni"/>
        <w:jc w:val="both"/>
        <w:rPr/>
      </w:pPr>
      <w:bookmarkStart w:id="6" w:name="__RefHeading___Toc122856381"/>
      <w:r>
        <w:rPr/>
        <w:t>Izvajanje projekta</w:t>
      </w:r>
      <w:bookmarkEnd w:id="6"/>
      <w:r>
        <w:rPr/>
        <w:t xml:space="preserve"> </w:t>
      </w:r>
    </w:p>
    <w:p>
      <w:pPr>
        <w:pStyle w:val="Heading1"/>
        <w:jc w:val="both"/>
        <w:rPr/>
      </w:pPr>
      <w:bookmarkStart w:id="7" w:name="__RefHeading___Toc122856382"/>
      <w:bookmarkEnd w:id="7"/>
      <w:r>
        <w:rPr/>
        <w:t>Metode dela</w:t>
      </w:r>
    </w:p>
    <w:p>
      <w:pPr>
        <w:pStyle w:val="Heading2"/>
        <w:jc w:val="both"/>
        <w:rPr>
          <w:lang w:val="sl-SI"/>
        </w:rPr>
      </w:pPr>
      <w:bookmarkStart w:id="8" w:name="__RefHeading___Toc122856383"/>
      <w:bookmarkEnd w:id="8"/>
      <w:r>
        <w:rPr>
          <w:lang w:val="sl-SI"/>
        </w:rPr>
        <w:t>Analiza postopkov izvajanja sistema strukturnih skladov v Sloveniji – delo v pisarni</w:t>
      </w:r>
    </w:p>
    <w:p>
      <w:pPr>
        <w:pStyle w:val="Normal"/>
        <w:jc w:val="both"/>
        <w:rPr/>
      </w:pPr>
      <w:r>
        <w:rPr/>
        <w:t xml:space="preserve">V okviru projekta smo pregledali postopke izvajanja strukturne politike pri nas. Za vsak postopek smo skušali razumeti, kaj je cilj vsake naloge in koliko časa ta traja. Po pregledu dokumentacije, predvsem Opisa sistema upravljanja in nadzora za strukturne sklade (v okviru Enotnega programskega dokumenta Republike Slovenije za programsko obdobje 2004 – 2006) v Republiki Sloveniji, smo ugotovili potek postopkov in opravili vsebinsko analizo teh postopkov. V dogovoru z naročnikom smo najprej razumeli kateri dokumenti, navodila, priročniki in drugi dokumenti so za izvedbo projekta sploh ustrezni in na tej osnovi opisali postopke. </w:t>
      </w:r>
    </w:p>
    <w:p>
      <w:pPr>
        <w:pStyle w:val="Normal"/>
        <w:jc w:val="both"/>
        <w:rPr/>
      </w:pPr>
      <w:r>
        <w:rPr/>
      </w:r>
    </w:p>
    <w:p>
      <w:pPr>
        <w:pStyle w:val="Normal"/>
        <w:jc w:val="both"/>
        <w:rPr/>
      </w:pPr>
      <w:r>
        <w:rPr/>
        <w:t xml:space="preserve">Za vsako postajo izvajanja programa smo torej razumeli, kateri predpis ureja posamezno nalogo, kakšna je praksa in kaj se v posameznem delu projektnega cikla dogaja. </w:t>
      </w:r>
    </w:p>
    <w:p>
      <w:pPr>
        <w:pStyle w:val="Heading2"/>
        <w:jc w:val="both"/>
        <w:rPr>
          <w:lang w:val="sl-SI"/>
        </w:rPr>
      </w:pPr>
      <w:bookmarkStart w:id="9" w:name="__RefHeading___Toc122856384"/>
      <w:r>
        <w:rPr>
          <w:lang w:val="sl-SI"/>
        </w:rPr>
        <w:t>Vsebinska analiza izvajanja sistema strukturnih skladov v Sloveniji</w:t>
      </w:r>
      <w:bookmarkEnd w:id="9"/>
      <w:r>
        <w:rPr>
          <w:lang w:val="sl-SI"/>
        </w:rPr>
        <w:t xml:space="preserve"> </w:t>
      </w:r>
    </w:p>
    <w:p>
      <w:pPr>
        <w:pStyle w:val="Normal"/>
        <w:jc w:val="both"/>
        <w:rPr/>
      </w:pPr>
      <w:r>
        <w:rPr/>
        <w:t xml:space="preserve">Poleg analize postopkov izvajanja strukturnih skladov pri nas, smo izvedli tudi vsebinsko analizo izvedenih inštrumentov in tistih, ki jih še pričakujemo. Tukaj nas je najbolj zanimala primerjava projektov, kot najnižje ravni izvajanja strukturne politike s cilji Enotnega programskega dokumenta. </w:t>
      </w:r>
    </w:p>
    <w:p>
      <w:pPr>
        <w:pStyle w:val="Normal"/>
        <w:jc w:val="both"/>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j spomnimo, splošni cilji Enotnega programskega dokumenta so: </w:t>
            </w:r>
          </w:p>
          <w:p>
            <w:pPr>
              <w:pStyle w:val="Normal"/>
              <w:numPr>
                <w:ilvl w:val="0"/>
                <w:numId w:val="3"/>
              </w:numPr>
              <w:jc w:val="both"/>
              <w:rPr>
                <w:b/>
                <w:b/>
              </w:rPr>
            </w:pPr>
            <w:r>
              <w:rPr>
                <w:b/>
              </w:rPr>
              <w:t>višja rast od povprečja EU naj bo višja kot v skupini EU-15,</w:t>
            </w:r>
          </w:p>
          <w:p>
            <w:pPr>
              <w:pStyle w:val="Normal"/>
              <w:numPr>
                <w:ilvl w:val="0"/>
                <w:numId w:val="3"/>
              </w:numPr>
              <w:jc w:val="both"/>
              <w:rPr>
                <w:b/>
                <w:b/>
              </w:rPr>
            </w:pPr>
            <w:r>
              <w:rPr>
                <w:b/>
              </w:rPr>
              <w:t xml:space="preserve">rast zaposlenosti: 4000 novih neto delovnih mest, </w:t>
            </w:r>
          </w:p>
          <w:p>
            <w:pPr>
              <w:pStyle w:val="Normal"/>
              <w:numPr>
                <w:ilvl w:val="0"/>
                <w:numId w:val="3"/>
              </w:numPr>
              <w:jc w:val="both"/>
              <w:rPr/>
            </w:pPr>
            <w:r>
              <w:rPr>
                <w:b/>
              </w:rPr>
              <w:t>ustaviti povečevanje razlik med regijami, razmerje BPD na prebivalca (merjeno v kupni moči), med najbolj in najmanj razvito regijo, naj se ustavi pri vrednosti 1: 1.9.</w:t>
            </w:r>
          </w:p>
        </w:tc>
      </w:tr>
    </w:tbl>
    <w:p>
      <w:pPr>
        <w:pStyle w:val="Normal"/>
        <w:jc w:val="both"/>
        <w:rPr/>
      </w:pPr>
      <w:r>
        <w:rPr/>
      </w:r>
    </w:p>
    <w:p>
      <w:pPr>
        <w:pStyle w:val="Normal"/>
        <w:jc w:val="both"/>
        <w:rPr/>
      </w:pPr>
      <w:r>
        <w:rPr/>
        <w:t xml:space="preserve">Z ukrepi Enotnega programskega dokumenta želimo torej doseči omenjene cilje. Na ravni ukrepov pa smo si zadali še dodatne bolj natančne cilje, ki jih je ravno tako kot osrednje cilje Enotnega programskega dokumenta potrebno primerjati z izvedenimi projekti in na osnovi razumevanja vsebine teh projektov razumeti ali ti podpirajo doseganje ciljev na ravni ukrepov in celotnega Enotnega programskega dokumenta. </w:t>
      </w:r>
    </w:p>
    <w:p>
      <w:pPr>
        <w:pStyle w:val="Heading2"/>
        <w:jc w:val="both"/>
        <w:rPr>
          <w:lang w:val="sl-SI"/>
        </w:rPr>
      </w:pPr>
      <w:bookmarkStart w:id="10" w:name="__RefHeading___Toc122856385"/>
      <w:bookmarkEnd w:id="10"/>
      <w:r>
        <w:rPr>
          <w:lang w:val="sl-SI"/>
        </w:rPr>
        <w:t>Vrednotenje na terenu</w:t>
      </w:r>
    </w:p>
    <w:p>
      <w:pPr>
        <w:pStyle w:val="Normal"/>
        <w:autoSpaceDE w:val="false"/>
        <w:jc w:val="both"/>
        <w:rPr/>
      </w:pPr>
      <w:r>
        <w:rPr/>
        <w:t>Obravnavali smo različne inštrumente, ki so se razlikovali tako po strukturi kot po številu prispelih prijavnic. Ker smo analizirali vsak posamezni razpis posebej, smo zato proučevali bolj homogene enote (prijavnice), kot če bi naključno vzorčili celotno populacijo prijavnic, ki so prispele na razpise. Tako smo uporabili t.i. stratificirano vzorčenje, ki omogoča razdelitev heterogene populacije prijavnic na bolj homogene subpopulacije - stratume. V posameznih prispelih prijavnicah na razpise Evropskih strukturnih skladov (prijavnice, ki so prispele na določen razpis) smo zato izvedli slučajnostno vzorčenje. Ta način poveča natančnost ocenjevanja, poleg tega pa znotraj vsakega stratuma zajame določeno število enot in tako prepreči možnost, da enota iz posameznega stratuma ne bi bila zajeta. Zaradi časovnih omejitev smo se odločili, da razpise razvrstimo v tri skupine, glede na število prispelih prijavnic, in potem po načelu slučajnosti izberemo določeno število odobrenih in neodobrenih prijavnic (Preglednica). Ključ, po katerem smo naključno izbirali prijavnice, je bila referenčna številka prijavnice. Tako smo, na primer na razpisu, kjer je prispelo 50 prijavnic, pregledali vsako 5 odobreno in vsako 5 neodobreno prijavnico. Sistem pregledovanja prijavnic je razviden iz spodnje tabele.</w:t>
      </w:r>
    </w:p>
    <w:p>
      <w:pPr>
        <w:pStyle w:val="Normal"/>
        <w:jc w:val="both"/>
        <w:rPr/>
      </w:pPr>
      <w:r>
        <w:rPr/>
      </w:r>
    </w:p>
    <w:p>
      <w:pPr>
        <w:pStyle w:val="Preglednica"/>
        <w:rPr/>
      </w:pPr>
      <w:bookmarkStart w:id="11" w:name="__RefHeading___Toc122859138"/>
      <w:bookmarkEnd w:id="11"/>
      <w:r>
        <w:rPr>
          <w:lang w:val="sl-SI"/>
        </w:rPr>
        <w:t>Preglednica</w:t>
      </w:r>
      <w:r>
        <w:rPr/>
        <w:t>: Število pregledanih prijavnic po številu vseh prispelih prijavnic</w:t>
      </w:r>
    </w:p>
    <w:tbl>
      <w:tblPr>
        <w:tblW w:w="9414" w:type="dxa"/>
        <w:jc w:val="left"/>
        <w:tblInd w:w="-5" w:type="dxa"/>
        <w:tblLayout w:type="fixed"/>
        <w:tblCellMar>
          <w:top w:w="0" w:type="dxa"/>
          <w:left w:w="108" w:type="dxa"/>
          <w:bottom w:w="0" w:type="dxa"/>
          <w:right w:w="108" w:type="dxa"/>
        </w:tblCellMar>
      </w:tblPr>
      <w:tblGrid>
        <w:gridCol w:w="1831"/>
        <w:gridCol w:w="2790"/>
        <w:gridCol w:w="2399"/>
        <w:gridCol w:w="2394"/>
      </w:tblGrid>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Ime razpisa</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Število vseh prispelih prijavnic</w:t>
            </w:r>
          </w:p>
        </w:tc>
        <w:tc>
          <w:tcPr>
            <w:tcW w:w="239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Število pregledanih odobrenih</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Število pregledanih neodobrenih</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do 5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od 51 do 10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nad 1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jc w:val="both"/>
        <w:rPr/>
      </w:pPr>
      <w:r>
        <w:rPr/>
        <w:t xml:space="preserve">V primeru, da smo bili ocenjevalci v dvomu, smo s slučajnostnim vzorcem in bi pri vrednotenju lahko prišlo do večjih odstopanj, smo dodatno izbrali še štiri prijavnice. Za vsako odobreno prijavo smo pregledali naslednje dokumente: Navodila za ocenjevalne komisije, Zapisnike ocenjevalnih komisij, Projektno dokumentacijo in Poročila o izvajanju projekta. Za neodobren prijavnice smo pogledali isto dokumentacijo, razen poročil, ki jih seveda ni. V primeru, da je v vrednotenje po vzorcu prišla prijava, v kateri je sodelovalo naše podjetje ali kateri od naših sodelavcev, smo prijavo preskočili in v vrednotenje vzeli naslednjo. </w:t>
      </w:r>
    </w:p>
    <w:p>
      <w:pPr>
        <w:pStyle w:val="Heading2"/>
        <w:jc w:val="both"/>
        <w:rPr>
          <w:lang w:val="sl-SI"/>
        </w:rPr>
      </w:pPr>
      <w:bookmarkStart w:id="12" w:name="__RefHeading___Toc122856386"/>
      <w:bookmarkEnd w:id="12"/>
      <w:r>
        <w:rPr>
          <w:lang w:val="sl-SI"/>
        </w:rPr>
        <w:t>Poslovna skrivnost</w:t>
      </w:r>
    </w:p>
    <w:p>
      <w:pPr>
        <w:pStyle w:val="Normal"/>
        <w:jc w:val="both"/>
        <w:rPr/>
      </w:pPr>
      <w:r>
        <w:rPr/>
        <w:t>Na podlagi naših poslovnih dogovorov z naročnikom in Zakona o gospodarskih družbah (Uradni list RS 15/05, člena 39. in 40 ), smo razglasili za poslovno skrivnost vse pridobljene podatke, ki so potrebni za delo na projektu Vrednotenje postopkov prijave in izbire projektov na področju strukturnih skladov EU, naročnika Služba Vlade Republike Slovenije za lokalno samoupravo in regionalno politiko. Zavedamo se obveznosti varovanja podatkov, ki bodo v podjetju OIKOS d.o.o. posredovani samo sodelavcem na zgoraj omenjenem projektu. Za posredovanje pridobljenih podatkov tretjim osebam, pa bomo naročnika prosili za odobritev soglasja. V podjetju bomo opravili vse potrebne aktivnosti, ki zagotavljajo, da podatki ostanejo skrivnost v času pogodbenega sodelovanja in tudi pozneje, vse dokler nas od varovanja poslovne skrivnosti ne odveže naročnik.</w:t>
      </w:r>
    </w:p>
    <w:p>
      <w:pPr>
        <w:pStyle w:val="Normal"/>
        <w:jc w:val="both"/>
        <w:rPr/>
      </w:pPr>
      <w:r>
        <w:rPr/>
      </w:r>
      <w:r>
        <w:br w:type="page"/>
      </w:r>
    </w:p>
    <w:p>
      <w:pPr>
        <w:pStyle w:val="Normal"/>
        <w:jc w:val="both"/>
        <w:rPr/>
      </w:pPr>
      <w:r>
        <w:rPr/>
      </w:r>
    </w:p>
    <w:p>
      <w:pPr>
        <w:pStyle w:val="Heading1"/>
        <w:rPr/>
      </w:pPr>
      <w:bookmarkStart w:id="13" w:name="__RefHeading___Toc122856387"/>
      <w:bookmarkEnd w:id="13"/>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18"/>
        </w:numPr>
        <w:jc w:val="both"/>
        <w:rPr/>
      </w:pPr>
      <w:r>
        <w:rPr/>
        <w:t xml:space="preserve">Skupni zaključki in priporočila, kjer predstavljamo zaključke in priporočila na ravni celotnega programa, zaključke in priporočila za vsebinsko vrednotenje ter sistem izvajanja na ravni vsakega inštrumenta. </w:t>
      </w:r>
    </w:p>
    <w:p>
      <w:pPr>
        <w:pStyle w:val="Normal"/>
        <w:numPr>
          <w:ilvl w:val="0"/>
          <w:numId w:val="18"/>
        </w:numPr>
        <w:jc w:val="both"/>
        <w:rPr/>
      </w:pPr>
      <w:r>
        <w:rPr/>
        <w:t>Predlog novega navodila glede postopkov za predložitev Izvedbene strukture ukrepov Svetu za strukturno politiko (v prilogi),</w:t>
      </w:r>
    </w:p>
    <w:p>
      <w:pPr>
        <w:pStyle w:val="Normal"/>
        <w:numPr>
          <w:ilvl w:val="0"/>
          <w:numId w:val="18"/>
        </w:numPr>
        <w:jc w:val="both"/>
        <w:rPr/>
      </w:pPr>
      <w:r>
        <w:rPr/>
        <w:t>Predlog novega navodila za Sistem upravljanja in nadzora za izvajanje programov, sofinanciranih iz Strukturnih skladov (v prilogi)</w:t>
      </w:r>
    </w:p>
    <w:p>
      <w:pPr>
        <w:pStyle w:val="Normal"/>
        <w:numPr>
          <w:ilvl w:val="0"/>
          <w:numId w:val="18"/>
        </w:numPr>
        <w:jc w:val="both"/>
        <w:rPr/>
      </w:pPr>
      <w:r>
        <w:rPr/>
        <w:t xml:space="preserve">Predlog novega Priročnika za izvajanje akcijskega načrta obveščanja in informiranja javnosti o Strukturnih in Kohezijskem skladu (v prilogi), </w:t>
      </w:r>
    </w:p>
    <w:p>
      <w:pPr>
        <w:pStyle w:val="Normal"/>
        <w:numPr>
          <w:ilvl w:val="0"/>
          <w:numId w:val="18"/>
        </w:numPr>
        <w:jc w:val="both"/>
        <w:rPr/>
      </w:pPr>
      <w:r>
        <w:rPr/>
        <w:t>Predlog novega Navodila za zagotavljanje izvajanja horizontalnih nalog (v prilogi),</w:t>
      </w:r>
    </w:p>
    <w:p>
      <w:pPr>
        <w:pStyle w:val="Normal"/>
        <w:numPr>
          <w:ilvl w:val="0"/>
          <w:numId w:val="18"/>
        </w:numPr>
        <w:jc w:val="both"/>
        <w:rPr/>
      </w:pPr>
      <w:r>
        <w:rPr/>
        <w:t>Predlog novega Sistema izvajanja strukturnih skladov (v prilogi),</w:t>
      </w:r>
    </w:p>
    <w:p>
      <w:pPr>
        <w:pStyle w:val="Normal"/>
        <w:numPr>
          <w:ilvl w:val="0"/>
          <w:numId w:val="18"/>
        </w:numPr>
        <w:jc w:val="both"/>
        <w:rPr/>
      </w:pPr>
      <w:r>
        <w:rPr/>
        <w:t>Predlog novih Smernic organa upravljanja Za spremljanje izvajanja enotnega programskega dokumenta na projektni ravni (v prilogi),</w:t>
      </w:r>
    </w:p>
    <w:p>
      <w:pPr>
        <w:pStyle w:val="Normal"/>
        <w:numPr>
          <w:ilvl w:val="0"/>
          <w:numId w:val="18"/>
        </w:numPr>
        <w:jc w:val="both"/>
        <w:rPr/>
      </w:pPr>
      <w:r>
        <w:rPr/>
        <w:t>Predlogi za dodelitev dodatnih pravic za prevzem obveznosti na posameznih instrumentih strukturne politike v Sloveniji (predlog),</w:t>
      </w:r>
    </w:p>
    <w:p>
      <w:pPr>
        <w:pStyle w:val="Normal"/>
        <w:numPr>
          <w:ilvl w:val="0"/>
          <w:numId w:val="18"/>
        </w:numPr>
        <w:jc w:val="both"/>
        <w:rPr/>
      </w:pPr>
      <w:r>
        <w:rPr/>
        <w:t>Zapisnike z obiskov pri izvajalcu posameznega inštrumenta,</w:t>
      </w:r>
    </w:p>
    <w:p>
      <w:pPr>
        <w:pStyle w:val="Normal"/>
        <w:numPr>
          <w:ilvl w:val="0"/>
          <w:numId w:val="18"/>
        </w:numPr>
        <w:jc w:val="both"/>
        <w:rPr/>
      </w:pPr>
      <w:r>
        <w:rPr/>
        <w:t>Vrednotenje inštrumentov glede na cilje Enotnega programskega dokumenta (preglednica),</w:t>
      </w:r>
    </w:p>
    <w:p>
      <w:pPr>
        <w:pStyle w:val="Normal"/>
        <w:numPr>
          <w:ilvl w:val="0"/>
          <w:numId w:val="18"/>
        </w:numPr>
        <w:jc w:val="both"/>
        <w:rPr/>
      </w:pPr>
      <w:r>
        <w:rPr/>
        <w:t xml:space="preserve">Sistem vzorčenja za analizo izvajanja posameznih inštrumentov, </w:t>
      </w:r>
    </w:p>
    <w:p>
      <w:pPr>
        <w:pStyle w:val="Normal"/>
        <w:numPr>
          <w:ilvl w:val="0"/>
          <w:numId w:val="18"/>
        </w:numPr>
        <w:jc w:val="both"/>
        <w:rPr/>
      </w:pPr>
      <w:r>
        <w:rPr/>
        <w:t xml:space="preserve">Poročilo o izvajanju 1. in 2. faze projekta (poročilo o izvajanju aktivnosti), </w:t>
      </w:r>
    </w:p>
    <w:p>
      <w:pPr>
        <w:pStyle w:val="Normal"/>
        <w:numPr>
          <w:ilvl w:val="0"/>
          <w:numId w:val="18"/>
        </w:numPr>
        <w:jc w:val="both"/>
        <w:rPr/>
      </w:pPr>
      <w:r>
        <w:rPr/>
        <w:t xml:space="preserve">Poročilo o izvajanju projekta v celoti (poročilo o izvajanju aktivnosti). </w:t>
      </w:r>
    </w:p>
    <w:p>
      <w:pPr>
        <w:pStyle w:val="Normal"/>
        <w:jc w:val="both"/>
        <w:rPr/>
      </w:pPr>
      <w:r>
        <w:rPr/>
      </w:r>
      <w:r>
        <w:br w:type="page"/>
      </w:r>
    </w:p>
    <w:p>
      <w:pPr>
        <w:pStyle w:val="Normal"/>
        <w:jc w:val="both"/>
        <w:rPr/>
      </w:pPr>
      <w:r>
        <w:rPr/>
      </w:r>
    </w:p>
    <w:p>
      <w:pPr>
        <w:pStyle w:val="Glavni"/>
        <w:jc w:val="both"/>
        <w:rPr/>
      </w:pPr>
      <w:bookmarkStart w:id="14" w:name="__RefHeading___Toc122856388"/>
      <w:r>
        <w:rPr/>
        <w:t>Vsebinsko vrednotenje</w:t>
      </w:r>
      <w:bookmarkEnd w:id="14"/>
      <w:r>
        <w:rPr/>
        <w:t xml:space="preserve"> </w:t>
      </w:r>
    </w:p>
    <w:p>
      <w:pPr>
        <w:pStyle w:val="Heading1"/>
        <w:jc w:val="both"/>
        <w:rPr/>
      </w:pPr>
      <w:bookmarkStart w:id="15" w:name="__RefHeading___Toc122856389"/>
      <w:bookmarkEnd w:id="15"/>
      <w:r>
        <w:rPr/>
        <w:t>Zaključki in priporočila vsebinskega vrednotenja za celoten sistem</w:t>
      </w:r>
    </w:p>
    <w:p>
      <w:pPr>
        <w:pStyle w:val="Heading2"/>
        <w:jc w:val="both"/>
        <w:rPr>
          <w:lang w:val="sl-SI"/>
        </w:rPr>
      </w:pPr>
      <w:bookmarkStart w:id="16" w:name="__RefHeading___Toc122856390"/>
      <w:bookmarkEnd w:id="16"/>
      <w:r>
        <w:rPr>
          <w:lang w:val="sl-SI"/>
        </w:rPr>
        <w:t>Zaključki - Načrtovanje za razvoj</w:t>
      </w:r>
    </w:p>
    <w:p>
      <w:pPr>
        <w:pStyle w:val="Normal"/>
        <w:jc w:val="both"/>
        <w:rPr/>
      </w:pPr>
      <w:r>
        <w:rPr/>
        <w:t xml:space="preserve">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 </w:t>
      </w:r>
    </w:p>
    <w:p>
      <w:pPr>
        <w:pStyle w:val="Normal"/>
        <w:jc w:val="both"/>
        <w:rPr/>
      </w:pPr>
      <w:r>
        <w:rPr/>
      </w:r>
    </w:p>
    <w:p>
      <w:pPr>
        <w:pStyle w:val="Normal"/>
        <w:jc w:val="both"/>
        <w:rPr/>
      </w:pPr>
      <w:r>
        <w:rPr/>
        <w:t>Strukturni skladi so namenjeni razvoju držav članic, zato je potrebno razumeti razvojne potrebe razvojnih partnerjev in sredstva tja tudi investirati. Zato je treba že v času priprave inštrumentov razumeti potrebe ciljnih skupin in iskati  rezultate, ki bi tem potrebam odgovarjali. Inštrumente je zato potrebno razvijati na podlagi razumevanja:</w:t>
      </w:r>
    </w:p>
    <w:p>
      <w:pPr>
        <w:pStyle w:val="Normal"/>
        <w:numPr>
          <w:ilvl w:val="0"/>
          <w:numId w:val="12"/>
        </w:numPr>
        <w:jc w:val="both"/>
        <w:rPr/>
      </w:pPr>
      <w:r>
        <w:rPr>
          <w:b/>
        </w:rPr>
        <w:t>ciljev</w:t>
      </w:r>
      <w:r>
        <w:rPr/>
        <w:t xml:space="preserve"> razvojnih programov,</w:t>
      </w:r>
    </w:p>
    <w:p>
      <w:pPr>
        <w:pStyle w:val="Normal"/>
        <w:numPr>
          <w:ilvl w:val="0"/>
          <w:numId w:val="12"/>
        </w:numPr>
        <w:jc w:val="both"/>
        <w:rPr/>
      </w:pPr>
      <w:r>
        <w:rPr>
          <w:b/>
        </w:rPr>
        <w:t>rezultatov</w:t>
      </w:r>
      <w:r>
        <w:rPr/>
        <w:t xml:space="preserve">, ki bodo koristili ciljnim skupinam in prispevali k doseganju ciljev razvojnega programa, </w:t>
      </w:r>
    </w:p>
    <w:p>
      <w:pPr>
        <w:pStyle w:val="Normal"/>
        <w:numPr>
          <w:ilvl w:val="0"/>
          <w:numId w:val="12"/>
        </w:numPr>
        <w:jc w:val="both"/>
        <w:rPr/>
      </w:pPr>
      <w:r>
        <w:rPr/>
        <w:t xml:space="preserve">možnosti </w:t>
      </w:r>
      <w:r>
        <w:rPr>
          <w:b/>
        </w:rPr>
        <w:t>sofinanciranja aktivnosti</w:t>
      </w:r>
      <w:r>
        <w:rPr/>
        <w:t xml:space="preserve">,  </w:t>
      </w:r>
    </w:p>
    <w:p>
      <w:pPr>
        <w:pStyle w:val="Normal"/>
        <w:numPr>
          <w:ilvl w:val="0"/>
          <w:numId w:val="12"/>
        </w:numPr>
        <w:jc w:val="both"/>
        <w:rPr/>
      </w:pPr>
      <w:r>
        <w:rPr/>
        <w:t xml:space="preserve">možnosti </w:t>
      </w:r>
      <w:r>
        <w:rPr>
          <w:b/>
        </w:rPr>
        <w:t>izvedbe projektov</w:t>
      </w:r>
      <w:r>
        <w:rPr/>
        <w:t>,</w:t>
      </w:r>
    </w:p>
    <w:p>
      <w:pPr>
        <w:pStyle w:val="Normal"/>
        <w:numPr>
          <w:ilvl w:val="0"/>
          <w:numId w:val="12"/>
        </w:numPr>
        <w:jc w:val="both"/>
        <w:rPr/>
      </w:pPr>
      <w:r>
        <w:rPr>
          <w:b/>
        </w:rPr>
        <w:t>trajnosti</w:t>
      </w:r>
      <w:r>
        <w:rPr/>
        <w:t xml:space="preserve"> posameznih rešitev. </w:t>
      </w:r>
    </w:p>
    <w:p>
      <w:pPr>
        <w:pStyle w:val="Normal"/>
        <w:jc w:val="both"/>
        <w:rPr/>
      </w:pPr>
      <w:r>
        <w:rPr/>
        <w:t xml:space="preserve">Zato je treba razvoj inštrumentov približati ciljnim skupinam in vsaj v začetku, skozi sodelovanje s temi ciljnimi skupinami, inštrumente tudi pripraviti. </w:t>
      </w:r>
    </w:p>
    <w:p>
      <w:pPr>
        <w:pStyle w:val="Normal"/>
        <w:jc w:val="both"/>
        <w:rPr/>
      </w:pPr>
      <w:r>
        <w:rPr/>
      </w:r>
    </w:p>
    <w:p>
      <w:pPr>
        <w:pStyle w:val="Normal"/>
        <w:jc w:val="both"/>
        <w:rPr/>
      </w:pPr>
      <w:r>
        <w:rPr/>
        <w:t xml:space="preserve">V sistemu delovanja strukturnih skladov so javne institucije s ciljnimi skupinami vzpostavile način delovanja, ki temelji na nezaupanju in nepreglednosti. Tako je v fazi nabora projektov prišlo do velikih pričakovanj ciljnih skupin, ki pa jih zaradi nepreglednosti nismo mogli ublažiti. Ravno tako je na ravni projektov, kjer so končni prejemniki večkrat postavljeni v položaj, ko ne vedo kaj in kako je prav, z druge strani pa ne dobijo jasnih navodil in informacij o postopkih. </w:t>
      </w:r>
    </w:p>
    <w:p>
      <w:pPr>
        <w:pStyle w:val="Normal"/>
        <w:jc w:val="both"/>
        <w:rPr/>
      </w:pPr>
      <w:r>
        <w:rPr/>
      </w:r>
      <w:r>
        <w:br w:type="page"/>
      </w:r>
    </w:p>
    <w:p>
      <w:pPr>
        <w:pStyle w:val="Preglednica"/>
        <w:rPr/>
      </w:pPr>
      <w:bookmarkStart w:id="17" w:name="__RefHeading___Toc122859139"/>
      <w:r>
        <w:rPr>
          <w:lang w:val="sl-SI"/>
        </w:rPr>
        <w:t>Preglednica: Primeri inštrumentov, kjer je močneje čutiti problemsko razumevanje razvoja (za ponazoritev so navedeni le nekateri inštrumenti)</w:t>
      </w:r>
      <w:bookmarkEnd w:id="17"/>
      <w:r>
        <w:rPr/>
        <w:t xml:space="preserve"> </w:t>
      </w:r>
    </w:p>
    <w:tbl>
      <w:tblPr>
        <w:tblW w:w="9211" w:type="dxa"/>
        <w:jc w:val="left"/>
        <w:tblInd w:w="-113" w:type="dxa"/>
        <w:tblLayout w:type="fixed"/>
        <w:tblCellMar>
          <w:top w:w="0" w:type="dxa"/>
          <w:left w:w="108" w:type="dxa"/>
          <w:bottom w:w="0" w:type="dxa"/>
          <w:right w:w="108" w:type="dxa"/>
        </w:tblCellMar>
      </w:tblPr>
      <w:tblGrid>
        <w:gridCol w:w="2802"/>
        <w:gridCol w:w="6409"/>
      </w:tblGrid>
      <w:tr>
        <w:trPr/>
        <w:tc>
          <w:tcPr>
            <w:tcW w:w="280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640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va prednostna naloga</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Razvoj organizacijskih struktur v turizmu</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ožbe so bile izvedene v manjša območja, kjer je trženje v turizmu slabše in ne v širše razumevanje potreb turizma v Sloveniji, kjer bi povezali velike ponudnike z manjšimi in razumeli diverzificirano ponudbo v Sloveniji, ki bi jo uspešno tržili na turističnih trgih.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Centri odličnost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mogočili smo nove naložbe v opremo centrov odličnosti, ki imajo zastarelo opremo ali pa nimajo najnovejše, nismo pa razumeli potreb gospodarstva in na te projekte gledali z vidika potreb razvoja v gospodarstvu.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umeli smo potrebe lokalnih problemov z opremljenostjo za rabo sodobnih tehnologij, ne pa potreb po povezovanju kulture in turizma za razvoj novih storitev.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odobitev obstoječih plovil </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e so samo investicije v posodobitev opreme in izboljšanje delovnih pogojev ribičev, ne pa aktivnosti, ki bi zagotovile varstvo in ohranjanje ribolovnih virov. V smislu zagotavljanja boljše kakovosti in raznovrstnejše ponudbe rib, je le-ta odvisna od kakovosti vode, prehranjevanja, načina ribolova in le posredno od posodobitve ribolovnih plov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Ustanavljanje in vzdrževanje shem kakovosti za posebne kmetijske pridelke oziroma živila</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cija živil višje kakovosti je le delna saj, na primer, nimamo možnosti certificiranja za ekološka, integrirana in živila višje kakovosti. Zato upravičeni stroški delno prispevajo k doseganju cilje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 10.000+ Formalno izobraževanje</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i programa se večinoma skladajo s cilji ukrepa. Sama aktivnost direktno ne vpliva na zaposlovanje brezposelnih, vpliva pa na večjo možnost pridobivanja zaposlitve zaradi pridobljene višje izobrazbe. Ne gre za izobraževanje brezposelnih na osnovi potreb v gospodarstvu, temveč na osnovi želja posamezne brezposelne osebe.</w:t>
            </w:r>
          </w:p>
        </w:tc>
      </w:tr>
    </w:tbl>
    <w:p>
      <w:pPr>
        <w:pStyle w:val="Normal"/>
        <w:jc w:val="both"/>
        <w:rPr/>
      </w:pPr>
      <w:r>
        <w:rPr/>
      </w:r>
      <w:r>
        <w:br w:type="page"/>
      </w:r>
    </w:p>
    <w:p>
      <w:pPr>
        <w:pStyle w:val="Heading2"/>
        <w:jc w:val="both"/>
        <w:rPr>
          <w:lang w:val="sl-SI"/>
        </w:rPr>
      </w:pPr>
      <w:bookmarkStart w:id="18" w:name="__RefHeading___Toc122856391"/>
      <w:bookmarkEnd w:id="18"/>
      <w:r>
        <w:rPr>
          <w:lang w:val="sl-SI"/>
        </w:rPr>
        <w:t>Priporočilo - Načrtovanje za razvoj</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V načrtovanju je potrebno jasno razumeti priložnosti razvojnih partnerjev in omogočiti, da bodo ti izrabili svoje priložnosti na trgih. Na tej osnovi je potem mogoče načrtovati takšne ukrepe, ki bodo trajno podprli razvoj in posredno omogočili zaposlovanje, rast in razvoj regij. Naložbe v probleme ne bodo rešile delovanja posameznih institucij, če te ne bodo sposobne preusmeriti svojega delovanja in načina delovanja. V procesu načrtovanja bo potrebno dosledno spoštovati načelo partnerstva pri pripravi programskih dokumentov. Priprava projektov se mora namreč začeti že v času priprave programov in ne ob izidu razpisa. </w:t>
            </w:r>
          </w:p>
          <w:p>
            <w:pPr>
              <w:pStyle w:val="Normal"/>
              <w:jc w:val="both"/>
              <w:rPr/>
            </w:pPr>
            <w:r>
              <w:rPr/>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rezultatov aktivnosti ter njihovega vpliva na delovanje ciljnih skupin predvsem v dolgoročnem smislu.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26"/>
              </w:numPr>
              <w:jc w:val="both"/>
              <w:rPr>
                <w:color w:val="FF0000"/>
              </w:rPr>
            </w:pPr>
            <w:r>
              <w:rPr>
                <w:color w:val="FF0000"/>
              </w:rPr>
              <w:t xml:space="preserve">Uporaba SWOT analize in drugih sodobnih metod kot osnove načrtovanja. </w:t>
            </w:r>
          </w:p>
          <w:p>
            <w:pPr>
              <w:pStyle w:val="Normal"/>
              <w:numPr>
                <w:ilvl w:val="0"/>
                <w:numId w:val="2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V načrtovanju je potrebno jasno razumeti priložnosti razvojnih partnerjev in omogočiti, da bodo ti izrabili svoje priložnosti na trgih. Na tej osnovi je potem mogoče načrtovati takšne ukrepe, ki bodo trajno podprli razvoj in posredno omogočili zaposlovanje, rast in razvoj regij. Sodelovanje z drugimi posredniškimi telesi pa bo omogočilo koncentracijo razvojnih inštrumentov na točkah, kjer so razvojni preboji mogoči. </w:t>
            </w:r>
          </w:p>
          <w:p>
            <w:pPr>
              <w:pStyle w:val="Normal"/>
              <w:jc w:val="both"/>
              <w:rPr/>
            </w:pPr>
            <w:r>
              <w:rPr/>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rezultatov aktivnosti ter njihovega vpliva na delovanje ciljnih skupin predvsem v dolgoročnem smislu.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26"/>
              </w:numPr>
              <w:jc w:val="both"/>
              <w:rPr>
                <w:color w:val="FF0000"/>
              </w:rPr>
            </w:pPr>
            <w:r>
              <w:rPr>
                <w:color w:val="FF0000"/>
              </w:rPr>
              <w:t xml:space="preserve">Uporaba SWOT analize in drugih sodobnih metod kot osnove načrtovanja. </w:t>
            </w:r>
          </w:p>
          <w:p>
            <w:pPr>
              <w:pStyle w:val="Normal"/>
              <w:numPr>
                <w:ilvl w:val="0"/>
                <w:numId w:val="2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rStyle w:val="Naslov3Znak"/>
        </w:rPr>
      </w:pPr>
      <w:bookmarkStart w:id="19" w:name="__RefHeading___Toc122856392"/>
      <w:bookmarkEnd w:id="19"/>
      <w:r>
        <w:rPr>
          <w:lang w:val="sl-SI"/>
        </w:rPr>
        <w:t>Zaključki - Ciljno načrtovanje</w:t>
      </w:r>
    </w:p>
    <w:p>
      <w:pPr>
        <w:pStyle w:val="Normal"/>
        <w:jc w:val="both"/>
        <w:rPr/>
      </w:pPr>
      <w:r>
        <w:rPr/>
        <w:t xml:space="preserve">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 </w:t>
      </w:r>
    </w:p>
    <w:p>
      <w:pPr>
        <w:pStyle w:val="Normal"/>
        <w:jc w:val="both"/>
        <w:rPr/>
      </w:pPr>
      <w:r>
        <w:rPr/>
      </w:r>
    </w:p>
    <w:p>
      <w:pPr>
        <w:pStyle w:val="Preglednica"/>
        <w:rPr/>
      </w:pPr>
      <w:bookmarkStart w:id="20" w:name="__RefHeading___Toc122859140"/>
      <w:r>
        <w:rPr>
          <w:lang w:val="sl-SI"/>
        </w:rPr>
        <w:t xml:space="preserve">Preglednica: Primeri nekaterih </w:t>
      </w:r>
      <w:r>
        <w:rPr/>
        <w:t>inštrumentov, ki direktno ne vodijo oziroma zelo posredno ali na dolgi rok vodijo k doseganjem ciljev</w:t>
      </w:r>
      <w:bookmarkEnd w:id="20"/>
      <w:r>
        <w:rPr/>
        <w:t xml:space="preserve"> </w:t>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584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ni program za kulturo 2004-2007</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 predvideva obnovo štirih gradov, ki bi lahko podpirali razvoj turističnih destinacij. Vendar pa so aktivnosti usmerjene samo v obnovo infrastrukture in premalo v povezovanje z različnimi turističnimi nosilci, ki bi zagotovili uporabo/promocijo nove infrastruktur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štrument trenutno podpira predvsem vzpostavitev infrastrukture, povezovanje z drugimi centri in razvoj kulturnih in drugih programov, ki bodo zagotovili dolgoročen obstoj Multimedijskih centrov in mreže multimedijskih centrov. Vsi centri ponujajo brezplačen dostop do interneta in tudi določena izobraževanja s področja IKT izobraževanj, so pa preveč osredotočeni v ponudbo različnih kulturnih vsebin. Vse to pa ne bo vplivalo na dvig konkurenčnosti gospodarskega sektorja. Ni tudi aktivnosti, ki bi podpirali razvoj turističnih destinacij in kakovost turističnih proizvodov.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širokopasovnih omrežij</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Končni prejemniki niso primerni, saj ne gre za postavitev širokopasovne povezave med poslovnimi in gospodarskimi subjekti, temveč je bolj usmerjeno v povezovanje šol, vrtcev, društev. S tem ne dosegamo večje uporabe informacijskih tehnologij in konkurenčnosti gospodarstva. Tudi ne bodo vzpostavljene povezave med izobraževalnim in poslovnim okoljem. Vzpostavitev širokopasovne internetne mreže direktno nima vpliva na rast bruto domačega proizvoda. V primeru povezav med raziskovalnim, izobraževalnim in poslovnim okoljem, bi se ta lahko povečal zaradi dviga konkurenčnosti, razvoja podjetništva, kar pa ta inštrument trenutno ne zagotavlja. Vse to pa bi tudi vplivalo na razvoj novih kvalitetnih delovnih mest in regionalni razvo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ski centri zaposlovanja</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ičene aktivnosti podpirajo izvedbo motivacijskih delavnic, s čimer še ne podpirajo direktno cilja ukrepa, saj tema delavnic ne povečuje zaposlitvenih možnosti udeležencev. Potrebno bi bilo razširiti teme delavnic z namenom pridobivanja konkretnih znanj in veščin za opravljanje določenega dela. Podjetja zaposlujejo na osnovi lastnih potreb in ne na osnovi predstavitve pri delodajalcu. Na delavnicah bi bilo potrebno učiti tudi o samozaposlovanju, kako se ustanovi podjetje, kakšni so zakonski predpis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ne poklicne kvalifikacije</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e aktivnosti in stroški so delno skladni s cilji ukrepa, saj se nanašajo samo na Nacionalne poklicne kvalifikacije in ne tudi na druge kvalifikacije različnih izobraževalnih ustanov, ki bi jih brezposelna oseba potrebovala. Na zavodu bi morali usmeriti brezposelno osebo v NPK šele na osnovi direktno izražene potrebe posameznega delodajalca ali več njih in ne naprej ko se še ne ve ali se bo posameznik tudi dejansko zaposlil. Tudi v tem primeru bi bilo primerno združiti ta program z javnim pozivom za usposabljanja na delovnem mes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cije v gozdove za izboljšanje gospodarske in ekonomske vrednoti gozdov </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cije v gozdove za izboljšanje gospodarske in ekološke vrednosti na kratki rok ne bo prinesle učinka na BDP. Ukrep ne vpliva na odpiranje novih delovnih mest in trajnih zaposlitvenih možnosti na podeželju, kar direktno tudi ne vpliva na regionalni razvoj Slovenije. Vendar dolgoročno pomeni večja gospodarska vrednost gozda pomemben vir zaslužka kmetijskega gospodarstva ter s tem povečan BDP. </w:t>
            </w:r>
          </w:p>
        </w:tc>
      </w:tr>
    </w:tbl>
    <w:p>
      <w:pPr>
        <w:pStyle w:val="Heading2"/>
        <w:jc w:val="both"/>
        <w:rPr/>
      </w:pPr>
      <w:bookmarkStart w:id="21" w:name="__RefHeading___Toc122856393"/>
      <w:bookmarkEnd w:id="21"/>
      <w:r>
        <w:rPr>
          <w:lang w:val="sl-SI"/>
        </w:rPr>
        <w:t xml:space="preserve">Priporočila - </w:t>
      </w:r>
      <w:r>
        <w:rPr/>
        <w:t>Ciljno načrtov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b/>
              </w:rPr>
              <w:t>Ciljno načrtovanje omogoča spremljanje izvajanja programov vse od ciljev do izvedbe ukrepov, ki bodo vodili do ciljev</w:t>
            </w:r>
            <w:r>
              <w:rPr/>
              <w:t xml:space="preserve">. Če je sled med cilji in izvedbo prekinjena je nemogoče pričakovati, da bodo postavljeni cilji tudi doseženi. </w:t>
            </w:r>
          </w:p>
          <w:p>
            <w:pPr>
              <w:pStyle w:val="Normal"/>
              <w:jc w:val="both"/>
              <w:rPr/>
            </w:pPr>
            <w:r>
              <w:rPr/>
              <w:t xml:space="preserve">V celotnem postopku načrtovanja je zato potrebno zagotoviti natančno spremljanje posameznega inštrumenta glede ciljev in sistema izvedbe inštrumenta. Poleg tega je potrebno, </w:t>
            </w:r>
            <w:r>
              <w:rPr>
                <w:b/>
              </w:rPr>
              <w:t>v okviru predhodnega vrednotenja</w:t>
            </w:r>
            <w:r>
              <w:rPr/>
              <w:t xml:space="preserve"> novih programskih dokumentov, vrednotiti ne le ukrepe, temveč tudi inštrumente, njihove cilje, končne upravičence in končne prejemnike ter upravičene aktivnosti. </w:t>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ciljev inštrumentov, upravičenih stroškov in končnih prejemnikov ter rezultatov aktivnosti ter njihovega vpliva na ciljno skupino.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8"/>
              </w:numPr>
              <w:jc w:val="both"/>
              <w:rPr>
                <w:color w:val="FF0000"/>
              </w:rPr>
            </w:pPr>
            <w:r>
              <w:rPr>
                <w:color w:val="FF0000"/>
              </w:rPr>
              <w:t>Uporaba metode logičnega okvira v procesu načrtovanja in izvajanja strukturne politike na vseh ravneh.</w:t>
            </w:r>
          </w:p>
          <w:p>
            <w:pPr>
              <w:pStyle w:val="Normal"/>
              <w:numPr>
                <w:ilvl w:val="0"/>
                <w:numId w:val="37"/>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b/>
              </w:rPr>
              <w:t xml:space="preserve">Programi so namenjeni doseganju razvojnih ciljev države in ne reševanju vseh problemov s katerimi se ta družba sooča. </w:t>
            </w:r>
            <w:r>
              <w:rPr/>
              <w:t>Zato je potrebno v procesu načrtovanja</w:t>
            </w:r>
            <w:r>
              <w:rPr>
                <w:b/>
              </w:rPr>
              <w:t xml:space="preserve"> </w:t>
            </w:r>
            <w:r>
              <w:rPr/>
              <w:t>zagotoviti</w:t>
            </w:r>
            <w:r>
              <w:rPr>
                <w:b/>
              </w:rPr>
              <w:t xml:space="preserve"> </w:t>
            </w:r>
            <w:r>
              <w:rPr/>
              <w:t xml:space="preserve">takšne ukrepe in inštrumente, ki bodo sledili ciljem programa, druge ukrepe pa izvajati v okviru nacionalnega proračuna in drugih finančnih okvirov.  </w:t>
            </w:r>
          </w:p>
          <w:p>
            <w:pPr>
              <w:pStyle w:val="Normal"/>
              <w:jc w:val="both"/>
              <w:rPr>
                <w:rFonts w:eastAsia="Garamond"/>
                <w:b/>
                <w:b/>
              </w:rPr>
            </w:pPr>
            <w:r>
              <w:rPr>
                <w:rFonts w:eastAsia="Garamond"/>
                <w:b/>
              </w:rPr>
              <w:t xml:space="preserve"> </w:t>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ciljev inštrumentov, upravičenih stroškov in končnih prejemnikov ter rezultatov aktivnosti, njihovega vpliva na ciljno skupino in njihovo skladnost s cilji program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bookmarkStart w:id="22" w:name="__RefHeading___Toc122856394"/>
      <w:bookmarkEnd w:id="22"/>
      <w:r>
        <w:rPr>
          <w:lang w:val="sl-SI"/>
        </w:rPr>
        <w:t>Zaključki – 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Normal"/>
        <w:jc w:val="both"/>
        <w:rPr/>
      </w:pPr>
      <w:r>
        <w:rPr/>
      </w:r>
    </w:p>
    <w:p>
      <w:pPr>
        <w:pStyle w:val="Normal"/>
        <w:jc w:val="both"/>
        <w:rPr/>
      </w:pPr>
      <w:r>
        <w:rPr/>
        <w:t xml:space="preserve">V tej povezavi je potrebno omeniti tudi razumevanje Končnega upravičenca in končnega prejemnika. V skladu z Uredbo Sveta (ES) št. 1260/1999 so končni upravičenci organi in javna ali zasebna podjetja, odgovorna za naročanje aktivnosti (projektov). Določijo jih države članice in odobrijo pomoč končnim prejemnikom. Končni prejemniki pa so tisti, ki so zadnji v vrsti prejeli sredstva v katerikoli obliki. Razumevanje te razlike je seveda zelo pomembno pri uporabi pravil državnih pomoči, predvsem pri nekaterih inštrumentih, ki so financirali izgradnjo javne infrastrukture, vendar so jo sofinancirali le v višini 40%. Tako bi na primer tehnološki park lahko financirali po 75% stopnji, če bi ga šteli za končnega upravičenca in tukaj ne bi uporabljali pravila državnih pomoči. Za tem pa bi tehnološki park moral zagotoviti, da bi končni prejemniki upoštevali pravila državnih pomoči in jih ne presegali skozi zmanjšane najemnine in podobno. </w:t>
      </w:r>
    </w:p>
    <w:p>
      <w:pPr>
        <w:pStyle w:val="Normal"/>
        <w:jc w:val="both"/>
        <w:rPr/>
      </w:pPr>
      <w:r>
        <w:rPr/>
      </w:r>
    </w:p>
    <w:p>
      <w:pPr>
        <w:pStyle w:val="Preglednica"/>
        <w:rPr/>
      </w:pPr>
      <w:bookmarkStart w:id="23" w:name="__RefHeading___Toc122859141"/>
      <w:bookmarkEnd w:id="23"/>
      <w:r>
        <w:rPr>
          <w:lang w:val="sl-SI"/>
        </w:rPr>
        <w:t>Preglednica: Primeri inštrumentov,</w:t>
      </w:r>
      <w:r>
        <w:rPr/>
        <w:t xml:space="preserve"> kjer bi morali končne upravičence razumeti kot razdeljevalce državnih pomoči in ne kot njihove prejemnike</w:t>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584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hnološki parki, inkubatorji niso del zasebnih naložb temveč javne institucije, katerih naloga je podpreti razvoj podjetij. Državne pomoči veljajo torej od njih naprej, ne pa do njih. Nastopajo naj torej kot končni upravičenc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JR za razvoj organizacijskih struktur</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sistemu, kot je bil zastavljen skozi razpis, bi moralo veljati, da so prejemniki sredstev Končni upravičenci, ki posredujejo državno pomoč in ne da so prejemniki državne pomoči. Pravilo de minimis bi torej veljalo od njih naprej.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avljanje in vzdrževanje shem kakovosti </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kacijske organe bi lahko šteli za Končne upravičence, ki posredujejo državno pomoč in ne da so prejemniki državne pomoči. Ti pa bi naprej organizirali kakovost in v primeru, ko bi podjetju pomagali pri razvoju kakovosti, bi se to štelo za državno pomoč. </w:t>
            </w:r>
          </w:p>
        </w:tc>
      </w:tr>
    </w:tbl>
    <w:p>
      <w:pPr>
        <w:pStyle w:val="Heading2"/>
        <w:jc w:val="both"/>
        <w:rPr/>
      </w:pPr>
      <w:bookmarkStart w:id="24" w:name="__RefHeading___Toc122856395"/>
      <w:bookmarkEnd w:id="24"/>
      <w:r>
        <w:rPr/>
        <w:t>Priporočila - Dodajanje sredstev</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Na ravni programa je potrebno razumeti potrebe ciljnih skupin in načine kako bodo te ciljne skupine sofinancirale aktivnosti, ki jim bodo koristile pri razvojnem preboju. </w:t>
            </w:r>
          </w:p>
          <w:p>
            <w:pPr>
              <w:pStyle w:val="Normal"/>
              <w:jc w:val="both"/>
              <w:rPr/>
            </w:pPr>
            <w:r>
              <w:rPr/>
              <w:t xml:space="preserve">Poleg tega pa je treba ravni financiranja jasno razmejiti glede na vsebino aktivnosti in ne glede na njenega nosilca. Tako bomo lahko dosledno in pravilno izvajali razumevanje končnega upravičenca in tudi jasno povečali podporo, ki jo lahko investiramo v ciljne skupin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7"/>
              </w:numPr>
              <w:jc w:val="both"/>
              <w:rPr>
                <w:color w:val="FF0000"/>
              </w:rPr>
            </w:pPr>
            <w:r>
              <w:rPr>
                <w:color w:val="FF0000"/>
              </w:rPr>
              <w:t>Predlog novega navodila glede postopkov za predložitev Izvedbene strukture ukrepov Svetu za strukturno politiko (v prilogi).</w:t>
            </w:r>
          </w:p>
          <w:p>
            <w:pPr>
              <w:pStyle w:val="Normal"/>
              <w:numPr>
                <w:ilvl w:val="0"/>
                <w:numId w:val="37"/>
              </w:numPr>
              <w:jc w:val="both"/>
              <w:rPr>
                <w:color w:val="FF0000"/>
              </w:rPr>
            </w:pPr>
            <w:r>
              <w:rPr>
                <w:color w:val="FF0000"/>
              </w:rPr>
              <w:t>Predlog novega navodila za Sistem upravljanja in nadzora za izvajanje programov, sofinanciranih iz Strukturnih skladov (v prilogi).</w:t>
            </w:r>
          </w:p>
          <w:p>
            <w:pPr>
              <w:pStyle w:val="Normal"/>
              <w:numPr>
                <w:ilvl w:val="0"/>
                <w:numId w:val="37"/>
              </w:numPr>
              <w:jc w:val="both"/>
              <w:rPr/>
            </w:pPr>
            <w:r>
              <w:rPr>
                <w:color w:val="FF0000"/>
              </w:rPr>
              <w:t>Predlog nov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Jasno je potrebno razumeti vlogo končnega upravičenca in razumeti, da ni potrebno, da je končni upravičenec javna institucija. Vse organizacije morajo v izvajanju strukturnih skladov upoštevati zakonodajo in prav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Jasno je potrebno razumeti vlogo končnega upravičenca in razumeti, da ni potrebno, da je končni upravičenec javna institucija. Vse organizacije morajo v izvajanju strukturnih skladov upoštevati zakonodajo in prav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V preverjanju po členu 4 bo potrebno, ne glede na vrsto organizacije, ki je končni upravičenec, dosledno in natančno izvrševati preverjanja in šele po opravljenih nadzorih izvršiti izplač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za Sistem upravljanja in nadzora za izvajanje programov, sofinanciranih iz Strukturnih skladov (v prilogi).</w:t>
            </w:r>
          </w:p>
        </w:tc>
      </w:tr>
    </w:tbl>
    <w:p>
      <w:pPr>
        <w:pStyle w:val="Normal"/>
        <w:jc w:val="both"/>
        <w:rPr/>
      </w:pPr>
      <w:r>
        <w:rPr/>
      </w:r>
    </w:p>
    <w:p>
      <w:pPr>
        <w:pStyle w:val="Normal"/>
        <w:jc w:val="both"/>
        <w:rPr/>
      </w:pPr>
      <w:r>
        <w:rPr/>
      </w:r>
    </w:p>
    <w:p>
      <w:pPr>
        <w:pStyle w:val="Normal"/>
        <w:jc w:val="both"/>
        <w:rPr>
          <w:rFonts w:eastAsia="Garamond"/>
        </w:rPr>
      </w:pPr>
      <w:r>
        <w:rPr>
          <w:rFonts w:eastAsia="Garamond"/>
        </w:rPr>
        <w:t xml:space="preserve"> </w:t>
      </w:r>
      <w:r>
        <w:br w:type="page"/>
      </w:r>
    </w:p>
    <w:p>
      <w:pPr>
        <w:pStyle w:val="Heading2"/>
        <w:jc w:val="both"/>
        <w:rPr/>
      </w:pPr>
      <w:bookmarkStart w:id="25" w:name="__RefHeading___Toc122856396"/>
      <w:bookmarkEnd w:id="25"/>
      <w:r>
        <w:rPr>
          <w:lang w:val="sl-SI"/>
        </w:rPr>
        <w:t>Zaključki – 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p>
    <w:p>
      <w:pPr>
        <w:pStyle w:val="Preglednica"/>
        <w:rPr>
          <w:lang w:val="sl-SI"/>
        </w:rPr>
      </w:pPr>
      <w:bookmarkStart w:id="26" w:name="__RefHeading___Toc122859142"/>
      <w:bookmarkEnd w:id="26"/>
      <w:r>
        <w:rPr>
          <w:lang w:val="sl-SI"/>
        </w:rPr>
        <w:t>Preglednica: Primeri inštrumentov, ki bi jih bilo mogoče povezati</w:t>
      </w:r>
    </w:p>
    <w:tbl>
      <w:tblPr>
        <w:tblW w:w="8749" w:type="dxa"/>
        <w:jc w:val="left"/>
        <w:tblInd w:w="-113" w:type="dxa"/>
        <w:tblLayout w:type="fixed"/>
        <w:tblCellMar>
          <w:top w:w="0" w:type="dxa"/>
          <w:left w:w="108" w:type="dxa"/>
          <w:bottom w:w="0" w:type="dxa"/>
          <w:right w:w="108" w:type="dxa"/>
        </w:tblCellMar>
      </w:tblPr>
      <w:tblGrid>
        <w:gridCol w:w="5316"/>
        <w:gridCol w:w="3433"/>
      </w:tblGrid>
      <w:tr>
        <w:trPr/>
        <w:tc>
          <w:tcPr>
            <w:tcW w:w="531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343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Povezava</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 ustreznem preoblikovanju inštrumentov oziroma s pravilnim načinom priprave meril, bi lahko omenjene inštrumente povezali skozi tehnološke parke, inkubator in podobne institucije in s tem dosegli hitrejše dostopanje do sredstev in povezovanje gospodarstva z javnimi inštrumenti. </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Subvencionirane svetovalne storitve za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Zagotavljanje garancij za investicijske projekte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Zagotavljanje podpore za investicijske projekte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 xml:space="preserve">Neposredne spodbude za investicijske projekte MSP </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ARR - poslovne cone</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MŠZŠ - centri odličnosti</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širokopasovnih omrežij</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Usposabljanje na delovnem mestu in integrirani programi usposabljanja – program</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odabljanje in razvijanje študijskih programov visokega šolstva </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Lokalni zaposlitveni programi - javni razpis</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Usposabljanje in izobraževanje zaposlenih iz podjetij v preoblikovanju - javni razpis</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Usposabljanje in izobraževanje zaposlenih iz podjetij v preoblikovanju - javni razpis, instrument sprejet v 2005 za leti 2005 in 2006</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Sofinanciranje stroškov spodbujanja podjetništva - program</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r>
        <w:br w:type="page"/>
      </w:r>
    </w:p>
    <w:p>
      <w:pPr>
        <w:pStyle w:val="Preglednica"/>
        <w:rPr>
          <w:lang w:val="nb-NO"/>
        </w:rPr>
      </w:pPr>
      <w:bookmarkStart w:id="27" w:name="__RefHeading___Toc122859143"/>
      <w:bookmarkEnd w:id="27"/>
      <w:r>
        <w:rPr>
          <w:lang w:val="nb-NO"/>
        </w:rPr>
        <w:t>Preglednica: Primeri institucij, ki so delovale skozi inštrumente, med njimi pa ni bilo povezave</w:t>
      </w:r>
    </w:p>
    <w:tbl>
      <w:tblPr>
        <w:tblW w:w="9211" w:type="dxa"/>
        <w:jc w:val="left"/>
        <w:tblInd w:w="-113" w:type="dxa"/>
        <w:tblLayout w:type="fixed"/>
        <w:tblCellMar>
          <w:top w:w="0" w:type="dxa"/>
          <w:left w:w="108" w:type="dxa"/>
          <w:bottom w:w="0" w:type="dxa"/>
          <w:right w:w="108" w:type="dxa"/>
        </w:tblCellMar>
      </w:tblPr>
      <w:tblGrid>
        <w:gridCol w:w="4605"/>
        <w:gridCol w:w="2091"/>
        <w:gridCol w:w="251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209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itucija</w:t>
            </w:r>
          </w:p>
        </w:tc>
        <w:tc>
          <w:tcPr>
            <w:tcW w:w="251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i parki, tehnološki centri, inkubatorji</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eg že obstoječih podjetniških centrov, regionalnih razvojnih agencij, mladinskih centrov, študentskih centrov, izpostav zavoda za zaposlovanje, inkubatorjev in podobno smo vzpostavljali nove točke, ki bodo zaradi delovanja v okviru enega inštrumenta delovale ozko. Končnim uporabnikom pa s tem nismo izboljšali dostopa do inštrumentov.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MK - multimedijski centri</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SS Razvijanje in širjenje mrež z IKT - P.O. - razpi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Centri vseživljenjskega izobraževanja in usposabljanj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i institucionalnega usposabljanja - javni razpis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ski centri iskanja zaposlitve</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Preglednica"/>
        <w:rPr>
          <w:lang w:val="pl-PL"/>
        </w:rPr>
      </w:pPr>
      <w:bookmarkStart w:id="28" w:name="__RefHeading___Toc122859144"/>
      <w:bookmarkEnd w:id="28"/>
      <w:r>
        <w:rPr>
          <w:lang w:val="pl-PL"/>
        </w:rPr>
        <w:t>Preglednica: Primeri upoštevanja horizontalne politike za doseganje koncentracije</w:t>
      </w:r>
    </w:p>
    <w:tbl>
      <w:tblPr>
        <w:tblW w:w="9211" w:type="dxa"/>
        <w:jc w:val="left"/>
        <w:tblInd w:w="-113" w:type="dxa"/>
        <w:tblLayout w:type="fixed"/>
        <w:tblCellMar>
          <w:top w:w="0" w:type="dxa"/>
          <w:left w:w="108" w:type="dxa"/>
          <w:bottom w:w="0" w:type="dxa"/>
          <w:right w:w="108" w:type="dxa"/>
        </w:tblCellMar>
      </w:tblPr>
      <w:tblGrid>
        <w:gridCol w:w="4605"/>
        <w:gridCol w:w="2091"/>
        <w:gridCol w:w="251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209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Primer projekta</w:t>
            </w:r>
          </w:p>
        </w:tc>
        <w:tc>
          <w:tcPr>
            <w:tcW w:w="251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projekte turistične infrastruktur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Izgradnja hotela</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 upoštevanju horizontalne politike trajnostnega razvoja bi na ravni inštrumenta lahko zahtevali in omogočili povezovanje projektov s kolesarsko progo, ki bi spotoma prispevali k enemu od meril trajnosti.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razvoj organizacijskih struktur</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storitev</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zifikacija kmetijskih dejavnosti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radnja turizma na kmetiji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i športno turistične infrastruktur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radnja kolesarske proge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Preglednica"/>
        <w:rPr/>
      </w:pPr>
      <w:bookmarkStart w:id="29" w:name="__RefHeading___Toc122859145"/>
      <w:bookmarkEnd w:id="29"/>
      <w:r>
        <w:rPr>
          <w:lang w:val="sl-SI"/>
        </w:rPr>
        <w:t xml:space="preserve">Preglednica: </w:t>
      </w:r>
      <w:r>
        <w:rPr/>
        <w:t>Primeri upoštevanja horizontalne politike za doseganje enakih možnosti</w:t>
      </w:r>
    </w:p>
    <w:tbl>
      <w:tblPr>
        <w:tblW w:w="9180" w:type="dxa"/>
        <w:jc w:val="left"/>
        <w:tblInd w:w="-113" w:type="dxa"/>
        <w:tblLayout w:type="fixed"/>
        <w:tblCellMar>
          <w:top w:w="0" w:type="dxa"/>
          <w:left w:w="108" w:type="dxa"/>
          <w:bottom w:w="0" w:type="dxa"/>
          <w:right w:w="108" w:type="dxa"/>
        </w:tblCellMar>
      </w:tblPr>
      <w:tblGrid>
        <w:gridCol w:w="4605"/>
        <w:gridCol w:w="457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 xml:space="preserve">Ukrep </w:t>
            </w:r>
          </w:p>
        </w:tc>
        <w:tc>
          <w:tcPr>
            <w:tcW w:w="457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ovečevanje socialnega vključevanja</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krepa sta bila ločena in sta tudi delovala ločeno. S tem smo iz ene skupine izločili izključene, iz druge pa vključene. Na ta način smo dosegli ciljno zaposlovanje ene in druge skupine, namesto da bi inštrumente združili in na celovitem inštrumentu izvajali horizontalno politiko vključevanja družbenih skupi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azvijanje podjetništva in prilagodljivosti</w:t>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pPr>
      <w:bookmarkStart w:id="30" w:name="__RefHeading___Toc122856397"/>
      <w:bookmarkEnd w:id="30"/>
      <w:r>
        <w:rPr/>
        <w:t>Priporočila – Koncentracija</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V procesu načrtovanja programov je potrebno zagotoviti razumevanje izvedbenih struktur inštrumentov v smislu razumevanja ciljnih skupin posameznega inštrumenta in smislu koncentracije vsebin na tistih mestih, kjer bodo te najbolje odgovarjale potrebam končnih prejemnikov rezultatov. Ravno tako pa je potrebno inštrumente načrtovati glede na potrebe razvoja in jih povezovati, da bi tako dosegli koncentracijo sredstev in izboljšanje učinkovitosti izvedbenih struktur. Ravno tako pa je na ravni ukrepov in inštrumentov potrebno vpeljati horizontalne politike in že na ravni ukrepov zagotoviti povezovanje ukrepov, saj je na ravni projektov to praktično nemogoč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p>
            <w:pPr>
              <w:pStyle w:val="Normal"/>
              <w:numPr>
                <w:ilvl w:val="0"/>
                <w:numId w:val="36"/>
              </w:numPr>
              <w:jc w:val="both"/>
              <w:rPr/>
            </w:pPr>
            <w:r>
              <w:rPr>
                <w:color w:val="FF0000"/>
              </w:rPr>
              <w:t xml:space="preserve">Predlog novega Priročnika za izvajanje akcijskega načrta obveščanja in informiranja javnosti o Strukturnih in Kohezijskem skladu, </w:t>
            </w:r>
          </w:p>
          <w:p>
            <w:pPr>
              <w:pStyle w:val="Normal"/>
              <w:numPr>
                <w:ilvl w:val="0"/>
                <w:numId w:val="36"/>
              </w:numPr>
              <w:jc w:val="both"/>
              <w:rPr>
                <w:color w:val="FF0000"/>
              </w:rPr>
            </w:pPr>
            <w:r>
              <w:rPr>
                <w:color w:val="FF0000"/>
              </w:rPr>
              <w:t>Predlog novega Navodila za zagotavljanje izvajanja horizontalnih nalo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Izvajanje </w:t>
            </w:r>
          </w:p>
          <w:p>
            <w:pPr>
              <w:pStyle w:val="Normal"/>
              <w:jc w:val="both"/>
              <w:rPr/>
            </w:pPr>
            <w:r>
              <w:rPr/>
              <w:t xml:space="preserve">Na ravni priprave inštrumentov je potrebno razumeti potrebe ciljnih skupin in ne želje obstoječih izvedbenih struktur. Predvsem je to potrebno zaradi tržnih poti posameznega inštrumenta in dostopnosti do inštrument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Končni upravičenec je tisti organ oziroma organizacija, ki je odgovoren za uspešno izvajanje inštrumenta in je torej obvezan razumeti potrebe ciljnih skupin ter izvedbo inštrumenta prilagoditi potrebam ciljnih skupin.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122856398"/>
      <w:bookmarkEnd w:id="31"/>
      <w:r>
        <w:rPr>
          <w:lang w:val="sl-SI"/>
        </w:rPr>
        <w:t>Zaključki - Promocija in informiranje</w:t>
      </w:r>
    </w:p>
    <w:p>
      <w:pPr>
        <w:pStyle w:val="Normal"/>
        <w:jc w:val="both"/>
        <w:rPr/>
      </w:pPr>
      <w:r>
        <w:rPr/>
        <w:t xml:space="preserve">Promocijo in informiranje je potrebno urediti na podlagi Uredbe 1159 o Ukrepih informiranja in promocije, katere namen je dvigniti javno zavedanje in preglednost o aktivnostih Evropske unije in ustvariti celovito sliko o pomoči po vsej Evropski uniji. Te aktivnosti morajo pokriti delovanje vseh strukturnih skladov. </w:t>
      </w:r>
    </w:p>
    <w:p>
      <w:pPr>
        <w:pStyle w:val="Normal"/>
        <w:jc w:val="both"/>
        <w:rPr/>
      </w:pPr>
      <w:r>
        <w:rPr/>
      </w:r>
    </w:p>
    <w:p>
      <w:pPr>
        <w:pStyle w:val="Normal"/>
        <w:jc w:val="both"/>
        <w:rPr/>
      </w:pPr>
      <w:r>
        <w:rPr/>
        <w:t xml:space="preserve">V Sloveniji je promocija in informiranje slabo urejeno. Težko je pregledno predstaviti vse možnosti, ki jih imajo ciljne skupine za dostopanje do sredstev strukturnih skladov. </w:t>
      </w:r>
    </w:p>
    <w:p>
      <w:pPr>
        <w:pStyle w:val="Normal"/>
        <w:jc w:val="both"/>
        <w:rPr/>
      </w:pPr>
      <w:r>
        <w:rPr/>
      </w:r>
    </w:p>
    <w:p>
      <w:pPr>
        <w:pStyle w:val="Normal"/>
        <w:jc w:val="both"/>
        <w:rPr/>
      </w:pPr>
      <w:r>
        <w:rPr/>
        <w:t>Zaradi slabe urejenosti informiranja in promocije pa je še slabša dostopnost rezultatov projektov, kjer zgubimo veliko sredstev, saj jih ciljne skupine ne morejo uporabljati, ker jih ne poznajo. Na ravni inštrumentov promocija delovanja posameznih inštrumentov praktično ne deluje in je zato raba le-teh namenjena le ozkemu številu uporabnikov. Tako na eni strani uporabniki uporabijo rezultate, ki so bili sofinancirani s strani strukturnih skladov, pa za to ne vedo, po drugi strani pa vedo, da sredstva obstajajo, pa ne morejo do njih.</w:t>
      </w:r>
    </w:p>
    <w:p>
      <w:pPr>
        <w:pStyle w:val="Normal"/>
        <w:jc w:val="both"/>
        <w:rPr/>
      </w:pPr>
      <w:r>
        <w:rPr/>
      </w:r>
    </w:p>
    <w:p>
      <w:pPr>
        <w:pStyle w:val="Normal"/>
        <w:jc w:val="both"/>
        <w:rPr/>
      </w:pPr>
      <w:r>
        <w:rPr/>
        <w:t xml:space="preserve">Zaradi zamegljene promocijske organiziranosti je zamegljena tudi slika Evropske unije in njenih pomoči v Sloveniji. </w:t>
      </w:r>
    </w:p>
    <w:p>
      <w:pPr>
        <w:pStyle w:val="Normal"/>
        <w:jc w:val="both"/>
        <w:rPr/>
      </w:pPr>
      <w:r>
        <w:rPr/>
      </w:r>
    </w:p>
    <w:p>
      <w:pPr>
        <w:pStyle w:val="Normal"/>
        <w:jc w:val="both"/>
        <w:rPr/>
      </w:pPr>
      <w:r>
        <w:rPr/>
        <w:t xml:space="preserve">Slaba je tudi dostopnost gradiv in navodil v oblikah, ki so dostopne družbenim skupinam s posebnimi potrebami. Gradiva v breilovi pisavi, gradiva za slabovidne…  </w:t>
      </w:r>
    </w:p>
    <w:p>
      <w:pPr>
        <w:pStyle w:val="Heading2"/>
        <w:jc w:val="both"/>
        <w:rPr/>
      </w:pPr>
      <w:bookmarkStart w:id="32" w:name="__RefHeading___Toc122856399"/>
      <w:bookmarkEnd w:id="32"/>
      <w:r>
        <w:rPr/>
        <w:t>Priporočila – Promocija in informir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Potrebno je centralizirati naloge promocije in informiranja in jasno določiti odgovornosti ter jih šele po centralni pripravi in uskladitvi razdeliti med druge organe v sistemu izvajanja strukturnih sklad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Priročnika za izvajanje akcijskega načrta obveščanja in informiranja javnosti o Strukturnih in Kohezijskem skladu.</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Za vsak instrument je potrebno jasno določiti ciljne skupine in za njihove potrebe prirediti tudi informacijske promocijske aktivnosti. Posebno pozornost je treba posvetiti družbenim skupinam s posebnimi potrebami in informacijske akcije tako tudi izvesti. Za vsak inštrument je potrebno natančno navesti aktivnosti promocije in informiranj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Priročnika za izvajanje akcijskega načrta obveščanja in informiranja javnosti o Strukturnih in Kohezijskem skladu.</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Na podlagi jasnih navodil je potrebno jasno označevati aktivnosti v okviru financiranih projektov in označevanje zahtevati tudi od končnih prejemnikov. Aktivnosti promocije in informiranja morajo biti del pogodbe o pridobitvi sofinanciranja in torej obvezen del projekt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Vključitev zahtev po promociji in informiranju v pogodb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Ker bodo zahteve po promociji in informiranju prešle tudi v pogodbo, naj organ odgovoren za preverjanje po členu 4 preverja tudi izvajanje teh aktivnosti.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 xml:space="preserve">V okviru preverjanja po členu 4 je potrebno preveriti tudi ustreznost informiranja in promocije ter označevanja. </w:t>
            </w:r>
          </w:p>
        </w:tc>
      </w:tr>
    </w:tbl>
    <w:p>
      <w:pPr>
        <w:pStyle w:val="Heading2"/>
        <w:jc w:val="both"/>
        <w:rPr>
          <w:lang w:val="sl-SI"/>
        </w:rPr>
      </w:pPr>
      <w:bookmarkStart w:id="33" w:name="__RefHeading___Toc122856400"/>
      <w:r>
        <w:rPr>
          <w:lang w:val="sl-SI"/>
        </w:rPr>
        <w:t>Zaključki - Spremljanje in poročanje</w:t>
      </w:r>
      <w:bookmarkEnd w:id="33"/>
      <w:r>
        <w:rPr>
          <w:lang w:val="sl-SI"/>
        </w:rPr>
        <w:t xml:space="preserve"> </w:t>
      </w:r>
    </w:p>
    <w:p>
      <w:pPr>
        <w:pStyle w:val="Normal"/>
        <w:jc w:val="both"/>
        <w:rPr/>
      </w:pPr>
      <w:r>
        <w:rPr/>
        <w:t xml:space="preserve">Sistemi spremljanja in poročanja so večinoma usmerjeni v spremljanje kazalnikov izdelka (output indicator), kar pomeni da spremljamo izvajanje projektov ne pa njihovih rezultatov in vplivov. Poleg tega pa spremljamo tudi porabo sredstev s kazalniki vložkov (input indicator), ki nam, razen porabe, ne sporočajo uporabnejših informacij. Projekti so zato usmerjeni v izvajanje nalog projekta, manj pa v zagotavljanje rezultatov za ciljne skupine, katerim so inštrumenti namenjeni. To posredno pomeni, da ne moremo spremljati vplivov projektov na razvoj regij in  na razvoj v ciljnih skupinah. </w:t>
      </w:r>
    </w:p>
    <w:p>
      <w:pPr>
        <w:pStyle w:val="Normal"/>
        <w:jc w:val="both"/>
        <w:rPr/>
      </w:pPr>
      <w:r>
        <w:rPr/>
      </w:r>
    </w:p>
    <w:p>
      <w:pPr>
        <w:pStyle w:val="Normal"/>
        <w:jc w:val="both"/>
        <w:rPr/>
      </w:pPr>
      <w:r>
        <w:rPr/>
        <w:t xml:space="preserve">Posebej velja omeniti tudi slaba navodila, ki so jih končni prejemniki prejeli za poročanje in spremljanje. To velja tako za pripravo dokumentacije za opravljanje nadzora po členu 4, kot tudi za poročanje o aktivnostih, ki so jih izvedli. </w:t>
      </w:r>
    </w:p>
    <w:p>
      <w:pPr>
        <w:pStyle w:val="Normal"/>
        <w:jc w:val="both"/>
        <w:rPr/>
      </w:pPr>
      <w:r>
        <w:rPr/>
      </w:r>
    </w:p>
    <w:p>
      <w:pPr>
        <w:pStyle w:val="Normal"/>
        <w:jc w:val="both"/>
        <w:rPr/>
      </w:pPr>
      <w:r>
        <w:rPr/>
        <w:t xml:space="preserve">Posebej se bo zapletlo pri spremljanju kazalnikov izvajanja Enotnega programskega dokumenta, kjer bomo sicer lahko pridobili podatke za kazalnike izdelkov, težje pa bomo pridobili podatke o rezultatih in vplivih posameznega inštrumenta.  </w:t>
      </w:r>
    </w:p>
    <w:p>
      <w:pPr>
        <w:pStyle w:val="Heading2"/>
        <w:jc w:val="both"/>
        <w:rPr/>
      </w:pPr>
      <w:bookmarkStart w:id="34" w:name="__RefHeading___Toc122856401"/>
      <w:bookmarkEnd w:id="34"/>
      <w:r>
        <w:rPr/>
        <w:t>Priporočila - Spremljanje in poroč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Skozi spremljanje in poročanje bo potrebno zagotoviti zbiranje tistih informacij, ki bodo na programski ravni omogočale spremljanje kazalnikov uresničevanja enotnega programskega dokument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Izvajanje </w:t>
            </w:r>
          </w:p>
          <w:p>
            <w:pPr>
              <w:pStyle w:val="Normal"/>
              <w:jc w:val="both"/>
              <w:rPr/>
            </w:pPr>
            <w:r>
              <w:rPr/>
              <w:t xml:space="preserve">Spremljanje in poročanje je potrebno usmeriti v spremljanje vseh vrst kazalnikov. Posebej pa naj bo urejeno finančno spremljanje in spremljanje izvedenih aktivnost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 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Spremljanje in poročanje je potrebno usmeriti v spremljanje vseh vrst kazalnikov in posebej finančno spremljanje z izvedenimi aktivnostm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 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Posebej naj se spremljajo izvedene aktivnosti in finančna poročila, ki jih je potrebno med seboj primerjati in ugotoviti razhajanja. </w:t>
            </w:r>
          </w:p>
          <w:p>
            <w:pPr>
              <w:pStyle w:val="Normal"/>
              <w:jc w:val="both"/>
              <w:rPr/>
            </w:pPr>
            <w:r>
              <w:rPr/>
            </w:r>
          </w:p>
          <w:p>
            <w:pPr>
              <w:pStyle w:val="Normal"/>
              <w:jc w:val="both"/>
              <w:rPr/>
            </w:pPr>
            <w:r>
              <w:rPr>
                <w:b/>
                <w:color w:val="FF0000"/>
                <w:u w:val="single"/>
              </w:rPr>
              <w:t>Rešitev</w:t>
            </w:r>
            <w:r>
              <w:rPr>
                <w:b/>
                <w:color w:val="FF6600"/>
                <w:u w:val="single"/>
              </w:rPr>
              <w:t xml:space="preserve"> </w:t>
            </w:r>
          </w:p>
          <w:p>
            <w:pPr>
              <w:pStyle w:val="Normal"/>
              <w:numPr>
                <w:ilvl w:val="0"/>
                <w:numId w:val="36"/>
              </w:numPr>
              <w:jc w:val="both"/>
              <w:rPr>
                <w:color w:val="FF0000"/>
              </w:rPr>
            </w:pPr>
            <w:r>
              <w:rPr>
                <w:color w:val="FF0000"/>
              </w:rPr>
              <w:t>Predlog novih Smernic organa upravljanja za spremljanje izvajanja enotnega programskega dokumenta na projektni ravni (v prilogi).</w:t>
            </w:r>
          </w:p>
          <w:p>
            <w:pPr>
              <w:pStyle w:val="Normal"/>
              <w:numPr>
                <w:ilvl w:val="0"/>
                <w:numId w:val="36"/>
              </w:numPr>
              <w:jc w:val="both"/>
              <w:rPr/>
            </w:pPr>
            <w:r>
              <w:rPr>
                <w:color w:val="FF0000"/>
              </w:rPr>
              <w:t>Predlog novega navodila za Sistem upravljanja in nadzora za izvajanje programov, sofinanciranih iz Strukturnih skladov (v prilogi).</w:t>
            </w:r>
          </w:p>
        </w:tc>
      </w:tr>
    </w:tbl>
    <w:p>
      <w:pPr>
        <w:pStyle w:val="Heading2"/>
        <w:jc w:val="both"/>
        <w:rPr/>
      </w:pPr>
      <w:bookmarkStart w:id="35" w:name="__RefHeading___Toc122856402"/>
      <w:bookmarkEnd w:id="35"/>
      <w:r>
        <w:rPr>
          <w:lang w:val="sl-SI"/>
        </w:rPr>
        <w:t>Zaključki - Razpisna dokumentacija in ocenjevanje</w:t>
      </w:r>
    </w:p>
    <w:p>
      <w:pPr>
        <w:pStyle w:val="Normal"/>
        <w:jc w:val="both"/>
        <w:rPr/>
      </w:pPr>
      <w:r>
        <w:rPr/>
        <w:t>Razpisne dokumentacije na splošno so bile slabo pripravljene. Nihale so od preobširnih do preozkih, kjer ni bilo mogoče razumeti vsebine potrjenega projekta. Predvsem na razpisih za infrastrukturo, so bile razpisne dokumentacije zelo obširne. Podvajale so podatke, ki so jih navajali prijavitelji, zahtevale so podatke, ki za vrednotenje projektov niso bili potrebni.</w:t>
      </w:r>
    </w:p>
    <w:p>
      <w:pPr>
        <w:pStyle w:val="Normal"/>
        <w:jc w:val="both"/>
        <w:rPr/>
      </w:pPr>
      <w:r>
        <w:rPr/>
      </w:r>
    </w:p>
    <w:p>
      <w:pPr>
        <w:pStyle w:val="Normal"/>
        <w:jc w:val="both"/>
        <w:rPr/>
      </w:pPr>
      <w:r>
        <w:rPr/>
        <w:t xml:space="preserve">V procesih ocenjevanja so ocenjevalci večinoma uporabljali notranja navodila za ocenjevanje projektov, kar je prispevalo k enotnosti ocenjevanja in primerljivosti ocen. Po drugi strani pa bi bilo treba ocenjevalne postopke javno objaviti, da bi si prijavitelji lahko sami izračunali, koliko točk bodo na ocenjevanju dobili. Dober primer je razpis za inštrument poslovnih con. </w:t>
      </w:r>
    </w:p>
    <w:p>
      <w:pPr>
        <w:pStyle w:val="Normal"/>
        <w:jc w:val="both"/>
        <w:rPr/>
      </w:pPr>
      <w:r>
        <w:rPr/>
      </w:r>
    </w:p>
    <w:p>
      <w:pPr>
        <w:pStyle w:val="Normal"/>
        <w:jc w:val="both"/>
        <w:rPr/>
      </w:pPr>
      <w:r>
        <w:rPr/>
        <w:t xml:space="preserve">V večini primerov je v ocenjevalnih postopkih izpuščeno ocenjevanje oziroma razumevanje terminskih načrtov, ki so bili zahtevani vendar nikdar ocenjeni. </w:t>
      </w:r>
    </w:p>
    <w:p>
      <w:pPr>
        <w:pStyle w:val="Normal"/>
        <w:jc w:val="both"/>
        <w:rPr/>
      </w:pPr>
      <w:r>
        <w:rPr/>
      </w:r>
    </w:p>
    <w:p>
      <w:pPr>
        <w:pStyle w:val="Normal"/>
        <w:jc w:val="both"/>
        <w:rPr/>
      </w:pPr>
      <w:r>
        <w:rPr/>
        <w:t xml:space="preserve">V večini primerov smo v ocenjevanjih, namesto vrednotenja rezultatov projektov, ocenjevali postopke izvedbe projektov in projektne skupine, medtem ko samih vsebin projektov in njihovih rezultatov za ciljne skupine sploh nismo ocenjevali. </w:t>
      </w:r>
    </w:p>
    <w:p>
      <w:pPr>
        <w:pStyle w:val="Normal"/>
        <w:jc w:val="both"/>
        <w:rPr/>
      </w:pPr>
      <w:r>
        <w:rPr/>
      </w:r>
    </w:p>
    <w:p>
      <w:pPr>
        <w:pStyle w:val="Normal"/>
        <w:jc w:val="both"/>
        <w:rPr/>
      </w:pPr>
      <w:r>
        <w:rPr/>
        <w:t xml:space="preserve">Razpisne dokumentacije so bile splošno pripravljene. Informacije so bile večinoma skope ali pa netočne. </w:t>
      </w:r>
    </w:p>
    <w:p>
      <w:pPr>
        <w:pStyle w:val="Heading2"/>
        <w:jc w:val="both"/>
        <w:rPr/>
      </w:pPr>
      <w:bookmarkStart w:id="36" w:name="__RefHeading___Toc122856403"/>
      <w:bookmarkEnd w:id="36"/>
      <w:r>
        <w:rPr/>
        <w:t>Priporočila - Razpisna dokumentacija in ocenjev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V ocenjevanju prijav je potrebno zagotoviti ocenjevanje projektov glede na ustreznost, izvedljivost in trajnost, ki so osnova kakovosti projektov. Poleg tega pa je potrebno upoštevati horizontalna merila, kadar so ta zahtevan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V ocenjevanju prijav je potrebno zagotoviti ocenjevanje projektov glede na ustreznost, izvedljivost in trajnost, ki so osnova kakovosti projektov Poleg tega pa je potrebno upoštevati horizontalna merila, kadar so ta zahtevana. </w:t>
            </w:r>
          </w:p>
          <w:p>
            <w:pPr>
              <w:pStyle w:val="Normal"/>
              <w:jc w:val="both"/>
              <w:rPr/>
            </w:pPr>
            <w:r>
              <w:rPr/>
            </w:r>
          </w:p>
          <w:p>
            <w:pPr>
              <w:pStyle w:val="Normal"/>
              <w:jc w:val="both"/>
              <w:rPr/>
            </w:pPr>
            <w:r>
              <w:rPr/>
              <w:t xml:space="preserve">Predlagamo poenostavitev na delu priloge, kjer bi zahtevali izjavo o izpolnjevanju pogojev. Ko bi bil prijavitelj izbran, bi od njega, pred podpisom pogodbe, zahtevali dokumentacijo iz prilog. </w:t>
            </w:r>
          </w:p>
          <w:p>
            <w:pPr>
              <w:pStyle w:val="Normal"/>
              <w:jc w:val="both"/>
              <w:rPr/>
            </w:pPr>
            <w:r>
              <w:rPr/>
            </w:r>
          </w:p>
          <w:p>
            <w:pPr>
              <w:pStyle w:val="Normal"/>
              <w:jc w:val="both"/>
              <w:rPr/>
            </w:pPr>
            <w:r>
              <w:rPr/>
              <w:t xml:space="preserve">Za kakovostno pripravo projektov je treba prijaviteljem v naprej predstaviti postopke ocenjevanja in tudi ocenjevalni sistem. </w:t>
            </w:r>
          </w:p>
          <w:p>
            <w:pPr>
              <w:pStyle w:val="Normal"/>
              <w:jc w:val="both"/>
              <w:rPr/>
            </w:pPr>
            <w:r>
              <w:rPr/>
            </w:r>
          </w:p>
          <w:p>
            <w:pPr>
              <w:pStyle w:val="Normal"/>
              <w:jc w:val="both"/>
              <w:rPr/>
            </w:pPr>
            <w:r>
              <w:rPr/>
              <w:t xml:space="preserve">V procesu prijave projektov je potrebno zagotoviti kakovostne informacije za pripravljavce projektov, kar pa bo mogoče le, če bomo dobro razumeli potrebe ciljnih skupin in rezultate, ki jim bodo koristil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b/>
                <w:b/>
                <w:u w:val="single"/>
              </w:rPr>
            </w:pPr>
            <w:r>
              <w:rPr>
                <w:b/>
                <w:u w:val="single"/>
              </w:rPr>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b/>
                <w:b/>
                <w:color w:val="FF0000"/>
                <w:u w:val="single"/>
              </w:rPr>
            </w:pPr>
            <w:r>
              <w:rPr>
                <w:b/>
                <w:color w:val="FF0000"/>
                <w:u w:val="single"/>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jc w:val="both"/>
              <w:rPr>
                <w:b/>
                <w:b/>
                <w:color w:val="FF0000"/>
                <w:u w:val="single"/>
              </w:rPr>
            </w:pPr>
            <w:r>
              <w:rPr>
                <w:b/>
                <w:color w:val="FF0000"/>
                <w:u w:val="single"/>
              </w:rPr>
            </w:r>
          </w:p>
        </w:tc>
      </w:tr>
    </w:tbl>
    <w:p>
      <w:pPr>
        <w:pStyle w:val="Normal"/>
        <w:jc w:val="both"/>
        <w:rPr/>
      </w:pPr>
      <w:r>
        <w:rPr/>
      </w:r>
      <w:r>
        <w:br w:type="page"/>
      </w:r>
    </w:p>
    <w:p>
      <w:pPr>
        <w:pStyle w:val="Normal"/>
        <w:jc w:val="both"/>
        <w:rPr/>
      </w:pPr>
      <w:r>
        <w:rPr/>
      </w:r>
    </w:p>
    <w:p>
      <w:pPr>
        <w:pStyle w:val="Glavni"/>
        <w:jc w:val="both"/>
        <w:rPr/>
      </w:pPr>
      <w:bookmarkStart w:id="37" w:name="__RefHeading___Toc122856404"/>
      <w:r>
        <w:rPr/>
        <w:t>Vsebinsko vrednotenje - Zaključki in priporočila po inštrumentih</w:t>
      </w:r>
      <w:bookmarkEnd w:id="37"/>
      <w:r>
        <w:rPr/>
        <w:t xml:space="preserve"> </w:t>
      </w:r>
    </w:p>
    <w:p>
      <w:pPr>
        <w:pStyle w:val="Heading1"/>
        <w:jc w:val="both"/>
        <w:rPr/>
      </w:pPr>
      <w:bookmarkStart w:id="38" w:name="__RefHeading___Toc122856405"/>
      <w:bookmarkEnd w:id="38"/>
      <w:r>
        <w:rPr/>
        <w:t>Zaključki in priporočila za Prednostno nalogo št. 1: Spodbujanje proizvodnega sektorja in konkurenčnosti</w:t>
      </w:r>
    </w:p>
    <w:p>
      <w:pPr>
        <w:pStyle w:val="Heading2"/>
        <w:jc w:val="both"/>
        <w:rPr>
          <w:lang w:val="sl-SI"/>
        </w:rPr>
      </w:pPr>
      <w:bookmarkStart w:id="39" w:name="__RefHeading___Toc122856406"/>
      <w:bookmarkEnd w:id="39"/>
      <w:r>
        <w:rPr>
          <w:lang w:val="sl-SI"/>
        </w:rPr>
        <w:t>Utemeljitev prednostne naloge</w:t>
      </w:r>
    </w:p>
    <w:p>
      <w:pPr>
        <w:pStyle w:val="Normal"/>
        <w:jc w:val="both"/>
        <w:rPr/>
      </w:pPr>
      <w:r>
        <w:rPr/>
        <w:t xml:space="preserve">Izzivi globalne konkurenčnosti in sorazmerno zaostajanje v konkurenčnosti zahtevajo, da se struktura slovenskega gospodarstva prilagodi sodobnim zahtevam. Zaostajanja se odražajo v: </w:t>
      </w:r>
    </w:p>
    <w:p>
      <w:pPr>
        <w:pStyle w:val="Normal"/>
        <w:numPr>
          <w:ilvl w:val="0"/>
          <w:numId w:val="42"/>
        </w:numPr>
        <w:jc w:val="both"/>
        <w:rPr/>
      </w:pPr>
      <w:r>
        <w:rPr/>
        <w:t xml:space="preserve">nizki produktivnosti dela, </w:t>
      </w:r>
    </w:p>
    <w:p>
      <w:pPr>
        <w:pStyle w:val="Normal"/>
        <w:numPr>
          <w:ilvl w:val="0"/>
          <w:numId w:val="42"/>
        </w:numPr>
        <w:jc w:val="both"/>
        <w:rPr/>
      </w:pPr>
      <w:r>
        <w:rPr/>
        <w:t xml:space="preserve">prevladi tradicionalnih industrij v proizvodnem sektorju, </w:t>
      </w:r>
    </w:p>
    <w:p>
      <w:pPr>
        <w:pStyle w:val="Normal"/>
        <w:numPr>
          <w:ilvl w:val="0"/>
          <w:numId w:val="42"/>
        </w:numPr>
        <w:jc w:val="both"/>
        <w:rPr/>
      </w:pPr>
      <w:r>
        <w:rPr/>
        <w:t xml:space="preserve">v izvozni strukturi, ki temelji na nediferenciranih proizvodih in storitvah z nižjo dodano vrednostjo. </w:t>
      </w:r>
    </w:p>
    <w:p>
      <w:pPr>
        <w:pStyle w:val="Normal"/>
        <w:jc w:val="both"/>
        <w:rPr/>
      </w:pPr>
      <w:r>
        <w:rPr/>
      </w:r>
    </w:p>
    <w:p>
      <w:pPr>
        <w:pStyle w:val="Normal"/>
        <w:jc w:val="both"/>
        <w:rPr/>
      </w:pPr>
      <w:r>
        <w:rPr/>
        <w:t>Eden najpomembnejših razlogov za nezadostno konkurenčnost je relativno neugodna struktura in nerazvita zmogljivost za inovacije. Vzrok za to je nizka stopnja naložb v raziskave in razvoj, zlasti nepravilna struktura naložb, kar ima za posledico nezadostno tehnološko opremljenost in pomanjkanje tehnološkega znanja v podjetniškem sektorju. Poslovno okolje ni stimulativno za podjetništvo in naložbe. Dostop podjetij do lokacij, podatkov, znanja in virov financiranja je omejen.</w:t>
      </w:r>
    </w:p>
    <w:p>
      <w:pPr>
        <w:pStyle w:val="Normal"/>
        <w:jc w:val="both"/>
        <w:rPr/>
      </w:pPr>
      <w:r>
        <w:rPr/>
      </w:r>
    </w:p>
    <w:p>
      <w:pPr>
        <w:pStyle w:val="Normal"/>
        <w:jc w:val="both"/>
        <w:rPr/>
      </w:pPr>
      <w:r>
        <w:rPr/>
        <w:t xml:space="preserve">Ukrepi v okviru prednostne naloge so bili zato usmerjeni v spodbuditev razvojnega procesa, ki bo temeljil na povečani stopnji inovativnosti, zagotavljanju pritoka ključnih znanj za tehnološki razvoj in sposobnosti stalnega inoviranja v podjetniški sektor, kar bo naredilo državo in njene regije bolj privlačne za nove naložbe. </w:t>
      </w:r>
    </w:p>
    <w:p>
      <w:pPr>
        <w:pStyle w:val="Normal"/>
        <w:jc w:val="both"/>
        <w:rPr>
          <w:b/>
          <w:b/>
        </w:rPr>
      </w:pPr>
      <w:r>
        <w:rPr>
          <w:b/>
        </w:rPr>
      </w:r>
    </w:p>
    <w:p>
      <w:pPr>
        <w:pStyle w:val="Normal"/>
        <w:jc w:val="both"/>
        <w:rPr>
          <w:b/>
          <w:b/>
        </w:rPr>
      </w:pPr>
      <w:r>
        <w:rPr>
          <w:b/>
        </w:rPr>
        <w:t>Cilji prednostne naloge</w:t>
      </w:r>
    </w:p>
    <w:p>
      <w:pPr>
        <w:pStyle w:val="Normal"/>
        <w:jc w:val="both"/>
        <w:rPr/>
      </w:pPr>
      <w:r>
        <w:rPr>
          <w:b/>
          <w:bCs/>
          <w:i/>
          <w:iCs/>
        </w:rPr>
        <w:t xml:space="preserve">Splošni cilj </w:t>
      </w:r>
      <w:r>
        <w:rPr>
          <w:bCs/>
          <w:iCs/>
        </w:rPr>
        <w:t>je pospešitev</w:t>
      </w:r>
      <w:r>
        <w:rPr/>
        <w:t xml:space="preserve"> nacionalne in regionalne gospodarske rasti z namenom zmanjšanja razvojnega zaostanka za EU-15. Dejavnosti in ukrepi v okviru te prednostne naloge so sledili naslednjim splošnim ciljem:</w:t>
      </w:r>
    </w:p>
    <w:p>
      <w:pPr>
        <w:pStyle w:val="Normal"/>
        <w:widowControl w:val="false"/>
        <w:numPr>
          <w:ilvl w:val="0"/>
          <w:numId w:val="6"/>
        </w:numPr>
        <w:jc w:val="both"/>
        <w:textAlignment w:val="baseline"/>
        <w:rPr/>
      </w:pPr>
      <w:r>
        <w:rPr>
          <w:bCs/>
          <w:iCs/>
        </w:rPr>
        <w:t>Dvigu konkurenčnosti.</w:t>
      </w:r>
      <w:r>
        <w:rPr/>
        <w:t xml:space="preserve"> Povečana konkurenca zahteva stalne tehnološke in organizacijske izboljšave, za katere so potrebne velike naložbe.</w:t>
      </w:r>
    </w:p>
    <w:p>
      <w:pPr>
        <w:pStyle w:val="Normal"/>
        <w:widowControl w:val="false"/>
        <w:numPr>
          <w:ilvl w:val="0"/>
          <w:numId w:val="6"/>
        </w:numPr>
        <w:jc w:val="both"/>
        <w:textAlignment w:val="baseline"/>
        <w:rPr/>
      </w:pPr>
      <w:r>
        <w:rPr>
          <w:bCs/>
          <w:iCs/>
        </w:rPr>
        <w:t>Izboljšanju stopnje inovativnosti in tehnološke zahtevnosti proizvodnih procesov in proizvodov</w:t>
      </w:r>
      <w:r>
        <w:rPr>
          <w:iCs/>
        </w:rPr>
        <w:t>.</w:t>
      </w:r>
      <w:r>
        <w:rPr/>
        <w:t xml:space="preserve"> Krepitev sposobnosti uporabe globalnega znanja in tehnologije je glavni vir nacionalne konkurenčne zmožnosti.</w:t>
      </w:r>
    </w:p>
    <w:p>
      <w:pPr>
        <w:pStyle w:val="Normal"/>
        <w:widowControl w:val="false"/>
        <w:numPr>
          <w:ilvl w:val="0"/>
          <w:numId w:val="6"/>
        </w:numPr>
        <w:jc w:val="both"/>
        <w:textAlignment w:val="baseline"/>
        <w:rPr/>
      </w:pPr>
      <w:r>
        <w:rPr>
          <w:bCs/>
          <w:iCs/>
        </w:rPr>
        <w:t xml:space="preserve">Povečanju fleksibilnosti in bolj učinkoviti organizaciji podjetij. </w:t>
      </w:r>
      <w:r>
        <w:rPr/>
        <w:t>Povečanje zmožnosti uvedbe tehnološke izboljšave, izboljšanje notranje organizacije in prilagajanje spreminjajočim se zahtevam trga. Vzajemno sodelovanje podjetij je tudi pomembna gonilna sila regionalne gospodarske rasti.</w:t>
      </w:r>
    </w:p>
    <w:p>
      <w:pPr>
        <w:pStyle w:val="Normal"/>
        <w:widowControl w:val="false"/>
        <w:numPr>
          <w:ilvl w:val="0"/>
          <w:numId w:val="6"/>
        </w:numPr>
        <w:jc w:val="both"/>
        <w:textAlignment w:val="baseline"/>
        <w:rPr/>
      </w:pPr>
      <w:r>
        <w:rPr>
          <w:iCs/>
        </w:rPr>
        <w:t>Razvoju podjetništva.</w:t>
      </w:r>
      <w:r>
        <w:rPr/>
        <w:t xml:space="preserve"> Vloga politike usmerjene v razvoj je izboljšati pogoje za zagon novih podjetij in ustanov.</w:t>
      </w:r>
    </w:p>
    <w:p>
      <w:pPr>
        <w:pStyle w:val="Normal"/>
        <w:jc w:val="both"/>
        <w:rPr>
          <w:b/>
          <w:b/>
          <w:bCs/>
          <w:i/>
          <w:i/>
          <w:iCs/>
        </w:rPr>
      </w:pPr>
      <w:r>
        <w:rPr>
          <w:b/>
          <w:bCs/>
          <w:i/>
          <w:iCs/>
        </w:rPr>
        <w:t>Specifični cilji prednostne naloge so naslednji:</w:t>
      </w:r>
    </w:p>
    <w:p>
      <w:pPr>
        <w:pStyle w:val="Normal"/>
        <w:numPr>
          <w:ilvl w:val="0"/>
          <w:numId w:val="10"/>
        </w:numPr>
        <w:jc w:val="both"/>
        <w:rPr/>
      </w:pPr>
      <w:r>
        <w:rPr/>
        <w:t>razvijanje inovacijskega okolja, infrastrukture in pogojev za ustvarjanje različnih oblik povezav med podjetji in znanstvenimi ter izobraževalnimi ustanovami,</w:t>
      </w:r>
    </w:p>
    <w:p>
      <w:pPr>
        <w:pStyle w:val="Normal"/>
        <w:numPr>
          <w:ilvl w:val="0"/>
          <w:numId w:val="10"/>
        </w:numPr>
        <w:jc w:val="both"/>
        <w:rPr/>
      </w:pPr>
      <w:r>
        <w:rPr/>
        <w:t>ustvarjanje pogojev za nadaljnji razvoj turizma kot dejavnosti s pomembnimi multiplikativnimi učinki,</w:t>
      </w:r>
    </w:p>
    <w:p>
      <w:pPr>
        <w:pStyle w:val="Normal"/>
        <w:numPr>
          <w:ilvl w:val="0"/>
          <w:numId w:val="10"/>
        </w:numPr>
        <w:jc w:val="both"/>
        <w:rPr/>
      </w:pPr>
      <w:r>
        <w:rPr/>
        <w:t>izboljšanje dostopa podjetij do informacij, znanja in virov financiranja.</w:t>
      </w:r>
    </w:p>
    <w:p>
      <w:pPr>
        <w:pStyle w:val="Normal"/>
        <w:jc w:val="both"/>
        <w:rPr/>
      </w:pPr>
      <w:r>
        <w:rPr/>
      </w:r>
    </w:p>
    <w:p>
      <w:pPr>
        <w:pStyle w:val="Heading2"/>
        <w:jc w:val="both"/>
        <w:rPr>
          <w:lang w:val="sl-SI"/>
        </w:rPr>
      </w:pPr>
      <w:bookmarkStart w:id="40" w:name="__RefHeading___Toc122856407"/>
      <w:bookmarkEnd w:id="40"/>
      <w:r>
        <w:rPr>
          <w:lang w:val="sl-SI"/>
        </w:rPr>
        <w:t>Ukrep 1.1. SPODBUJANJE RAZVOJA INOVACIJSKEGA OKOLJA</w:t>
      </w:r>
    </w:p>
    <w:p>
      <w:pPr>
        <w:pStyle w:val="Heading3"/>
        <w:jc w:val="both"/>
        <w:rPr/>
      </w:pPr>
      <w:r>
        <w:rPr/>
        <w:t>Opis ukrepa 1.1. SPODBUJANJE RAZVOJA INOVACIJSKEGA OKOLJA</w:t>
      </w:r>
    </w:p>
    <w:p>
      <w:pPr>
        <w:pStyle w:val="Normal"/>
        <w:keepNext w:val="true"/>
        <w:keepLines/>
        <w:jc w:val="both"/>
        <w:rPr/>
      </w:pPr>
      <w:r>
        <w:rPr/>
        <w:t>Izvedene študije v preteklosti so pokazale relativno nizka zasebna vlaganja v raziskave, razvoj in inovativnost, šibkost povezav med podjetji in ustanovami RR, šibkost povezovanja v mreže in grozde ter neustreznost institucionalnega okolja za spodbujanje inovativnosti in konkurenčnosti. Te pomanjkljivosti imajo negativne učinke, ki se kažejo na ravni ustvarjalnosti, tehnološkega razvoja in končno na ravni nacionalne konkurenčnosti.</w:t>
      </w:r>
    </w:p>
    <w:p>
      <w:pPr>
        <w:pStyle w:val="Normal"/>
        <w:keepNext w:val="true"/>
        <w:keepLines/>
        <w:jc w:val="both"/>
        <w:rPr/>
      </w:pPr>
      <w:r>
        <w:rPr/>
      </w:r>
    </w:p>
    <w:p>
      <w:pPr>
        <w:pStyle w:val="Normal"/>
        <w:keepNext w:val="true"/>
        <w:keepLines/>
        <w:jc w:val="both"/>
        <w:rPr/>
      </w:pPr>
      <w:r>
        <w:rPr/>
        <w:t>Iz tega izhaja tudi namen tega ukrepa, ki je vzpostaviti ustvarjalno okolje ter pospešiti interakcijo med podjetji in institucijami znanja (raziskovalni instituti, univerze, nevladne organizacije).</w:t>
      </w:r>
    </w:p>
    <w:p>
      <w:pPr>
        <w:pStyle w:val="Normal"/>
        <w:keepNext w:val="true"/>
        <w:keepLines/>
        <w:jc w:val="both"/>
        <w:rPr/>
      </w:pPr>
      <w:r>
        <w:rPr/>
      </w:r>
    </w:p>
    <w:p>
      <w:pPr>
        <w:pStyle w:val="Normal"/>
        <w:keepNext w:val="true"/>
        <w:keepLines/>
        <w:jc w:val="both"/>
        <w:rPr/>
      </w:pPr>
      <w:r>
        <w:rPr/>
        <w:t>Vse to z namenom, da bi se dosegli naslednji specifični cilji ukrepa:</w:t>
      </w:r>
    </w:p>
    <w:p>
      <w:pPr>
        <w:pStyle w:val="Normal"/>
        <w:keepNext w:val="true"/>
        <w:keepLines/>
        <w:jc w:val="both"/>
        <w:rPr/>
      </w:pPr>
      <w:r>
        <w:rPr/>
      </w:r>
    </w:p>
    <w:p>
      <w:pPr>
        <w:pStyle w:val="Normal"/>
        <w:widowControl w:val="false"/>
        <w:numPr>
          <w:ilvl w:val="0"/>
          <w:numId w:val="22"/>
        </w:numPr>
        <w:jc w:val="both"/>
        <w:textAlignment w:val="baseline"/>
        <w:rPr/>
      </w:pPr>
      <w:r>
        <w:rPr/>
        <w:t>Izboljšanje prenosa znanja med institucijami znanja in podjetji.</w:t>
      </w:r>
    </w:p>
    <w:p>
      <w:pPr>
        <w:pStyle w:val="Normal"/>
        <w:widowControl w:val="false"/>
        <w:numPr>
          <w:ilvl w:val="0"/>
          <w:numId w:val="22"/>
        </w:numPr>
        <w:jc w:val="both"/>
        <w:textAlignment w:val="baseline"/>
        <w:rPr/>
      </w:pPr>
      <w:r>
        <w:rPr/>
        <w:t xml:space="preserve">Pospeševanje nastajanja in razvoja novih dinamičnih, tehnološko usmerjenih podjetij. </w:t>
      </w:r>
    </w:p>
    <w:p>
      <w:pPr>
        <w:pStyle w:val="Normal"/>
        <w:widowControl w:val="false"/>
        <w:numPr>
          <w:ilvl w:val="0"/>
          <w:numId w:val="22"/>
        </w:numPr>
        <w:jc w:val="both"/>
        <w:textAlignment w:val="baseline"/>
        <w:rPr/>
      </w:pPr>
      <w:r>
        <w:rPr/>
        <w:t>Povečanje naložb v aplikativne in industrijske raziskave in razvoj.</w:t>
      </w:r>
    </w:p>
    <w:p>
      <w:pPr>
        <w:pStyle w:val="Heading3"/>
        <w:jc w:val="both"/>
        <w:rPr/>
      </w:pPr>
      <w:r>
        <w:rPr/>
        <w:t>Vrednotenje javnega razpisa SPODBUJANJE RAZVOJA INOVACIJSKEGA OKOLJA</w:t>
      </w:r>
    </w:p>
    <w:p>
      <w:pPr>
        <w:pStyle w:val="Normal"/>
        <w:jc w:val="both"/>
        <w:rPr/>
      </w:pPr>
      <w:r>
        <w:rPr/>
        <w:t>Analiza je pokazala, da inštrument podpira vse tri specifične cilje ukrepa, ki so določeni v enotnem programskem dokumentu. Uresničevanju teh ciljev deloma sledijo tudi vse upravičene aktivnosti. Da bi dosegli direkten prispevek k ciljem ukrepa in s tem tudi k doseganju osrednjih ciljev EPD, je potrebno več sredstev nameniti prenosu znanja v gospodarstvo in perspektivne sektorje.  Torej v mehke ukrepe (analize trgov, povezovanje med podjetji, izobraževanja podjetij in institucij znanja, patenti, tehnološka znanja, štipendije, prenos tehnologij, povezovanje s tujimi nosilci znanja, iskanje tehnoloških izboljšav na terenu) in ne le v investicije. Na dolgi rok priprava strategij sicer res prispeva k prenosu znanj iz nosilcev znanja v gospodarstvo, vendar je to zaradi omejitve sredstev (100.000€) veliko premalo. Končni upravičenci celotnega razpisa so primerni za doseganje ciljev, saj vključujejo nosilce znanja, posrednike in podjetja, ki nove produkte prenesejo na trg. V projekte je potrebno bolj vključiti podjetja in jim zagotoviti vse možnosti za resno sodelovanje s posredniki znanja. Določena podjetja nimajo registriranih raziskovalcev, čeprav so strokovno usposobljeni za opravljanje tega dela. Le-to jim onemogoča sodelovanje pri razvojno raziskovalnih projektih. Iz meril je razvidno, da ta niso vrednotila kakovosti projektov glede na cilje ukrepa. Morda so ocenjevalci ta cilj spremljali čez merilo skladnosti z EPD, vendar tega iz opisa merila ni razvidnega.</w:t>
      </w:r>
    </w:p>
    <w:p>
      <w:pPr>
        <w:pStyle w:val="Normal"/>
        <w:jc w:val="both"/>
        <w:rPr/>
      </w:pPr>
      <w:r>
        <w:rPr/>
      </w:r>
    </w:p>
    <w:p>
      <w:pPr>
        <w:pStyle w:val="Normal"/>
        <w:jc w:val="both"/>
        <w:rPr/>
      </w:pPr>
      <w:r>
        <w:rPr/>
        <w:t xml:space="preserve">Inštrument ima zaradi dolgoročne usmerjenosti v omogočanje prenosa znanja iz nosilcev znanja v gospodarstvo, skozi posrednike znanja, močan vpliv na bruto domači proizvod. Nove tehnologije zaposlovanja sicer ne povečujejo, vseeno pa je mogoče zaradi razvoja novih produktov trditi, da bo imel instrument pozitiven prispevek k odpiranju novih delovnih mest. Skladnega razvoja inštrument direktno ne zagotavlja, saj ta išče nove razvojne pobude ne glede na lokacijo. Za nove naložbe, v okviru razvoja inovacij, je v Sloveniji še veliko potreb in povpraševanja (precej dobrih projektov je bilo tudi zavrnjenih zaradi pomanjkanja sredstev). Novi posredniki znanja in novi produkti pa bodo podlaga za novo programsko obdobje, vendar  bomo morali na tem področju še veliko narediti. Zaradi povezovanja med javnim inštrumentom in podjetji ter zaradi želje po konkurenčnem preboju, sofinanciranje teh projektov ni problematično. </w:t>
      </w:r>
    </w:p>
    <w:p>
      <w:pPr>
        <w:pStyle w:val="Normal"/>
        <w:jc w:val="both"/>
        <w:rPr/>
      </w:pPr>
      <w:r>
        <w:rPr/>
      </w:r>
    </w:p>
    <w:p>
      <w:pPr>
        <w:pStyle w:val="Heading2"/>
        <w:jc w:val="both"/>
        <w:rPr>
          <w:lang w:val="sl-SI"/>
        </w:rPr>
      </w:pPr>
      <w:bookmarkStart w:id="41" w:name="__RefHeading___Toc122856408"/>
      <w:r>
        <w:rPr>
          <w:lang w:val="sl-SI"/>
        </w:rPr>
        <w:t>Ukrep 1.2. SPODBUJANJE RAZVOJA TURISTIČNIH DESTINACIJ</w:t>
      </w:r>
      <w:bookmarkEnd w:id="41"/>
      <w:r>
        <w:rPr>
          <w:lang w:val="sl-SI"/>
        </w:rPr>
        <w:t xml:space="preserve"> </w:t>
      </w:r>
    </w:p>
    <w:p>
      <w:pPr>
        <w:pStyle w:val="Heading3"/>
        <w:jc w:val="both"/>
        <w:rPr/>
      </w:pPr>
      <w:r>
        <w:rPr/>
        <w:t>Opis ukrepa 1.2. SPODBUJANJE RAZVOJA TURISTIČNIH DESTINACIJ</w:t>
      </w:r>
    </w:p>
    <w:p>
      <w:pPr>
        <w:pStyle w:val="Normal"/>
        <w:jc w:val="both"/>
        <w:rPr/>
      </w:pPr>
      <w:r>
        <w:rPr/>
        <w:t xml:space="preserve">Glavne pomanjkljivosti slovenskega turizma so nizka stopnja prepoznavnosti Slovenije kot države in turistične destinacije na tujih trgih, pomanjkanje identitete, prepoznavnih in celostnih turističnih projektov, slabo razviti turistični objekti, vključno s pomanjkanjem visoko kakovostnih turističnih objektov v nekaterih glavnih turističnih destinacijah in nezadostna kakovost nekaterih turističnih proizvodov in storitev. </w:t>
      </w:r>
    </w:p>
    <w:p>
      <w:pPr>
        <w:pStyle w:val="Normal"/>
        <w:jc w:val="both"/>
        <w:rPr/>
      </w:pPr>
      <w:r>
        <w:rPr/>
      </w:r>
    </w:p>
    <w:p>
      <w:pPr>
        <w:pStyle w:val="Normal"/>
        <w:jc w:val="both"/>
        <w:rPr/>
      </w:pPr>
      <w:r>
        <w:rPr/>
        <w:t xml:space="preserve">Ukrep je namenjen krepitvi konkurenčnosti in razvojnih zmogljivosti turističnih destinacij s pospeševanjem ustvarjanja javno-zasebnih partnerstev in s spodbujanjem razvoja in trženja privlačnih novih visoko kakovostnih turističnih proizvodov. Ukrep zagotavlja celosten pristop k razvoju turističnih destinacij na dveh ključnih področjih:  </w:t>
      </w:r>
    </w:p>
    <w:p>
      <w:pPr>
        <w:pStyle w:val="Normal"/>
        <w:numPr>
          <w:ilvl w:val="0"/>
          <w:numId w:val="20"/>
        </w:numPr>
        <w:jc w:val="both"/>
        <w:rPr/>
      </w:pPr>
      <w:r>
        <w:rPr/>
        <w:t xml:space="preserve">razvoj znanja in sposobnosti za celostno, usklajeno upravljanje na ravni turistične destinacije, </w:t>
      </w:r>
    </w:p>
    <w:p>
      <w:pPr>
        <w:pStyle w:val="Normal"/>
        <w:numPr>
          <w:ilvl w:val="0"/>
          <w:numId w:val="20"/>
        </w:numPr>
        <w:jc w:val="both"/>
        <w:rPr/>
      </w:pPr>
      <w:r>
        <w:rPr/>
        <w:t>in razvoj turistične infrastrukture.</w:t>
      </w:r>
    </w:p>
    <w:p>
      <w:pPr>
        <w:pStyle w:val="Normal"/>
        <w:jc w:val="both"/>
        <w:rPr/>
      </w:pPr>
      <w:r>
        <w:rPr/>
      </w:r>
    </w:p>
    <w:p>
      <w:pPr>
        <w:pStyle w:val="Normal"/>
        <w:keepNext w:val="true"/>
        <w:keepLines/>
        <w:jc w:val="both"/>
        <w:rPr/>
      </w:pPr>
      <w:r>
        <w:rPr>
          <w:b/>
          <w:bCs/>
        </w:rPr>
        <w:t xml:space="preserve">Specifična cilja </w:t>
      </w:r>
      <w:r>
        <w:rPr/>
        <w:t xml:space="preserve">ukrepa sta naslednja: </w:t>
      </w:r>
    </w:p>
    <w:p>
      <w:pPr>
        <w:pStyle w:val="NavadenA"/>
        <w:keepNext w:val="true"/>
        <w:keepLines/>
        <w:widowControl/>
        <w:numPr>
          <w:ilvl w:val="0"/>
          <w:numId w:val="14"/>
        </w:numPr>
        <w:overflowPunct w:val="true"/>
        <w:autoSpaceDE w:val="true"/>
        <w:spacing w:lineRule="auto" w:line="240"/>
        <w:textAlignment w:val="auto"/>
        <w:rPr>
          <w:rFonts w:ascii="Garamond" w:hAnsi="Garamond" w:cs="Garamond"/>
          <w:sz w:val="24"/>
          <w:lang w:val="sl-SI" w:eastAsia="sl-SI"/>
        </w:rPr>
      </w:pPr>
      <w:r>
        <w:rPr>
          <w:rFonts w:cs="Garamond" w:ascii="Garamond" w:hAnsi="Garamond"/>
          <w:sz w:val="24"/>
          <w:lang w:val="sl-SI" w:eastAsia="sl-SI"/>
        </w:rPr>
        <w:t xml:space="preserve">spodbujati razvoj organizacijskih struktur za skupno načrtovanje, razvoj in trženje turističnih destinacij na glavnih geografskih in produktnih področjih, opredeljenih v Strategiji slovenskega turizma 2002-2006; </w:t>
      </w:r>
    </w:p>
    <w:p>
      <w:pPr>
        <w:pStyle w:val="Normal"/>
        <w:keepNext w:val="true"/>
        <w:keepLines/>
        <w:widowControl w:val="false"/>
        <w:numPr>
          <w:ilvl w:val="0"/>
          <w:numId w:val="14"/>
        </w:numPr>
        <w:jc w:val="both"/>
        <w:textAlignment w:val="baseline"/>
        <w:rPr/>
      </w:pPr>
      <w:r>
        <w:rPr/>
        <w:t xml:space="preserve">spodbujati naložbe v obnovo, modernizacijo obstoječe in gradnjo nove turistične infrastrukture (npr.: kongresnih centrov, izrabe termalnih vod, nastanitvenih objektov, golf igrišč, bazenov, marin, smučarskih žičnic, rekreacijskih objektov za turiste…). </w:t>
      </w:r>
    </w:p>
    <w:p>
      <w:pPr>
        <w:pStyle w:val="Normal"/>
        <w:jc w:val="both"/>
        <w:rPr/>
      </w:pPr>
      <w:r>
        <w:rPr/>
      </w:r>
    </w:p>
    <w:p>
      <w:pPr>
        <w:pStyle w:val="Normal"/>
        <w:jc w:val="both"/>
        <w:rPr/>
      </w:pPr>
      <w:r>
        <w:rPr/>
        <w:t>Za dosego ciljev in kazalnikov ukrepa sta bila objavljena dva razpisa/inštrumenta, ki sta predstavljena v nadaljevanju.</w:t>
      </w:r>
    </w:p>
    <w:p>
      <w:pPr>
        <w:pStyle w:val="Heading3"/>
        <w:jc w:val="both"/>
        <w:rPr/>
      </w:pPr>
      <w:r>
        <w:rPr/>
        <w:t>Vrednotenje javnega razpisa spodbujanje razvoja turističnih destinacij – turistična infrastruktura</w:t>
      </w:r>
    </w:p>
    <w:p>
      <w:pPr>
        <w:pStyle w:val="Normal"/>
        <w:jc w:val="both"/>
        <w:rPr/>
      </w:pPr>
      <w:r>
        <w:rPr/>
        <w:t xml:space="preserve">Cilji inštrumenta v celoti podpirajo doseganje drugega specifičnega cilja ukrepa, kjer se predvidevajo naložbe v turistično infrastrukturo. Tudi aktivnosti in upravičeni stroški zagotavljajo uresničitev omenjenega cilja. Predlagane ciljne skupine so tiste, ki bodo zagotovile razvoj turistične infrastrukture. Edino v drugem razpisu, ki je bil objavljen v letu 2005, so ciljne skupine le deloma pravilno določene. V razpisu je bilo določeno, da se lahko prijavijo samo mala in srednje velika podjetja, ki lahko vplivajo na razvoj infrastrukture. Ker pa je šlo za razpise večjih vrednosti, bi cilje ukrepa lažje in učinkoviteje dosegla velika podjetja. Vsa merila, ki so bila popravljena v razpisnem roku za leto 2005, ocenjujejo kvaliteto posameznega projekta in njegov prispevek k uresničevanju ciljev EPD-ja. Se pa v merilih napačno ocenjuje vpliv inštrumenta na enake možnosti, saj je v programskem dopolnilu določeno, da ima ta nevtralen vpliv. Poleg investicij bi morali sofinancirati tudi investicije v mehka znanja (turistični management,…) in promocijo novih turističnih kapacitet. To je predvideno v drugem inštrumentu, ki pa v celoti ne podpira turističnih destinacij, v katerih so se izvajale investicije. </w:t>
      </w:r>
    </w:p>
    <w:p>
      <w:pPr>
        <w:pStyle w:val="Normal"/>
        <w:jc w:val="both"/>
        <w:rPr/>
      </w:pPr>
      <w:r>
        <w:rPr/>
      </w:r>
    </w:p>
    <w:p>
      <w:pPr>
        <w:pStyle w:val="Normal"/>
        <w:jc w:val="both"/>
        <w:rPr/>
      </w:pPr>
      <w:r>
        <w:rPr/>
        <w:t>Za turizem je splošno znano, da ustvarja nizko dodano vrednost, vendar pa inštrument na dolgi rok lahko prispeva k dvigu konkurenčnosti slovenskega turizma in dvigu bruto družbenega proizvoda. Zaradi novih investicij in dodatnih turističnih kapacitet lahko utemeljeno trdimo, da se bo povečalo število zaposlenih oziroma zmanjšala brezposelnost. Glede na velikost posameznih investicij in porazdeljenost po celi Sloveniji, inštrument ne bo v znatni meri vplival na regionalni razvoj. Potrebno bi bilo povezovanje znotraj sektorja in povečanje kvalitete storitev, trženje na nivoju regije in Slovenije. To pa bi lahko dosegli, če bi povezali oba inštrumenta, ki podpirata izvedbo ukrepa.</w:t>
      </w:r>
    </w:p>
    <w:p>
      <w:pPr>
        <w:pStyle w:val="Heading3"/>
        <w:jc w:val="both"/>
        <w:rPr/>
      </w:pPr>
      <w:r>
        <w:rPr/>
        <w:t>Vrednotenje javnega razpisa za pridobitev sredstev evropskega sklada za regionalni razvoj (ESRR) - za projekte razvoja organizacijskih struktur</w:t>
      </w:r>
    </w:p>
    <w:p>
      <w:pPr>
        <w:pStyle w:val="Normal"/>
        <w:jc w:val="both"/>
        <w:rPr/>
      </w:pPr>
      <w:r>
        <w:rPr/>
        <w:t xml:space="preserve">Inštrument podpira doseganje prvega specifičnega cilja ukrepa. Upravičene aktivnosti in stroški pa le deloma. Cilj predvidena tudi postavitev organizacijskih struktur, ki bi skrbele za razvoj in trženje turističnih destinacij, ki pa jih z inštrumentom ne bo možno postaviti. Dovoljene so le aktivnosti, ki podpirajo razvoj posameznih struktur ne pa tudi nastanek podjetja ali organizacije, ki bi se profitno ukvarjala s planiranjem, razvojem in trženjem turističnih destinacij. Hkrati pa tudi omejitev stroškov po pravilu De Minimis in skupna višina upravičenih stroškov projekta ne omogočata razvoja postavitve rezervacijskega sistema v določeni turistični destinaciji in istočasno še izvedbo raznih turistični strategij. Končni upravičenci so preozko postavljeni. Če želimo doseči upravljanje destinacij, bi bilo potrebno v izvajanje ukrepa vključiti tudi podjetja torej nosilce turistične dejavnosti. </w:t>
      </w:r>
    </w:p>
    <w:p>
      <w:pPr>
        <w:pStyle w:val="Normal"/>
        <w:jc w:val="both"/>
        <w:rPr/>
      </w:pPr>
      <w:r>
        <w:rPr/>
      </w:r>
    </w:p>
    <w:p>
      <w:pPr>
        <w:pStyle w:val="Normal"/>
        <w:jc w:val="both"/>
        <w:rPr/>
      </w:pPr>
      <w:r>
        <w:rPr/>
        <w:t>Inštrument je namenjen razvoju organizacijskih neprofitnih inštitucij, ki trenutno delujejo v določeni destinaciji. V primeru, da bo prišlo do povezovanja s turističnimi podjetji po izvedbi projekta in nadaljnjega izvajanja aktivnosti, ki so predvidene v razpisu, bo to vplivalo na dvig BDP-ja. Sam razpisa pa neposredno ne bo vplival na spremembo BDP-ja. Tudi o novih delovnih mestih na kratek rok (tri leta) ne moremo govoriti. Razpis je namenjen razvoju raznih strategij, blagovnih znamk, analiz... To pa so aktivnosti, ki direktno ne bodo spodbudile novih zaposlitev.</w:t>
      </w:r>
    </w:p>
    <w:p>
      <w:pPr>
        <w:pStyle w:val="Heading2"/>
        <w:jc w:val="both"/>
        <w:rPr>
          <w:lang w:val="sl-SI"/>
        </w:rPr>
      </w:pPr>
      <w:bookmarkStart w:id="42" w:name="__RefHeading___Toc122856409"/>
      <w:bookmarkEnd w:id="42"/>
      <w:r>
        <w:rPr>
          <w:lang w:val="sl-SI"/>
        </w:rPr>
        <w:t>Ukrep 1.3. IZBOLJŠANJE PODPORNEGA OKOLJA ZA PODJETNIŠTVO</w:t>
      </w:r>
    </w:p>
    <w:p>
      <w:pPr>
        <w:pStyle w:val="Heading3"/>
        <w:jc w:val="both"/>
        <w:rPr/>
      </w:pPr>
      <w:r>
        <w:rPr/>
        <w:t>Opis ukrepa 1.3. IZBOLJŠANJE PODPORNEGA OKOLJA ZA PODJETNIŠTVO</w:t>
      </w:r>
    </w:p>
    <w:p>
      <w:pPr>
        <w:pStyle w:val="Normal"/>
        <w:jc w:val="both"/>
        <w:rPr/>
      </w:pPr>
      <w:r>
        <w:rPr/>
        <w:t>Mala in srednje velika podjetja so pomemben generator zaposlovanja in prihodka. So ključna za doseganje stabilnosti in socialne kohezije in so vitalnega pomena za regionalni razvoj. V primerjavi z velikimi podjetji, so MSP soočena z večjimi ovirami pri ustanavljanju, dostopu do financiranja, podpornimi storitvami, razvojem in raziskavami in imajo nesorazmerno višje stroške na enoto pri izvedbi omenjenih storitev.</w:t>
      </w:r>
    </w:p>
    <w:p>
      <w:pPr>
        <w:pStyle w:val="Normal"/>
        <w:jc w:val="both"/>
        <w:rPr/>
      </w:pPr>
      <w:r>
        <w:rPr/>
      </w:r>
    </w:p>
    <w:p>
      <w:pPr>
        <w:pStyle w:val="Normal"/>
        <w:jc w:val="both"/>
        <w:rPr/>
      </w:pPr>
      <w:r>
        <w:rPr/>
        <w:t>Različne strokovne študije podjetništva in podjetniškega okolja v Sloveniji kažejo na to, da so glavne ovire v podjetništvu dostop do finančnih virov, dostop do informacij in storitev ter podporno podjetniško okolje, ki ni najbolj prilagojeno podjetniškemu razvoju.</w:t>
      </w:r>
    </w:p>
    <w:p>
      <w:pPr>
        <w:pStyle w:val="Normal"/>
        <w:jc w:val="both"/>
        <w:rPr/>
      </w:pPr>
      <w:r>
        <w:rPr/>
      </w:r>
    </w:p>
    <w:p>
      <w:pPr>
        <w:pStyle w:val="Normal"/>
        <w:jc w:val="both"/>
        <w:rPr/>
      </w:pPr>
      <w:r>
        <w:rPr/>
        <w:t>Ustrezno podporno okolje je velikega pomena za preživetje in rast podjetja. Podpora malim in srednje velikim podjetjem se izvaja prek</w:t>
      </w:r>
      <w:r>
        <w:rPr>
          <w:bCs/>
        </w:rPr>
        <w:t xml:space="preserve">o </w:t>
      </w:r>
      <w:r>
        <w:rPr/>
        <w:t xml:space="preserve">podpornih institucij za podjetništvo, saj to omogoča boljše upoštevanje strukturnih in regionalnih razlik. Zagotavljanje informacij in svetovalnih storitev podjetjem (kar je osnovna storitev večine podpornih institucij) je velikega pomena predvsem v fazi ustanavljanja podjetja in v prvih treh letih delovanja. </w:t>
      </w:r>
    </w:p>
    <w:p>
      <w:pPr>
        <w:pStyle w:val="Normal"/>
        <w:jc w:val="both"/>
        <w:rPr/>
      </w:pPr>
      <w:r>
        <w:rPr/>
        <w:t xml:space="preserve">Uspešen zagon novih podjetij in njihova dinamična rast zahteva tudi razvoj stimulativnega finančnega okolja </w:t>
      </w:r>
      <w:r>
        <w:rPr>
          <w:bCs/>
        </w:rPr>
        <w:t>za lažji</w:t>
      </w:r>
      <w:r>
        <w:rPr/>
        <w:t xml:space="preserve"> dostop do finančnih virov za naložbe. Strukturni zaostanki v Sloveniji kažejo na pomanjkanje ugodnih kreditnih in kapitalskih virov za naložbe. Zato je potrebno izboljšati finančno okolje, dostop do finančnih virov za </w:t>
      </w:r>
      <w:r>
        <w:rPr>
          <w:bCs/>
        </w:rPr>
        <w:t>razvojne naložbe</w:t>
      </w:r>
      <w:r>
        <w:rPr/>
        <w:t xml:space="preserve"> podjetij in dostop do kapitala za zagon in rast podjetij.</w:t>
      </w:r>
    </w:p>
    <w:p>
      <w:pPr>
        <w:pStyle w:val="Normal"/>
        <w:jc w:val="both"/>
        <w:rPr/>
      </w:pPr>
      <w:r>
        <w:rPr/>
      </w:r>
    </w:p>
    <w:p>
      <w:pPr>
        <w:pStyle w:val="BodyTextBody"/>
        <w:keepNext w:val="true"/>
        <w:keepLines/>
        <w:widowControl/>
        <w:spacing w:lineRule="auto" w:line="240"/>
        <w:rPr/>
      </w:pPr>
      <w:r>
        <w:rPr>
          <w:rFonts w:cs="Garamond" w:ascii="Garamond" w:hAnsi="Garamond"/>
          <w:b/>
          <w:u w:val="none"/>
          <w:lang w:eastAsia="sl-SI"/>
        </w:rPr>
        <w:t>Specifični cilji ukrepa so naslednji</w:t>
      </w:r>
      <w:r>
        <w:rPr>
          <w:rFonts w:cs="Garamond" w:ascii="Garamond" w:hAnsi="Garamond"/>
          <w:u w:val="none"/>
          <w:lang w:eastAsia="sl-SI"/>
        </w:rPr>
        <w:t>:</w:t>
      </w:r>
    </w:p>
    <w:p>
      <w:pPr>
        <w:pStyle w:val="Normal"/>
        <w:keepNext w:val="true"/>
        <w:keepLines/>
        <w:widowControl w:val="false"/>
        <w:numPr>
          <w:ilvl w:val="0"/>
          <w:numId w:val="23"/>
        </w:numPr>
        <w:jc w:val="both"/>
        <w:textAlignment w:val="baseline"/>
        <w:rPr/>
      </w:pPr>
      <w:r>
        <w:rPr/>
        <w:t>Zagotoviti učinkovite in dostopne podporne storitve svetovanja in informiranja za podjetja (za izboljšanje njihovega poslovanja, konkurenčnosti ter spodbujanje zaposlovanja) ter prispevati k dinamičnem, podjetništvu prijaznem poslovnem okolju, ki bo spodbujalo nastajanje novih podjetij ter pospeševalo njihovo rast,</w:t>
      </w:r>
    </w:p>
    <w:p>
      <w:pPr>
        <w:pStyle w:val="Odr"/>
        <w:keepNext w:val="true"/>
        <w:keepLines/>
        <w:numPr>
          <w:ilvl w:val="0"/>
          <w:numId w:val="23"/>
        </w:numPr>
        <w:spacing w:lineRule="auto" w:line="240" w:before="0" w:after="0"/>
        <w:rPr>
          <w:rFonts w:ascii="Garamond" w:hAnsi="Garamond" w:cs="Garamond"/>
          <w:spacing w:val="0"/>
          <w:sz w:val="24"/>
          <w:szCs w:val="20"/>
          <w:lang w:val="sl-SI" w:eastAsia="sl-SI"/>
        </w:rPr>
      </w:pPr>
      <w:r>
        <w:rPr>
          <w:rFonts w:cs="Garamond" w:ascii="Garamond" w:hAnsi="Garamond"/>
          <w:spacing w:val="0"/>
          <w:sz w:val="24"/>
          <w:szCs w:val="20"/>
          <w:lang w:val="sl-SI" w:eastAsia="sl-SI"/>
        </w:rPr>
        <w:t>Spodbujati produktivne razvojne naložbe za nastajanje podjetij in njihove rasti.</w:t>
      </w:r>
    </w:p>
    <w:p>
      <w:pPr>
        <w:pStyle w:val="Normal"/>
        <w:jc w:val="both"/>
        <w:rPr>
          <w:rFonts w:ascii="Garamond" w:hAnsi="Garamond" w:cs="Garamond"/>
          <w:spacing w:val="0"/>
          <w:sz w:val="24"/>
          <w:szCs w:val="20"/>
          <w:lang w:val="sl-SI" w:eastAsia="sl-SI"/>
        </w:rPr>
      </w:pPr>
      <w:r>
        <w:rPr>
          <w:rFonts w:cs="Garamond"/>
          <w:spacing w:val="0"/>
          <w:sz w:val="24"/>
          <w:szCs w:val="20"/>
          <w:lang w:val="sl-SI" w:eastAsia="sl-SI"/>
        </w:rPr>
      </w:r>
    </w:p>
    <w:p>
      <w:pPr>
        <w:pStyle w:val="Normal"/>
        <w:jc w:val="both"/>
        <w:rPr/>
      </w:pPr>
      <w:r>
        <w:rPr/>
        <w:t>Za uresničitev ukrepa in ciljev ukrepa se trenutno izvajajo štirje inštrument, ki smo jih vrednotili in so predstavljeni v nadaljevanju.</w:t>
      </w:r>
    </w:p>
    <w:p>
      <w:pPr>
        <w:pStyle w:val="Heading3"/>
        <w:jc w:val="both"/>
        <w:rPr/>
      </w:pPr>
      <w:r>
        <w:rPr/>
        <w:t>Vrednotenje javnega razpisa Posredni dolgoročni investicijski krediti s subvencijami</w:t>
      </w:r>
    </w:p>
    <w:p>
      <w:pPr>
        <w:pStyle w:val="Normal"/>
        <w:jc w:val="both"/>
        <w:rPr/>
      </w:pPr>
      <w:r>
        <w:rPr/>
        <w:t>Cilji razpisa so v celoti skladni z drugim ciljem ukrepa. Tudi upravičene aktivnosti podpirajo doseganje cilja. Postavlja pa se vprašanje ali je samo prenos tehnologij dovolj za rast podjetij. Rast podjetja je namreč odvisna od različnih dejavnikov: strokovne usposobljenosti zaposlenih, znanja, razvitosti trga,… Potrebno bi bilo investirati v določena znanja in prenose tehnologij. Vprašanje je tudi, ali so se v praksi podpirale naložbe, ki so spodbudile rast in razvoj podjetij, ali pa je šlo zgolj za posodobitev zastarele opreme. Končni upravičenci so ciljna skupina, ki predstavlja pravo skupino, ki jo želi podpreti tudi cilj ukrepa, poleg tega so tudi skladni z zahtevami uredbe o upravičenih stroških. Vprašanje je samo širina ciljne skupine, ki podpira vse MSP. Potreben bi bil večji poudarek na inovativnih in tehnološko razvitih podjetjih. Merila so deloma skladna s ciljem EPD-ja. V merilih se ne ugotavlja ustreznosti projekta z EPD-jem in horizontalnimi vsebinami. Deloma se ugotavlja samo vpliv na okolje in ne na trajnostni razvoj.</w:t>
      </w:r>
    </w:p>
    <w:p>
      <w:pPr>
        <w:pStyle w:val="Normal"/>
        <w:jc w:val="both"/>
        <w:rPr/>
      </w:pPr>
      <w:r>
        <w:rPr/>
      </w:r>
    </w:p>
    <w:p>
      <w:pPr>
        <w:pStyle w:val="Normal"/>
        <w:jc w:val="both"/>
        <w:rPr/>
      </w:pPr>
      <w:r>
        <w:rPr/>
        <w:t>Inštrument spodbuja investicije, ki bodo dolgoročno vplivale na dvig bruto družbenega proizvoda in na nova delovna mesta. Sam vpliv na zmanjšanje regionalnih razlik pa je zaradi razpršenosti investicij težko določiti.</w:t>
      </w:r>
    </w:p>
    <w:p>
      <w:pPr>
        <w:pStyle w:val="Heading3"/>
        <w:jc w:val="both"/>
        <w:rPr/>
      </w:pPr>
      <w:r>
        <w:rPr/>
        <w:t>Javni razpis Garancije za dolgoročne investicijske kredite s subvencijami</w:t>
      </w:r>
    </w:p>
    <w:p>
      <w:pPr>
        <w:pStyle w:val="Normal"/>
        <w:jc w:val="both"/>
        <w:rPr/>
      </w:pPr>
      <w:r>
        <w:rPr/>
        <w:t>Razpisna dokumentacija je zelo podobna razpisni dokumentaciji iz prejšnjega inštrumenta, zato so tudi rezultati vrednotenja skoraj popolnoma enaki. Cilji razpisa so v celoti skladni z drugim ciljem ukrepa. Tudi upravičene aktivnosti podpirajo doseganje cilja. Postavlja pa se vprašanje ali so investicije v tehnologije dovolj za rast podjetij. Ta namreč za razvoj potrebujejo tudi investicije v mehka znanja. Vprašanje je tudi, ali so se v praksi podpirale naložbe, ki so spodbudile rast in razvoj podjetij, ali pa je šlo zgolj samo za posodobitev zastarele opreme. Končni upravičenci so ciljna skupina, ki predstavlja pravo skupino, ki jo želi podpreti tudi cilj ukrepa, poleg tega so tudi skladni z zahtevami uredbe o upravičenih stroških. Vprašanje je samo širina ciljne skupine, ki podpira vse MSP. Potreben bi bil večji poudarek na inovativnih in tehnološko razvitih podjetjih. Merila so deloma skladna s ciljem EPD-ja. V merilih se ne ugotavlja ustreznost projekta z EPD-jem in horizontalnimi vsebinami. Deloma se ugotavlja samo vpliv na okolje, ne pa na trajnostni razvoj.</w:t>
      </w:r>
    </w:p>
    <w:p>
      <w:pPr>
        <w:pStyle w:val="Normal"/>
        <w:jc w:val="both"/>
        <w:rPr/>
      </w:pPr>
      <w:r>
        <w:rPr/>
      </w:r>
    </w:p>
    <w:p>
      <w:pPr>
        <w:pStyle w:val="Normal"/>
        <w:autoSpaceDE w:val="false"/>
        <w:jc w:val="both"/>
        <w:rPr/>
      </w:pPr>
      <w:r>
        <w:rPr/>
        <w:t>Če upoštevamo multiplikacijski učinek javnih sredstev, sklad namreč z 1 tolarjem javnih sredstev v obliki rezervacij za garancijska tveganja spodbudi 10 tolarjev bančnih virov in 2,5 tolarja zasebnih virov, bo imel ta inštrument velik vpliv na dvig BDP-ja in nekaj manjši na zaposlovanje oziroma zmanjšanje brezposelnosti. Pri določenih podjetij bi, zaradi posodobitve proizvodnje, lahko tudi negativno vplival na zaposlovanje. Sam vpliv na zmanjšanje regionalnega zaostanka pa je zaradi razpršenosti investicij težko določiti.</w:t>
      </w:r>
    </w:p>
    <w:p>
      <w:pPr>
        <w:pStyle w:val="Heading3"/>
        <w:jc w:val="both"/>
        <w:rPr/>
      </w:pPr>
      <w:r>
        <w:rPr/>
        <w:t>Javni razpis Subvencije za investicijske projekte MSP v letu 2005 in 2006</w:t>
      </w:r>
    </w:p>
    <w:p>
      <w:pPr>
        <w:pStyle w:val="Normal"/>
        <w:jc w:val="both"/>
        <w:rPr/>
      </w:pPr>
      <w:r>
        <w:rPr/>
        <w:t xml:space="preserve">Upravičene aktivnosti in stroški podpirajo doseganje ciljev ukrepa, vendar samo prenos tehnologij ni dovolj za rast podjetij. Ta namreč za razvoj potrebujejo znanje, kjer pa je treba zagotoviti sodelovanje z Evropskim socialnim skladom ter omogočiti izobraževanje za rabo novih tehnologij (mehki ukrepi). Končni upravičenci so ciljna skupina, ki predstavlja pravo skupino, ki jo želi podpreti tudi cilj ukrepa, poleg tega so tudi skladni z zahtevami uredbe o upravičenih stroških. Za povečanje trošenja sredstev pa je v drugi fazi instrumenta (od sedaj naprej) potrebno odpreti za vsa MSP ne glede na regijo sedeža. S tem se bo črpanje sredstev zelo povečalo. </w:t>
      </w:r>
    </w:p>
    <w:p>
      <w:pPr>
        <w:pStyle w:val="Normal"/>
        <w:jc w:val="both"/>
        <w:rPr/>
      </w:pPr>
      <w:r>
        <w:rPr/>
      </w:r>
    </w:p>
    <w:p>
      <w:pPr>
        <w:pStyle w:val="Normal"/>
        <w:jc w:val="both"/>
        <w:rPr/>
      </w:pPr>
      <w:r>
        <w:rPr/>
        <w:t xml:space="preserve">Subvencije za investicije v MSP direktno podpirajo doseganje večjega domačega produkta ter zaposlovanje, saj gre za naložbe v proizvodnjo, kar ima direkten vpliv na omenjena dejavnika. Zaradi omejitve možnosti subvencioniranja investicij v manj razvitih regijah, je imel ta instrument neposreden vpliv na regionalni razvoj. Ne glede na to, pa bi veljalo razmisliti o odprtju subvencij za druge regije. Povpraševanja na terenu za omenjen inštrument je še veliko, sploh če bi inštrument odprli na celotno Slovenijo. Nove tehnologije in pozneje povezovanje podjetij, z novimi tehnologijami, med seboj, bo podlaga za delovanje v novi finančni perspektivi, medtem ko je možnost za sofinanciranje s strani povpraševanja morda v tem instrumentu manj kot v drugih primerih. </w:t>
      </w:r>
    </w:p>
    <w:p>
      <w:pPr>
        <w:pStyle w:val="Heading3"/>
        <w:jc w:val="both"/>
        <w:rPr/>
      </w:pPr>
      <w:r>
        <w:rPr/>
        <w:t>Program vavčerskega svetovanja</w:t>
      </w:r>
    </w:p>
    <w:p>
      <w:pPr>
        <w:pStyle w:val="Normal"/>
        <w:autoSpaceDE w:val="false"/>
        <w:jc w:val="both"/>
        <w:rPr/>
      </w:pPr>
      <w:r>
        <w:rPr/>
        <w:t>V tem primeru, ker gre za inštrument »Program vavčerskega svetovanja«, smo vrednotili navodila za izvajanje programa vavčerskega svetovanja, ki ga izvaja javna agencija za podjetništvo in tuje investicije (JAPTI). Pri tem je potrebno upoštevati, da so se v letošnjem letu s 01.09.2005 spremenila Navodila za izvajanje programa Vavčerskega svetovanja. Predvsem se je spremenil sistem spremljanja in poročanja ter upravičeni stroški storitev in aktivnosti. V novem navodilu so tako razširili svetovalne storitve iz poslovnih funkcij podjetja na podjetniško svetovanje, kar v praksi pomeni večjo ponudbo storitev za posamezna podjetja (npr. svetovanje o evropskih razpisih...).</w:t>
      </w:r>
    </w:p>
    <w:p>
      <w:pPr>
        <w:pStyle w:val="Normal"/>
        <w:autoSpaceDE w:val="false"/>
        <w:jc w:val="both"/>
        <w:rPr/>
      </w:pPr>
      <w:r>
        <w:rPr/>
      </w:r>
    </w:p>
    <w:p>
      <w:pPr>
        <w:pStyle w:val="Normal"/>
        <w:autoSpaceDE w:val="false"/>
        <w:jc w:val="both"/>
        <w:rPr/>
      </w:pPr>
      <w:r>
        <w:rPr/>
        <w:t xml:space="preserve">V navodilih ni nikjer določenih ciljev in smo tako vrednotili samo upravičene aktivnosti, stroške in ciljne skupine. Iz upravičenih aktivnosti je razvidno, da le-te podpirajo cilje ukrepa. Tudi upravičeni stroški podpirajo cilj ukrepa. Ciljen skupine pa le deloma podpirajo cilj ukrepa. Do svetovanja, ki je sofinancirano s strani ESRR-ja, so upravičena samo delujoča podjetja. Kar pomeni, da ukrep ne podpira nastajanja novih podjetij. Meril ni in jih nismo vrednotili. </w:t>
      </w:r>
    </w:p>
    <w:p>
      <w:pPr>
        <w:pStyle w:val="Normal"/>
        <w:autoSpaceDE w:val="false"/>
        <w:jc w:val="both"/>
        <w:rPr/>
      </w:pPr>
      <w:r>
        <w:rPr/>
      </w:r>
    </w:p>
    <w:p>
      <w:pPr>
        <w:pStyle w:val="Normal"/>
        <w:autoSpaceDE w:val="false"/>
        <w:jc w:val="both"/>
        <w:rPr/>
      </w:pPr>
      <w:r>
        <w:rPr/>
        <w:t>V vavčerskem sistemu svetujejo različni strokovnjaki, ki so bolje in slabše strokovno podkovani za svetovanje podjetjem. Svetovanje bi moralo biti dovoljeno samo tistim, ki imajo izkušnje iz gospodarstva in se poklicno ukvarjajo s tem delom. Problem je tudi v tem, da so cene storitev v vavčerskem sistemu izredno nizke, zato svetovalci svojega dela ne opravijo učinkovito. Nizke cene tudi onemogočajo razvoj svetovalnih storitev, saj druge strokovne svetovalne inštitucije ne morejo poslovati po tako nizkih cenah. Poleg tega gre v celoti samo za stroške svetovanja, kar pomeni nudenje informacij, medtem ko morajo podjetniki sami plačati izdelavo dokumentov (razen poslovnih načrtov).  V tem primeru gre samo za svetovanje, ki ima lahko pozitiven vpliv na dvig BDP-ja in zaposlenost, kar lahko v primeru vavčerskega sistema samo predvidevamo.</w:t>
      </w:r>
    </w:p>
    <w:p>
      <w:pPr>
        <w:pStyle w:val="Heading2"/>
        <w:jc w:val="both"/>
        <w:rPr>
          <w:lang w:val="sl-SI"/>
        </w:rPr>
      </w:pPr>
      <w:bookmarkStart w:id="43" w:name="__RefHeading___Toc122856410"/>
      <w:bookmarkEnd w:id="43"/>
      <w:r>
        <w:rPr>
          <w:lang w:val="sl-SI"/>
        </w:rPr>
        <w:t>Ukrep 1.4. GOSPODARSKA INFRASTRUKTURA IN JAVNE STORITVE</w:t>
      </w:r>
    </w:p>
    <w:p>
      <w:pPr>
        <w:pStyle w:val="Heading3"/>
        <w:jc w:val="both"/>
        <w:rPr/>
      </w:pPr>
      <w:r>
        <w:rPr/>
        <w:t>Opis ukrepa 1.4. GOSPODARSKA INFRASTRUKTURA IN JAVNE STORITVE</w:t>
      </w:r>
    </w:p>
    <w:p>
      <w:pPr>
        <w:pStyle w:val="NavadenA"/>
        <w:widowControl/>
        <w:spacing w:lineRule="auto" w:line="240"/>
        <w:rPr/>
      </w:pPr>
      <w:r>
        <w:rPr>
          <w:rFonts w:cs="Garamond" w:ascii="Garamond" w:hAnsi="Garamond"/>
          <w:sz w:val="24"/>
          <w:lang w:val="sl-SI" w:eastAsia="sl-SI"/>
        </w:rPr>
        <w:t>Medtem ko bodo ukrepi 1.1, 1.2 in 1.3 prve prednostne naloge prispevali k povečanim naložbam na področju podjetništva in inovacij v zasebnem sektorju (in so zato predmet shem državnih pomoči), je ta ukrep usmerjen na javne naložbe, ki bodo te ukrepe dopolnjevale z zagotavljanjem javne infrastrukture in z njimi povezanih storitev, potrebnih za investiranje, prenos znanja in promocijo podjetništva.</w:t>
      </w:r>
    </w:p>
    <w:p>
      <w:pPr>
        <w:pStyle w:val="Normal"/>
        <w:jc w:val="both"/>
        <w:rPr>
          <w:rFonts w:ascii="Garamond" w:hAnsi="Garamond" w:cs="Garamond"/>
          <w:sz w:val="24"/>
          <w:lang w:val="sl-SI" w:eastAsia="sl-SI"/>
        </w:rPr>
      </w:pPr>
      <w:r>
        <w:rPr>
          <w:rFonts w:cs="Garamond"/>
          <w:sz w:val="24"/>
          <w:lang w:val="sl-SI" w:eastAsia="sl-SI"/>
        </w:rPr>
      </w:r>
    </w:p>
    <w:p>
      <w:pPr>
        <w:pStyle w:val="Normal"/>
        <w:jc w:val="both"/>
        <w:rPr/>
      </w:pPr>
      <w:r>
        <w:rPr/>
        <w:t>Javna in komunalna infrastruktura kot tudi povezane storitve predstavljajo pomemben element promocije podjetništva in aktivne industrijske ter regionalne politike. Intervencije strukturnih skladov v javni infrastrukturi in storitvah bodo zagotovile sinergijo med javnimi in zasebnimi naložbami na prednostnih področjih razvoja inovacijskega okolja, razvoja turizma, in promocije podjetništva.</w:t>
      </w:r>
    </w:p>
    <w:p>
      <w:pPr>
        <w:pStyle w:val="Normal"/>
        <w:keepNext w:val="true"/>
        <w:keepLines/>
        <w:jc w:val="both"/>
        <w:rPr/>
      </w:pPr>
      <w:r>
        <w:rPr/>
      </w:r>
    </w:p>
    <w:p>
      <w:pPr>
        <w:pStyle w:val="Normal"/>
        <w:keepNext w:val="true"/>
        <w:keepLines/>
        <w:jc w:val="both"/>
        <w:rPr/>
      </w:pPr>
      <w:r>
        <w:rPr/>
        <w:t>Gospodarska infrastruktura po tem ukrepu vključuje javno infrastrukturo (čiščenje odpadnih voda, oskrba s pitno vodo, ceste, železnica, industrijski tiri, kanalizacija, telekomunikacije, kolesarske steze, elektrika, naravna in kulturna dediščina, širokopasovne povezave…), razvojno infrastrukturo (javne raziskave, izobraževalni, turistični in poslovni objekti) in povezane javne storitve (podporne informacijske storitve za MSP ter lokalne skupnosti).</w:t>
      </w:r>
    </w:p>
    <w:p>
      <w:pPr>
        <w:pStyle w:val="Normal"/>
        <w:jc w:val="both"/>
        <w:rPr/>
      </w:pPr>
      <w:r>
        <w:rPr/>
      </w:r>
    </w:p>
    <w:p>
      <w:pPr>
        <w:pStyle w:val="Normal"/>
        <w:keepNext w:val="true"/>
        <w:keepLines/>
        <w:spacing w:before="120" w:after="0"/>
        <w:jc w:val="both"/>
        <w:rPr/>
      </w:pPr>
      <w:r>
        <w:rPr>
          <w:b/>
        </w:rPr>
        <w:t>Specifični cilji so določeni v skladu s cilji drugih ukrepov v prednostni nalogi in so naslednji:</w:t>
      </w:r>
    </w:p>
    <w:p>
      <w:pPr>
        <w:pStyle w:val="List"/>
        <w:keepNext w:val="true"/>
        <w:keepLines/>
        <w:numPr>
          <w:ilvl w:val="0"/>
          <w:numId w:val="35"/>
        </w:numPr>
        <w:spacing w:lineRule="auto" w:line="240"/>
        <w:ind w:left="714" w:hanging="357"/>
        <w:rPr>
          <w:rFonts w:ascii="Garamond" w:hAnsi="Garamond" w:cs="Garamond"/>
          <w:lang w:val="sl-SI" w:eastAsia="sl-SI"/>
        </w:rPr>
      </w:pPr>
      <w:r>
        <w:rPr>
          <w:rFonts w:cs="Garamond" w:ascii="Garamond" w:hAnsi="Garamond"/>
          <w:lang w:val="sl-SI" w:eastAsia="sl-SI"/>
        </w:rPr>
        <w:t>razviti javno R&amp;R in izobraževalno infrastrukturo, okrepiti zmogljivosti univerz in javnih raziskovalnih ustanov za ustvarjanje in prenos znanja in novih tehnologij,</w:t>
      </w:r>
    </w:p>
    <w:p>
      <w:pPr>
        <w:pStyle w:val="Normal"/>
        <w:keepNext w:val="true"/>
        <w:keepLines/>
        <w:widowControl w:val="false"/>
        <w:numPr>
          <w:ilvl w:val="0"/>
          <w:numId w:val="35"/>
        </w:numPr>
        <w:ind w:left="714" w:hanging="357"/>
        <w:jc w:val="both"/>
        <w:textAlignment w:val="baseline"/>
        <w:rPr/>
      </w:pPr>
      <w:r>
        <w:rPr/>
        <w:t>zagotoviti ustrezno IKT infrastrukturo, ki bo omogočila hitro, širokopasovno internetno povezavo za raziskovalna, izobraževalna in poslovna okolja,</w:t>
      </w:r>
    </w:p>
    <w:p>
      <w:pPr>
        <w:pStyle w:val="Odr"/>
        <w:keepNext w:val="true"/>
        <w:keepLines/>
        <w:numPr>
          <w:ilvl w:val="0"/>
          <w:numId w:val="35"/>
        </w:numPr>
        <w:spacing w:lineRule="auto" w:line="240" w:before="0" w:after="0"/>
        <w:ind w:left="714" w:hanging="357"/>
        <w:rPr>
          <w:rFonts w:ascii="Garamond" w:hAnsi="Garamond" w:cs="Garamond"/>
          <w:spacing w:val="0"/>
          <w:sz w:val="24"/>
          <w:szCs w:val="20"/>
          <w:lang w:val="sl-SI" w:eastAsia="sl-SI"/>
        </w:rPr>
      </w:pPr>
      <w:r>
        <w:rPr>
          <w:rFonts w:cs="Garamond" w:ascii="Garamond" w:hAnsi="Garamond"/>
          <w:spacing w:val="0"/>
          <w:sz w:val="24"/>
          <w:szCs w:val="20"/>
          <w:lang w:val="sl-SI" w:eastAsia="sl-SI"/>
        </w:rPr>
        <w:t>zagotoviti ustrezne lokacije za ekonomske dejavnosti v Sloveniji z namenom povečanja domačih in tujih neposrednih naložb,</w:t>
      </w:r>
    </w:p>
    <w:p>
      <w:pPr>
        <w:pStyle w:val="Normal"/>
        <w:keepNext w:val="true"/>
        <w:keepLines/>
        <w:widowControl w:val="false"/>
        <w:numPr>
          <w:ilvl w:val="0"/>
          <w:numId w:val="35"/>
        </w:numPr>
        <w:ind w:left="714" w:hanging="357"/>
        <w:jc w:val="both"/>
        <w:textAlignment w:val="baseline"/>
        <w:rPr/>
      </w:pPr>
      <w:r>
        <w:rPr/>
        <w:t>povečati naložbe v javno infrastrukturo, promet, rekreacijske in kulturne objekte, ki bodo podpirali razvoj turističnih destinacij in kakovost turističnih proizvodov,</w:t>
      </w:r>
    </w:p>
    <w:p>
      <w:pPr>
        <w:pStyle w:val="Normal"/>
        <w:keepNext w:val="true"/>
        <w:keepLines/>
        <w:widowControl w:val="false"/>
        <w:numPr>
          <w:ilvl w:val="0"/>
          <w:numId w:val="35"/>
        </w:numPr>
        <w:ind w:left="714" w:hanging="357"/>
        <w:jc w:val="both"/>
        <w:textAlignment w:val="baseline"/>
        <w:rPr/>
      </w:pPr>
      <w:r>
        <w:rPr/>
        <w:t>z razvojem javnega prometa, komunalne infrastrukture in javnih storitev, povečati kvaliteto in dostopnost infrastrukture, ki bo podpirala trajnostno mobilnost in omogočala lažji dostop do poslovnih con in turističnih destinacij.</w:t>
      </w:r>
    </w:p>
    <w:p>
      <w:pPr>
        <w:pStyle w:val="Normal"/>
        <w:jc w:val="both"/>
        <w:rPr/>
      </w:pPr>
      <w:r>
        <w:rPr/>
      </w:r>
    </w:p>
    <w:p>
      <w:pPr>
        <w:pStyle w:val="Heading3"/>
        <w:jc w:val="both"/>
        <w:rPr/>
      </w:pPr>
      <w:r>
        <w:rPr/>
        <w:t>Vrednotenje inštrumenta/razpisa Prenova, modernizacija ter izgradnja javne in komunalne infrastrukture v okviru poslovnih con</w:t>
      </w:r>
    </w:p>
    <w:p>
      <w:pPr>
        <w:pStyle w:val="Normal"/>
        <w:jc w:val="both"/>
        <w:rPr/>
      </w:pPr>
      <w:r>
        <w:rPr/>
        <w:t>Upravičene aktivnosti direktno podpirajo doseganje ciljev ukrepa kot tudi upravičeni stroški. V upravičene stroške bi bilo potrebno vključiti tudi stroške promocije poslovnih con, njihovega povezovanja in sodelovanja v tehnoloških platformah države (tehnološki parki, tehnološke mreže, centri odličnosti,..) ter izgradnjo upravnih stavb v coni. Poleg tega naj bodo nosilci teh projektov še druge institucije javnega značaja, saj bomo s tem povečali povezovanje in število projektov. Tukaj gre predvsem za tehnološke parke, tehnološke mreže in tehnološke centre. S tem bomo dobili direktno povezavo na ukrep Spodbujanje razvoja inovacijskega okolja.</w:t>
      </w:r>
    </w:p>
    <w:p>
      <w:pPr>
        <w:pStyle w:val="Normal"/>
        <w:jc w:val="both"/>
        <w:rPr/>
      </w:pPr>
      <w:r>
        <w:rPr/>
      </w:r>
    </w:p>
    <w:p>
      <w:pPr>
        <w:pStyle w:val="Normal"/>
        <w:jc w:val="both"/>
        <w:rPr/>
      </w:pPr>
      <w:r>
        <w:rPr/>
        <w:t xml:space="preserve">Gradnja poslovnih con na rast bruto domačega produkta direktno sicer nima vpliva, bo pa ta večji z začetkom delovanja teh poslovnih lokacij. Ravno tako se bo zaradi odpiranja novih podjetij in predvsem njihovo širitvijo (preselitev na nove lokacije), povečalo število delovnih mest. Nekoliko manjši je vpliv tega instrumenta na regionalni razvoj, saj je lociranje poslovnih con prepuščeno občinam in ni načrtovano na nacionalni politiki, ki bi zagotavljala konkurenčnost in regionalno razvitost na drugi strani. Za inštrument je v občinah, ki so nosilke teh projektov, še povpraševanje. Ravno tako te občine nimajo problemov s sofinanciranjem projektov poslovnih con. Kasnejše povezovanje poslovnih con v logistične in tehnološke projekte regij, pa je dober nastavek za novo obdobje kohezijske politike.  </w:t>
      </w:r>
    </w:p>
    <w:p>
      <w:pPr>
        <w:pStyle w:val="Heading3"/>
        <w:jc w:val="both"/>
        <w:rPr/>
      </w:pPr>
      <w:r>
        <w:rPr/>
        <w:t>Vrednotenje javnega razpisa raziskovalna infrastruktura centrov odličnosti</w:t>
      </w:r>
    </w:p>
    <w:p>
      <w:pPr>
        <w:pStyle w:val="Normal"/>
        <w:jc w:val="both"/>
        <w:rPr/>
      </w:pPr>
      <w:r>
        <w:rPr/>
        <w:t xml:space="preserve">Cilji razpisa so popolnoma skladni s prvim ciljem Ukrepa 1.4. Z razpisom tega cilja ne bo možno uresničiti v celoti. Cilj predvideva, da se bo poleg R&amp;R javne infrastrukture razvila še izobraževalna infrastruktura, kar pa aktivnosti razpisa ne omogočajo. Primerjava med razpisom </w:t>
      </w:r>
      <w:r>
        <w:rPr>
          <w:szCs w:val="28"/>
        </w:rPr>
        <w:t>spodbujanje razvoja inovacijskega okolja</w:t>
      </w:r>
      <w:r>
        <w:rPr/>
        <w:t xml:space="preserve"> in tem inštrumentom je pokazala na možnost podvajanja aktivnosti. V obeh primerih gre, poleg drugih aktivnosti, tudi za nakup in najem raziskovalne opreme. Manjkajo tudi aktivnosti, ki bi zagotovile prenos znanja, raziskav iz centrov odličnosti v podjetja in pa povezovanje med univerzami, fakultetami in centri odličnosti. Prijavitelji so lahko samo centri odličnosti, kar omejuje doseganje ciljev ukrepa, ki govori o krepitvi drugih javnih raziskovalnih ustanov. Merila so deloma skladna s cilji EPD-ja, saj ne ocenjujejo rezultatov oziroma kakovosti projekta temveč prispevek k prenosu znanja, raziskav v izdelke,…, kar pa niso upravičene aktivnosti projekta.</w:t>
      </w:r>
    </w:p>
    <w:p>
      <w:pPr>
        <w:pStyle w:val="Normal"/>
        <w:jc w:val="both"/>
        <w:rPr/>
      </w:pPr>
      <w:r>
        <w:rPr/>
      </w:r>
    </w:p>
    <w:p>
      <w:pPr>
        <w:pStyle w:val="Normal"/>
        <w:jc w:val="both"/>
        <w:rPr/>
      </w:pPr>
      <w:r>
        <w:rPr/>
        <w:t xml:space="preserve">Direktno inštrument nima vpliva na povečanje bruto družbenega proizvoda. Bodo pa seveda nove tehnologije in raziskave dolgoročno vplivale na dvig konkurenčnosti slovenskega gospodarstva ter tudi na ustvarjanje novih kvalitetnih delovnih mest. Ne moremo pa govoriti o vplivu na regionalni razvoj, saj so centri odličnosti večinoma v večjih mestih, kjer se nahajajo univerze. Tudi če se upošteva »spill over« učinek znanja, je ta večji v samem kraju, kjer je raziskovalna inštitucija in se z oddaljenostjo od centra zmanjšuje.    </w:t>
      </w:r>
    </w:p>
    <w:p>
      <w:pPr>
        <w:pStyle w:val="Normal"/>
        <w:jc w:val="both"/>
        <w:rPr>
          <w:rFonts w:eastAsia="Garamond"/>
        </w:rPr>
      </w:pPr>
      <w:r>
        <w:rPr>
          <w:rFonts w:eastAsia="Garamond"/>
        </w:rPr>
        <w:t xml:space="preserve"> </w:t>
      </w:r>
    </w:p>
    <w:p>
      <w:pPr>
        <w:pStyle w:val="Heading3"/>
        <w:jc w:val="both"/>
        <w:rPr/>
      </w:pPr>
      <w:r>
        <w:rPr/>
        <w:t>Vrednotenje javnega programa projekti obnove kulturne dediščine (Nacionalni program za kulturo 2004-2007)</w:t>
      </w:r>
    </w:p>
    <w:p>
      <w:pPr>
        <w:pStyle w:val="Normal"/>
        <w:jc w:val="both"/>
        <w:rPr/>
      </w:pPr>
      <w:r>
        <w:rPr/>
        <w:t xml:space="preserve">Javni program obnove kulturne dediščine, ki ga izvaja Ministrstvo za kulturo je v celoti skladen s cilji ukrepa. Program predvideva obnovo štirih gradov, ki bi lahko podpirali razvoj turističnih destinacij. Vendar pa so aktivnosti usmerjene samo v obnovo infrastrukture in premalo v povezovanje z različnimi turističnimi nosilci, ki bi zagotovili uporabo/promocijo nove infrastrukture. V določenih primerih tudi še ni znanih upraviteljev gradov, ki so v lasti države in se ne ve kdo do skrbel za trženje, upravljanje in razvoj vseh vsebin, ki naj bi jih posamezen grad nudil. V tem primeru bi bilo potrebno tudi zagotoviti povezovanje z inštrumentom »Javni razpisa za pridobitev sredstev evropskega sklada za regionalni razvoj (ESRR) - za projekte razvoja organizacijskih struktur« in tako povečati trženje vsebine gradov.  </w:t>
      </w:r>
    </w:p>
    <w:p>
      <w:pPr>
        <w:pStyle w:val="Normal"/>
        <w:jc w:val="both"/>
        <w:rPr/>
      </w:pPr>
      <w:r>
        <w:rPr/>
      </w:r>
    </w:p>
    <w:p>
      <w:pPr>
        <w:pStyle w:val="Normal"/>
        <w:jc w:val="both"/>
        <w:rPr/>
      </w:pPr>
      <w:r>
        <w:rPr/>
        <w:t xml:space="preserve">Obnova gradov z ustrezno vsebino in trženjem bo vplivala na dvig BDP-ja in na nova delovna mesta. Nima pa znatnega vpliva na regionalni razvoj. </w:t>
      </w:r>
    </w:p>
    <w:p>
      <w:pPr>
        <w:pStyle w:val="Heading3"/>
        <w:jc w:val="both"/>
        <w:rPr/>
      </w:pPr>
      <w:r>
        <w:rPr/>
        <w:t>Vrednotenje javnega razpisa za izbor kulturnih projektov za vzpostavitev mreže multimedijskih centrov v letih 2005 in 2006</w:t>
      </w:r>
    </w:p>
    <w:p>
      <w:pPr>
        <w:pStyle w:val="Normal"/>
        <w:tabs>
          <w:tab w:val="clear" w:pos="708"/>
          <w:tab w:val="left" w:pos="360" w:leader="none"/>
        </w:tabs>
        <w:jc w:val="both"/>
        <w:rPr/>
      </w:pPr>
      <w:r>
        <w:rPr/>
        <w:t>Cilji razpisa kot tudi aktivnosti in stroški so deloma skladni s ciljem ukrepa. Inštrument trenutno podpira predvsem vzpostavitev infrastrukture, povezovanje z drugimi centri in razvoj kulturnih in drugih programov, ki bodo zagotovili dolgoročen obstoj Multimedijskih centrov in mreže multimedijskih centrov. Vsi centri ponujajo brezplačen dostop do interneta in tudi določena izobraževanja s področja IKT izobraževanj, so pa preveč osredotočeni v ponudbo različnih kulturnih vsebin. Vse to pa ne bo vplivalo na dvig konkurenčnosti gospodarskega sektorja. Tudi ni aktivnosti, ki bi podpirale razvoj turističnih destinacij in kakovost turističnih proizvodov. Šele v naslednjih letih bi, z razvojem centrov v regijska kulturna središča, lahko dosegli cilje ukrepa. Prijavitelji so pravilno izbrani. Dejstvo je, da so predpisani prijavitelji sposobni izvesti vse aktivnosti in delujejo v javnem interesu. Centri bi se morali preoblikovati v določene kulturne inkubatorje in bi tako vplivali na povečano konkurenčnost gospodarskega sektorja.</w:t>
      </w:r>
    </w:p>
    <w:p>
      <w:pPr>
        <w:pStyle w:val="Normal"/>
        <w:jc w:val="both"/>
        <w:rPr/>
      </w:pPr>
      <w:r>
        <w:rPr/>
      </w:r>
    </w:p>
    <w:p>
      <w:pPr>
        <w:pStyle w:val="Normal"/>
        <w:jc w:val="both"/>
        <w:rPr/>
      </w:pPr>
      <w:r>
        <w:rPr/>
        <w:t xml:space="preserve">Inštrument trenutno ne vpliva na dvig BDP-ja in ne zagotavlja novih delovnih mest. Se pa, glede na usmeritev razpisa, lahko pričakuje, da se bodo centri s časom kadrovsko in materialno okrepili, kar bo pospešilo razvoj območja v katerem delujejo. Mreža centrov, ki se hkrati ustanavlja, pa bo pospešila izmenjavo informacij, kadrov in znanj med posameznimi centri in v manjši meri vplivala tudi na zmanjšanje regionalnih razlik.   </w:t>
      </w:r>
    </w:p>
    <w:p>
      <w:pPr>
        <w:pStyle w:val="Heading3"/>
        <w:jc w:val="both"/>
        <w:rPr/>
      </w:pPr>
      <w:r>
        <w:rPr/>
        <w:t xml:space="preserve">Vrednotenje programa Širokopasovne povezave </w:t>
      </w:r>
    </w:p>
    <w:p>
      <w:pPr>
        <w:pStyle w:val="Normal"/>
        <w:jc w:val="both"/>
        <w:rPr/>
      </w:pPr>
      <w:r>
        <w:rPr/>
        <w:t>Upravičene aktivnosti podpirajo doseganje cilja ukrepa kakor tudi upravičenci. Končni prejemniki niso primerni, saj ne gre za postavitev širokopasovne povezave med poslovnimi in gospodarskimi subjekti, temveč je bolj usmerjeno v povezovanje šol, vrtcev, društev. S tem ne dosegamo večja uporabe informacijskih tehnologij in konkurenčnosti gospodarstva. Tudi ne bodo vzpostavljene povezave med izobraževalnim in poslovnim okoljem. Končni upravičenci/izvajalci, ki so bili izbrani preko javnih naročil, so primerni. Pri izboru izvajalcev v raznih regijah bi bilo potrebno paziti, da dela ne dobi isti izvajalec, ki ne bil sposoben izvesti vseh naročil.</w:t>
      </w:r>
    </w:p>
    <w:p>
      <w:pPr>
        <w:pStyle w:val="Normal"/>
        <w:jc w:val="both"/>
        <w:rPr>
          <w:b/>
          <w:b/>
        </w:rPr>
      </w:pPr>
      <w:r>
        <w:rPr>
          <w:b/>
        </w:rPr>
      </w:r>
    </w:p>
    <w:p>
      <w:pPr>
        <w:pStyle w:val="Normal"/>
        <w:keepNext w:val="true"/>
        <w:keepLines/>
        <w:widowControl w:val="false"/>
        <w:jc w:val="both"/>
        <w:textAlignment w:val="baseline"/>
        <w:rPr/>
      </w:pPr>
      <w:r>
        <w:rPr/>
        <w:t>Vzpostavitev širokopasovne internetne mreže direktno nima vpliva na rast bruto domačega. V primeru povezav med raziskovalnim, izobraževalnim in poslovnim okoljem, bi se ta lahko povečal zaradi dviga konkurenčnosti, razvoja podjetništva, česar pa ta inštrument trenutno ne zagotavlja. Vse to pa bi tudi vplivalo na razvoj novih kvalitetnih delovnih mest in na regionalni razvoj.</w:t>
      </w:r>
    </w:p>
    <w:p>
      <w:pPr>
        <w:pStyle w:val="Heading3"/>
        <w:jc w:val="both"/>
        <w:rPr/>
      </w:pPr>
      <w:r>
        <w:rPr/>
        <w:t xml:space="preserve">Vrednotenje javnega naročila za Športno turistično infrastrukturo </w:t>
      </w:r>
    </w:p>
    <w:p>
      <w:pPr>
        <w:pStyle w:val="Normal"/>
        <w:jc w:val="both"/>
        <w:rPr/>
      </w:pPr>
      <w:r>
        <w:rPr/>
        <w:t xml:space="preserve">V tem programskem obdobju se je financiralo osem izbranih investicij. Štiri investicije (Hipodrom Lipica, Kajakaški center Solkan, Hotel Astoria in Olimpijski center Planica) so že izvedene oziroma so v postopku izvedbe. Prostale štiri investicije (Stadion za šolo v Podčetrtku, Kolesarska steza v Odrancih, širitev golf igrišča v Lipici in investicija v bazen v občini Ruše) pa naj bi bile izvedene do konca programskega obdobja. Za izvedbo omenjenih projektov je zadolženo Ministrstvo za šolstvo in šport. </w:t>
      </w:r>
    </w:p>
    <w:p>
      <w:pPr>
        <w:pStyle w:val="Normal"/>
        <w:jc w:val="both"/>
        <w:rPr>
          <w:szCs w:val="24"/>
          <w:highlight w:val="yellow"/>
        </w:rPr>
      </w:pPr>
      <w:r>
        <w:rPr>
          <w:szCs w:val="24"/>
          <w:highlight w:val="yellow"/>
        </w:rPr>
      </w:r>
    </w:p>
    <w:p>
      <w:pPr>
        <w:pStyle w:val="Normal"/>
        <w:jc w:val="both"/>
        <w:rPr/>
      </w:pPr>
      <w:r>
        <w:rPr/>
        <w:t>Pri Hipodromu Lipica gre za obnovo objekta, kar lahko smatramo za javno (športno) infrastrukturo. Projekt je skladen z ukrepom 1.4, saj bo prispeval k podpori razvoja turističnih destinacij in posredno k večji kakovosti turističnih proizvodov. Projekt podobnega pomena in vpliva na skladnost z EPD-jem, je tudi Kajakaški center Solkan. Obnova hotela Astoria na Bledu je skladna s ciljem ukrepa, saj bo s hotelom, za potrebe učnega programa, upravljala Visoka šola za gostinstvo in turizem Bled. Tako investicija podpira cilj, saj gre za razvoj javne izobraževalne infrastrukture. Žal pa s ciljem ukrepa ni skladna obnova Olimpijskega doma Planica, kjer gre za obnovo hotela in motela z namenom posodobitve namestitvenih kapacitet. Za skladnost z ukrepom, bi moral biti projekt izveden znotraj ukrepa 1.2, saj namestitvene kapacitet niso javna infrastruktura. Projekti, ki naj bi še bili izvedeni do konca programskega obdobja, pa v večji meri niso skladni s ciljem ukrepa. V kolikor bo stadion za šolo v Podčetrtku infrastruktura javne narave, bo ta sicer prispeval k ciljem ukrepa, saj bo šlo za javno rekreacijsko infrastrukturo, ki pa bo bolj lokalnega pomena, zaradi česar bo učinek tega projekta na nacionalni ravni majhen. Enako velja  tudi za kolesarsko stezo v Odrancih. Po drugi strani pa širitev golf igrišča v Lipici ne moremo šteti za javno rekreacijsko infrastrukturo. Podobno lahko sklepamo za investicijo v bazen v občini Ruše. Res da kolesarska steza, golf igrišče kot tudi bazen podpirajo razvoj turističnih destinacij in dopolnjujejo turistično dejavnost, bi pa jih morali uvrstiti v ukrep 1.2. Ker naj bi bila dokončna dokumentacija zbrana šele do konca decembra, ne moremo vrednotiti upravičenih aktivnosti kot tudi ne upravičenih stroškov.</w:t>
      </w:r>
    </w:p>
    <w:p>
      <w:pPr>
        <w:pStyle w:val="Normal"/>
        <w:jc w:val="both"/>
        <w:rPr>
          <w:szCs w:val="24"/>
        </w:rPr>
      </w:pPr>
      <w:r>
        <w:rPr>
          <w:szCs w:val="24"/>
        </w:rPr>
      </w:r>
    </w:p>
    <w:p>
      <w:pPr>
        <w:pStyle w:val="Normal"/>
        <w:jc w:val="both"/>
        <w:rPr/>
      </w:pPr>
      <w:r>
        <w:rPr/>
        <w:t xml:space="preserve">Končni upravičenci so skladni s ciljem ukrepa, razen Olimpijskega doma Planica, Prvi trije podpirajo razvoj javne infrastrukture, medtem ko je zadnji projekt bolj turistične narave. Podobno lahko trdimo tudi za upravičene aktivnosti in stroške.  </w:t>
      </w:r>
    </w:p>
    <w:p>
      <w:pPr>
        <w:pStyle w:val="Heading3"/>
        <w:jc w:val="both"/>
        <w:rPr/>
      </w:pPr>
      <w:r>
        <w:rPr/>
        <w:t>Vrednotenje projekta Letališče Maribor</w:t>
      </w:r>
    </w:p>
    <w:p>
      <w:pPr>
        <w:pStyle w:val="Normal"/>
        <w:jc w:val="both"/>
        <w:rPr/>
      </w:pPr>
      <w:r>
        <w:rPr/>
        <w:t xml:space="preserve">Ministrstvo za promet in Urad RS za civilno letalstvo (URSC) sta podpisala sporazum o rekonstrukciji letališča Maribor. Projekt se izvaja v okviru Enotnega programskega dokumenta 2004-2006 pod imenom »Posodobitev letališke infrastrukture na letališču Maribor« in obsega naslednjih devet aktivnosti: obnova transformatorske postaje na letališču Maribor, obnova svetlobno navigacijskega sistema na letališču Maribor, nakup gasilskega vozila za potrebe gasilske službe na letališču Maribor, nakup vozila za potrebe zimske službe na letališču Maribor, obnova radionavigacijskega sistema za instrumentalno pristajanje ob pogojih zmanjšane vidljivosti na letališču Maribor, nakup in obnova ograje na območju letališča Maribor, izdelava študije upravičenosti nadgradnje sistema instrumentalnega pristajanja ob pogojih zmanjšane vidljivosti kategorije CAT I v CAT II na letališču Maribor, obnova hidrantnega omrežja na letališču Maribor in obnova potniškega terminala na letališču Maribor. </w:t>
      </w:r>
    </w:p>
    <w:p>
      <w:pPr>
        <w:pStyle w:val="Normal"/>
        <w:jc w:val="both"/>
        <w:rPr/>
      </w:pPr>
      <w:r>
        <w:rPr/>
      </w:r>
    </w:p>
    <w:p>
      <w:pPr>
        <w:pStyle w:val="Normal"/>
        <w:keepNext w:val="true"/>
        <w:keepLines/>
        <w:widowControl w:val="false"/>
        <w:jc w:val="both"/>
        <w:textAlignment w:val="baseline"/>
        <w:rPr/>
      </w:pPr>
      <w:r>
        <w:rPr/>
        <w:t>Vse omenjene aktivnosti direktno podpirajo cilj ukrepa, katerega namen je »Z razvojem javnega prometa, komunalne infrastrukture in javnih storitev povečati kvaliteto in dostopnost infrastrukture, ki bo podpirala trajnostno mobilnost in omogočala lažji dostop do poslovnih con in turističnih destinacij«. Urad RS za civilno letalstvo je odgovoren za izvedbo celotnega projekta (izbor izvajalcev preko javnega naročil) in tudi strokovno usposobljen za izvajanje vseh nalog.</w:t>
      </w:r>
    </w:p>
    <w:p>
      <w:pPr>
        <w:pStyle w:val="Normal"/>
        <w:keepNext w:val="true"/>
        <w:keepLines/>
        <w:widowControl w:val="false"/>
        <w:jc w:val="both"/>
        <w:textAlignment w:val="baseline"/>
        <w:rPr/>
      </w:pPr>
      <w:r>
        <w:rPr/>
      </w:r>
    </w:p>
    <w:p>
      <w:pPr>
        <w:pStyle w:val="Normal"/>
        <w:keepNext w:val="true"/>
        <w:keepLines/>
        <w:widowControl w:val="false"/>
        <w:jc w:val="both"/>
        <w:textAlignment w:val="baseline"/>
        <w:rPr/>
      </w:pPr>
      <w:r>
        <w:rPr/>
        <w:t>Letališče samo ne bo imelo velik vpliva na BDP, bo pa v veliki meri povečalo atraktivnost, konkurenčnost območja ter dostop do različnih poslovnih con in drugih lokacij. Vse to pa bo na dolgi rok vplivalo na razvoj novih delovnih mest, regionalni razvoj območja in dvig BDP-ja v regiji in Sloveniji.</w:t>
      </w:r>
      <w:r>
        <w:br w:type="page"/>
      </w:r>
    </w:p>
    <w:p>
      <w:pPr>
        <w:pStyle w:val="Heading1"/>
        <w:jc w:val="both"/>
        <w:rPr/>
      </w:pPr>
      <w:bookmarkStart w:id="44" w:name="__RefHeading___Toc122856411"/>
      <w:bookmarkEnd w:id="44"/>
      <w:r>
        <w:rPr/>
        <w:t>Zaključki in priporočila za Prednostno nalogo št. 2: Zanje, razvoj človeških virov in zaposlovanje</w:t>
      </w:r>
    </w:p>
    <w:p>
      <w:pPr>
        <w:pStyle w:val="Heading2"/>
        <w:jc w:val="both"/>
        <w:rPr>
          <w:lang w:val="sl-SI"/>
        </w:rPr>
      </w:pPr>
      <w:bookmarkStart w:id="45" w:name="__RefHeading___Toc122856412"/>
      <w:bookmarkEnd w:id="45"/>
      <w:r>
        <w:rPr>
          <w:lang w:val="sl-SI"/>
        </w:rPr>
        <w:t>Utemeljitev prednostne naloge</w:t>
      </w:r>
    </w:p>
    <w:p>
      <w:pPr>
        <w:pStyle w:val="TextBody"/>
        <w:rPr/>
      </w:pPr>
      <w:r>
        <w:rPr>
          <w:rFonts w:cs="Garamond" w:ascii="Garamond" w:hAnsi="Garamond"/>
          <w:sz w:val="24"/>
        </w:rPr>
        <w:t>V zadnjih letih Slovenija doživlja pozitivna gibanja na področjih razvoja človeških virov, trgu dela in zaposlovanja. Kljub dobrim rezultatom pa se spoprijema tudi s številnimi izzivi. Tako izraba človeških potencialov v državi in zlasti v nekaterih regijah ni zadovoljiva. Žgoč je problem visoke stopnje dolgotrajne brezposelnosti, neugodne starostne strukture brezposelnih, saj je veliko brezposelnih med mladimi in starejšimi. Problem predstavljajo ljudje z nizko izobrazbo, kot tudi ženske in invalidi. Veliko odraslih ni vključenih v izobraževanje, nevarnost pa predstavlja tudi marginalizacija in izključevanje posebnih skupin (etnične skupine, brezdomci, osebe z nizkimi dohodki, osebe s posebnimi potrebami in težavami pri vstopanju na trg delovne sile).</w:t>
      </w:r>
    </w:p>
    <w:p>
      <w:pPr>
        <w:pStyle w:val="Normal"/>
        <w:jc w:val="both"/>
        <w:rPr>
          <w:rFonts w:ascii="Garamond" w:hAnsi="Garamond" w:cs="Garamond"/>
          <w:b/>
          <w:b/>
          <w:sz w:val="24"/>
        </w:rPr>
      </w:pPr>
      <w:r>
        <w:rPr>
          <w:rFonts w:cs="Garamond"/>
          <w:b/>
          <w:sz w:val="24"/>
        </w:rPr>
      </w:r>
    </w:p>
    <w:p>
      <w:pPr>
        <w:pStyle w:val="Normal"/>
        <w:jc w:val="both"/>
        <w:rPr>
          <w:b/>
          <w:b/>
        </w:rPr>
      </w:pPr>
      <w:r>
        <w:rPr>
          <w:b/>
        </w:rPr>
        <w:t>Cilji prednostne naloge</w:t>
      </w:r>
    </w:p>
    <w:p>
      <w:pPr>
        <w:pStyle w:val="TextBody"/>
        <w:rPr/>
      </w:pPr>
      <w:r>
        <w:rPr>
          <w:rFonts w:cs="Garamond" w:ascii="Garamond" w:hAnsi="Garamond"/>
          <w:sz w:val="24"/>
        </w:rPr>
        <w:t>Splošni cilj ukrepov te prednostne naloge so:</w:t>
      </w:r>
    </w:p>
    <w:p>
      <w:pPr>
        <w:pStyle w:val="TextBody"/>
        <w:numPr>
          <w:ilvl w:val="0"/>
          <w:numId w:val="32"/>
        </w:numPr>
        <w:rPr>
          <w:rFonts w:ascii="Garamond" w:hAnsi="Garamond" w:cs="Garamond"/>
          <w:sz w:val="24"/>
        </w:rPr>
      </w:pPr>
      <w:r>
        <w:rPr>
          <w:rFonts w:cs="Garamond" w:ascii="Garamond" w:hAnsi="Garamond"/>
          <w:sz w:val="24"/>
        </w:rPr>
        <w:t xml:space="preserve">vlaganje v znanje, razvoj človeških virov in zaposlovanje, </w:t>
      </w:r>
    </w:p>
    <w:p>
      <w:pPr>
        <w:pStyle w:val="TextBody"/>
        <w:numPr>
          <w:ilvl w:val="0"/>
          <w:numId w:val="32"/>
        </w:numPr>
        <w:rPr>
          <w:rFonts w:ascii="Garamond" w:hAnsi="Garamond" w:cs="Garamond"/>
          <w:sz w:val="24"/>
        </w:rPr>
      </w:pPr>
      <w:r>
        <w:rPr>
          <w:rFonts w:cs="Garamond" w:ascii="Garamond" w:hAnsi="Garamond"/>
          <w:sz w:val="24"/>
        </w:rPr>
        <w:t xml:space="preserve">povečati število kakovostnih delovnih mest, </w:t>
      </w:r>
    </w:p>
    <w:p>
      <w:pPr>
        <w:pStyle w:val="TextBody"/>
        <w:numPr>
          <w:ilvl w:val="0"/>
          <w:numId w:val="32"/>
        </w:numPr>
        <w:rPr>
          <w:rFonts w:ascii="Garamond" w:hAnsi="Garamond" w:cs="Garamond"/>
          <w:sz w:val="24"/>
        </w:rPr>
      </w:pPr>
      <w:r>
        <w:rPr>
          <w:rFonts w:cs="Garamond" w:ascii="Garamond" w:hAnsi="Garamond"/>
          <w:sz w:val="24"/>
        </w:rPr>
        <w:t xml:space="preserve">zmanjšati obseg brezposelnosti, </w:t>
      </w:r>
    </w:p>
    <w:p>
      <w:pPr>
        <w:pStyle w:val="TextBody"/>
        <w:numPr>
          <w:ilvl w:val="0"/>
          <w:numId w:val="32"/>
        </w:numPr>
        <w:rPr>
          <w:rFonts w:ascii="Garamond" w:hAnsi="Garamond" w:cs="Garamond"/>
          <w:sz w:val="24"/>
        </w:rPr>
      </w:pPr>
      <w:r>
        <w:rPr>
          <w:rFonts w:cs="Garamond" w:ascii="Garamond" w:hAnsi="Garamond"/>
          <w:sz w:val="24"/>
        </w:rPr>
        <w:t xml:space="preserve">spodbujanje socialnega vključevanja skupin s posebnimi potrebami, </w:t>
      </w:r>
    </w:p>
    <w:p>
      <w:pPr>
        <w:pStyle w:val="TextBody"/>
        <w:numPr>
          <w:ilvl w:val="0"/>
          <w:numId w:val="32"/>
        </w:numPr>
        <w:rPr>
          <w:rFonts w:ascii="Garamond" w:hAnsi="Garamond" w:cs="Garamond"/>
          <w:sz w:val="24"/>
        </w:rPr>
      </w:pPr>
      <w:r>
        <w:rPr>
          <w:rFonts w:cs="Garamond" w:ascii="Garamond" w:hAnsi="Garamond"/>
          <w:sz w:val="24"/>
        </w:rPr>
        <w:t>spodbujanje vseživljenjskega učenja z višjo kakovostjo in lažjo dostopnostjo izobraževanja in usposabljanja za življenje in delo,</w:t>
      </w:r>
    </w:p>
    <w:p>
      <w:pPr>
        <w:pStyle w:val="TextBody"/>
        <w:numPr>
          <w:ilvl w:val="0"/>
          <w:numId w:val="32"/>
        </w:numPr>
        <w:rPr>
          <w:rFonts w:ascii="Garamond" w:hAnsi="Garamond" w:cs="Garamond"/>
          <w:sz w:val="24"/>
        </w:rPr>
      </w:pPr>
      <w:r>
        <w:rPr>
          <w:rFonts w:cs="Garamond" w:ascii="Garamond" w:hAnsi="Garamond"/>
          <w:sz w:val="24"/>
        </w:rPr>
        <w:t xml:space="preserve">ter zvišanje ravni prilagodljivosti delavcev. </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 xml:space="preserve">Splošni cilji bodo doseženi z osredotočenjem razpoložljivih virov na omejeno število ukrepov in v okviru teh ukrepov na programe in aktivnosti s posebnimi cilji, kot so zviševanje stopnje zaposlenosti in zmanjševanje stopnje brezposelnosti (posebna pozornost bo posvečena preprečevanju dolgotrajne brezposelnosti in pomoči brezposelnim na poti do zaposlitve), zviševanje udeležbe ljudi s posebnimi potrebami in težavami pri dostopu do trga dela, ustvarjanje osnovnih človeških virov in infrastrukturnih predpogojev za izboljšanje kulture vseživljenjskega učenja v Sloveniji in izboljšanju kakovosti dostopa do izobraževanja in usposabljanja skozi celo leto, izboljšanje usposobljenosti in spretnosti za spodbujanje prilagodljivosti zaposlenih in podjetij in ustvarjanje novih kakovostnih delovnih mest. </w:t>
      </w:r>
    </w:p>
    <w:p>
      <w:pPr>
        <w:pStyle w:val="Heading2"/>
        <w:jc w:val="both"/>
        <w:rPr>
          <w:lang w:val="sl-SI"/>
        </w:rPr>
      </w:pPr>
      <w:bookmarkStart w:id="46" w:name="__RefHeading___Toc122856413"/>
      <w:bookmarkEnd w:id="46"/>
      <w:r>
        <w:rPr>
          <w:lang w:val="sl-SI"/>
        </w:rPr>
        <w:t>Ukrep 2.1: RAZVOJ IN KREPITEV AKTIVNIH POLITIK TRGA DELA</w:t>
      </w:r>
    </w:p>
    <w:p>
      <w:pPr>
        <w:pStyle w:val="Heading3"/>
        <w:jc w:val="both"/>
        <w:rPr/>
      </w:pPr>
      <w:r>
        <w:rPr/>
        <w:t>Opis ukrepa 2.1: RAZVOJ IN KREPITEV AKTIVNIH POLITIK TRGA DELA</w:t>
      </w:r>
    </w:p>
    <w:p>
      <w:pPr>
        <w:pStyle w:val="Normal"/>
        <w:autoSpaceDE w:val="false"/>
        <w:jc w:val="both"/>
        <w:rPr/>
      </w:pPr>
      <w:r>
        <w:rPr/>
        <w:t xml:space="preserve">V Sloveniji je prisotna strukturna brezposelnost, kjer izstopa dolgotrajna brezposelnost, velik delež brezposelnosti med mladimi in starejšimi in koncentracija dolgotrajne brezposelnosti v skupini brez poklicne izobrazbe. Razlike so tudi v regionalni porazdelitvi brezposelnosti. </w:t>
      </w:r>
    </w:p>
    <w:p>
      <w:pPr>
        <w:pStyle w:val="Normal"/>
        <w:autoSpaceDE w:val="false"/>
        <w:jc w:val="both"/>
        <w:rPr/>
      </w:pPr>
      <w:r>
        <w:rPr/>
      </w:r>
    </w:p>
    <w:p>
      <w:pPr>
        <w:pStyle w:val="Normal"/>
        <w:jc w:val="both"/>
        <w:rPr/>
      </w:pPr>
      <w:r>
        <w:rPr/>
        <w:t xml:space="preserve">Posebna pozornost bo posvečena izboljšanju zaposljivosti brezposelnih, zmanjšanju deleža dolgotrajne brezposelnosti, zmanjšanju deleža mladih brezposelnih oseb in brezposelnih žensk in zmanjšanju deleža starejših brezposelnih oseb. </w:t>
      </w:r>
    </w:p>
    <w:p>
      <w:pPr>
        <w:pStyle w:val="TextBodyIndent"/>
        <w:ind w:left="0" w:hanging="0"/>
        <w:jc w:val="both"/>
        <w:rPr>
          <w:szCs w:val="20"/>
        </w:rPr>
      </w:pPr>
      <w:r>
        <w:rPr>
          <w:szCs w:val="20"/>
        </w:rPr>
      </w:r>
    </w:p>
    <w:p>
      <w:pPr>
        <w:pStyle w:val="TextBodyIndent"/>
        <w:ind w:left="0" w:hanging="0"/>
        <w:jc w:val="both"/>
        <w:rPr/>
      </w:pPr>
      <w:r>
        <w:rPr>
          <w:b/>
          <w:szCs w:val="20"/>
        </w:rPr>
        <w:t>Specifični cilji ukrepa so naslednji</w:t>
      </w:r>
      <w:r>
        <w:rPr>
          <w:szCs w:val="20"/>
        </w:rPr>
        <w:t>:</w:t>
      </w:r>
    </w:p>
    <w:p>
      <w:pPr>
        <w:pStyle w:val="Normal"/>
        <w:widowControl w:val="false"/>
        <w:numPr>
          <w:ilvl w:val="0"/>
          <w:numId w:val="24"/>
        </w:numPr>
        <w:tabs>
          <w:tab w:val="clear" w:pos="708"/>
          <w:tab w:val="left" w:pos="1440" w:leader="none"/>
        </w:tabs>
        <w:jc w:val="both"/>
        <w:textAlignment w:val="baseline"/>
        <w:rPr/>
      </w:pPr>
      <w:r>
        <w:rPr/>
        <w:t>Izboljšati zaposljivost brezposelnih oseb,</w:t>
      </w:r>
    </w:p>
    <w:p>
      <w:pPr>
        <w:pStyle w:val="Normal"/>
        <w:widowControl w:val="false"/>
        <w:numPr>
          <w:ilvl w:val="0"/>
          <w:numId w:val="24"/>
        </w:numPr>
        <w:tabs>
          <w:tab w:val="clear" w:pos="708"/>
          <w:tab w:val="left" w:pos="1440" w:leader="none"/>
        </w:tabs>
        <w:jc w:val="both"/>
        <w:textAlignment w:val="baseline"/>
        <w:rPr/>
      </w:pPr>
      <w:r>
        <w:rPr/>
        <w:t>Zmanjšati delež dolgotrajno brezposelnih,</w:t>
      </w:r>
    </w:p>
    <w:p>
      <w:pPr>
        <w:pStyle w:val="Normal"/>
        <w:widowControl w:val="false"/>
        <w:numPr>
          <w:ilvl w:val="0"/>
          <w:numId w:val="24"/>
        </w:numPr>
        <w:tabs>
          <w:tab w:val="clear" w:pos="708"/>
          <w:tab w:val="left" w:pos="1440" w:leader="none"/>
        </w:tabs>
        <w:jc w:val="both"/>
        <w:textAlignment w:val="baseline"/>
        <w:rPr/>
      </w:pPr>
      <w:r>
        <w:rPr/>
        <w:t>Zmanjšati delež brezposelnih mladih in žensk,</w:t>
      </w:r>
    </w:p>
    <w:p>
      <w:pPr>
        <w:pStyle w:val="Normal"/>
        <w:widowControl w:val="false"/>
        <w:numPr>
          <w:ilvl w:val="0"/>
          <w:numId w:val="24"/>
        </w:numPr>
        <w:tabs>
          <w:tab w:val="clear" w:pos="708"/>
          <w:tab w:val="left" w:pos="1440" w:leader="none"/>
        </w:tabs>
        <w:jc w:val="both"/>
        <w:textAlignment w:val="baseline"/>
        <w:rPr/>
      </w:pPr>
      <w:r>
        <w:rPr/>
        <w:t>Zmanjšati delež starejših brezposelnih.</w:t>
      </w:r>
    </w:p>
    <w:p>
      <w:pPr>
        <w:pStyle w:val="Normal"/>
        <w:jc w:val="both"/>
        <w:rPr/>
      </w:pPr>
      <w:r>
        <w:rPr/>
      </w:r>
    </w:p>
    <w:p>
      <w:pPr>
        <w:pStyle w:val="Normal"/>
        <w:jc w:val="both"/>
        <w:rPr/>
      </w:pPr>
      <w:r>
        <w:rPr/>
        <w:t>Ukrep se uresničuje z izvajanjem štirih inštrumentov, ki smo jih vrednotili in so predstavljeni v nadaljevanju.</w:t>
      </w:r>
    </w:p>
    <w:p>
      <w:pPr>
        <w:pStyle w:val="Heading3"/>
        <w:jc w:val="both"/>
        <w:rPr/>
      </w:pPr>
      <w:r>
        <w:rPr/>
        <w:t xml:space="preserve">Vrednotenje javnega razpisa informacijski centri iskanja zaposlitve </w:t>
      </w:r>
    </w:p>
    <w:p>
      <w:pPr>
        <w:pStyle w:val="Normal"/>
        <w:autoSpaceDE w:val="false"/>
        <w:jc w:val="both"/>
        <w:rPr/>
      </w:pPr>
      <w:r>
        <w:rPr/>
        <w:t xml:space="preserve">Javni razpis Informacijski centri iskanja zaposlitve sodi znotraj ukrepa 2.1. v aktivnost 2.1.1. Usposabljanje brezposelnih in podaktivnost 2.1.1.1. Institucionalno usposabljanje. Cilj javnega razpisa je seznanjanje brezposelnih z elementi učinkovitega nastopanja na trgu dela in pridobitev znanja za iskanje zaposlitve, oblikovanje zaposlitvenega cilja in je delno skladen s cilji ukrepa, saj ne prispeva neposredno k zmanjšanju deleža brezposelnih (ne pridobijo znanj, ki bi jim omogočila boljšo zaposljivost). Upravičene aktivnosti podpirajo izvedbo motivacijskih delavnic, s čimer še ne podpirajo direktno cilja ukrepa, saj tema delavnic ne povečuje zaposlitvenih možnosti udeležencev, potrebno bi bilo razširiti teme delavnic z namenom pridobivanja konkretnih znanj in veščin za opravljanje določenega dela. Podjetja zaposlujejo na osnovi lastnih potreb in ne na osnovi predstavitve pri delodajalcu. Na delavnicah bi jih bilo potrebno učiti tudi o samozaposlovanju, kako se ustanovi podjetje, kakšni so zakonski predpisi… Upravičeni stroški se delno ujemajo s cilji, potrebno bi jih bilo razširiti na področja praktičnega izobraževanja brezposelnih. Končni upravičenci razpisa so skladni s cilji EPD.   </w:t>
      </w:r>
    </w:p>
    <w:p>
      <w:pPr>
        <w:pStyle w:val="Normal"/>
        <w:autoSpaceDE w:val="false"/>
        <w:jc w:val="both"/>
        <w:rPr/>
      </w:pPr>
      <w:r>
        <w:rPr/>
      </w:r>
    </w:p>
    <w:p>
      <w:pPr>
        <w:pStyle w:val="Normal"/>
        <w:autoSpaceDE w:val="false"/>
        <w:jc w:val="both"/>
        <w:rPr/>
      </w:pPr>
      <w:r>
        <w:rPr/>
        <w:t xml:space="preserve">Stopnja zaposlenosti se ne bo v veliki meri povečala. Saj ne gre za pridobivanje delovnih znanj in veščin, temveč kako se učinkovito predstaviti delodajalcu. </w:t>
      </w:r>
    </w:p>
    <w:p>
      <w:pPr>
        <w:pStyle w:val="Heading3"/>
        <w:jc w:val="both"/>
        <w:rPr/>
      </w:pPr>
      <w:r>
        <w:rPr/>
        <w:t xml:space="preserve">Vrednotenje javnega poziva delodajalcem za Usposabljanje na delovnem mestu </w:t>
      </w:r>
    </w:p>
    <w:p>
      <w:pPr>
        <w:pStyle w:val="Normal"/>
        <w:jc w:val="both"/>
        <w:rPr/>
      </w:pPr>
      <w:r>
        <w:rPr/>
        <w:t>Poziv sodi v aktivnost 2.1.1 Usposabljanje namenjeno povečanju usposobljenosti brezposelnih in podaktivnosti 2.1.1.2 Usposabljanje na delovnem mestu, ukrepa 2.1. Cilj poziva je neposredno skladen z ukrepom 2.1., ki govori o izboljšanju zaposljivosti brezposelnih.</w:t>
      </w:r>
    </w:p>
    <w:p>
      <w:pPr>
        <w:pStyle w:val="Normal"/>
        <w:jc w:val="both"/>
        <w:rPr/>
      </w:pPr>
      <w:r>
        <w:rPr/>
      </w:r>
    </w:p>
    <w:p>
      <w:pPr>
        <w:pStyle w:val="Normal"/>
        <w:jc w:val="both"/>
        <w:rPr/>
      </w:pPr>
      <w:r>
        <w:rPr/>
        <w:t>Končni upravičenci so skladni s ciljem ukrepa, upravičeni stroški pa se delno skladajo s cilji ukrepa, saj gre za stroške izvajanja aktivnosti usposabljanja brezposelnih na konkretnem delovnem mestu. Aktivnosti programa se delno skladajo s cilji ukrepa, saj so aktivnosti usmerjene v vključevanje brezposelnih oseb v delovne procese na konkretnem delovnem mestu z namenom usposabljanja za konkretno delo. Merila poziva so skladna s cilji EPD, saj mora vsebina predlaganega programa usposabljanja biti ustrezna s potrebami trga dela v regiji. Čeprav je interesa dovolj, delodajalec ni obvezan zaposliti osebe, ki se pri njemu usposablja. V praksi bi morali preprečiti, da bi isti delodajalec, ki ni zaposlil brezposelne osebe, ponovno vključil v usposabljanje novo brezposelno osebo. To sicer prispeva k večjemu črpanju, vendar je dolgoročnost učinkov vprašljiva. Istočasno s praktičnim usposabljanjem bi morali nuditi brezposelnim tudi druge formalne in neformalne oblike izobraževanja.</w:t>
      </w:r>
    </w:p>
    <w:p>
      <w:pPr>
        <w:pStyle w:val="Normal"/>
        <w:jc w:val="both"/>
        <w:rPr/>
      </w:pPr>
      <w:r>
        <w:rPr/>
      </w:r>
    </w:p>
    <w:p>
      <w:pPr>
        <w:pStyle w:val="Normal"/>
        <w:jc w:val="both"/>
        <w:rPr/>
      </w:pPr>
      <w:r>
        <w:rPr/>
        <w:t>Inštrument vpliva na zmanjšanje brezposelnih, nima pa direktnega vpliva na BDP in le delen  vpliv na zmanjšanje regionalnih razlik.</w:t>
      </w:r>
    </w:p>
    <w:p>
      <w:pPr>
        <w:pStyle w:val="Heading3"/>
        <w:jc w:val="both"/>
        <w:rPr/>
      </w:pPr>
      <w:r>
        <w:rPr/>
        <w:t xml:space="preserve">Vrednotenje javnega program Programa 10.000+ Formalno izobraževanje </w:t>
      </w:r>
    </w:p>
    <w:p>
      <w:pPr>
        <w:pStyle w:val="Normal"/>
        <w:jc w:val="both"/>
        <w:rPr/>
      </w:pPr>
      <w:r>
        <w:rPr/>
        <w:t>Javni program sodi znotraj ukrepa 2.1 v aktivnost 2.1.2. Izobraževanje brezposelnih in podaktivnost 2.1.2.1. Formalno izobraževanje. Cilj javnega programa je povečanje zaposljivosti brezposelnih oseb, dvig izobrazbene ravni ter zmanjšanje strukturnega neskladja na trgu, zaradi česar program neposredno podpira cilj ukrepa 2.1.</w:t>
      </w:r>
    </w:p>
    <w:p>
      <w:pPr>
        <w:pStyle w:val="Normal"/>
        <w:jc w:val="both"/>
        <w:rPr/>
      </w:pPr>
      <w:r>
        <w:rPr/>
      </w:r>
    </w:p>
    <w:p>
      <w:pPr>
        <w:pStyle w:val="Normal"/>
        <w:jc w:val="both"/>
        <w:rPr/>
      </w:pPr>
      <w:r>
        <w:rPr/>
        <w:t xml:space="preserve">Končni upravičenci so primerni in skladni s ciljem ukrepa, saj gre za brezposelne osebe brez ustrezne formalne izobrazbe. Aktivnosti programa se večinoma skladajo s cilji ukrepa, saj sama aktivnost direktno ne vpliva na zaposlovanje brezposelnih, vendar vpliva na večjo možnost pridobivanja zaposlitve zaradi pridobljene višje izobrazbe. Ne gre za izobraževanje brezposelnih na osnovi potreb v gospodarstvu, temveč na osnovi želja posamezne brezposelne osebe. Zaradi tega so upravičeni stroški (šolnine in drugi stroški povezani z izobraževanjem) delno skladni s ciljem ukrepa. Primerno bi bilo združiti ta program z javnim pozivom za usposabljanja na delovnem mestu. </w:t>
      </w:r>
    </w:p>
    <w:p>
      <w:pPr>
        <w:pStyle w:val="Heading3"/>
        <w:jc w:val="both"/>
        <w:rPr/>
      </w:pPr>
      <w:r>
        <w:rPr/>
        <w:t xml:space="preserve">Vrednotenje javnega programa PROGRAM 10.000+ Nacionalne poklicne kvalifikacije </w:t>
      </w:r>
    </w:p>
    <w:p>
      <w:pPr>
        <w:pStyle w:val="Normal"/>
        <w:jc w:val="both"/>
        <w:rPr/>
      </w:pPr>
      <w:r>
        <w:rPr/>
        <w:t>Javni program sodi znotraj ukrepa 2.1 v aktivnost 2.1.2. Izobraževanje brezposelnih in podaktivnosti 2.1.2.1. Formalno izobraževanje. Cilj javnega programa je pridobitev javne listine, ki izkazuje poklicno kvalifikacijo in stopnjo zahtevnosti del, ki jih posameznik obvlada. Razpis neposredno prispeva z izboljšanjem zaposljivosti brezposelnih oseb.</w:t>
      </w:r>
    </w:p>
    <w:p>
      <w:pPr>
        <w:pStyle w:val="Normal"/>
        <w:jc w:val="both"/>
        <w:rPr/>
      </w:pPr>
      <w:r>
        <w:rPr/>
      </w:r>
    </w:p>
    <w:p>
      <w:pPr>
        <w:pStyle w:val="Normal"/>
        <w:jc w:val="both"/>
        <w:rPr/>
      </w:pPr>
      <w:r>
        <w:rPr/>
        <w:t xml:space="preserve">Upravičene aktivnosti in stroški so delno skladni s cilji ukrepa, saj se nanašajo samo na Nacionalne poklicne kvalifikacije in ne tudi na druge kvalifikacije različnih izobraževalnih ustanov, ki bi jih brezposelna oseba potrebovala. Na zavodu bi morali usmeriti brezposelno osebo v NPK šele na osnovi direktno izražene potrebe posameznega delodajalca ali skupine teh in ne naprej ko se še ne ve ali se bo posameznik tudi dejansko zaposlil. Primerno bi bilo združiti ta program z javnim pozivom za usposabljanja na delovnem mestu. </w:t>
      </w:r>
    </w:p>
    <w:p>
      <w:pPr>
        <w:pStyle w:val="Normal"/>
        <w:jc w:val="both"/>
        <w:rPr/>
      </w:pPr>
      <w:r>
        <w:rPr/>
      </w:r>
    </w:p>
    <w:p>
      <w:pPr>
        <w:pStyle w:val="Normal"/>
        <w:jc w:val="both"/>
        <w:rPr/>
      </w:pPr>
      <w:r>
        <w:rPr/>
        <w:t xml:space="preserve">Končni upravičenci so le tisti brezposelni, ki imajo ustrezne pridobljene delovne izkušnje, s čimer so izločeni mladi iskalci prve zaposlitve oziroma so upravičenci samo tisti, ki imajo določena predznanja na področju posamezne NPK. </w:t>
      </w:r>
    </w:p>
    <w:p>
      <w:pPr>
        <w:pStyle w:val="Heading2"/>
        <w:jc w:val="both"/>
        <w:rPr>
          <w:lang w:val="sl-SI"/>
        </w:rPr>
      </w:pPr>
      <w:bookmarkStart w:id="47" w:name="__RefHeading___Toc122856414"/>
      <w:bookmarkEnd w:id="47"/>
      <w:r>
        <w:rPr>
          <w:lang w:val="sl-SI"/>
        </w:rPr>
        <w:t>Ukrep 2.2: POSPEŠEVANJE SOCIALNEGA VKLJUČEVANJA</w:t>
      </w:r>
    </w:p>
    <w:p>
      <w:pPr>
        <w:pStyle w:val="Heading3"/>
        <w:jc w:val="both"/>
        <w:rPr/>
      </w:pPr>
      <w:r>
        <w:rPr/>
        <w:t>Opis ukrepa 2.2: POSPEŠEVANJE SOCIALNEGA VKLJUČEVANJA</w:t>
      </w:r>
    </w:p>
    <w:p>
      <w:pPr>
        <w:pStyle w:val="Normal"/>
        <w:jc w:val="both"/>
        <w:rPr/>
      </w:pPr>
      <w:r>
        <w:rPr/>
        <w:t xml:space="preserve">Brezposelnost je eden izmed glavnih virov socialne izključenosti v sodobni družbi. V Sloveniji je četrtina dolgotrajno brezposelnih brez dela več kot tri leta. Jedro te skupine tvorijo ljudje z nizkimi kvalifikacijami ali celo brez njih, pogosto pa gre tudi za starejše z omejenimi delovnimi sposobnostmi in invalide. </w:t>
      </w:r>
    </w:p>
    <w:p>
      <w:pPr>
        <w:pStyle w:val="Normal"/>
        <w:jc w:val="both"/>
        <w:rPr/>
      </w:pPr>
      <w:r>
        <w:rPr/>
      </w:r>
    </w:p>
    <w:p>
      <w:pPr>
        <w:pStyle w:val="Normal"/>
        <w:jc w:val="both"/>
        <w:rPr/>
      </w:pPr>
      <w:r>
        <w:rPr/>
        <w:t>V občutljivo skupino sodijo invalidi in določene druge skupine med brezposelnimi, ki zaradi svojih specifičnih potreb in težav ne morejo vstopiti na trg dela brez predhodne priprave v programih za omilitev njihovih omejitev ali hib. Sem sodijo tudi mladi, ki so opustili šolanje zaradi različnih razlogov in so brez kvalifikacij. Ti se soočajo z velikimi težavami na trgu dela, saj so njihove zaposlitvene možnosti nizke, delovna mesta in poklici, kamor se lahko prijavijo, pa jim nudijo nizko raven socialne varnosti. Z vidika socialne vključenosti so posebne skupine na trgu dela tudi etnične skupine, posebno Romi in druge marginalizirane skupine (ljudje z nizkimi dohodki, žrtve nasilja, osebe s težavami v duševnem zdravju, odvisniki, osebe po prestani kazni ter ljudje brez dovoljenja za delo).</w:t>
      </w:r>
    </w:p>
    <w:p>
      <w:pPr>
        <w:pStyle w:val="Normal"/>
        <w:jc w:val="both"/>
        <w:rPr/>
      </w:pPr>
      <w:r>
        <w:rPr/>
      </w:r>
    </w:p>
    <w:p>
      <w:pPr>
        <w:pStyle w:val="Normal"/>
        <w:autoSpaceDE w:val="false"/>
        <w:jc w:val="both"/>
        <w:rPr/>
      </w:pPr>
      <w:r>
        <w:rPr/>
        <w:t>Ta ukrep je namenjen dopolnitvi obstoječih nacionalnih programov, zlasti tistih namenjenim brezposelnim, da bi razvijal in razširjal preventivne in aktivne politike zaposlovanja, ki so usmerjene na marginalizirane skupine.</w:t>
      </w:r>
    </w:p>
    <w:p>
      <w:pPr>
        <w:pStyle w:val="Normal"/>
        <w:autoSpaceDE w:val="false"/>
        <w:jc w:val="both"/>
        <w:rPr/>
      </w:pPr>
      <w:r>
        <w:rPr/>
      </w:r>
      <w:r>
        <w:br w:type="page"/>
      </w:r>
    </w:p>
    <w:p>
      <w:pPr>
        <w:pStyle w:val="Normal"/>
        <w:jc w:val="both"/>
        <w:rPr/>
      </w:pPr>
      <w:r>
        <w:rPr>
          <w:b/>
        </w:rPr>
        <w:t>Ukrep podpira naslednja specifična cilja</w:t>
      </w:r>
      <w:r>
        <w:rPr/>
        <w:t xml:space="preserve">: </w:t>
      </w:r>
    </w:p>
    <w:p>
      <w:pPr>
        <w:pStyle w:val="Normal"/>
        <w:numPr>
          <w:ilvl w:val="0"/>
          <w:numId w:val="7"/>
        </w:numPr>
        <w:jc w:val="both"/>
        <w:rPr/>
      </w:pPr>
      <w:r>
        <w:rPr/>
        <w:t xml:space="preserve">spodbuja socialno vključevanje brezposelnih s posebnimi potrebami in izboljšuje njihove zaposlitvene možnosti ; posebno pozornost  posveča invalidom in mladim odraslim, ki so opustili šolanje pred zaključkom, so zaposleni in se soočajo z različnimi težavami, </w:t>
      </w:r>
    </w:p>
    <w:p>
      <w:pPr>
        <w:pStyle w:val="Normal"/>
        <w:numPr>
          <w:ilvl w:val="0"/>
          <w:numId w:val="7"/>
        </w:numPr>
        <w:jc w:val="both"/>
        <w:rPr/>
      </w:pPr>
      <w:r>
        <w:rPr/>
        <w:t>lajšanje dostopa na trg dela osebam, ki jim grozi socialna izključitev.</w:t>
      </w:r>
    </w:p>
    <w:p>
      <w:pPr>
        <w:pStyle w:val="Heading3"/>
        <w:jc w:val="both"/>
        <w:rPr/>
      </w:pPr>
      <w:r>
        <w:rPr/>
        <w:t xml:space="preserve">Vrednotenje javnega programa  PUM - projektno učenje za mlajše odrasle </w:t>
      </w:r>
    </w:p>
    <w:p>
      <w:pPr>
        <w:pStyle w:val="Normal"/>
        <w:jc w:val="both"/>
        <w:rPr/>
      </w:pPr>
      <w:r>
        <w:rPr/>
        <w:t xml:space="preserve">Javni program sodi v aktivnost 2.2.1 Pot do vključenosti in istoimenske podaktivnosti 2.2.1.1, znotraj ukrepa 2.1. Cilj javnega programa, katerega ciljna skupina so mladi brezposelni, je spodbujanje njihovega ponovnega vstopa v izobraževalni sistem ali jim omogočiti zaposlitev. Tako program cilja na dvig splošne izobraženosti, oblikovanju poklicne identitete in socialno-kulturnega delovanja in neposredno spodbuja cilje EPD. </w:t>
      </w:r>
    </w:p>
    <w:p>
      <w:pPr>
        <w:pStyle w:val="Normal"/>
        <w:jc w:val="both"/>
        <w:rPr/>
      </w:pPr>
      <w:r>
        <w:rPr/>
      </w:r>
    </w:p>
    <w:p>
      <w:pPr>
        <w:pStyle w:val="Normal"/>
        <w:jc w:val="both"/>
        <w:rPr/>
      </w:pPr>
      <w:r>
        <w:rPr/>
        <w:t>Končni upravičenci so skladni s ciljem ukrepa, saj gre za mlajše odrasle, ki so predčasno opustili nadaljnje šolanje. Program je posredno skladen s ciljem ukrepa, saj ne prispeva k neposrednemu povečanju zaposlenosti mladih, vendar jim projektno učenje le olajša vključitev na trg delovne sile. Upravičeni stroški podpirajo cilje ukrepa, saj gre za financiranje stroškov izvajanja programa in stroške povezane z usposabljanjem (stroški prevoza, zdravniškega pregleda, učnega gradiva). Upravičene aktivnosti so skladne s ciljem ukrepa, saj je upravičeno vključevanje mladih, ki so izobraževanje opustili pred zaključkom in se želijo vrniti v formalni izobraževalni program. Aktivnosti temeljijo na povečevanju zaposlitvene fleksibilnosti in samostojnosti mladih brezposelnih.</w:t>
      </w:r>
    </w:p>
    <w:p>
      <w:pPr>
        <w:pStyle w:val="Heading3"/>
        <w:jc w:val="both"/>
        <w:rPr/>
      </w:pPr>
      <w:r>
        <w:rPr/>
        <w:t xml:space="preserve">Vrednotenje javnega razpisa  za Pomoč za zaposlovanje dolgotrajno brezposelnih žensk 2004 – 2006 </w:t>
      </w:r>
    </w:p>
    <w:p>
      <w:pPr>
        <w:pStyle w:val="Normal"/>
        <w:jc w:val="both"/>
        <w:rPr/>
      </w:pPr>
      <w:r>
        <w:rPr/>
        <w:t xml:space="preserve">Javni razpis je bil izveden na podlagi aktivnosti 2.2.2 Pomoč za samozaposlovanje, ki sodi v ukrep 2.2: zapisanega v EPD. Cilj razpisa je spodbujanje ponovne socialne vključenosti in povečanje stopnje zaposlenosti žensk, zmanjšanje stopnje tveganja revščine in povečanje razširjenosti mreže socialnih in drugih storitev, kot dopolnitve institucionalnim socialnim storitvam, na območjih z višjo stopnjo brezposelnosti od povprečne v Sloveniji. </w:t>
      </w:r>
    </w:p>
    <w:p>
      <w:pPr>
        <w:pStyle w:val="Normal"/>
        <w:jc w:val="both"/>
        <w:rPr/>
      </w:pPr>
      <w:r>
        <w:rPr/>
      </w:r>
    </w:p>
    <w:p>
      <w:pPr>
        <w:pStyle w:val="Normal"/>
        <w:jc w:val="both"/>
        <w:rPr/>
      </w:pPr>
      <w:r>
        <w:rPr/>
        <w:t xml:space="preserve">Cilj razpisa je delno skladen z ukrepom 2.2, saj razpis prispeva k spodbujanju socialnega vključevanja brezposelnih s posebnimi potrebami in izboljšuje njihove možnosti za zaposlitev in izboljšuje dostop do trga dela osebam, ki jim grozi socialna izključenost, vendar pa je osredotočen samo na dolgotrajno brezposelne ženske. Te tudi niso posebej navedene med ciljnimi upravičenci (navedene so dolgotrajno brezposelne osebe), zaradi česar je razpis diskriminatoren do dolgotrajno brezposelnih moških. </w:t>
      </w:r>
    </w:p>
    <w:p>
      <w:pPr>
        <w:pStyle w:val="Normal"/>
        <w:jc w:val="both"/>
        <w:rPr/>
      </w:pPr>
      <w:r>
        <w:rPr/>
      </w:r>
    </w:p>
    <w:p>
      <w:pPr>
        <w:pStyle w:val="Normal"/>
        <w:jc w:val="both"/>
        <w:rPr/>
      </w:pPr>
      <w:r>
        <w:rPr/>
        <w:t>Končni upravičenci so samo neprofitni delodajalci na področju z nadpovprečno stopnjo brezposelnosti in so deloma skladni s ciljem ukrepa. Veliko težje je obdržati zaposlenega v neprofitnem kot profitnem sektorju. Zato bi morali biti končni upravičenci tudi podjetja iz gospodarstva. Poleg tega lahko podvomimo v dolgotrajno naravnanost učinkov. Med upravičene aktivnosti bi lahko uvrstili še druge aktivnosti izobraževanja, usposabljanja...</w:t>
      </w:r>
    </w:p>
    <w:p>
      <w:pPr>
        <w:pStyle w:val="Normal"/>
        <w:jc w:val="both"/>
        <w:rPr/>
      </w:pPr>
      <w:r>
        <w:rPr/>
      </w:r>
    </w:p>
    <w:p>
      <w:pPr>
        <w:pStyle w:val="Normal"/>
        <w:jc w:val="both"/>
        <w:rPr/>
      </w:pPr>
      <w:r>
        <w:rPr/>
        <w:t>Merila niso dobro določena, saj se ne ocenjuje izvedljivosti in kakovosti projekta (število zaposlitev) ter ne ugotavlja se dolgotrajnih učinkov projekta. Eno od meril je tudi diskriminatorno do delodajalcev, ki do sedaj niso zaposlovali preko programa javnih del. Poleg tega ciljne skupine ni smiselno vključiti v merila, saj bi morale te biti natančno določene v razpisu. Prav tako se ne ocenjuje skladnosti z EPD-jem in ni vključenega vpliva na horizontalne vsebine.</w:t>
      </w:r>
    </w:p>
    <w:p>
      <w:pPr>
        <w:pStyle w:val="Heading3"/>
        <w:jc w:val="both"/>
        <w:rPr/>
      </w:pPr>
      <w:r>
        <w:rPr/>
        <w:t xml:space="preserve">Vrednotenje javnega razpisa  za Projekte netržnih zaposlitvenih programov </w:t>
      </w:r>
    </w:p>
    <w:p>
      <w:pPr>
        <w:pStyle w:val="Normal"/>
        <w:jc w:val="both"/>
        <w:rPr/>
      </w:pPr>
      <w:r>
        <w:rPr/>
        <w:t xml:space="preserve">Javni razpis predstavlja izvajanje aktivnosti 2.2.2. Cilj razpisa je skladen z ukrepom 2.2, saj preprečuje socialno izključenost brezposelnih oseb iz ciljnih skupin in spodbuja njihovo ponovno vključenost, zmanjšuje stopnjo tveganja revščine in povečuje razširjenost mreže storitev s področja urejanja okolja in ekologije, kulture izobraževanja, socialnega varstva in drugih javnih storitev programov nepridobitnega značaja, na območjih z visoko stopnjo brezposelnosti od povprečne v Republiki Sloveniji. </w:t>
      </w:r>
    </w:p>
    <w:p>
      <w:pPr>
        <w:pStyle w:val="Normal"/>
        <w:jc w:val="both"/>
        <w:rPr/>
      </w:pPr>
      <w:r>
        <w:rPr/>
      </w:r>
    </w:p>
    <w:p>
      <w:pPr>
        <w:pStyle w:val="Normal"/>
        <w:jc w:val="both"/>
        <w:rPr/>
      </w:pPr>
      <w:r>
        <w:rPr/>
        <w:t>Upravičene aktivnosti so skladne s ciljem razpisa, saj omogočajo zaposlovanje invalidov in mladih ter ostalih etničnih in socialno izključenih skupin. S ciljem razpisa so prav tako skladni upravičeni stroški. Ciljna skupina so samo neprofitni delodajalci s področij z nadpovprečno stopnjo brezposelnosti, ki lahko zaposlujejo brezposelne iz ciljnih skupin (dolgotrajno brezposelni, mladi, ki so opustili šolanje in so brezposelni, etnične in druge skupine). Merila so v manjši meri skladna s cilji ukrepa, saj se ocenjuje samo ustreznost projekta glede na cilje razpisa in ne na ustreznost z EPD-jem. Prav tako se ne ocenjujejo vse horizontalne vsebine in lajšanje dostopa na trg dela. Razvidno ni tudi ali je predlagatelj projekta sposoben zaposliti osebo in za koliko časa.</w:t>
      </w:r>
    </w:p>
    <w:p>
      <w:pPr>
        <w:pStyle w:val="Normal"/>
        <w:jc w:val="both"/>
        <w:rPr/>
      </w:pPr>
      <w:r>
        <w:rPr/>
      </w:r>
    </w:p>
    <w:p>
      <w:pPr>
        <w:pStyle w:val="Normal"/>
        <w:jc w:val="both"/>
        <w:rPr/>
      </w:pPr>
      <w:r>
        <w:rPr/>
        <w:t xml:space="preserve">Mogoče bi bilo razpis smiselno razširiti na neprofitne delodajalce iz drugih območij, kjer je njihovo število večje in bi zaradi tega prišlo do večjega zaposlovanja, kot tudi na zasebna podjetja. </w:t>
      </w:r>
    </w:p>
    <w:p>
      <w:pPr>
        <w:pStyle w:val="Heading3"/>
        <w:jc w:val="both"/>
        <w:rPr/>
      </w:pPr>
      <w:r>
        <w:rPr/>
        <w:t xml:space="preserve">Vrednotenje javnega razpisa Usposabljanje na delovnem mestu in integrirani programi usposabljanja za invalide </w:t>
      </w:r>
    </w:p>
    <w:p>
      <w:pPr>
        <w:pStyle w:val="Normal"/>
        <w:jc w:val="both"/>
        <w:rPr/>
      </w:pPr>
      <w:r>
        <w:rPr/>
        <w:t xml:space="preserve">Cilj javnega razpisa je neposredno skladen s ciljem ukrepa 2.2 EPD, saj stremi k uveljavljanju vseživljenjskega učenja, širjenju znanja o informacijski tehnologiji in zagotavljanju enakih možnosti po spolu. Tako bo prišlo do delovne integracije oseb z ugotovljeno zaposlitveno oviranostjo, oseb z upadom delovnih sposobnosti in invalidnih oseb, katerih znanja in veščine, spretnosti in delovne izkušnje ne omogočajo neposredne zaposlitve. Razpis bo tudi prispeval k pospeševanju zaposlovanja in izenačevanja možnosti teh oseb na trgu dela s pomočjo usposabljanja na delovnem mestu in subvencijami za zaposlitev, na območjih z nadpovprečno stopnjo brezposelnosti v Republiki Sloveniji. </w:t>
      </w:r>
    </w:p>
    <w:p>
      <w:pPr>
        <w:pStyle w:val="Normal"/>
        <w:jc w:val="both"/>
        <w:rPr/>
      </w:pPr>
      <w:r>
        <w:rPr/>
      </w:r>
    </w:p>
    <w:p>
      <w:pPr>
        <w:pStyle w:val="Normal"/>
        <w:jc w:val="both"/>
        <w:rPr/>
      </w:pPr>
      <w:r>
        <w:rPr/>
        <w:t xml:space="preserve">Upravičena aktivnost je skladna s ciljem razpisa, saj omogoča zaposlovanje invalidov. Prav tako so s ciljem razpisa skladni upravičeni stroški, saj gre za stroške izvajanja programa usposabljanja. Primerni so tudi končni upravičenci. Merila so v manjši meri skladna s cilji ukrepa, saj se ocenjuje samo ustreznost projekta glede na predložen program in ne na ustreznost z EPD-jem, manjkajo pa tudi horizontalne vsebine. Nobeno od meril pa ne ocenjuje kakovosti programa (število zaposlitev) in dolgoročne naravnanosti učinkov projekta. </w:t>
      </w:r>
    </w:p>
    <w:p>
      <w:pPr>
        <w:pStyle w:val="Normal"/>
        <w:jc w:val="both"/>
        <w:rPr/>
      </w:pPr>
      <w:r>
        <w:rPr/>
      </w:r>
    </w:p>
    <w:p>
      <w:pPr>
        <w:pStyle w:val="Normal"/>
        <w:jc w:val="both"/>
        <w:rPr/>
      </w:pPr>
      <w:r>
        <w:rPr/>
        <w:t>Enak inštrument je objavljen že v ukrepu 2.1 in bi ju bilo potrebno združiti in z razpisnimi pogoji zagotoviti, da se lahko skozi razpis usposablja tako invalide kot druge težje zaposljive osebe.</w:t>
      </w:r>
    </w:p>
    <w:p>
      <w:pPr>
        <w:pStyle w:val="Heading3"/>
        <w:jc w:val="both"/>
        <w:rPr/>
      </w:pPr>
      <w:r>
        <w:rPr/>
        <w:t xml:space="preserve">Vrednotenje javnega razpisa za Usposabljanje na delovnem mestu v učnih delavnicah in učnih podjetjih </w:t>
      </w:r>
    </w:p>
    <w:p>
      <w:pPr>
        <w:pStyle w:val="Navadensplet2"/>
        <w:spacing w:before="0" w:after="0"/>
        <w:jc w:val="both"/>
        <w:rPr>
          <w:rFonts w:ascii="Garamond" w:hAnsi="Garamond" w:cs="Garamond"/>
          <w:szCs w:val="20"/>
        </w:rPr>
      </w:pPr>
      <w:r>
        <w:rPr>
          <w:rFonts w:cs="Garamond" w:ascii="Garamond" w:hAnsi="Garamond"/>
          <w:szCs w:val="20"/>
        </w:rPr>
        <w:t xml:space="preserve">Javni razpis sodi v istoimensko podaktivnost 2.2.2.5 Usposabljanje na delovnem mestu v učnih delavnicah in učnih podjetjih znotraj ukrepa 2.2. Cilj razpisa je uveljavljanje vseživljenjskega učenja, širjenje znanja o informacijski tehnologiji v obliki povečevanja zavesti o potencialih IKT in zagotavljanje enakih možnosti po spolu, z namenom dviga usposobljenosti in zaposljivosti invalidov in drugih brezposelnih oseb z ugotovljeno zaposlitveno oviranostjo ter vzpostaviti pogoje za njihovo enakovredno udeležbo na trgu dela z odstranjevanjem ovir in ustvarjanjem enakih možnosti, na območjih z nadpovprečno stopnjo brezposelnosti v Republiki Sloveniji. </w:t>
      </w:r>
    </w:p>
    <w:p>
      <w:pPr>
        <w:pStyle w:val="Navadensplet2"/>
        <w:spacing w:before="0" w:after="0"/>
        <w:jc w:val="both"/>
        <w:rPr>
          <w:rFonts w:ascii="Garamond" w:hAnsi="Garamond" w:cs="Garamond"/>
          <w:szCs w:val="20"/>
        </w:rPr>
      </w:pPr>
      <w:r>
        <w:rPr>
          <w:rFonts w:cs="Garamond" w:ascii="Garamond" w:hAnsi="Garamond"/>
          <w:szCs w:val="20"/>
        </w:rPr>
      </w:r>
    </w:p>
    <w:p>
      <w:pPr>
        <w:pStyle w:val="Navadensplet2"/>
        <w:spacing w:before="0" w:after="0"/>
        <w:jc w:val="both"/>
        <w:rPr>
          <w:rFonts w:ascii="Garamond" w:hAnsi="Garamond" w:cs="Garamond"/>
          <w:szCs w:val="20"/>
        </w:rPr>
      </w:pPr>
      <w:r>
        <w:rPr>
          <w:rFonts w:cs="Garamond" w:ascii="Garamond" w:hAnsi="Garamond"/>
          <w:szCs w:val="20"/>
        </w:rPr>
        <w:t xml:space="preserve">Razpis je skladen s cilji ukrepa 2.2, saj podpira spodbujanje socialnega vključevanja brezposelnih s posebnimi potrebami in izboljšuje njihove možnosti za zaposlitev. Prav tako so s cilji ukrepa skladne upravičene aktivnosti, saj omogočajo zaposlovanje invalidov. Tudi končni upravičenci in upravičeni stroški so skladni s ciljem razpisa, saj gre za stroške povezane z usposabljanjem. </w:t>
      </w:r>
    </w:p>
    <w:p>
      <w:pPr>
        <w:pStyle w:val="Navadensplet2"/>
        <w:spacing w:before="0" w:after="0"/>
        <w:jc w:val="both"/>
        <w:rPr>
          <w:rFonts w:ascii="Garamond" w:hAnsi="Garamond" w:cs="Garamond"/>
          <w:szCs w:val="20"/>
        </w:rPr>
      </w:pPr>
      <w:r>
        <w:rPr>
          <w:rFonts w:cs="Garamond" w:ascii="Garamond" w:hAnsi="Garamond"/>
          <w:szCs w:val="20"/>
        </w:rPr>
      </w:r>
    </w:p>
    <w:p>
      <w:pPr>
        <w:pStyle w:val="Navadensplet2"/>
        <w:spacing w:before="0" w:after="0"/>
        <w:jc w:val="both"/>
        <w:rPr/>
      </w:pPr>
      <w:r>
        <w:rPr>
          <w:rFonts w:cs="Garamond" w:ascii="Garamond" w:hAnsi="Garamond"/>
          <w:szCs w:val="20"/>
        </w:rPr>
        <w:t>Merila niso popolnoma ustrezna, saj se ocenjuje ustreznost projekta samo na predložen program in ne ustreznost z EPD-jem. Tako manjkajo horizontalne vsebine, ne preverja se kakovosti programa (v tem primeru certifikat oziroma potrdilo izvajalca, ki dejansko izkazuje usposobljenost) in dolgoročnih učinkov (koliko časa bo oseba zaposlena pri tem delodajalcu). Postavlja se tudi vprašanje o merilu, ki je povezano z območjem zaposlitve (ali je število brezposelnih invalidov v regijah A, B, C večje kot drugod po Sloveniji).</w:t>
      </w:r>
    </w:p>
    <w:p>
      <w:pPr>
        <w:pStyle w:val="Heading2"/>
        <w:jc w:val="both"/>
        <w:rPr>
          <w:lang w:val="sl-SI"/>
        </w:rPr>
      </w:pPr>
      <w:bookmarkStart w:id="48" w:name="__RefHeading___Toc122856415"/>
      <w:bookmarkEnd w:id="48"/>
      <w:r>
        <w:rPr>
          <w:lang w:val="sl-SI"/>
        </w:rPr>
        <w:t>Ukrep 2.3: VSEŽIVLJENJSKO UČENJE</w:t>
      </w:r>
    </w:p>
    <w:p>
      <w:pPr>
        <w:pStyle w:val="Heading3"/>
        <w:jc w:val="both"/>
        <w:rPr/>
      </w:pPr>
      <w:r>
        <w:rPr/>
        <w:t>Opis ukrepa 2.3: VSEŽIVLJENJSKO UČENJE</w:t>
      </w:r>
    </w:p>
    <w:p>
      <w:pPr>
        <w:pStyle w:val="Normal"/>
        <w:autoSpaceDE w:val="false"/>
        <w:jc w:val="both"/>
        <w:rPr/>
      </w:pPr>
      <w:r>
        <w:rPr/>
        <w:t>Izvajanje strategije vseživljenjskega učenja ima pomembno mesto pri lizbonskih ciljih, poleg tega pa je tudi sestavni del evropskega socialnega modela. Ta ukrep igra ključno vlogo pri usmerjanju vlaganj v ljudi na določenih prednostnih področjih gospodarstva in zaposlovanja, ki je sinergijsko usmerjen v uresničevanje nacionalnih in EU strategij in politik.</w:t>
      </w:r>
    </w:p>
    <w:p>
      <w:pPr>
        <w:pStyle w:val="Navadensplet1"/>
        <w:spacing w:before="0" w:after="0"/>
        <w:jc w:val="both"/>
        <w:rPr>
          <w:rFonts w:ascii="Garamond" w:hAnsi="Garamond" w:cs="Garamond"/>
          <w:szCs w:val="20"/>
        </w:rPr>
      </w:pPr>
      <w:r>
        <w:rPr>
          <w:rFonts w:cs="Garamond" w:ascii="Garamond" w:hAnsi="Garamond"/>
          <w:szCs w:val="20"/>
        </w:rPr>
      </w:r>
    </w:p>
    <w:p>
      <w:pPr>
        <w:pStyle w:val="Normal"/>
        <w:autoSpaceDE w:val="false"/>
        <w:jc w:val="both"/>
        <w:rPr/>
      </w:pPr>
      <w:r>
        <w:rPr/>
        <w:t>Ukrep se osredotoča predvsem na vzpostavitev potrebnih sistemov in struktur na področjih, kjer človeških virov primanjkuje. Z vseživljenjskim učenjem bi pospešili proces doseganja večje prožnosti in odzivnosti sistema izobraževanja in usposabljanja, da se zagotovi dolgoročno ravnovesje med ponudbo in infrastrukturo izobraževanja na eni ter zahtevami gospodarstva in trga dela na drugi strani. S to strategijo bi proaktiven odnos do vseživljenjskega učenja lahko postal ključnega pomena za nadaljnji gospodarski in socialni razvoj ter razvoj zaposlovanja tako na nacionalni kot na lokalni ravni. Ukrep bo tudi omogočil lažjo prenosljivost znanja na določene gospodarske sektorje in prednostne naloge regionalnega razvoja v skladu z občutnim letnim naraščanjem vlaganj v človeške vire na prebivalca.</w:t>
      </w:r>
    </w:p>
    <w:p>
      <w:pPr>
        <w:pStyle w:val="Navadensplet1"/>
        <w:spacing w:before="0" w:after="0"/>
        <w:jc w:val="both"/>
        <w:rPr>
          <w:rFonts w:ascii="Garamond" w:hAnsi="Garamond" w:cs="Garamond"/>
          <w:szCs w:val="20"/>
        </w:rPr>
      </w:pPr>
      <w:r>
        <w:rPr>
          <w:rFonts w:cs="Garamond" w:ascii="Garamond" w:hAnsi="Garamond"/>
          <w:szCs w:val="20"/>
        </w:rPr>
      </w:r>
    </w:p>
    <w:p>
      <w:pPr>
        <w:pStyle w:val="Normal"/>
        <w:autoSpaceDE w:val="false"/>
        <w:jc w:val="both"/>
        <w:rPr/>
      </w:pPr>
      <w:r>
        <w:rPr/>
        <w:t>Specifični cilj ukrepa so:</w:t>
      </w:r>
    </w:p>
    <w:p>
      <w:pPr>
        <w:pStyle w:val="Normal"/>
        <w:numPr>
          <w:ilvl w:val="0"/>
          <w:numId w:val="40"/>
        </w:numPr>
        <w:autoSpaceDE w:val="false"/>
        <w:jc w:val="both"/>
        <w:rPr/>
      </w:pPr>
      <w:r>
        <w:rPr/>
        <w:t>izboljšati znanje in veščine učiteljev in izvajalcev tečajev, ravnateljev šol in izvajalcev usposabljanja odraslih, mentorjev, izvajalcev in organizatorjev izobraževanja odraslih, svetovalcev;</w:t>
      </w:r>
    </w:p>
    <w:p>
      <w:pPr>
        <w:pStyle w:val="Normal"/>
        <w:numPr>
          <w:ilvl w:val="0"/>
          <w:numId w:val="40"/>
        </w:numPr>
        <w:autoSpaceDE w:val="false"/>
        <w:jc w:val="both"/>
        <w:rPr/>
      </w:pPr>
      <w:r>
        <w:rPr/>
        <w:t>doseči večjo prožnost ponudbe izobraževanja in usposabljanja v skladu s potrebami gospodarstva in trga dela;</w:t>
      </w:r>
    </w:p>
    <w:p>
      <w:pPr>
        <w:pStyle w:val="Normal"/>
        <w:numPr>
          <w:ilvl w:val="0"/>
          <w:numId w:val="40"/>
        </w:numPr>
        <w:autoSpaceDE w:val="false"/>
        <w:jc w:val="both"/>
        <w:rPr/>
      </w:pPr>
      <w:r>
        <w:rPr/>
        <w:t>zagotoviti kakovostno informiranje, svetovanje in dostopnost možnosti izobraževanja in usposabljanja za vse z vzpostavljanjem lokalnih/regionalnih svetovalnih centrov in kontaktnih točk za vseživljenjsko učenje;</w:t>
      </w:r>
    </w:p>
    <w:p>
      <w:pPr>
        <w:pStyle w:val="Normal"/>
        <w:numPr>
          <w:ilvl w:val="0"/>
          <w:numId w:val="40"/>
        </w:numPr>
        <w:autoSpaceDE w:val="false"/>
        <w:jc w:val="both"/>
        <w:rPr/>
      </w:pPr>
      <w:r>
        <w:rPr/>
        <w:t>spodbujati izvajanje sistema zagotavljanja kakovosti s posebnim poudarkom na širitvi modela samoocenjevanja;</w:t>
      </w:r>
    </w:p>
    <w:p>
      <w:pPr>
        <w:pStyle w:val="Normal"/>
        <w:numPr>
          <w:ilvl w:val="0"/>
          <w:numId w:val="40"/>
        </w:numPr>
        <w:autoSpaceDE w:val="false"/>
        <w:jc w:val="both"/>
        <w:rPr/>
      </w:pPr>
      <w:r>
        <w:rPr/>
        <w:t>zmanjšati izobrazbeni primanjkljaj odraslih, ki imajo samo osnovno ali nižjo poklicno šolo, nizko funkcionalno in digitalno pismenost ter povečati udeležbo ljudi z nezaključenim šolanjem in tistih, ki so zgodaj zapustili izobraževanje, v izobraževanju in usposabljanju.</w:t>
      </w:r>
    </w:p>
    <w:p>
      <w:pPr>
        <w:pStyle w:val="Normal"/>
        <w:autoSpaceDE w:val="false"/>
        <w:jc w:val="both"/>
        <w:rPr/>
      </w:pPr>
      <w:r>
        <w:rPr/>
      </w:r>
    </w:p>
    <w:p>
      <w:pPr>
        <w:pStyle w:val="Heading3"/>
        <w:jc w:val="both"/>
        <w:rPr/>
      </w:pPr>
      <w:r>
        <w:rPr/>
        <w:t xml:space="preserve">Vrednotenje javnega razpisa za zbiranje in sofinanciranje programov za profesionalni razvoj strokovnih delavcev v vzgoji in izobraževanju </w:t>
      </w:r>
    </w:p>
    <w:p>
      <w:pPr>
        <w:pStyle w:val="Normal"/>
        <w:jc w:val="both"/>
        <w:rPr/>
      </w:pPr>
      <w:r>
        <w:rPr/>
        <w:t>Javni razpis sodi v podaktivnost Izobraževanje izobraževalcev. Cilj javnega razpisa je zagotoviti kakovostne programe usposabljanja, ki podpirajo profesionalni razvoj strokovnih delavcev v vzgoji in izobraževanju s pridobivanjem kompetenc za družbo znanja, zagotavljanje sredstev izvajalcem z namenom povečanja dostopnosti zgoraj navedenega izobraževanja in zagotovitev regionalne razpršenosti izvedbe programov.</w:t>
      </w:r>
    </w:p>
    <w:p>
      <w:pPr>
        <w:pStyle w:val="Normal"/>
        <w:jc w:val="both"/>
        <w:rPr/>
      </w:pPr>
      <w:r>
        <w:rPr/>
      </w:r>
    </w:p>
    <w:p>
      <w:pPr>
        <w:pStyle w:val="Normal"/>
        <w:jc w:val="both"/>
        <w:rPr/>
      </w:pPr>
      <w:r>
        <w:rPr/>
        <w:t xml:space="preserve">Javni razpis je skladen s ciljem EPD, saj prispeva k izboljšanju znanja in veščin učiteljev, izvajalcev tečajev ter drugih organizatorjev izobraževanja. Končni upravičenci so skladni s ciljem ukrepa, saj se lahko prijavi vsaka fizična ali pravna oseba, ki se ukvarja z razvojem, načrtovanjem, pripravo in izvajanjem izobraževanja in usposabljanja strokovnih delavcev v vzgoji in izobraževanju. Niso pa skladni s ciljem ukrepa končni prejemniki, saj aktivnosti omogočajo tudi izobraževanje šolarjev, ki pa niso izobraževalci (npr. izdelava in oblikovanje voščilnic). Merila niso povsem skladna s cilji EPD, saj ne ocenjujejo horizontalnih vsebin, kakovosti vsebine in dolgoročnih učinkov programa. Se pa po drugi strani ugotavlja skladnost s cilji razpisa in tako posredno tudi z EPD-jem. </w:t>
      </w:r>
    </w:p>
    <w:p>
      <w:pPr>
        <w:pStyle w:val="Normal"/>
        <w:autoSpaceDE w:val="false"/>
        <w:jc w:val="both"/>
        <w:rPr/>
      </w:pPr>
      <w:r>
        <w:rPr/>
      </w:r>
    </w:p>
    <w:p>
      <w:pPr>
        <w:pStyle w:val="Normal"/>
        <w:autoSpaceDE w:val="false"/>
        <w:jc w:val="both"/>
        <w:rPr/>
      </w:pPr>
      <w:r>
        <w:rPr/>
        <w:t xml:space="preserve">Tudi javni razpis ni bil pravilno izbran inštrument. Potrebno bi bilo objaviti javno naročilo za storitve in na osnovi ponudb izbrati izvajalce za izvedbo programov. Ocenimo lahko, da inštrument nima vpliva na BDP in šele na dolgi rok vpliva na nova delovna mesta. </w:t>
      </w:r>
    </w:p>
    <w:p>
      <w:pPr>
        <w:pStyle w:val="Heading3"/>
        <w:jc w:val="both"/>
        <w:rPr/>
      </w:pPr>
      <w:r>
        <w:rPr/>
        <w:t xml:space="preserve">Vrednotenje javnega razpisa za sofinanciranje projekta Partnerstvo fakultet in šol v letih 2004 in 2005 </w:t>
      </w:r>
    </w:p>
    <w:p>
      <w:pPr>
        <w:pStyle w:val="Normal"/>
        <w:autoSpaceDE w:val="false"/>
        <w:jc w:val="both"/>
        <w:rPr/>
      </w:pPr>
      <w:r>
        <w:rPr/>
        <w:t>Cilji razpisa so le deloma skladni s ciljem ukrepa. V razpisu se predvideva razvoj določenih modelov, na osnovi katerih naj bi se kasneje izboljšalo izobraževanje strokovnih delavcev. Ni pa direktnega izobraževanja učiteljev in izvajalcev tečajev, ravnateljev šol in izvajalcev usposabljanja odraslih, mentorjev, izvajalcev in organizatorjev izobraževanja odraslih, svetovalcev. Hkrati tudi aktivnosti razpisa niso skladne z aktivnostimi programskega dopolnila, kjer so predvidene aktivnosti izobraževanja in ne razvoj modelov. Ciljne skupine so pravilno določene, so skladne s cilji ukrepa, vendar pa inštrument ne bo direktno vplival na povečanje njihovih veščin in znanja. Tudi merila niso skladna z Enotnim programskim dokumentom. Ne ocenjuje se vpliva na horizontalne vsebine ter terminske izvedljivosti projekta in rezultatov/indikatorjev projekta. Glede nato, da je namen ukrepa vseživljenjsko izobraževanje, bi morali pri izboljševanju procesov vseživljenjskega izobraževanja in postavljanju struktur povabiti k sodelovanju tudi podjetja.</w:t>
      </w:r>
    </w:p>
    <w:p>
      <w:pPr>
        <w:pStyle w:val="Normal"/>
        <w:autoSpaceDE w:val="false"/>
        <w:jc w:val="both"/>
        <w:rPr/>
      </w:pPr>
      <w:r>
        <w:rPr/>
      </w:r>
    </w:p>
    <w:p>
      <w:pPr>
        <w:pStyle w:val="Normal"/>
        <w:autoSpaceDE w:val="false"/>
        <w:jc w:val="both"/>
        <w:rPr/>
      </w:pPr>
      <w:r>
        <w:rPr/>
        <w:t>Inštrument nima direktnega vpliva na dvig BDP-ja, niti ne na nove zaposlitve in regionalni razvoj. Dolgoročno pa bi ustrezno oblikovani modeli lahko zagotovili boljši in učinkovitejši proces izobraževanja, kar bi lahko vplivalo na dvig veščin izobraževalcev, ki bodo v procesu vseživljenjskega izobraževanja vplivali na večjo konkurenčnost in izobraženost delovne sile. Vsi ti dejavniki pa bodo na dolgi rok imeli vpliv na BDP, zaposlenost in regionalni razvoj.</w:t>
      </w:r>
    </w:p>
    <w:p>
      <w:pPr>
        <w:pStyle w:val="Heading3"/>
        <w:jc w:val="both"/>
        <w:rPr/>
      </w:pPr>
      <w:r>
        <w:rPr/>
        <w:t xml:space="preserve">Vrednotenje javnega razpisa za sofinanciranje projekta partnerstva izobraževanja in dela </w:t>
      </w:r>
    </w:p>
    <w:p>
      <w:pPr>
        <w:pStyle w:val="Normal"/>
        <w:jc w:val="both"/>
        <w:rPr/>
      </w:pPr>
      <w:r>
        <w:rPr/>
        <w:t xml:space="preserve">Cilj razpisa je v celoti skladen scilji ukrepa, saj je inštrument namenjen povezovanju med izobraževalnim sistemom in gospodarstvom. Da pa bi se dejansko vzpostavilo sodelovanje med obema sektorjema, bi morali k sodelovanju povabiti tudi podjetja in ne samo zbornice ter združenja. Po nepotrebnem se je partnerstvo omejilo na turizem in gostinstvo, kmetijstvo, kovinsko in živilsko predelovalno industrijo ter storitvene dejavnosti. Sodelovanje bi moralo biti dovoljeno v vseh sektorjih. </w:t>
      </w:r>
    </w:p>
    <w:p>
      <w:pPr>
        <w:pStyle w:val="Normal"/>
        <w:jc w:val="both"/>
        <w:rPr/>
      </w:pPr>
      <w:r>
        <w:rPr/>
      </w:r>
    </w:p>
    <w:p>
      <w:pPr>
        <w:pStyle w:val="Normal"/>
        <w:jc w:val="both"/>
        <w:rPr/>
      </w:pPr>
      <w:r>
        <w:rPr/>
        <w:t xml:space="preserve">Inštrument bo imel velik vpliv na razvoj človeških virov in na dolgi rok na zagotavljanje izobraževalnih potreb v gospodarstvu. Vse to bo na dogi rok vplivalo na rast podjetij in dvig konkurenčnosti gospodarstva. </w:t>
      </w:r>
    </w:p>
    <w:p>
      <w:pPr>
        <w:pStyle w:val="Heading3"/>
        <w:jc w:val="both"/>
        <w:rPr/>
      </w:pPr>
      <w:r>
        <w:rPr/>
        <w:t xml:space="preserve">Vrednotenje javnega razpisa Izobraževanje izobraževalcev v RO </w:t>
      </w:r>
    </w:p>
    <w:p>
      <w:pPr>
        <w:pStyle w:val="Normal"/>
        <w:jc w:val="both"/>
        <w:rPr/>
      </w:pPr>
      <w:r>
        <w:rPr/>
        <w:t>Zgoraj omenjeni razpis je v pripravi in ga zaradi tega nismo mogli vrednotiti.</w:t>
      </w:r>
    </w:p>
    <w:p>
      <w:pPr>
        <w:pStyle w:val="Heading3"/>
        <w:jc w:val="both"/>
        <w:rPr/>
      </w:pPr>
      <w:r>
        <w:rPr/>
        <w:t xml:space="preserve">Vrednotenje javnega razpisa Usposabljanje strokovnih delavcev v športu </w:t>
      </w:r>
    </w:p>
    <w:p>
      <w:pPr>
        <w:pStyle w:val="Normal"/>
        <w:jc w:val="both"/>
        <w:rPr/>
      </w:pPr>
      <w:r>
        <w:rPr/>
        <w:t>Zgoraj omenjeni razpis je v pripravi in ga zaradi tega nismo mogli vrednotiti.</w:t>
      </w:r>
    </w:p>
    <w:p>
      <w:pPr>
        <w:pStyle w:val="Heading3"/>
        <w:jc w:val="both"/>
        <w:rPr/>
      </w:pPr>
      <w:r>
        <w:rPr/>
        <w:t xml:space="preserve">Vrednotenje javnega razpisa za izvedbo seminarjev s področja uporabe IKT pri poučevanju in učenju za strokovne delavce na vzgojno izobraževalnih zavodih </w:t>
      </w:r>
    </w:p>
    <w:p>
      <w:pPr>
        <w:pStyle w:val="Normal"/>
        <w:jc w:val="both"/>
        <w:rPr/>
      </w:pPr>
      <w:r>
        <w:rPr/>
        <w:t>Zgoraj omenjeni razpis je v pripravi in ga zaradi tega nismo mogli vrednotiti.</w:t>
      </w:r>
    </w:p>
    <w:p>
      <w:pPr>
        <w:pStyle w:val="Heading3"/>
        <w:jc w:val="both"/>
        <w:rPr/>
      </w:pPr>
      <w:r>
        <w:rPr/>
        <w:t xml:space="preserve">Vrednotenje javnega razpisa Posodabljanja in razvijanja izobraževalnih programov srednjega šolstva in višjega šolstva s področja kmetijstva in živilstva v letih 2004, 2005 in 2006 </w:t>
      </w:r>
    </w:p>
    <w:p>
      <w:pPr>
        <w:pStyle w:val="Normal"/>
        <w:jc w:val="both"/>
        <w:rPr/>
      </w:pPr>
      <w:r>
        <w:rPr/>
        <w:t xml:space="preserve">Razpis se nanaša na aktivnost 2.3.2. podaktivnost 2.3.2.1 Posodabljanje in razvoj izobraževanja in usposabljanja v poklicnem in terciarnem izobraževanju. Cilji razpisa niso navedeni, zaradi česar ni mogoče oceniti skladnosti z EPD. </w:t>
      </w:r>
    </w:p>
    <w:p>
      <w:pPr>
        <w:pStyle w:val="Normal"/>
        <w:jc w:val="both"/>
        <w:rPr/>
      </w:pPr>
      <w:r>
        <w:rPr/>
      </w:r>
    </w:p>
    <w:p>
      <w:pPr>
        <w:pStyle w:val="Normal"/>
        <w:jc w:val="both"/>
        <w:rPr/>
      </w:pPr>
      <w:r>
        <w:rPr/>
        <w:t>Upravičene aktivnosti in končni upravičenci so skladni s ciljem EPD, saj gre za javne in zasebne zavode, ki se ukvarjajo s pripravo, načrtovanjem in izvajanjem javno veljavnega strokovnega izobraževanja, javne službe s področja kmetijstva in živilstva ter javne zavode, ustanovljene za razvojno in svetovalno delo v vzgoji in izobraževanju za področje poklicnega in strokovnega izobraževanja. Razpis bi lahko bil odprt tudi za privatna podjetja in kmetijska gospodarstva, ki bi lahko izvajala praktična usposabljanja in sodelovala pri razvijanju novih programov. Upravičeni stroški bi morali biti, za zagotavljanje skladnosti, natančneje opredeljeni. Merila so narejena v smeri zagotavljanja skladnosti z EPD, vendar ne zagotavljajo spremljanja kakovosti in ne merijo dolgoročnih učinkov.</w:t>
      </w:r>
    </w:p>
    <w:p>
      <w:pPr>
        <w:pStyle w:val="Heading3"/>
        <w:jc w:val="both"/>
        <w:rPr/>
      </w:pPr>
      <w:r>
        <w:rPr/>
        <w:t>Vrednotenje javnega razpisa za sofinanciranje aktivnosti pri posodabljanju in razvijanju višješolskih študijskih programov v letih 2005 in 2006</w:t>
      </w:r>
    </w:p>
    <w:p>
      <w:pPr>
        <w:pStyle w:val="Normal"/>
        <w:jc w:val="both"/>
        <w:rPr/>
      </w:pPr>
      <w:r>
        <w:rPr/>
        <w:t>Razpis se nanaša na aktivnost 2.3.2. podaktivnost 2.3.2.1 Posodabljanje in razvoj izobraževanja in usposabljanja v poklicnem in terciarnem izobraževanju. Razpis je skladen s cilji EPD, saj gre za izdelavo novih in prenovo veljavnih študijskih programov.</w:t>
      </w:r>
    </w:p>
    <w:p>
      <w:pPr>
        <w:pStyle w:val="Normal"/>
        <w:jc w:val="both"/>
        <w:rPr/>
      </w:pPr>
      <w:r>
        <w:rPr/>
      </w:r>
    </w:p>
    <w:p>
      <w:pPr>
        <w:pStyle w:val="Normal"/>
        <w:jc w:val="both"/>
        <w:rPr/>
      </w:pPr>
      <w:r>
        <w:rPr/>
        <w:t>Upravičene aktivnosti in stroški so skladni s ciljem ukrepa in bodo pripeljali do rezultatov, ki jih zahteva cilj ukrepa. Končni upravičeni so le deloma primerni, saj se na razpis lahko prijavijo samo inštitucije, ki so registrirane za izvajanje izobraževanja, zaradi česar razpis le delno zadosti potrebam. Nekateri izobraževalni centri so bili namreč ustanovljeni s strani podjetij in zelo dobro odpravljajo pomanjkanje na trgu delovne sile. Razpis je treba odpreti za več končnih upravičencev, saj bomo le tako lahko dosegli izobraževalne programe, ki bodo ustrezali potrebam gospodarstva. Poleg tega je treba zagotoviti stalno vrednotenje izobraževalnih vsebin, saj se z gospodarskimi gibanji spreminjajo tudi izobraževalne zahteve in tukaj je potrebno vzpostaviti dinamične sisteme posodabljanja vsebin. V upravičene stroške pa je treba vključiti izobraževalce tako iz gospodarstva kot tudi iz akademske sfere, saj je ravno mešanica teorije in prakse tisto kar v izobraževanju najbolj potrebujemo. Merila so skladna s cilji ukrepa, vseeno pa bi bilo potrebno ocenjevati učinke projekta (kako se bo izvajalo izobraževanje po zaključku sofinanciranja).</w:t>
      </w:r>
    </w:p>
    <w:p>
      <w:pPr>
        <w:pStyle w:val="Normal"/>
        <w:jc w:val="both"/>
        <w:rPr/>
      </w:pPr>
      <w:r>
        <w:rPr/>
      </w:r>
    </w:p>
    <w:p>
      <w:pPr>
        <w:pStyle w:val="Normal"/>
        <w:jc w:val="both"/>
        <w:rPr/>
      </w:pPr>
      <w:r>
        <w:rPr/>
        <w:t xml:space="preserve">Na povečevanje bruto domačega proizvoda instrument direktno sicer ne vpliva, vendar bo na   dolgi rok zaradi posodobitve izobraževanja delo bolj učinkovito in bo prispevalo tudi k odpiranju novih delovnih mest, ki bodo zaradi več znanja in razumevanja konkurenčnosti trajnejša. Neposredno pa instrument vpliva na razvoj regij saj omogoča razvoj novih izobraževalnih programov v regijah s posebnimi potrebami. Povpraševanja na terenu je veliko ob predpostavki, da instrument odpremo za več zavodov, ki so še bolj povezani z gospodarstvom. Za te programe sofinanciranje lahko najti sofinanciranje in jih pozneje še dodatno razvijati. </w:t>
      </w:r>
    </w:p>
    <w:p>
      <w:pPr>
        <w:pStyle w:val="Heading3"/>
        <w:jc w:val="both"/>
        <w:rPr/>
      </w:pPr>
      <w:r>
        <w:rPr/>
        <w:t xml:space="preserve">Vrednotenje javnega razpisa za sofinanciranje izobraževalnih programov za zmanjševanje izobrazbenega primanjkljaja </w:t>
      </w:r>
    </w:p>
    <w:p>
      <w:pPr>
        <w:pStyle w:val="Normal"/>
        <w:jc w:val="both"/>
        <w:rPr/>
      </w:pPr>
      <w:r>
        <w:rPr/>
        <w:t>Cilj inštrumenta je v celoti skladen s ciljem ukrepa saj podpira zmanjšanje izobrazbenega primanjkljaja. Aktivnosti in stroški so le deloma skladni. Inštrument je namenjen predvsem izboru izvajalcev, ki bodo izvedli v razpisu določene izobraževalne programe. Nobeden od programov ne podpira formalnega izobraževanja, ki bi vplival na dvig izobrazbene ravni ampak samo določena usposabljanja in izpopolnjevanja za dvig veščin (pismenost, branje, računalniška pismenost…). Glede nato, da inštrument temelji na obstoječih programih, ne sledi spremembam na trgu in izobraževalnim potrebam gospodarstva. Namen izobraževanja je zagotoviti ljudem določeno socialno in ekonomsko varnost, kar pa s tem inštrumentom ne bo v celoti doseženo. Za izvajanje programov določenih v inštrumentu se lahko prijavijo organizacije, ki so registrirane za izvajanje izobraževalne dejavnosti in so tiste, ki bodo prispevale k uresničitvi ciljev ukrepa.</w:t>
      </w:r>
    </w:p>
    <w:p>
      <w:pPr>
        <w:pStyle w:val="Normal"/>
        <w:jc w:val="both"/>
        <w:rPr/>
      </w:pPr>
      <w:r>
        <w:rPr/>
      </w:r>
    </w:p>
    <w:p>
      <w:pPr>
        <w:pStyle w:val="Normal"/>
        <w:jc w:val="both"/>
        <w:rPr/>
      </w:pPr>
      <w:r>
        <w:rPr/>
        <w:t>Inštrument je prvenstveno namenjen ljudem z nizko stopnjo izobrazbe, ki ustvarijo nizko dodano vrednost in bo zaradi tega vpliv na BDP nizek. Dodatna znanja in veščine pa bodo pozitivno vplivala na zaposlenost izobraženih.</w:t>
      </w:r>
    </w:p>
    <w:p>
      <w:pPr>
        <w:pStyle w:val="Heading3"/>
        <w:jc w:val="both"/>
        <w:rPr/>
      </w:pPr>
      <w:r>
        <w:rPr/>
        <w:t>Vrednotenje javnega razpisa za sofinanciranje razvijanja in širjenja mrež z ikt podprtih lokalnih/regionalnih svetovalnih centrov in centrov za poklicno svetovanje - centri VŽU</w:t>
      </w:r>
    </w:p>
    <w:p>
      <w:pPr>
        <w:pStyle w:val="Normal"/>
        <w:jc w:val="both"/>
        <w:rPr/>
      </w:pPr>
      <w:r>
        <w:rPr/>
        <w:t xml:space="preserve">Cilj razpisa je zagotoviti kakovostno informiranje, svetovanje in dostopnost možnosti izobraževanja in usposabljanja za vse s širitvijo lokalnih/regionalnih svetovalnih centrov in točk za vseživljenjsko učenje kar pomeni, da je v celoti skladen s ciljem ukrepa. Tudi upravičene aktivnosti in stroški podpirajo doseganje ciljev določenih v ukrepu 2.3. Prijavitelji so lahko pravne osebe, ki imajo registrirano izobraževalno dejavnost in tisti, ki bodo zagotovili razvijanje in širjenje mrež. Delovanje samih centrov ne sme biti usmerjeno samo v nudenje prostorov, gradiv in informacij ampak tudi k sodelovanju z gospodarstvom in ugotavljanju njihovih izobraževalnih potreb. Gre za razvoj infrastrukture katere namen se v določenih točkah podvaja z vlogo Multimedijskih centrov in Informacijskih centrov iskanja zaposlovanja. Vsi se sofinancirajo iz evropskih strukturnih skladov in bi bilo učinkoviteje ustanoviti en center, ki bi izvajal vse aktivnosti hkrati. </w:t>
      </w:r>
    </w:p>
    <w:p>
      <w:pPr>
        <w:pStyle w:val="Normal"/>
        <w:jc w:val="both"/>
        <w:rPr/>
      </w:pPr>
      <w:r>
        <w:rPr/>
      </w:r>
    </w:p>
    <w:p>
      <w:pPr>
        <w:pStyle w:val="Normal"/>
        <w:jc w:val="both"/>
        <w:rPr/>
      </w:pPr>
      <w:r>
        <w:rPr/>
        <w:t xml:space="preserve">Trenutno imajo takšni centri majhen vpliva na BDP. Dolgoročno pa lahko odigrajo aktivno vlogo pri zagotavljanju izobraževalnih potreb gospodarstva, dvigu izobraževalne ravni zaposlenih in tako posledično vplivajo na dvig BDP v regiji in Sloveniji ter zmanjšanje regionalnih razlik. </w:t>
      </w:r>
    </w:p>
    <w:p>
      <w:pPr>
        <w:pStyle w:val="Heading3"/>
        <w:jc w:val="both"/>
        <w:rPr/>
      </w:pPr>
      <w:r>
        <w:rPr/>
        <w:t>Vrednotenje javnega razpisa širjenje sistema zagotavljanja kakovosti</w:t>
      </w:r>
    </w:p>
    <w:p>
      <w:pPr>
        <w:pStyle w:val="Normal"/>
        <w:jc w:val="both"/>
        <w:rPr/>
      </w:pPr>
      <w:r>
        <w:rPr/>
        <w:t>Zgoraj omenjeni razpis je v pripravi in ga zaradi tega nismo mogli vrednotiti.</w:t>
      </w:r>
    </w:p>
    <w:p>
      <w:pPr>
        <w:pStyle w:val="Heading3"/>
        <w:jc w:val="both"/>
        <w:rPr/>
      </w:pPr>
      <w:r>
        <w:rPr/>
        <w:t xml:space="preserve">Vrednotenje javnega razpisa Razvoj in posodabljanje programov - evalvacije  </w:t>
      </w:r>
    </w:p>
    <w:p>
      <w:pPr>
        <w:pStyle w:val="Normal"/>
        <w:jc w:val="both"/>
        <w:rPr/>
      </w:pPr>
      <w:r>
        <w:rPr/>
        <w:t>Zgoraj omenjeni razpis je v pripravi in ga zaradi tega nismo mogli vrednotiti.</w:t>
      </w:r>
    </w:p>
    <w:p>
      <w:pPr>
        <w:pStyle w:val="Heading2"/>
        <w:jc w:val="both"/>
        <w:rPr>
          <w:lang w:val="sl-SI"/>
        </w:rPr>
      </w:pPr>
      <w:bookmarkStart w:id="49" w:name="__RefHeading___Toc122856416"/>
      <w:bookmarkEnd w:id="49"/>
      <w:r>
        <w:rPr>
          <w:lang w:val="sl-SI"/>
        </w:rPr>
        <w:t>Ukrep 2.4: SPODBUJANJE PODJETNIŠTVA IN PRILAGODLJIVOSTI</w:t>
      </w:r>
    </w:p>
    <w:p>
      <w:pPr>
        <w:pStyle w:val="Heading3"/>
        <w:jc w:val="both"/>
        <w:rPr/>
      </w:pPr>
      <w:r>
        <w:rPr/>
        <w:t>Opis ukrepa 2.4: SPODBUJANJE PODJETNIŠTVA IN PRILAGODLJIVOSTI</w:t>
      </w:r>
    </w:p>
    <w:p>
      <w:pPr>
        <w:pStyle w:val="Normal"/>
        <w:autoSpaceDE w:val="false"/>
        <w:jc w:val="both"/>
        <w:rPr/>
      </w:pPr>
      <w:r>
        <w:rPr/>
        <w:t xml:space="preserve">V kolikor želi Slovenija uresničiti svoja razvojna cilja prehoda v konkurenčno gospodarstvo in na znanju temelječo družbo, mora veliko pozornosti usmeriti v kakovost dela (ustrezne kvalifikacije in usposobljenost delavcev), prilagodljivost tehnološkemu napredku in strokovnemu in poklicnemu razvoju ter enakim možnostim. </w:t>
      </w:r>
    </w:p>
    <w:p>
      <w:pPr>
        <w:pStyle w:val="Normal"/>
        <w:jc w:val="both"/>
        <w:rPr/>
      </w:pPr>
      <w:r>
        <w:rPr/>
      </w:r>
    </w:p>
    <w:p>
      <w:pPr>
        <w:pStyle w:val="Normal"/>
        <w:autoSpaceDE w:val="false"/>
        <w:jc w:val="both"/>
        <w:rPr/>
      </w:pPr>
      <w:r>
        <w:rPr/>
        <w:t>S tem namenom je potrebno zagotoviti podporo usposabljanju zaposlenih za izboljšanje njihovih spretnosti in kvalifikacij, pa tudi za izboljšanje poslovnih znanj in podjetništva, izboljšanju kvalifikacij in spretnosti, zlasti delavcev v delovno intenzivnih panogah, ki se prestrukturirajo (tekstilna industrija itd.), ki jim grozi izguba zaposlitve, in uskladitev delovanja na ponudbeni strani (vlaganja v človeški kapital) in na strani povpraševanja (več delovnih mest in boljša delovna mesta).</w:t>
      </w:r>
    </w:p>
    <w:p>
      <w:pPr>
        <w:pStyle w:val="Normal"/>
        <w:autoSpaceDE w:val="false"/>
        <w:jc w:val="both"/>
        <w:rPr/>
      </w:pPr>
      <w:r>
        <w:rPr/>
      </w:r>
    </w:p>
    <w:p>
      <w:pPr>
        <w:pStyle w:val="Normal"/>
        <w:autoSpaceDE w:val="false"/>
        <w:jc w:val="both"/>
        <w:rPr/>
      </w:pPr>
      <w:r>
        <w:rPr/>
        <w:t xml:space="preserve">Dejavnosti so z vidika udeležencev, katerim je ukrep namenjen, usmerjene zlasti na zaposlene, ki jim grozi brezposelnost, na tiste z nizko stopnjo usposobljenosti, da bi pospešili poklicno mobilnost in povečali njihovo znanje, in na zaposlene v najbolj perspektivnih sektorjih. </w:t>
      </w:r>
    </w:p>
    <w:p>
      <w:pPr>
        <w:pStyle w:val="Normal"/>
        <w:autoSpaceDE w:val="false"/>
        <w:jc w:val="both"/>
        <w:rPr/>
      </w:pPr>
      <w:r>
        <w:rPr/>
      </w:r>
    </w:p>
    <w:p>
      <w:pPr>
        <w:pStyle w:val="Normal"/>
        <w:autoSpaceDE w:val="false"/>
        <w:jc w:val="both"/>
        <w:rPr/>
      </w:pPr>
      <w:r>
        <w:rPr/>
        <w:t>Specifični cilji ukrepa so:</w:t>
      </w:r>
    </w:p>
    <w:p>
      <w:pPr>
        <w:pStyle w:val="Normal"/>
        <w:numPr>
          <w:ilvl w:val="0"/>
          <w:numId w:val="5"/>
        </w:numPr>
        <w:autoSpaceDE w:val="false"/>
        <w:jc w:val="both"/>
        <w:rPr/>
      </w:pPr>
      <w:r>
        <w:rPr/>
        <w:t>zvišati raven usposobljenosti zaposlenih z namenom preprečevanja prehoda v brezposelnost, zlasti v sektorjih, ki se prestrukturirajo.</w:t>
      </w:r>
    </w:p>
    <w:p>
      <w:pPr>
        <w:pStyle w:val="Normal"/>
        <w:numPr>
          <w:ilvl w:val="0"/>
          <w:numId w:val="5"/>
        </w:numPr>
        <w:autoSpaceDE w:val="false"/>
        <w:jc w:val="both"/>
        <w:rPr/>
      </w:pPr>
      <w:r>
        <w:rPr/>
        <w:t>izboljšati prilagodljivost zaposlenih in podjetij ter napredka v proizvodnih procesih, zlasti v obetavnih sektorjih, ki zagotavljajo konkurenčnost celotnega gospodarstva,</w:t>
      </w:r>
    </w:p>
    <w:p>
      <w:pPr>
        <w:pStyle w:val="Normal"/>
        <w:numPr>
          <w:ilvl w:val="0"/>
          <w:numId w:val="5"/>
        </w:numPr>
        <w:autoSpaceDE w:val="false"/>
        <w:jc w:val="both"/>
        <w:rPr/>
      </w:pPr>
      <w:r>
        <w:rPr/>
        <w:t>spodbujati odpiranje kakovostnih delovnih mest, vključno s samozaposlovanjem.</w:t>
      </w:r>
    </w:p>
    <w:p>
      <w:pPr>
        <w:pStyle w:val="Heading3"/>
        <w:jc w:val="both"/>
        <w:rPr/>
      </w:pPr>
      <w:r>
        <w:rPr/>
        <w:t xml:space="preserve">Vrednotenje javnega razpisa za sofinanciranje usposabljanja in izobraževanja zaposlenih v republiki Sloveniji (perspektivnih in sektorji v preoblikovanju) </w:t>
      </w:r>
    </w:p>
    <w:p>
      <w:pPr>
        <w:pStyle w:val="Normal"/>
        <w:jc w:val="both"/>
        <w:rPr/>
      </w:pPr>
      <w:r>
        <w:rPr/>
        <w:t>Znotraj ukrepa 2.4 javni razpis zajema aktivnosti 2.4.1 Usposabljanje in izobraževanje zaposlenih iz sektorjev v preoblikovanju in aktivnosti 2.4.2 Usposabljanje in izobraževanje zaposlenih v perspektivnih sektorjih s hitro stopnjo rasti, zaradi česar je razpis razdeljen na sklop A in sklop B.</w:t>
      </w:r>
    </w:p>
    <w:p>
      <w:pPr>
        <w:pStyle w:val="Normal"/>
        <w:jc w:val="both"/>
        <w:rPr/>
      </w:pPr>
      <w:r>
        <w:rPr/>
      </w:r>
    </w:p>
    <w:p>
      <w:pPr>
        <w:pStyle w:val="Normal"/>
        <w:jc w:val="both"/>
        <w:rPr/>
      </w:pPr>
      <w:r>
        <w:rPr/>
        <w:t>Javni razpis je v večji meri skladen s cilji EPD, saj je njegov cilj zvišanje usposobljenosti zaposlenih z namenom ohranjanja zaposlitev in preprečevanje prehoda neustrezno usposobljenih in presežnih delavcev v odprto brezposelnost in izboljšanje prilagodljivosti zaposlenih in podjetij in s tem povečati zaposlitvene možnosti. Ne podpira pa spodbujanja novih delovnih mest.</w:t>
      </w:r>
    </w:p>
    <w:p>
      <w:pPr>
        <w:pStyle w:val="Normal"/>
        <w:jc w:val="both"/>
        <w:rPr/>
      </w:pPr>
      <w:r>
        <w:rPr/>
      </w:r>
    </w:p>
    <w:p>
      <w:pPr>
        <w:pStyle w:val="Normal"/>
        <w:jc w:val="both"/>
        <w:rPr/>
      </w:pPr>
      <w:r>
        <w:rPr/>
        <w:t xml:space="preserve">Končni upravičenci, upravičene aktivnosti in upravičeni stroški so skladni s cilji EPD, saj gre za podjetja, ki vlagajo sredstva v izobraževanje in usposabljanje. Pri tem je problematično to, da je splošno izobraževanje sofinancirano v večji meri kot posebno izobraževanje. Res je sicer, da splošno izobraževanje izboljšuje možnosti zaposlovanja ljudi, ki izgubijo zaposlitev, ni pa ustrezno za perspektivne panoge, kjer je večji poudarek na čim večji specializaciji. Merila so delno skladna s cilji EPD saj po eni strani sledi horizontalnim ciljem, vendar bi po drugi strani merila morala biti ločena za podjetja, ki kandidirajo v sklopu A in sklopu B, saj tako manjka merilo o možnostih ocenjevanja uspešnosti izobraževanja v perspektivnih podjetjih. Poleg tega izpadejo nova podjetja od katerih bodo vsaj nekatera perspektivna (zaradi hitrega razvoja v gospodarstvu ne moremo vedeti katere panoge bodo perspektivne). Prvo merilo, ki govori o ustreznosti in utemeljenosti izobraževanja s strategijo podjetja bi moralo biti pogoj, da se podjetje prijavi na razpis. Problematično je tudi merilo, ki govori o finančni konstrukciji, saj je težko ovrednotit usklajenost stroškov s pričakovanimi rezultati izobraževanja. </w:t>
      </w:r>
    </w:p>
    <w:p>
      <w:pPr>
        <w:pStyle w:val="Normal"/>
        <w:jc w:val="both"/>
        <w:rPr/>
      </w:pPr>
      <w:r>
        <w:rPr/>
      </w:r>
    </w:p>
    <w:p>
      <w:pPr>
        <w:pStyle w:val="Normal"/>
        <w:jc w:val="both"/>
        <w:rPr/>
      </w:pPr>
      <w:r>
        <w:rPr/>
        <w:t xml:space="preserve">Perspektivni sektorji in deloma tudi tisti v prestrukturiranju bodo prinesli večjo dodano vrednost in s tem višji bruto domači proizvod. Nekoliko manj ta instrument vpliva na odpiranje novih delovnih mest, saj z izpopolnjevanjem in boljšo organizacijo dela potrebujemo manj zaposlovanja, na dolgi rok pa se zaposlenost z večjo konkurenčnostjo povečuje. Hkrati pa je omogočen tudi razvoj regij saj so te zelo odvisne od razvoja panog, ki zaposlujejo večje število delovne sile. </w:t>
      </w:r>
    </w:p>
    <w:p>
      <w:pPr>
        <w:pStyle w:val="Normal"/>
        <w:jc w:val="both"/>
        <w:rPr/>
      </w:pPr>
      <w:r>
        <w:rPr/>
      </w:r>
    </w:p>
    <w:p>
      <w:pPr>
        <w:pStyle w:val="Normal"/>
        <w:jc w:val="both"/>
        <w:rPr/>
      </w:pPr>
      <w:r>
        <w:rPr/>
        <w:t xml:space="preserve">Povpraševanja na terenu za ta instrument je veliko, še posebej ob širjenju ciljnih skupin na upravljavce v podjetjih, saj je razvoj teh človeških virov pogoj za delovanje več instrumentov države. V tem oziru bodo rezultati tega instrumenta potrebni tudi za prihodnje izvajanje strukturne politike. Delodajalci so zaradi razumevanja konkurenčnosti sposobni zagotoviti sofinanciranje programa seveda ob jasnih koristih in stroških. V promocijo instrumenta pa je treba vložiti več energije saj se o instrumentu premalo ve tako na ravni združenj delodajalcev kot delojemalcev in tudi na ravni posameznikov. </w:t>
      </w:r>
    </w:p>
    <w:p>
      <w:pPr>
        <w:pStyle w:val="Heading3"/>
        <w:jc w:val="both"/>
        <w:rPr/>
      </w:pPr>
      <w:r>
        <w:rPr/>
        <w:t xml:space="preserve">Vrednotenje progama spodbujanje samozaposlovanja </w:t>
      </w:r>
    </w:p>
    <w:p>
      <w:pPr>
        <w:pStyle w:val="Normal"/>
        <w:jc w:val="both"/>
        <w:rPr/>
      </w:pPr>
      <w:r>
        <w:rPr/>
        <w:t xml:space="preserve">Program sodi v podaktivnost 2.4.3.2 Subvencije za samozaposlitev, ki sodi v aktivnost 2.4.3 Usposabljanje in pomoč pri ustanavljanju podjetij. Cilj programa je skladen s cilji ukrepa saj omogoča samozaposlovanje brezposelnih oseb. Končni prejemniki so vsi brezposelni. Zagotoviti bi morali, da se sofinancirajo tudi začetni stroški delovanja podjetja in ne samo stroški plač. Potrebno bi bilo sofinancirati tudi razne oblike izobraževanj o vodenju podjetij. Meril na podlagi katerih bi ocenjevali vloge ni, saj se v program vključi brezposelno osebo na podlagi zaposlitvenega načrta in predloga za vključitev v program ter dokazil o uresničeni samozaposlitvi. </w:t>
      </w:r>
    </w:p>
    <w:p>
      <w:pPr>
        <w:pStyle w:val="Normal"/>
        <w:jc w:val="both"/>
        <w:rPr/>
      </w:pPr>
      <w:r>
        <w:rPr/>
      </w:r>
    </w:p>
    <w:p>
      <w:pPr>
        <w:pStyle w:val="Normal"/>
        <w:jc w:val="both"/>
        <w:rPr/>
      </w:pPr>
      <w:r>
        <w:rPr/>
        <w:t>Vpliv na zaposlovanje in BDP je velik in prispeva k fleksibilnosti celotnega podjetništva. Inštrument bi bilo potrebno povezati s inštrumenti Slovenskega podjetniškega sklada in  zagotoviti dodatne finančne vire za zagon podjetij.</w:t>
      </w:r>
    </w:p>
    <w:p>
      <w:pPr>
        <w:pStyle w:val="Heading3"/>
        <w:jc w:val="both"/>
        <w:rPr/>
      </w:pPr>
      <w:r>
        <w:rPr/>
        <w:t xml:space="preserve">Vrednotenje javnega razpisa za spodbujanje novega zaposlovanja starejših 2004 – 2006 </w:t>
      </w:r>
    </w:p>
    <w:p>
      <w:pPr>
        <w:pStyle w:val="Normal"/>
        <w:jc w:val="both"/>
        <w:rPr/>
      </w:pPr>
      <w:r>
        <w:rPr/>
        <w:t>Razpis predstavlja izvajanje ukrepa 2.4 Spodbujanje podjetništva in prilagodljivosti in aktivnosti 2.4.4. Razvoj novih virov zaposlovanja. Javni razpis ne podpira ciljev ukrepa 2.4 iz EPD saj je cilj razpisa spodbujanje zaposlovanja težje zaposljivih oseb, ki so starejše od 50 let. Za doseganje skladnosti z EPD, bi moral biti razpis izveden znotraj ukrepa 2.1.</w:t>
      </w:r>
    </w:p>
    <w:p>
      <w:pPr>
        <w:pStyle w:val="Normal"/>
        <w:jc w:val="both"/>
        <w:rPr/>
      </w:pPr>
      <w:r>
        <w:rPr/>
      </w:r>
    </w:p>
    <w:p>
      <w:pPr>
        <w:pStyle w:val="Normal"/>
        <w:jc w:val="both"/>
        <w:rPr/>
      </w:pPr>
      <w:r>
        <w:rPr/>
        <w:t>Končni upravičenci so primerni, saj so iz profitnega in neprofitnega sektorja in tako tudi upravičene aktivnosti (zaposlovanje težje zaposljivih brezposelnih ljudi) in upravičeni stroški (subvencija plače za starejše težje zaposljive brezposelne ljudi). Merila niso skladna s cilji ukrepa, saj ne ocenjujejo horizontalnih vsebin in skladnosti z EPD-jem, kot tudi ne dolgoročnih učinkov in kakovosti razpisa. Spodbuditi bi morali zaposlovanje vseh brezposelnih ne glede na starost. Zaradi tega je ta inštrument bolj primeren za ukrep 2.1.</w:t>
      </w:r>
    </w:p>
    <w:p>
      <w:pPr>
        <w:pStyle w:val="Heading3"/>
        <w:jc w:val="both"/>
        <w:rPr/>
      </w:pPr>
      <w:r>
        <w:rPr/>
        <w:t xml:space="preserve">Javni razpis »Lokalni zaposlitveni programi« </w:t>
      </w:r>
    </w:p>
    <w:p>
      <w:pPr>
        <w:pStyle w:val="Normal"/>
        <w:jc w:val="both"/>
        <w:rPr/>
      </w:pPr>
      <w:r>
        <w:rPr/>
        <w:t xml:space="preserve">Program sodi v aktivnost 2.4.4 Razvoj novih virov zaposlovanja in podaktivnosti 2.4.4.1. Lokalni zaposlitveni programi. Cilj programa je zaposlitev težje zaposljivih brezposelnih oseb na novo ustvarjenem delovnem mestu in zaposlitev udeležencev javnih del v primerih, ko lokalno zaposlitveni program predstavlja nadgradnjo programa javnih del. </w:t>
      </w:r>
    </w:p>
    <w:p>
      <w:pPr>
        <w:pStyle w:val="Normal"/>
        <w:jc w:val="both"/>
        <w:rPr/>
      </w:pPr>
      <w:r>
        <w:rPr/>
      </w:r>
    </w:p>
    <w:p>
      <w:pPr>
        <w:pStyle w:val="Normal"/>
        <w:jc w:val="both"/>
        <w:rPr/>
      </w:pPr>
      <w:r>
        <w:rPr/>
        <w:t xml:space="preserve">Javni razpis ne podpira ciljev ukrepa 2.4 iz EPD saj je cilj razpisa spodbujanje zaposlovanja težje zaposljivih in brezposelnih oseb ter delovnih mest na področju sociale, storitev, ekologije, in drugih področjih ter novih oblik dela kot so kooperative, delo na daljavo, delo na domu. Razpis ne ustvarja kakovostnih delovnih mest, saj so za zaposlovanje upravičeni tisti z nižjo stopnjo izobrazbe. Skladnost razpisa s cilji EPD bi bilo mogoče zagotoviti z izvedbo razpisa znotraj ukrepa 2.1 iz EPD, ki še posebej podpira izboljšanje zaposljivosti brezposelnih oseb. </w:t>
      </w:r>
    </w:p>
    <w:p>
      <w:pPr>
        <w:pStyle w:val="Normal"/>
        <w:jc w:val="both"/>
        <w:rPr/>
      </w:pPr>
      <w:r>
        <w:rPr/>
      </w:r>
    </w:p>
    <w:p>
      <w:pPr>
        <w:pStyle w:val="Normal"/>
        <w:jc w:val="both"/>
        <w:rPr/>
      </w:pPr>
      <w:r>
        <w:rPr/>
        <w:t xml:space="preserve">Končni prejemniki so skladni s ciljem ukrepa, aktivnosti pa le deloma, saj ne spodbujajo samozaposlovanja in niso neposredno usmerjene k ustvarjanju kakovostnih delovnih mest, temveč v zaposlovanje težje zaposljivih in brezposelnih. Iz istih razlogov so delno skladni upravičeni stroški. Merila so deloma skladna s cilji ukrepa, saj posredno ocenjujejo horizontalne vsebine in ne ocenjujejo skladnosti z EPD. Poleg tega pa merila ne ocenjujejo izvedljivosti in kakovosti projekta in ne ugotavljajo dolgoročnih učinkov projekta. </w:t>
      </w:r>
    </w:p>
    <w:p>
      <w:pPr>
        <w:pStyle w:val="Normal"/>
        <w:jc w:val="both"/>
        <w:rPr/>
      </w:pPr>
      <w:r>
        <w:rPr/>
      </w:r>
    </w:p>
    <w:p>
      <w:pPr>
        <w:pStyle w:val="Normal"/>
        <w:jc w:val="both"/>
        <w:rPr/>
      </w:pPr>
      <w:r>
        <w:rPr/>
        <w:t xml:space="preserve">Inštrument je potrebno povezati v vsemi inštrumenti, ki sofinancirajo investicije in se bodo ustvarili nova delovna mesta. Ima velik vpliva na zaposlovanje in deloma na dvig BDP-ja </w:t>
      </w:r>
    </w:p>
    <w:p>
      <w:pPr>
        <w:pStyle w:val="Normal"/>
        <w:jc w:val="both"/>
        <w:rPr/>
      </w:pPr>
      <w:r>
        <w:rPr/>
      </w:r>
      <w:r>
        <w:br w:type="page"/>
      </w:r>
    </w:p>
    <w:p>
      <w:pPr>
        <w:pStyle w:val="Heading1"/>
        <w:jc w:val="both"/>
        <w:rPr/>
      </w:pPr>
      <w:bookmarkStart w:id="50" w:name="__RefHeading___Toc122856417"/>
      <w:bookmarkEnd w:id="50"/>
      <w:r>
        <w:rPr/>
        <w:t>Zaključki in priporočila za Prednostno nalogo št. 3: Prestrukturiranje kmetijstva, gozdarstva in ribištva</w:t>
      </w:r>
    </w:p>
    <w:p>
      <w:pPr>
        <w:pStyle w:val="Heading2"/>
        <w:jc w:val="both"/>
        <w:rPr>
          <w:lang w:val="sl-SI"/>
        </w:rPr>
      </w:pPr>
      <w:bookmarkStart w:id="51" w:name="__RefHeading___Toc122856418"/>
      <w:r>
        <w:rPr>
          <w:lang w:val="sl-SI"/>
        </w:rPr>
        <w:t>Utemeljitev prednostne naloge</w:t>
      </w:r>
      <w:bookmarkEnd w:id="51"/>
      <w:r>
        <w:rPr>
          <w:lang w:val="sl-SI"/>
        </w:rPr>
        <w:t xml:space="preserve"> </w:t>
      </w:r>
    </w:p>
    <w:p>
      <w:pPr>
        <w:pStyle w:val="Normal"/>
        <w:jc w:val="both"/>
        <w:rPr/>
      </w:pPr>
      <w:r>
        <w:rPr/>
        <w:t>Z vstopom v EU se slovenski kmetijsko-živilski sektor spoprijema s številnimi izzivi, od katerih najbolj izstopajo konkurenčnost na skupnem trgu EU, zahteve po varni in kakovostni hrani in trajnostno gospodarjenje z naravnimi viri. Sedanje strukturne značilnosti sektorja ne zagotavljajo uspešne izvedbe teh nalog. Slovenija se želi lotiti izzivov ob pristopu z izčrpnim nizom ukrepov v okviru Enotnega programskega dokumenta, katerih cilj je izboljšanje konkurenčnosti kmetijskega in živilskega sektorja. Prav tako bo namenjena posebna pozornost uskladitvi predpisov s standardi EU in trajnostno gospodarjenje s podeželskimi območji in naravnimi viri.</w:t>
      </w:r>
    </w:p>
    <w:p>
      <w:pPr>
        <w:pStyle w:val="Normal"/>
        <w:jc w:val="both"/>
        <w:rPr/>
      </w:pPr>
      <w:r>
        <w:rPr/>
      </w:r>
    </w:p>
    <w:p>
      <w:pPr>
        <w:pStyle w:val="Normal"/>
        <w:jc w:val="both"/>
        <w:rPr/>
      </w:pPr>
      <w:r>
        <w:rPr/>
        <w:t xml:space="preserve">S 57 % skupne površine so bili gozdovi v Sloveniji vedno zelo pomembni. Dolgoročni cilji gospodarjenja z gozdovi in gozdarske politike so navedeni v </w:t>
      </w:r>
      <w:r>
        <w:rPr>
          <w:b/>
        </w:rPr>
        <w:t>Programu razvoja gozdov Slovenije (PRGS)</w:t>
      </w:r>
      <w:r>
        <w:rPr/>
        <w:t xml:space="preserve"> (1996), katerega pravna podlaga je </w:t>
      </w:r>
      <w:r>
        <w:rPr>
          <w:b/>
        </w:rPr>
        <w:t>Zakon o gozdovih</w:t>
      </w:r>
      <w:r>
        <w:rPr/>
        <w:t>, sprejet leta 1993. Gozdarska politika in strategija sta v skladu z mednarodnimi obvezami glede trajnostnega razvoja. Vzporedno s zmanjševanjem sečnje (samo 75 % - 80 % možnega letnega spravila), se v zadnjem času v slovenskih gozdovih izvaja čedalje manj gozdnogojitvenih del, s posebnim zanemarjanjem nege kot pogozdovanja. Potrebna bodo prizadevanja za izboljšanje znanja gospodarjenja z gozdovi in usposobljenosti za delo v gozdovih.</w:t>
      </w:r>
    </w:p>
    <w:p>
      <w:pPr>
        <w:pStyle w:val="Normal"/>
        <w:jc w:val="both"/>
        <w:rPr/>
      </w:pPr>
      <w:r>
        <w:rPr/>
      </w:r>
    </w:p>
    <w:p>
      <w:pPr>
        <w:pStyle w:val="Normal"/>
        <w:jc w:val="both"/>
        <w:rPr/>
      </w:pPr>
      <w:r>
        <w:rPr/>
        <w:t xml:space="preserve">Republika Slovenija ima dolgoročni strateški cilj spodbujanja konkurenčnosti sektorjev ribištva in ribogojstva in zagotoviti trajnostno rabo ribjih fondov v skladu z ustrezno zakonodajo EU. Zakonodajno podlago daje </w:t>
      </w:r>
      <w:r>
        <w:rPr>
          <w:b/>
        </w:rPr>
        <w:t>Zakon o morskem ribištvu</w:t>
      </w:r>
      <w:r>
        <w:rPr/>
        <w:t xml:space="preserve"> (Uradni lit RS št. 58/02), ki ureja trgovino s sladkovodnimi, kot tudi morskimi ribami in ribjimi proizvodi.</w:t>
      </w:r>
    </w:p>
    <w:p>
      <w:pPr>
        <w:pStyle w:val="Normal"/>
        <w:jc w:val="both"/>
        <w:rPr/>
      </w:pPr>
      <w:r>
        <w:rPr/>
      </w:r>
    </w:p>
    <w:p>
      <w:pPr>
        <w:pStyle w:val="Normal"/>
        <w:jc w:val="both"/>
        <w:rPr/>
      </w:pPr>
      <w:r>
        <w:rPr/>
        <w:t>Pomen morskega ribištva ostaja v Sloveniji omejen na obalna območja. Po osamosvojitvi ulov morskih rib in drugih vodnih živalih vztrajno upada. Število morskih ribolovnih zmogljivosti v smislu delovne sile in opreme ni v skladu z dostopnimi priobalnimi ribolovnimi viri. Zastarela in neustrezna slovenska ribiška flota ovira učinkovito rabo ribolovnih virov na odprtem morju.</w:t>
      </w:r>
    </w:p>
    <w:p>
      <w:pPr>
        <w:pStyle w:val="Normal"/>
        <w:jc w:val="both"/>
        <w:rPr/>
      </w:pPr>
      <w:r>
        <w:rPr/>
        <w:t>Sladkovodno ribogojstvo predstavlja največji del slovenske pridelave rib. Ugodni naravni pogoji in stalno naraščanje povpraševanja so imeli za posledico znatno povečanje ulova sladkovodnih rib (63 % povečanje v zadnjih 10 letih). Možnosti za razvoj sladkovodnega ribištva so še vedno velike.</w:t>
      </w:r>
    </w:p>
    <w:p>
      <w:pPr>
        <w:pStyle w:val="Normal"/>
        <w:jc w:val="both"/>
        <w:rPr/>
      </w:pPr>
      <w:r>
        <w:rPr/>
      </w:r>
    </w:p>
    <w:p>
      <w:pPr>
        <w:pStyle w:val="Normal"/>
        <w:jc w:val="both"/>
        <w:rPr/>
      </w:pPr>
      <w:r>
        <w:rPr/>
        <w:t>V okviru prednostne naloge bomo uresničili naslednje specifične cilje:</w:t>
      </w:r>
    </w:p>
    <w:p>
      <w:pPr>
        <w:pStyle w:val="Normal"/>
        <w:numPr>
          <w:ilvl w:val="0"/>
          <w:numId w:val="8"/>
        </w:numPr>
        <w:jc w:val="both"/>
        <w:rPr/>
      </w:pPr>
      <w:r>
        <w:rPr/>
        <w:t>izboljšanje gospodarske učinkovitosti in konkurenčnosti kmetijstva, gozdarstva in ribištva,</w:t>
      </w:r>
    </w:p>
    <w:p>
      <w:pPr>
        <w:pStyle w:val="Normal"/>
        <w:numPr>
          <w:ilvl w:val="0"/>
          <w:numId w:val="8"/>
        </w:numPr>
        <w:jc w:val="both"/>
        <w:rPr/>
      </w:pPr>
      <w:r>
        <w:rPr/>
        <w:t>uspešno prilagajanje zahtevam skupnega trga,</w:t>
      </w:r>
    </w:p>
    <w:p>
      <w:pPr>
        <w:pStyle w:val="Normal"/>
        <w:numPr>
          <w:ilvl w:val="0"/>
          <w:numId w:val="8"/>
        </w:numPr>
        <w:jc w:val="both"/>
        <w:rPr/>
      </w:pPr>
      <w:r>
        <w:rPr/>
        <w:t>spodbujanje drugih virov dohodka na podeželskih območjih,</w:t>
      </w:r>
    </w:p>
    <w:p>
      <w:pPr>
        <w:pStyle w:val="Normal"/>
        <w:numPr>
          <w:ilvl w:val="0"/>
          <w:numId w:val="8"/>
        </w:numPr>
        <w:jc w:val="both"/>
        <w:rPr/>
      </w:pPr>
      <w:r>
        <w:rPr/>
        <w:t>spodbujanje varnosti in kakovosti živilskih proizvodov,</w:t>
      </w:r>
    </w:p>
    <w:p>
      <w:pPr>
        <w:pStyle w:val="Normal"/>
        <w:widowControl w:val="false"/>
        <w:numPr>
          <w:ilvl w:val="0"/>
          <w:numId w:val="8"/>
        </w:numPr>
        <w:jc w:val="both"/>
        <w:textAlignment w:val="baseline"/>
        <w:rPr>
          <w:lang w:eastAsia="en-US"/>
        </w:rPr>
      </w:pPr>
      <w:r>
        <w:rPr>
          <w:lang w:eastAsia="en-US"/>
        </w:rPr>
        <w:t>ohranjanje in trajnostni razvoj gozdov.</w:t>
      </w:r>
    </w:p>
    <w:p>
      <w:pPr>
        <w:pStyle w:val="Heading2"/>
        <w:jc w:val="both"/>
        <w:rPr>
          <w:lang w:val="sl-SI"/>
        </w:rPr>
      </w:pPr>
      <w:bookmarkStart w:id="52" w:name="__RefHeading___Toc122856419"/>
      <w:bookmarkEnd w:id="52"/>
      <w:r>
        <w:rPr>
          <w:lang w:val="sl-SI"/>
        </w:rPr>
        <w:t>Ukrep 3.1: IZBOLJŠANJE PREDELAVE IN TRŽENJA KMETIJSKIH PROIZVODOV</w:t>
      </w:r>
    </w:p>
    <w:p>
      <w:pPr>
        <w:pStyle w:val="Heading3"/>
        <w:jc w:val="both"/>
        <w:rPr/>
      </w:pPr>
      <w:r>
        <w:rPr/>
        <w:t>Opis ukrepa Ukrep 3.1: IZBOLJŠANJE PREDELAVE IN TRŽENJA KMETIJSKIH PROIZVODOV</w:t>
      </w:r>
    </w:p>
    <w:p>
      <w:pPr>
        <w:pStyle w:val="Normal"/>
        <w:numPr>
          <w:ilvl w:val="0"/>
          <w:numId w:val="0"/>
        </w:numPr>
        <w:ind w:left="0" w:hanging="0"/>
        <w:jc w:val="both"/>
        <w:rPr/>
      </w:pPr>
      <w:r>
        <w:rPr/>
        <w:t xml:space="preserve">Cilj ukrepa je spodbuditi povečanje učinkovitosti in konkurenčnosti živilskopredelovalne industrije v Sloveniji in povečati dodano vrednost živilskih proizvodov. </w:t>
      </w:r>
    </w:p>
    <w:p>
      <w:pPr>
        <w:pStyle w:val="Normal"/>
        <w:numPr>
          <w:ilvl w:val="0"/>
          <w:numId w:val="0"/>
        </w:numPr>
        <w:ind w:left="0" w:hanging="0"/>
        <w:jc w:val="both"/>
        <w:rPr/>
      </w:pPr>
      <w:r>
        <w:rPr/>
        <w:t>Da bi lahko živilskopredelovalna podjetja uspešno sodelovala na skupnem trgu Evropske unije, morajo rešiti naslednje težave:</w:t>
      </w:r>
    </w:p>
    <w:p>
      <w:pPr>
        <w:pStyle w:val="Normal"/>
        <w:numPr>
          <w:ilvl w:val="0"/>
          <w:numId w:val="4"/>
        </w:numPr>
        <w:jc w:val="both"/>
        <w:rPr/>
      </w:pPr>
      <w:r>
        <w:rPr/>
        <w:t>neprimerljiva in neučinkovita industrijska struktura;</w:t>
      </w:r>
    </w:p>
    <w:p>
      <w:pPr>
        <w:pStyle w:val="Normal"/>
        <w:numPr>
          <w:ilvl w:val="0"/>
          <w:numId w:val="4"/>
        </w:numPr>
        <w:jc w:val="both"/>
        <w:rPr/>
      </w:pPr>
      <w:r>
        <w:rPr/>
        <w:t>tehnološki zaostanki in pomanjkljivosti v procesu vodenja;</w:t>
      </w:r>
    </w:p>
    <w:p>
      <w:pPr>
        <w:pStyle w:val="Normal"/>
        <w:numPr>
          <w:ilvl w:val="0"/>
          <w:numId w:val="4"/>
        </w:numPr>
        <w:jc w:val="both"/>
        <w:rPr/>
      </w:pPr>
      <w:r>
        <w:rPr/>
        <w:t>delna prilagoditev normativnim zahtevam skupnega trga;</w:t>
      </w:r>
    </w:p>
    <w:p>
      <w:pPr>
        <w:pStyle w:val="Normal"/>
        <w:numPr>
          <w:ilvl w:val="0"/>
          <w:numId w:val="4"/>
        </w:numPr>
        <w:jc w:val="both"/>
        <w:rPr/>
      </w:pPr>
      <w:r>
        <w:rPr/>
        <w:t>nezadostna vključenost sektorja v mednarodne gospodarske tokove;</w:t>
      </w:r>
    </w:p>
    <w:p>
      <w:pPr>
        <w:pStyle w:val="Normal"/>
        <w:numPr>
          <w:ilvl w:val="0"/>
          <w:numId w:val="4"/>
        </w:numPr>
        <w:jc w:val="both"/>
        <w:rPr/>
      </w:pPr>
      <w:r>
        <w:rPr/>
        <w:t>pomanjkanje usklajenega delovanja na področju trženja.</w:t>
      </w:r>
    </w:p>
    <w:p>
      <w:pPr>
        <w:pStyle w:val="Normal"/>
        <w:numPr>
          <w:ilvl w:val="0"/>
          <w:numId w:val="0"/>
        </w:numPr>
        <w:ind w:left="0" w:hanging="0"/>
        <w:jc w:val="both"/>
        <w:rPr/>
      </w:pPr>
      <w:r>
        <w:rPr/>
      </w:r>
    </w:p>
    <w:p>
      <w:pPr>
        <w:pStyle w:val="Normal"/>
        <w:numPr>
          <w:ilvl w:val="0"/>
          <w:numId w:val="0"/>
        </w:numPr>
        <w:ind w:left="0" w:hanging="0"/>
        <w:jc w:val="both"/>
        <w:rPr/>
      </w:pPr>
      <w:r>
        <w:rPr/>
        <w:t xml:space="preserve">Rešitev teh težav zahteva, da podjetja prilagodijo svoj proizvodni proces, kar je glavni pogoj za povečanje ekonomske učinkovitosti sektorja ob hkratnem povečanju kakovosti in skrbi za varnost prehranskih proizvodov. </w:t>
      </w:r>
    </w:p>
    <w:p>
      <w:pPr>
        <w:pStyle w:val="Normal"/>
        <w:numPr>
          <w:ilvl w:val="0"/>
          <w:numId w:val="0"/>
        </w:numPr>
        <w:ind w:left="0" w:hanging="0"/>
        <w:jc w:val="both"/>
        <w:rPr/>
      </w:pPr>
      <w:r>
        <w:rPr/>
        <w:t>Ker sta živilskopredelovalna industrija in kmetijska proizvodnja tesno povezani, je treba prestrukturiranje obeh izvajati na usklajen in celovit način. Poudarek bo zato dan izpolnjevanju zahtev za proizvodnjo visokokakovostne in varne hrane, razvoju novih proizvodov z višjo dodano vrednostjo in uvedbi stroškovno učinkovitejših načinov proizvodnje. Pomoč naložbam za uvedbo novih tehnologij, bo imela za posledico večjo konkurenčnost in skladnost proizvodnih procesov in proizvodov z zadevnimi standardi EU glede kakovosti, higiene in zdravja.</w:t>
      </w:r>
    </w:p>
    <w:p>
      <w:pPr>
        <w:pStyle w:val="Normal"/>
        <w:jc w:val="both"/>
        <w:rPr/>
      </w:pPr>
      <w:r>
        <w:rPr/>
      </w:r>
    </w:p>
    <w:p>
      <w:pPr>
        <w:pStyle w:val="Normal"/>
        <w:numPr>
          <w:ilvl w:val="0"/>
          <w:numId w:val="0"/>
        </w:numPr>
        <w:ind w:left="0" w:hanging="0"/>
        <w:jc w:val="both"/>
        <w:rPr/>
      </w:pPr>
      <w:r>
        <w:rPr/>
        <w:t>Specifičnih cilji ukrepa so naslednji:</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izboljšanje konkurenčnosti in tržne prodornosti proizvajalcev na domačih in tujih trgih; </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racionalizacija proizvodnih procesov z uporabo sodobnih tehnoloških postopkov in opreme; </w:t>
      </w:r>
    </w:p>
    <w:p>
      <w:pPr>
        <w:pStyle w:val="Normal"/>
        <w:widowControl w:val="false"/>
        <w:numPr>
          <w:ilvl w:val="0"/>
          <w:numId w:val="21"/>
        </w:numPr>
        <w:tabs>
          <w:tab w:val="clear" w:pos="708"/>
          <w:tab w:val="left" w:pos="360" w:leader="none"/>
        </w:tabs>
        <w:overflowPunct w:val="false"/>
        <w:autoSpaceDE w:val="false"/>
        <w:jc w:val="both"/>
        <w:textAlignment w:val="baseline"/>
        <w:rPr/>
      </w:pPr>
      <w:r>
        <w:rPr/>
        <w:t>izboljšanje kakovosti proizvodov;</w:t>
      </w:r>
    </w:p>
    <w:p>
      <w:pPr>
        <w:pStyle w:val="Normal"/>
        <w:widowControl w:val="false"/>
        <w:numPr>
          <w:ilvl w:val="0"/>
          <w:numId w:val="21"/>
        </w:numPr>
        <w:tabs>
          <w:tab w:val="clear" w:pos="708"/>
          <w:tab w:val="left" w:pos="360" w:leader="none"/>
        </w:tabs>
        <w:overflowPunct w:val="false"/>
        <w:autoSpaceDE w:val="false"/>
        <w:jc w:val="both"/>
        <w:textAlignment w:val="baseline"/>
        <w:rPr/>
      </w:pPr>
      <w:r>
        <w:rPr/>
        <w:t>spodbujanje povezovanj in skupnih vlaganj v živilskopredelovalnih obratih;</w:t>
      </w:r>
    </w:p>
    <w:p>
      <w:pPr>
        <w:pStyle w:val="Normal"/>
        <w:widowControl w:val="false"/>
        <w:numPr>
          <w:ilvl w:val="0"/>
          <w:numId w:val="21"/>
        </w:numPr>
        <w:tabs>
          <w:tab w:val="clear" w:pos="708"/>
          <w:tab w:val="left" w:pos="360" w:leader="none"/>
        </w:tabs>
        <w:overflowPunct w:val="false"/>
        <w:autoSpaceDE w:val="false"/>
        <w:jc w:val="both"/>
        <w:textAlignment w:val="baseline"/>
        <w:rPr/>
      </w:pPr>
      <w:r>
        <w:rPr/>
        <w:t>spodbujanje povezovanj z drugimi členi tržne verige (dobavitelji surovin, trgovino);</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spodbujanje raziskav in razvoja novih proizvodov in osvajanje novih tržišč; </w:t>
      </w:r>
    </w:p>
    <w:p>
      <w:pPr>
        <w:pStyle w:val="Normal"/>
        <w:widowControl w:val="false"/>
        <w:numPr>
          <w:ilvl w:val="0"/>
          <w:numId w:val="21"/>
        </w:numPr>
        <w:tabs>
          <w:tab w:val="clear" w:pos="708"/>
          <w:tab w:val="left" w:pos="360" w:leader="none"/>
        </w:tabs>
        <w:overflowPunct w:val="false"/>
        <w:autoSpaceDE w:val="false"/>
        <w:jc w:val="both"/>
        <w:textAlignment w:val="baseline"/>
        <w:rPr/>
      </w:pPr>
      <w:r>
        <w:rPr/>
        <w:t>prilagoditev živilskopredelovalnih obratov zahtevanim področnim standardom;</w:t>
      </w:r>
    </w:p>
    <w:p>
      <w:pPr>
        <w:pStyle w:val="Normal"/>
        <w:widowControl w:val="false"/>
        <w:numPr>
          <w:ilvl w:val="0"/>
          <w:numId w:val="21"/>
        </w:numPr>
        <w:tabs>
          <w:tab w:val="clear" w:pos="708"/>
          <w:tab w:val="left" w:pos="360" w:leader="none"/>
        </w:tabs>
        <w:jc w:val="both"/>
        <w:textAlignment w:val="baseline"/>
        <w:rPr/>
      </w:pPr>
      <w:r>
        <w:rPr/>
        <w:t xml:space="preserve">zmanjševanje vplivov proizvodnje na okolje, gospodarno ravnanje z energijo in minimizacija odpadkov. </w:t>
      </w:r>
    </w:p>
    <w:p>
      <w:pPr>
        <w:pStyle w:val="Heading3"/>
        <w:jc w:val="both"/>
        <w:rPr/>
      </w:pPr>
      <w:r>
        <w:rPr/>
        <w:t>Vrednotenje javnega razpisa za izboljšanje predelave in trženja kmetijskih proizvodov iz Enotnega programskega dokumenta 2004-2006 (EPD) za leto 2004, 2005 in 2006</w:t>
      </w:r>
    </w:p>
    <w:p>
      <w:pPr>
        <w:pStyle w:val="Normal"/>
        <w:jc w:val="both"/>
        <w:rPr/>
      </w:pPr>
      <w:r>
        <w:rPr/>
        <w:t xml:space="preserve">Upravičene aktivnosti in stroški ne podpirajo vseh ciljev ukrepa. Če bi želeli, da se izboljša konkurenčnosti in tržna prodornost proizvajalcev bi bilo potrebno vključiti še aktivnosti povezovanja-grozdenja, izvajanja trženjskih strategij, izobraževanja za konkurenčnost in podobno. Upravičeni pa so samo stroški investicij. Na razpis se lahko prijavijo samo tisti končni prejemniki, ki pridelujejo proizvode iz aneksa 1. Omogočiti bi morali prijave tudi tistim predelovalcev, ki nimajo proizvodov iz aneksa 1 in ki predelujejo kmetijske pridelke, ki se ne uporabljajo za prehrambene namene (biodizel…). V prihodnje bo produktno povezovanje (vertikalno grozdenje) bolj pomembno kot kadar koli, ta povezovanja med posameznimi deli prehrambene in pridelovalne industrije pa so trenutno praktično onemogočena. Ravno tako pa ni mogoče financirati raziskav in razvoja, ki bo prinašali konkurenčno prednost na evropskem trgu. </w:t>
      </w:r>
    </w:p>
    <w:p>
      <w:pPr>
        <w:pStyle w:val="Normal"/>
        <w:jc w:val="both"/>
        <w:rPr/>
      </w:pPr>
      <w:r>
        <w:rPr/>
      </w:r>
    </w:p>
    <w:p>
      <w:pPr>
        <w:pStyle w:val="Normal"/>
        <w:jc w:val="both"/>
        <w:rPr/>
      </w:pPr>
      <w:r>
        <w:rPr/>
        <w:t xml:space="preserve">Posodabljanje proizvodnje direktno prispeva k povečanju bruto domačega proizvoda. Medtem ko je direktno v proizvodnji manj potreb po zaposlovanju se pa te odpirajo v kakovosti, trženju in podobno ter ob konkurenčnosti sektorja predstavljajo trajne zaposlitve. Instrument ima zaradi povezovanja s predelovalci (predpogodbe o sodelovanju) velik vpliv na razvoj podeželja v regiji. Potreb po nadaljnjih naložbah v predelovalni industriji je veliko, ravno tako je sofinanciranje teh projektov zagotovljeno v industriji sami. </w:t>
      </w:r>
    </w:p>
    <w:p>
      <w:pPr>
        <w:pStyle w:val="Heading2"/>
        <w:jc w:val="both"/>
        <w:rPr>
          <w:lang w:val="sl-SI"/>
        </w:rPr>
      </w:pPr>
      <w:bookmarkStart w:id="53" w:name="__RefHeading___Toc122856420"/>
      <w:bookmarkEnd w:id="53"/>
      <w:r>
        <w:rPr>
          <w:lang w:val="sl-SI"/>
        </w:rPr>
        <w:t>Ukrep 3.2: NALOŽBE V KMETIJSKA GOSPODARSTVA</w:t>
      </w:r>
    </w:p>
    <w:p>
      <w:pPr>
        <w:pStyle w:val="Heading3"/>
        <w:jc w:val="both"/>
        <w:rPr/>
      </w:pPr>
      <w:r>
        <w:rPr/>
        <w:t>Opis ukrepa Ukrep 3.2: NALOŽBE V KMETIJSKA GOSPODARSTVA</w:t>
      </w:r>
    </w:p>
    <w:p>
      <w:pPr>
        <w:pStyle w:val="Normal"/>
        <w:numPr>
          <w:ilvl w:val="0"/>
          <w:numId w:val="0"/>
        </w:numPr>
        <w:ind w:left="0" w:hanging="0"/>
        <w:jc w:val="both"/>
        <w:rPr/>
      </w:pPr>
      <w:r>
        <w:rPr/>
        <w:t>To je ukrep pomoči v kapitalu, namenjen za reševanje glavnih strukturnih težav, ki ovirajo konkurenčnost kmetijskega sektorja, in za izboljšanje njegove storilnosti. Motivi za strukturne izboljšave se lahko razvrstijo v naslednje skupine:</w:t>
      </w:r>
    </w:p>
    <w:p>
      <w:pPr>
        <w:pStyle w:val="Normal"/>
        <w:numPr>
          <w:ilvl w:val="0"/>
          <w:numId w:val="0"/>
        </w:numPr>
        <w:ind w:left="284" w:hanging="284"/>
        <w:jc w:val="both"/>
        <w:rPr/>
      </w:pPr>
      <w:r>
        <w:rPr>
          <w:rFonts w:eastAsia="Times New Roman" w:cs="Times New Roman" w:ascii="Times New Roman" w:hAnsi="Times New Roman"/>
        </w:rPr>
        <w:t>–</w:t>
      </w:r>
      <w:r>
        <w:rPr/>
        <w:tab/>
        <w:t>razpršena struktura lastništva, nizka raven izobrazbe in neugodna starostna struktura kmetov, nizka raven socialne varnosti in počasen proces komasacije kmetijskih zemljišč:</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sorazmerno visoki stroški pridelave in neustrezna tehnologija (neučinkovito izkoriščanje produkcijskih sredstev, nizka produktivnost delovne sile, visoke cene kapitala);</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ab/>
        <w:t>nezadostna tržna usmeritev kmetij (lokalni trgi, negospodarno načrtovanje pridelave in prodaje), pomanjkljivosti pri organizaciji proizvajalcev v fazah proizvodnje, predelave in trženja kmetijskih proizvodov;</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ab/>
        <w:t>majhen delež kmetijskih gospodarstev, ki izpolnjujejo okoljevarstvene, veterinarske, higienske in standarde EU o dobrem počutju živali.</w:t>
      </w:r>
    </w:p>
    <w:p>
      <w:pPr>
        <w:pStyle w:val="Normal"/>
        <w:numPr>
          <w:ilvl w:val="0"/>
          <w:numId w:val="0"/>
        </w:numPr>
        <w:ind w:left="0" w:hanging="0"/>
        <w:jc w:val="both"/>
        <w:rPr/>
      </w:pPr>
      <w:r>
        <w:rPr/>
      </w:r>
    </w:p>
    <w:p>
      <w:pPr>
        <w:pStyle w:val="Normal"/>
        <w:numPr>
          <w:ilvl w:val="0"/>
          <w:numId w:val="0"/>
        </w:numPr>
        <w:ind w:left="0" w:hanging="0"/>
        <w:jc w:val="both"/>
        <w:rPr/>
      </w:pPr>
      <w:r>
        <w:rPr/>
        <w:t>Poseben poudarek pri prestrukturiranju kmetijske pridelave bo na krepitvi konkurenčnosti, izboljšanju starostne strukture kmetijske delovne sile, popolnem upoštevanju okoljevarstvenih standardov in standardov o dobrem počutju živali, proizvodnji zdrave in varne hrane in gospodarnem gospodarjenju z zemljišči. Podpora ne bo povečala obseg kmetijske pridelave na skupni ravni.</w:t>
      </w:r>
    </w:p>
    <w:p>
      <w:pPr>
        <w:pStyle w:val="Normal"/>
        <w:jc w:val="both"/>
        <w:rPr/>
      </w:pPr>
      <w:r>
        <w:rPr/>
      </w:r>
    </w:p>
    <w:p>
      <w:pPr>
        <w:pStyle w:val="Normal"/>
        <w:jc w:val="both"/>
        <w:rPr/>
      </w:pPr>
      <w:r>
        <w:rPr/>
        <w:t>Specifični cilji ukrepa so naslednji:</w:t>
      </w:r>
    </w:p>
    <w:p>
      <w:pPr>
        <w:pStyle w:val="Normal"/>
        <w:numPr>
          <w:ilvl w:val="0"/>
          <w:numId w:val="19"/>
        </w:numPr>
        <w:jc w:val="both"/>
        <w:rPr/>
      </w:pPr>
      <w:r>
        <w:rPr>
          <w:rFonts w:cs="Arial"/>
          <w:bCs/>
          <w:szCs w:val="24"/>
        </w:rPr>
        <w:t>Povečanje prihodka na delovno enoto ali na zaposlenega na kmetijskih gospodarstvih.</w:t>
      </w:r>
    </w:p>
    <w:p>
      <w:pPr>
        <w:pStyle w:val="Normal"/>
        <w:numPr>
          <w:ilvl w:val="0"/>
          <w:numId w:val="19"/>
        </w:numPr>
        <w:jc w:val="both"/>
        <w:rPr>
          <w:rFonts w:cs="Arial"/>
          <w:bCs/>
          <w:szCs w:val="24"/>
        </w:rPr>
      </w:pPr>
      <w:r>
        <w:rPr>
          <w:rFonts w:cs="Arial"/>
          <w:bCs/>
          <w:szCs w:val="24"/>
        </w:rPr>
        <w:t>Specializacija in posodabljanje kmetijske pridelave.</w:t>
      </w:r>
    </w:p>
    <w:p>
      <w:pPr>
        <w:pStyle w:val="Normal"/>
        <w:numPr>
          <w:ilvl w:val="0"/>
          <w:numId w:val="19"/>
        </w:numPr>
        <w:jc w:val="both"/>
        <w:rPr>
          <w:rFonts w:cs="Arial"/>
          <w:bCs/>
          <w:szCs w:val="24"/>
        </w:rPr>
      </w:pPr>
      <w:r>
        <w:rPr>
          <w:rFonts w:cs="Arial"/>
          <w:bCs/>
          <w:szCs w:val="24"/>
        </w:rPr>
        <w:t>Povečanje kakovosti kmetijskih proizvodov.</w:t>
      </w:r>
    </w:p>
    <w:p>
      <w:pPr>
        <w:pStyle w:val="Normal"/>
        <w:numPr>
          <w:ilvl w:val="0"/>
          <w:numId w:val="19"/>
        </w:numPr>
        <w:jc w:val="both"/>
        <w:rPr>
          <w:rFonts w:cs="Arial"/>
          <w:bCs/>
          <w:szCs w:val="24"/>
        </w:rPr>
      </w:pPr>
      <w:r>
        <w:rPr>
          <w:rFonts w:cs="Arial"/>
          <w:bCs/>
          <w:szCs w:val="24"/>
        </w:rPr>
        <w:t>Izboljšanje delovnih pogojev na kmetijskih gospodarstvih.</w:t>
      </w:r>
    </w:p>
    <w:p>
      <w:pPr>
        <w:pStyle w:val="Normal"/>
        <w:numPr>
          <w:ilvl w:val="0"/>
          <w:numId w:val="19"/>
        </w:numPr>
        <w:jc w:val="both"/>
        <w:rPr>
          <w:rFonts w:cs="Arial"/>
          <w:bCs/>
          <w:szCs w:val="24"/>
        </w:rPr>
      </w:pPr>
      <w:r>
        <w:rPr>
          <w:rFonts w:cs="Arial"/>
          <w:bCs/>
          <w:szCs w:val="24"/>
        </w:rPr>
        <w:t>Izboljšanje pogojev glede dobrobiti živali na kmetijskih gospodarstvih.</w:t>
      </w:r>
    </w:p>
    <w:p>
      <w:pPr>
        <w:pStyle w:val="Normal"/>
        <w:numPr>
          <w:ilvl w:val="0"/>
          <w:numId w:val="19"/>
        </w:numPr>
        <w:jc w:val="both"/>
        <w:rPr>
          <w:rFonts w:cs="Arial"/>
          <w:bCs/>
          <w:szCs w:val="24"/>
        </w:rPr>
      </w:pPr>
      <w:r>
        <w:rPr>
          <w:rFonts w:cs="Arial"/>
          <w:bCs/>
          <w:szCs w:val="24"/>
        </w:rPr>
        <w:t>Izboljšanje proizvodne zmogljivosti kmetijskega zemljišča.</w:t>
      </w:r>
    </w:p>
    <w:p>
      <w:pPr>
        <w:pStyle w:val="Normal"/>
        <w:numPr>
          <w:ilvl w:val="0"/>
          <w:numId w:val="19"/>
        </w:numPr>
        <w:jc w:val="both"/>
        <w:rPr>
          <w:rFonts w:cs="Arial"/>
          <w:bCs/>
          <w:szCs w:val="24"/>
        </w:rPr>
      </w:pPr>
      <w:r>
        <w:rPr>
          <w:rFonts w:cs="Arial"/>
          <w:bCs/>
          <w:szCs w:val="24"/>
        </w:rPr>
        <w:t>Zmanjšanje onesnaženja, ki ga povzroča kmetijska pridelava.</w:t>
      </w:r>
    </w:p>
    <w:p>
      <w:pPr>
        <w:pStyle w:val="Normal"/>
        <w:numPr>
          <w:ilvl w:val="0"/>
          <w:numId w:val="19"/>
        </w:numPr>
        <w:jc w:val="both"/>
        <w:rPr>
          <w:rFonts w:cs="Arial"/>
          <w:bCs/>
          <w:szCs w:val="24"/>
        </w:rPr>
      </w:pPr>
      <w:r>
        <w:rPr>
          <w:rFonts w:cs="Arial"/>
          <w:bCs/>
          <w:szCs w:val="24"/>
        </w:rPr>
        <w:t>Povečanje deleža gospodarsko vitalnih kmetijskih gospodarstev.</w:t>
      </w:r>
    </w:p>
    <w:p>
      <w:pPr>
        <w:pStyle w:val="Heading3"/>
        <w:jc w:val="both"/>
        <w:rPr/>
      </w:pPr>
      <w:r>
        <w:rPr/>
        <w:t>Vrednotenje javnega razpisa za Naložbe v kmetijska gospodarstva 2004, 2005 in 2006</w:t>
      </w:r>
    </w:p>
    <w:p>
      <w:pPr>
        <w:pStyle w:val="Normal"/>
        <w:jc w:val="both"/>
        <w:rPr/>
      </w:pPr>
      <w:r>
        <w:rPr/>
        <w:t>Upravičene aktivnosti direktno podpirajo večino ciljev ukrepa. Predvsem se pomanjkljivosti kažejo v  dejstvu, da z naložbami v kmetijska gospodarstva še ne dosežemo večje kakovosti kmetijskih pridelkov in zmanjšanja onesnaženja, ki ga povzroča kmetijska pridelava. Potrebna bi bila aktivnost in pogoj, ki bi kmete sprva spodbujal k okolju in naravi prijaznejšem kmetovanju (ekološko, integrirano, vključitev v SKOP…), jim omogočal izobraževanje skozi ukrep in pomoč pri prehodu na integriran, ekološki način kmetovanja. Končni upravičenci bodo prispevali k izvedbi cilja ukrepa, vendar se kažejo problemi predvsem v posrednem podpiranju zlasti večjih in dobro stoječih kmetij s čimer pa ne podpiramo mladih kmetov, ki so na začetku poti oziroma tistih manjših kmetij, ki so ravno tako pomembne za ohranitev slovenskega podeželja. V depriviligiranem položaju so tudi gorske kmetije, ki so manjše in težje ustvarijo dodatne vire prihodkov in so zaradi tega neuspešne na razpisu.</w:t>
      </w:r>
    </w:p>
    <w:p>
      <w:pPr>
        <w:pStyle w:val="Normal"/>
        <w:jc w:val="both"/>
        <w:rPr/>
      </w:pPr>
      <w:r>
        <w:rPr/>
      </w:r>
    </w:p>
    <w:p>
      <w:pPr>
        <w:pStyle w:val="Normal"/>
        <w:jc w:val="both"/>
        <w:rPr/>
      </w:pPr>
      <w:r>
        <w:rPr/>
        <w:t xml:space="preserve">Posodabljanje in naložbe v kmetijska gospodarstva za dvig njihove konkurenčnosti in posredno povečanje njihovega dohodka, direktno prispevajo k povečanju bruto domačega proizvoda. Z naložbami v posodobitev kmetijskih gospodarstev pa se na njih odpirajo nova delovna mesta predvsem za mlade in ženske na podeželju. Za pospešen razvoj manj razvitih regij je poskrbljeno </w:t>
      </w:r>
    </w:p>
    <w:p>
      <w:pPr>
        <w:pStyle w:val="Normal"/>
        <w:jc w:val="both"/>
        <w:rPr/>
      </w:pPr>
      <w:r>
        <w:rPr/>
        <w:t xml:space="preserve">z višjim procentom sofinanciranja, za sam razvoj regije pa posredno z razvojem in ohranjanjem podeželja. Potreb po nadaljnjih naložbah v kmetijska gospodarstva je veliko, saj si moramo sami zagotoviti obstoj kmeta na evropskem trgu. </w:t>
      </w:r>
    </w:p>
    <w:p>
      <w:pPr>
        <w:pStyle w:val="Heading2"/>
        <w:jc w:val="both"/>
        <w:rPr>
          <w:lang w:val="sl-SI"/>
        </w:rPr>
      </w:pPr>
      <w:bookmarkStart w:id="54" w:name="__RefHeading___Toc122856421"/>
      <w:bookmarkEnd w:id="54"/>
      <w:r>
        <w:rPr>
          <w:lang w:val="sl-SI"/>
        </w:rPr>
        <w:t>Ukrep 3.3.: DIVEZIFIKACIJA KMETIJSKIH DEJAVNOSTI IN DEJAVNOSTI, KI SO BLIZU KMETIJSTVU (ALTERNATIVNI VIRI DOHODKOV) 2004 IN 2005</w:t>
      </w:r>
    </w:p>
    <w:p>
      <w:pPr>
        <w:pStyle w:val="Heading3"/>
        <w:jc w:val="both"/>
        <w:rPr/>
      </w:pPr>
      <w:r>
        <w:rPr/>
        <w:t xml:space="preserve">Opis Ukrepa 3.3.: Divezifikacija kmetijskih dejavnosti in dejavnosti, ki so blizu kmetijstvu (alternativni viri dohodkov) 2004 in 2005 </w:t>
      </w:r>
    </w:p>
    <w:p>
      <w:pPr>
        <w:pStyle w:val="Normal"/>
        <w:numPr>
          <w:ilvl w:val="0"/>
          <w:numId w:val="0"/>
        </w:numPr>
        <w:ind w:left="0" w:hanging="0"/>
        <w:jc w:val="both"/>
        <w:rPr/>
      </w:pPr>
      <w:r>
        <w:rPr/>
        <w:t xml:space="preserve">Poleg neugodnih naravnih in strukturnih pogojev za kmetijsko pridelavo vpliva na kmetije v Sloveniji neučinkovita razdelitev kmetijskega dela. Težki pogoji pridelave, tehnološki zaostanek, nizka raven poklicne usposobljenosti v kmetijstvu in zlasti izjemno neugodna struktura kmetij v precejšni meri vplivajo na nizko produktivnost dela in nerazvitost v kmetijstvu. Kmetijska pridelava v Sloveniji je še vedno precej razpršena in nezadostno tržno usmerjena. </w:t>
      </w:r>
    </w:p>
    <w:p>
      <w:pPr>
        <w:pStyle w:val="Normal"/>
        <w:jc w:val="both"/>
        <w:rPr/>
      </w:pPr>
      <w:r>
        <w:rPr/>
        <w:t>Iz tega sledi, da je treba kmetije nujno preusmeriti v razvoj alternativnih virov dohodka, povezanih s kmetijstvom. Načrtuje se, da bi te dejavnosti prispevale k boljšemu dohodkovnemu statusu kmetijskih gospodinjstev in da bi zagotovile alternativne vire zaposlovanja. Njihov namen je najbolje izkoristiti razvojne možnosti neposrednega okolja in dopolniti ponudbo z vrsto regionalnih proizvodov in storitev ter tako prispevati v smeri spodbujanja podjetniškega sektorja in konkurenčnosti.</w:t>
      </w:r>
    </w:p>
    <w:p>
      <w:pPr>
        <w:pStyle w:val="Normal"/>
        <w:jc w:val="both"/>
        <w:rPr/>
      </w:pPr>
      <w:r>
        <w:rPr/>
      </w:r>
    </w:p>
    <w:p>
      <w:pPr>
        <w:pStyle w:val="Normal"/>
        <w:numPr>
          <w:ilvl w:val="0"/>
          <w:numId w:val="0"/>
        </w:numPr>
        <w:ind w:left="0" w:hanging="0"/>
        <w:jc w:val="both"/>
        <w:rPr/>
      </w:pPr>
      <w:r>
        <w:rPr/>
        <w:t>Specifični cilji tega ukrepa so:</w:t>
      </w:r>
    </w:p>
    <w:p>
      <w:pPr>
        <w:pStyle w:val="Normal"/>
        <w:numPr>
          <w:ilvl w:val="0"/>
          <w:numId w:val="13"/>
        </w:numPr>
        <w:jc w:val="both"/>
        <w:rPr/>
      </w:pPr>
      <w:r>
        <w:rPr/>
        <w:t>povečati dodano vrednost primarne kmetijske proizvodnje z razvojem dopolnilnih in dodatnih dejavnosti na kmetijah;</w:t>
      </w:r>
    </w:p>
    <w:p>
      <w:pPr>
        <w:pStyle w:val="Normal"/>
        <w:numPr>
          <w:ilvl w:val="0"/>
          <w:numId w:val="13"/>
        </w:numPr>
        <w:jc w:val="both"/>
        <w:rPr/>
      </w:pPr>
      <w:r>
        <w:rPr/>
        <w:t>ustvariti zmogljivosti za dodajanje vrednosti kmetijskim proizvodom na kmetijah.</w:t>
      </w:r>
    </w:p>
    <w:p>
      <w:pPr>
        <w:pStyle w:val="Heading3"/>
        <w:jc w:val="both"/>
        <w:rPr/>
      </w:pPr>
      <w:r>
        <w:rPr/>
        <w:t>Vrednotenje javnega razpisa Divezifikacija kmetijskih dejavnosti in dejavnosti, ki so blizu kmetijstvu (alternativni viri dohodkov) 2004, 2005 in 2006</w:t>
      </w:r>
    </w:p>
    <w:p>
      <w:pPr>
        <w:pStyle w:val="Normal"/>
        <w:jc w:val="both"/>
        <w:rPr/>
      </w:pPr>
      <w:r>
        <w:rPr/>
        <w:t xml:space="preserve">Vse določene aktivnosti in upravičeni stroški podpirajo doseganje nekaterih ciljev ukrepa. Vendar pa bi morali za financiranje dovoliti tudi druge dejavnosti (tiste, ki so zakonsko določene kot dopolnilne in ostale) ne le predpisanih pet dejavnosti (Primer.: Zakaj se kmetje v svojem prostem času ne bi ukvarjali tudi s proizvodnjo izdelkov iz kamna, kamnoseštvom...). Tudi ni nujno, da bodo kmetje s dopolnilno dejavnostjo povečali dodano vrednost primarne proizvodnje jo pa bodo verjetno stroškovno učinkoviteje izvajali. Končni upravičenci so primerni saj ravno ti lahko diverzificirajo in registrirajo dopolnilno dejavnost na kmetiji, vendar pa je treba tukaj takoj vzpostaviti razumevanje razvoja turističnih destinacij po strategiji slovenskega turizma in tako doseči koncentracijo z drugimi sektorji, kar bo prineslo večje učinke na regionalnem razvoju in tudi kmetijstvu samemu. Ukrepu je treba dodati vsebine kot so izobraževanje, trženje, davčno izobraževanje, jeziki in tako naprej. </w:t>
      </w:r>
    </w:p>
    <w:p>
      <w:pPr>
        <w:pStyle w:val="Normal"/>
        <w:jc w:val="both"/>
        <w:rPr/>
      </w:pPr>
      <w:r>
        <w:rPr/>
      </w:r>
    </w:p>
    <w:p>
      <w:pPr>
        <w:pStyle w:val="Normal"/>
        <w:jc w:val="both"/>
        <w:rPr/>
      </w:pPr>
      <w:r>
        <w:rPr/>
        <w:t xml:space="preserve">Zagon alternativnih virov dohodkov na kmetijah na kratki rok sicer ne bo prinesel učinka na BDP bo pa ta dejavnost razbremenila druge dejavnosti na kmetijah, ki bodo zaradi tega bolj učinkovite. odpirajo pa te dejavnosti nova delovna mesta in trajne zaposlitvene možnosti na podeželju, kar direktno vpliva tudi na regionalni razvoj Slovenije. Na terenu je še veliko potreb, sploh ob spremembah vrste dopolnilnih dejavnosti, ki bi skozi odpiranje teh dejavnosti na več sektorjev povzročile še večje možnosti in s tem naložbe, ki bi jih sicer težje sofinancirali zaradi slabega gospodarskega položaja nosilcev. Vendar pa bo diverzifikacija na podeželju tudi nadaljnja usmeritev politike v Sloveniji, saj je to eden od kakovostnih načinov ohranjanja poseljenosti podeželja.    </w:t>
      </w:r>
    </w:p>
    <w:p>
      <w:pPr>
        <w:pStyle w:val="Normal"/>
        <w:jc w:val="both"/>
        <w:rPr/>
      </w:pPr>
      <w:r>
        <w:rPr/>
      </w:r>
    </w:p>
    <w:p>
      <w:pPr>
        <w:pStyle w:val="Heading2"/>
        <w:jc w:val="both"/>
        <w:rPr/>
      </w:pPr>
      <w:bookmarkStart w:id="55" w:name="__RefHeading___Toc122856422"/>
      <w:bookmarkEnd w:id="55"/>
      <w:r>
        <w:rPr>
          <w:lang w:val="sl-SI"/>
        </w:rPr>
        <w:t>Ukrep 3.4: INVESTICIJE V GOZDOVE ZA IZBOLJŠANJE GOSPODARSKE IN EKOLOŠKE VREDNOSTI GOZDOV 2004</w:t>
      </w:r>
    </w:p>
    <w:p>
      <w:pPr>
        <w:pStyle w:val="Heading3"/>
        <w:jc w:val="both"/>
        <w:rPr/>
      </w:pPr>
      <w:r>
        <w:rPr/>
        <w:t>Opis Ukrepa 3.4: INVESTICIJE V GOZDOVE ZA IZBOLJŠANJE GOSPODARSKE IN EKOLOŠKE VREDNOSTI GOZDOV 2004</w:t>
      </w:r>
    </w:p>
    <w:p>
      <w:pPr>
        <w:pStyle w:val="Normal"/>
        <w:jc w:val="both"/>
        <w:rPr/>
      </w:pPr>
      <w:r>
        <w:rPr/>
        <w:t>Gozdovi predstavljajo pomembno prvino slovenske pokrajine in se jim priznavajo pomembne ekološke in socialne vloge. Tudi njihova produktivna vloga bi lahko bila večjega gospodarskega pomena za Slovenijo, ki nima mnogo drugih naravnih virov.</w:t>
      </w:r>
    </w:p>
    <w:p>
      <w:pPr>
        <w:pStyle w:val="Normal"/>
        <w:jc w:val="both"/>
        <w:rPr/>
      </w:pPr>
      <w:r>
        <w:rPr/>
      </w:r>
    </w:p>
    <w:p>
      <w:pPr>
        <w:pStyle w:val="Normal"/>
        <w:jc w:val="both"/>
        <w:rPr/>
      </w:pPr>
      <w:r>
        <w:rPr/>
        <w:t>Gospodarjenje z gozdovi je usmerjeno v proizvodnjo lesa visoke kakovosti, katere dohodek je pomembna podlaga za ohranjanje in razvoj hribovskih kmetij in podeželskih območij, ob sočasnem zagotavljanju ekoloških in socialnih vlog tega obočja. Naravni gozdovi omogočajo ohranjanje gozdne pokrajine, ki v Sloveniji prevladuje. Tesno je povezano z možnostmi za razvoj turizma in rekreacije, ki s povečanim dohodkom neposredno ali posredno prispevata k razvoju podeželja.</w:t>
      </w:r>
    </w:p>
    <w:p>
      <w:pPr>
        <w:pStyle w:val="Normal"/>
        <w:jc w:val="both"/>
        <w:rPr/>
      </w:pPr>
      <w:r>
        <w:rPr/>
      </w:r>
    </w:p>
    <w:p>
      <w:pPr>
        <w:pStyle w:val="Normal"/>
        <w:numPr>
          <w:ilvl w:val="0"/>
          <w:numId w:val="0"/>
        </w:numPr>
        <w:ind w:left="0" w:hanging="0"/>
        <w:jc w:val="both"/>
        <w:rPr/>
      </w:pPr>
      <w:r>
        <w:rPr/>
        <w:t>Specifični cilji ukrepa so naslednji:</w:t>
      </w:r>
    </w:p>
    <w:p>
      <w:pPr>
        <w:pStyle w:val="Normal"/>
        <w:numPr>
          <w:ilvl w:val="0"/>
          <w:numId w:val="34"/>
        </w:numPr>
        <w:jc w:val="both"/>
        <w:rPr/>
      </w:pPr>
      <w:r>
        <w:rPr/>
        <w:t>izboljšati naravni sestav gozdov,</w:t>
      </w:r>
    </w:p>
    <w:p>
      <w:pPr>
        <w:pStyle w:val="Normal"/>
        <w:numPr>
          <w:ilvl w:val="0"/>
          <w:numId w:val="34"/>
        </w:numPr>
        <w:jc w:val="both"/>
        <w:rPr/>
      </w:pPr>
      <w:r>
        <w:rPr/>
        <w:t>pretvoriti velika območja enoličnih gozdov v gozdove s pestro zgradbo,</w:t>
      </w:r>
    </w:p>
    <w:p>
      <w:pPr>
        <w:pStyle w:val="Normal"/>
        <w:numPr>
          <w:ilvl w:val="0"/>
          <w:numId w:val="34"/>
        </w:numPr>
        <w:jc w:val="both"/>
        <w:rPr/>
      </w:pPr>
      <w:r>
        <w:rPr/>
        <w:t>povečati vrednost in obseg lesne zaloge z ustreznim akumuliranjem prirasta lesa,</w:t>
      </w:r>
    </w:p>
    <w:p>
      <w:pPr>
        <w:pStyle w:val="Normal"/>
        <w:numPr>
          <w:ilvl w:val="0"/>
          <w:numId w:val="34"/>
        </w:numPr>
        <w:jc w:val="both"/>
        <w:rPr/>
      </w:pPr>
      <w:r>
        <w:rPr/>
        <w:t>zagotoviti proizvodnjo dreves z večjo količino lesa in večjo kakovostjo,</w:t>
      </w:r>
    </w:p>
    <w:p>
      <w:pPr>
        <w:pStyle w:val="Normal"/>
        <w:numPr>
          <w:ilvl w:val="0"/>
          <w:numId w:val="34"/>
        </w:numPr>
        <w:jc w:val="both"/>
        <w:rPr/>
      </w:pPr>
      <w:r>
        <w:rPr/>
        <w:t>preprečiti škodljive posledice možnega porušenega ravnovesja gozdov.</w:t>
      </w:r>
    </w:p>
    <w:p>
      <w:pPr>
        <w:pStyle w:val="Heading3"/>
        <w:jc w:val="both"/>
        <w:rPr/>
      </w:pPr>
      <w:r>
        <w:rPr/>
        <w:t>Vrednotenje javnega razpisa za ukrep Investicije v gozdove za izboljšanje gospodarske in ekološke vrednosti gozdov iz Enotnega programskega dokumenta 2004-2006 (EPD)</w:t>
      </w:r>
    </w:p>
    <w:p>
      <w:pPr>
        <w:pStyle w:val="Normal"/>
        <w:jc w:val="both"/>
        <w:rPr/>
      </w:pPr>
      <w:r>
        <w:rPr/>
        <w:t>Vse določene aktivnosti in upravičeni stroški deloma podpirajo doseganje večine ciljev ukrepa. Predvsem se kaže večja potreba po zasaditvi manjšinskih drevesnih vrst in renaturaciji gozdnih površin v smislu izboljšanja naravne sestave gozda in preoblikovanja večjih gozdnih monokultur v pestrejšo gozdno združbo. Za preprečevanje škodljivih posledic možnega porušenega ravnovesja gozdov je potrebno omogočiti še renaturacijo degradiranih površin v gozdovih (predvsem na brežinah in cestah). Končni upravičenci so primerni saj ravno ti lahko največ naredijo za izboljšanje gospodarske in ekološke vrednosti gozdov seveda s pomočjo zavoda za gozdove. Ukrepu je potrebno dodati še vsebine nakupa določenih primernih drevesnih vrst z namenom izboljšanja naravne sestave gozdov.</w:t>
      </w:r>
    </w:p>
    <w:p>
      <w:pPr>
        <w:pStyle w:val="Normal"/>
        <w:jc w:val="both"/>
        <w:rPr/>
      </w:pPr>
      <w:r>
        <w:rPr/>
      </w:r>
    </w:p>
    <w:p>
      <w:pPr>
        <w:pStyle w:val="Normal"/>
        <w:jc w:val="both"/>
        <w:rPr/>
      </w:pPr>
      <w:r>
        <w:rPr/>
        <w:t xml:space="preserve">Investicije v gozdove za izboljšanje gospodarske in ekološke vrednosti na kratki rok sicer ne bodo prinesle učinka na BDP. Ukrep ne vpliva na odpiranje novih delovnih mest in trajnih zaposlitvenih možnosti na podeželju kar direktno tudi ne vpliva na regionalni razvoj Slovenije.  Vendar dolgoročno večja gospodarska vrednost gozda pomeni pomemben vir zaslužka kmetijskega gospodarstva ter s tem povečan BDP. Večja ekološka vrednost gozdov pa predstavlja pomemben vidik ohranjanja avtetičnosti in prepoznavnosti Slovenije. </w:t>
      </w:r>
    </w:p>
    <w:p>
      <w:pPr>
        <w:pStyle w:val="Heading2"/>
        <w:jc w:val="both"/>
        <w:rPr>
          <w:lang w:val="sl-SI"/>
        </w:rPr>
      </w:pPr>
      <w:bookmarkStart w:id="56" w:name="__RefHeading___Toc122856423"/>
      <w:bookmarkEnd w:id="56"/>
      <w:r>
        <w:rPr>
          <w:lang w:val="sl-SI"/>
        </w:rPr>
        <w:t>Ukrep 3.5: TRŽENJE KAKOVOSTNIH KMETIJSKIH IN ŽIVILSKIH PROIZVODOV</w:t>
      </w:r>
    </w:p>
    <w:p>
      <w:pPr>
        <w:pStyle w:val="Heading3"/>
        <w:jc w:val="both"/>
        <w:rPr/>
      </w:pPr>
      <w:r>
        <w:rPr/>
        <w:t>Opis ukrepa 3.5: TRŽENJE KAKOVOSTNIH KMETIJSKIH IN ŽIVILSKIH PROIZVODOV</w:t>
      </w:r>
    </w:p>
    <w:p>
      <w:pPr>
        <w:pStyle w:val="Normal"/>
        <w:jc w:val="both"/>
        <w:rPr/>
      </w:pPr>
      <w:r>
        <w:rPr/>
        <w:t>Namen tega ukrepa je spodbujati pridelovalce in predelovalce posebnih kmetijskih pridelkov in živil k uspešni udeležbi na trgu ob sočasnem doseganju višjih cen in z zadovoljevanjem zahtev potrošnikov po avtentičnih proizvodih višje kakovosti. Ta pristop na učinkovit način pripravlja kmetijsko živilski sektor v Sloveniji na močne konkurenčne pritiske, s katerimi so bodo  spopadali na skupnem trgu EU. To zlasti velja pri živilskih proizvodih za splošno porabo, kjer se sorazmerno majhna in razpršena proizvodna struktura v Sloveniji sooča z razvitim in celostnim izborom proizvodov velikih proizvajalcev, ki tekmujejo (zlasti na cenovni ravni), da bi dobavljali proizvode velikim maloprodajnim verigam.</w:t>
      </w:r>
    </w:p>
    <w:p>
      <w:pPr>
        <w:pStyle w:val="Normal"/>
        <w:jc w:val="both"/>
        <w:rPr/>
      </w:pPr>
      <w:r>
        <w:rPr/>
      </w:r>
    </w:p>
    <w:p>
      <w:pPr>
        <w:pStyle w:val="Normal"/>
        <w:numPr>
          <w:ilvl w:val="0"/>
          <w:numId w:val="0"/>
        </w:numPr>
        <w:ind w:left="0" w:hanging="0"/>
        <w:jc w:val="both"/>
        <w:rPr/>
      </w:pPr>
      <w:r>
        <w:rPr/>
        <w:t>Specifični cilji ukrepom so naslednji:</w:t>
      </w:r>
    </w:p>
    <w:p>
      <w:pPr>
        <w:pStyle w:val="Normal"/>
        <w:numPr>
          <w:ilvl w:val="0"/>
          <w:numId w:val="2"/>
        </w:numPr>
        <w:jc w:val="both"/>
        <w:rPr/>
      </w:pPr>
      <w:r>
        <w:rPr/>
        <w:t>povečanje števila certificiranih kmetijskih pridelkov in živil višje kakovosti,</w:t>
      </w:r>
    </w:p>
    <w:p>
      <w:pPr>
        <w:pStyle w:val="Normal"/>
        <w:numPr>
          <w:ilvl w:val="0"/>
          <w:numId w:val="2"/>
        </w:numPr>
        <w:jc w:val="both"/>
        <w:rPr/>
      </w:pPr>
      <w:r>
        <w:rPr/>
        <w:t>izboljšanje konkurenčnosti in uveljavitve združenj (skupin proizvajalcev) na evropskem trgu,</w:t>
      </w:r>
    </w:p>
    <w:p>
      <w:pPr>
        <w:pStyle w:val="Normal"/>
        <w:numPr>
          <w:ilvl w:val="0"/>
          <w:numId w:val="2"/>
        </w:numPr>
        <w:jc w:val="both"/>
        <w:rPr/>
      </w:pPr>
      <w:r>
        <w:rPr/>
        <w:t>vzpostavljanje učinkovitih povezav med vsemi členi prehrambene verige (pridelava, predelava in trženje),</w:t>
      </w:r>
    </w:p>
    <w:p>
      <w:pPr>
        <w:pStyle w:val="Normal"/>
        <w:numPr>
          <w:ilvl w:val="0"/>
          <w:numId w:val="2"/>
        </w:numPr>
        <w:jc w:val="both"/>
        <w:rPr/>
      </w:pPr>
      <w:r>
        <w:rPr/>
        <w:t>zagotavljanje varnosti in kakovosti hrane z uvajanjem programov sledljivosti.</w:t>
      </w:r>
    </w:p>
    <w:p>
      <w:pPr>
        <w:pStyle w:val="Heading3"/>
        <w:jc w:val="both"/>
        <w:rPr/>
      </w:pPr>
      <w:r>
        <w:rPr/>
        <w:t>Vrednotenje javnega razpisa za ustanavljanje in vzdrževanje shem kakovosti za posebne kmetijske pridelke oziroma živila iz enotnega programskega dokumenta 2004-2006 (epd)</w:t>
      </w:r>
    </w:p>
    <w:p>
      <w:pPr>
        <w:pStyle w:val="Normal"/>
        <w:jc w:val="both"/>
        <w:rPr/>
      </w:pPr>
      <w:r>
        <w:rPr/>
        <w:t>Upravičene aktivnosti delno prispevajo k doseganju ciljev ukrepa in prednostne naloge. Certifikacija živil višje kakovosti je le delna,saj na primer nimamo možnosti certificiranja za ekološka, integrirana in živila višje kakovosti</w:t>
        <w:tab/>
        <w:t>Zato upravičeni stroški delno prispevajo k doseganju ciljev. Končni upravičenci so lahko samo tisti, ki so že vključeni v sistem zaščit posebnih kakovostnih kmetijskih proizvodov in živil, vendar pa jih je treba razširiti da bomo lahko vključevali celotne verige od pridelave, predelave in trženja (prodaje). Le tako, bo namreč dosežen cilj instrumenta višja prodaja. Ravno tako je treba instrument odpreti za uvajanje novih standardov varstva potrošnikov (EUREPGAP), izobraževanje za kakovost, kakovost prehrane, certifikacijski organi in podobno.</w:t>
      </w:r>
    </w:p>
    <w:p>
      <w:pPr>
        <w:pStyle w:val="Normal"/>
        <w:jc w:val="both"/>
        <w:rPr/>
      </w:pPr>
      <w:r>
        <w:rPr/>
      </w:r>
    </w:p>
    <w:p>
      <w:pPr>
        <w:pStyle w:val="Normal"/>
        <w:jc w:val="both"/>
        <w:rPr/>
      </w:pPr>
      <w:r>
        <w:rPr/>
        <w:t xml:space="preserve">Boljše trženje bo direktno prispevalo h povečanju BDP in tudi k dodatnemu zaposlovanju predvsem v trženju in posredno tudi proizvodnji in predelavi. Ukrep posredno ohranja kmetijsko pridelavo in ohranja ljudi na podeželju, da pa bi bil zanimiv, ga bo potrebno odpreti za več različnih vrst tržnih dejavnosti. Predvsem gre za povezovanje med pridelavo, trženjem in trgom, v tem primeru bo sofinanciranje projektov lahko zagotoviti. Ravno tako pa bo to ena od podlag razvoja v novem finančnem obdobju. </w:t>
      </w:r>
      <w:r>
        <w:br w:type="page"/>
      </w:r>
    </w:p>
    <w:p>
      <w:pPr>
        <w:pStyle w:val="Heading2"/>
        <w:jc w:val="both"/>
        <w:rPr>
          <w:lang w:val="sl-SI"/>
        </w:rPr>
      </w:pPr>
      <w:bookmarkStart w:id="57" w:name="__RefHeading___Toc122856424"/>
      <w:bookmarkEnd w:id="57"/>
      <w:r>
        <w:rPr>
          <w:lang w:val="sl-SI"/>
        </w:rPr>
        <w:t>Ukrep 3.6.: POSODOBITEV OBSTOJEČIH PLOVIL IN MALI PRIOBALNI RIBOLOV</w:t>
      </w:r>
    </w:p>
    <w:p>
      <w:pPr>
        <w:pStyle w:val="Heading3"/>
        <w:jc w:val="both"/>
        <w:rPr/>
      </w:pPr>
      <w:r>
        <w:rPr/>
        <w:t>Opis ukrepa 3.6.: POSODOBITEV OBSTOJEČIH PLOVIL IN MALI PRIOBALNI RIBOLOV</w:t>
      </w:r>
    </w:p>
    <w:p>
      <w:pPr>
        <w:pStyle w:val="Normal"/>
        <w:jc w:val="both"/>
        <w:rPr/>
      </w:pPr>
      <w:r>
        <w:rPr/>
        <w:t xml:space="preserve">Slovenija se spopada s precejšnimi strukturnimi težavami na področju morskega ribištva kot npr.: </w:t>
      </w:r>
    </w:p>
    <w:p>
      <w:pPr>
        <w:pStyle w:val="Normal"/>
        <w:numPr>
          <w:ilvl w:val="0"/>
          <w:numId w:val="25"/>
        </w:numPr>
        <w:jc w:val="both"/>
        <w:rPr/>
      </w:pPr>
      <w:r>
        <w:rPr/>
        <w:t xml:space="preserve">neskladnost med številom ribolovnih orodij zmogljivosti v smislu dela in opreme z  razpoložljivimi ribolovnimi viri in </w:t>
      </w:r>
    </w:p>
    <w:p>
      <w:pPr>
        <w:pStyle w:val="Normal"/>
        <w:numPr>
          <w:ilvl w:val="0"/>
          <w:numId w:val="25"/>
        </w:numPr>
        <w:jc w:val="both"/>
        <w:rPr/>
      </w:pPr>
      <w:r>
        <w:rPr/>
        <w:t>zastarela in neustrezna slovenska ribiška flota, ki ovira učinkovito izkoriščanje ribolovnih virov na odprtem morju.</w:t>
      </w:r>
    </w:p>
    <w:p>
      <w:pPr>
        <w:pStyle w:val="Normal"/>
        <w:jc w:val="both"/>
        <w:rPr/>
      </w:pPr>
      <w:r>
        <w:rPr/>
      </w:r>
    </w:p>
    <w:p>
      <w:pPr>
        <w:pStyle w:val="Normal"/>
        <w:jc w:val="both"/>
        <w:rPr/>
      </w:pPr>
      <w:r>
        <w:rPr/>
        <w:t>Z vključitvijo strukturne podpore za ribiški sektor v okviru tega ukrepa želi Slovenija rešiti glavna strukturna neskladja na področju morskega ribištva. S posodobitvijo ribolova, predelave in večje ponudbe rib je namen ukrepa izboljšati konkurenčnost sektorja. Posebno pozornost se bo namenilo potrebni skrbi za razumno in trajnostno rabo vodnih virov.</w:t>
      </w:r>
    </w:p>
    <w:p>
      <w:pPr>
        <w:pStyle w:val="Normal"/>
        <w:jc w:val="both"/>
        <w:rPr/>
      </w:pPr>
      <w:r>
        <w:rPr/>
      </w:r>
    </w:p>
    <w:p>
      <w:pPr>
        <w:pStyle w:val="Normal"/>
        <w:jc w:val="both"/>
        <w:rPr/>
      </w:pPr>
      <w:r>
        <w:rPr/>
        <w:t>Specifični cilji so usmerjeni v:</w:t>
      </w:r>
    </w:p>
    <w:p>
      <w:pPr>
        <w:pStyle w:val="Normal"/>
        <w:numPr>
          <w:ilvl w:val="0"/>
          <w:numId w:val="11"/>
        </w:numPr>
        <w:jc w:val="both"/>
        <w:rPr/>
      </w:pPr>
      <w:r>
        <w:rPr/>
        <w:t>varstvo in ohranjanje ribolovnih virov,</w:t>
      </w:r>
    </w:p>
    <w:p>
      <w:pPr>
        <w:pStyle w:val="Normal"/>
        <w:numPr>
          <w:ilvl w:val="0"/>
          <w:numId w:val="11"/>
        </w:numPr>
        <w:jc w:val="both"/>
        <w:rPr/>
      </w:pPr>
      <w:r>
        <w:rPr/>
        <w:t>boljše delovne pogoje in varnost pri opravljanju ribolovnih aktivnosti,</w:t>
      </w:r>
    </w:p>
    <w:p>
      <w:pPr>
        <w:pStyle w:val="Normal"/>
        <w:numPr>
          <w:ilvl w:val="0"/>
          <w:numId w:val="11"/>
        </w:numPr>
        <w:jc w:val="both"/>
        <w:rPr/>
      </w:pPr>
      <w:r>
        <w:rPr/>
        <w:t>boljšo kakovost in raznovrstnejšo ponudbo rib.</w:t>
      </w:r>
      <w:r>
        <w:rPr>
          <w:b/>
        </w:rPr>
        <w:t xml:space="preserve"> </w:t>
      </w:r>
    </w:p>
    <w:p>
      <w:pPr>
        <w:pStyle w:val="Heading3"/>
        <w:jc w:val="both"/>
        <w:rPr/>
      </w:pPr>
      <w:r>
        <w:rPr/>
        <w:t>Vrednotenje javnega razpisa za sofinanciranje naložb v posodobitev obstoječih plovil in mali priobalni ribolov za leto 2004</w:t>
      </w:r>
    </w:p>
    <w:p>
      <w:pPr>
        <w:pStyle w:val="Normal"/>
        <w:jc w:val="both"/>
        <w:rPr>
          <w:rFonts w:ascii="Arial" w:hAnsi="Arial" w:cs="Arial"/>
          <w:b/>
          <w:b/>
          <w:sz w:val="20"/>
        </w:rPr>
      </w:pPr>
      <w:r>
        <w:rPr/>
        <w:t>Vse določene aktivnosti in upravičeni stroški večinoma ne podpirajo doseganje ciljev ukrepa. Upravičene so samo investicije v posodobitev opreme in izboljšanje delovnih pogojev ribičev, ne pa aktivnosti, ki bi zagotovile varstvo in ohranjanje ribolovnih virov. V smislu zagotavljanja boljše kakovosti in raznovrstnejše ponudbe rib je le ta odvisna od kakovosti vode, prehranjevanja, načina ribolova in le posredno od posodobitve ribolovnih plovil. Potreben je večji poudarek na ohranitvi vodnih virov z subvencioniranjem morju in ribjemu fondu prijaznejšega ribolova. Končni upravičenci so v sklopu ohranjanja ribolovnih virov le deloma pravilno določeni. Kot ciljno skupino za doseg omenjenega cilja bi bilo potrebno predvideti še organizacije, ki se ukvarjajo z varstvom okolja in narave. V sklopu zagotavljanja  boljših delovnih pogojev in varnosti pri opravljanju ribolovnih aktivnosti so končni upravičenci primerni saj ravno ti lahko posodobijo opremo na obstoječih plovilih</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pPr>
      <w:r>
        <w:rPr/>
        <w:t xml:space="preserve">Investicije v posodobitev obstoječih plovil bodo posredno zagotavljale trajni zaslužek in trajno zaposlitev manjšim ribičem, vendar povečanja števila delovnih mest zaradi teh investicij ni pričakovati. Vpliv na razvoj obalne regije bo neznaten saj ukrep vpliva na ohranitev samozaposlitve samo nekaj ribičev.  Posodobljena oprema pa lahko pomeni povečan vpliv na varstvo morja, vendar je upravičencev in interesa premalo, da bi lahko govorili o direktnem vplivu projekta na ohranitev okolja. </w:t>
      </w:r>
    </w:p>
    <w:p>
      <w:pPr>
        <w:pStyle w:val="Heading2"/>
        <w:jc w:val="both"/>
        <w:rPr>
          <w:lang w:val="sl-SI"/>
        </w:rPr>
      </w:pPr>
      <w:bookmarkStart w:id="58" w:name="__RefHeading___Toc122856425"/>
      <w:bookmarkEnd w:id="58"/>
      <w:r>
        <w:rPr>
          <w:lang w:val="sl-SI"/>
        </w:rPr>
        <w:t>Ukrep 3.7: RIBOGOJSTVO, PREDELAVA IN TRŽENJE</w:t>
      </w:r>
    </w:p>
    <w:p>
      <w:pPr>
        <w:pStyle w:val="Heading3"/>
        <w:jc w:val="both"/>
        <w:rPr/>
      </w:pPr>
      <w:r>
        <w:rPr/>
        <w:t>Opis ukrepa 3.7: RIBOGOJSTVO, PREDELAVA IN TRŽENJE</w:t>
      </w:r>
    </w:p>
    <w:p>
      <w:pPr>
        <w:pStyle w:val="Normal"/>
        <w:jc w:val="both"/>
        <w:rPr>
          <w:sz w:val="22"/>
        </w:rPr>
      </w:pPr>
      <w:r>
        <w:rPr>
          <w:sz w:val="22"/>
        </w:rPr>
      </w:r>
    </w:p>
    <w:p>
      <w:pPr>
        <w:pStyle w:val="Normal"/>
        <w:jc w:val="both"/>
        <w:rPr/>
      </w:pPr>
      <w:r>
        <w:rPr/>
        <w:t>Republika Slovenija ima bogate sladkovodne vire dobre kakovosti, kar posledično pomeni, da ima dobre možnosti za povečanje ribogojstva. Zaradi stalnega povečevanja povpraševanja so za ribogojstvo prav tako ugodne tržne možnosti. Slovenija želi v ribogojstvu spodbujati trajnostne postopke, zaradi česar na tem področju niso predvidene velike proizvodne zmogljivosti. Spodbujala se bo sedanja praksa teritorialne razpršenosti teh dejavnosti. Proizvodnja bo v veliki meri imela za cilj trg na regionalni ravni.</w:t>
      </w:r>
    </w:p>
    <w:p>
      <w:pPr>
        <w:pStyle w:val="TextBody"/>
        <w:rPr>
          <w:rFonts w:ascii="Garamond" w:hAnsi="Garamond" w:cs="Garamond"/>
          <w:sz w:val="24"/>
        </w:rPr>
      </w:pPr>
      <w:r>
        <w:rPr>
          <w:rFonts w:cs="Garamond" w:ascii="Garamond" w:hAnsi="Garamond"/>
          <w:sz w:val="24"/>
        </w:rPr>
        <w:t xml:space="preserve">Sledeč sedanjemu trendu povečevanja porabe rib, za katerega se pričakuje, da se bo še naprej nadaljeval, obstajajo možnosti za povečanje gojenja, v glavnem ribjih vrst, primernih za hladne vode. Boljša uveljavitev na trgu bo dosežena s večjo in raznovrstno ponudbo rib, kakor tudi boljšo kakovostjo ribjih proizvodov in njihovim učinkovitejšim trženjem. </w:t>
      </w:r>
    </w:p>
    <w:p>
      <w:pPr>
        <w:pStyle w:val="Normal"/>
        <w:jc w:val="both"/>
        <w:rPr>
          <w:rFonts w:ascii="Garamond" w:hAnsi="Garamond" w:cs="Garamond"/>
          <w:sz w:val="22"/>
        </w:rPr>
      </w:pPr>
      <w:r>
        <w:rPr>
          <w:rFonts w:cs="Garamond"/>
          <w:sz w:val="22"/>
        </w:rPr>
      </w:r>
    </w:p>
    <w:p>
      <w:pPr>
        <w:pStyle w:val="Normal"/>
        <w:jc w:val="both"/>
        <w:rPr/>
      </w:pPr>
      <w:r>
        <w:rPr/>
        <w:t>Specifični cilji ukrepa so naslednji:</w:t>
      </w:r>
    </w:p>
    <w:p>
      <w:pPr>
        <w:pStyle w:val="Normal"/>
        <w:widowControl w:val="false"/>
        <w:numPr>
          <w:ilvl w:val="0"/>
          <w:numId w:val="15"/>
        </w:numPr>
        <w:ind w:left="720" w:right="-432" w:hanging="360"/>
        <w:jc w:val="both"/>
        <w:textAlignment w:val="baseline"/>
        <w:rPr>
          <w:u w:val="single"/>
        </w:rPr>
      </w:pPr>
      <w:r>
        <w:rPr/>
        <w:t>uvedba okolju prijazne tehnologije za gojenje rib,</w:t>
      </w:r>
    </w:p>
    <w:p>
      <w:pPr>
        <w:pStyle w:val="Normal"/>
        <w:widowControl w:val="false"/>
        <w:numPr>
          <w:ilvl w:val="0"/>
          <w:numId w:val="15"/>
        </w:numPr>
        <w:ind w:left="720" w:right="-432" w:hanging="360"/>
        <w:jc w:val="both"/>
        <w:textAlignment w:val="baseline"/>
        <w:rPr/>
      </w:pPr>
      <w:r>
        <w:rPr/>
        <w:t>povečati proizvodnjo s posodobitvijo obstoječih zmogljivosti,</w:t>
      </w:r>
    </w:p>
    <w:p>
      <w:pPr>
        <w:pStyle w:val="Normal"/>
        <w:widowControl w:val="false"/>
        <w:numPr>
          <w:ilvl w:val="0"/>
          <w:numId w:val="15"/>
        </w:numPr>
        <w:ind w:left="720" w:right="-432" w:hanging="360"/>
        <w:jc w:val="both"/>
        <w:textAlignment w:val="baseline"/>
        <w:rPr/>
      </w:pPr>
      <w:r>
        <w:rPr/>
        <w:t>izboljšati konkurenčnost in uveljavitev na trgu sektorja predelave rib,</w:t>
      </w:r>
    </w:p>
    <w:p>
      <w:pPr>
        <w:pStyle w:val="Normal"/>
        <w:widowControl w:val="false"/>
        <w:numPr>
          <w:ilvl w:val="0"/>
          <w:numId w:val="15"/>
        </w:numPr>
        <w:ind w:left="720" w:right="-432" w:hanging="360"/>
        <w:jc w:val="both"/>
        <w:textAlignment w:val="baseline"/>
        <w:rPr/>
      </w:pPr>
      <w:r>
        <w:rPr/>
        <w:t xml:space="preserve">izboljšati trženje rib in ribiških proizvodov, </w:t>
      </w:r>
    </w:p>
    <w:p>
      <w:pPr>
        <w:pStyle w:val="Normal"/>
        <w:widowControl w:val="false"/>
        <w:numPr>
          <w:ilvl w:val="0"/>
          <w:numId w:val="15"/>
        </w:numPr>
        <w:ind w:left="720" w:right="-432" w:hanging="360"/>
        <w:jc w:val="both"/>
        <w:textAlignment w:val="baseline"/>
        <w:rPr/>
      </w:pPr>
      <w:r>
        <w:rPr/>
        <w:t>spodbujati večjo ponudbo in porabo rib,</w:t>
      </w:r>
    </w:p>
    <w:p>
      <w:pPr>
        <w:pStyle w:val="Normal"/>
        <w:widowControl w:val="false"/>
        <w:numPr>
          <w:ilvl w:val="0"/>
          <w:numId w:val="15"/>
        </w:numPr>
        <w:ind w:left="720" w:right="-432" w:hanging="360"/>
        <w:jc w:val="both"/>
        <w:textAlignment w:val="baseline"/>
        <w:rPr/>
      </w:pPr>
      <w:r>
        <w:rPr/>
        <w:t>doseči skladnost proizvodnje ribjih živil s standardi za kakovost in varnost živil v EU.</w:t>
      </w:r>
    </w:p>
    <w:p>
      <w:pPr>
        <w:pStyle w:val="Heading3"/>
        <w:jc w:val="both"/>
        <w:rPr/>
      </w:pPr>
      <w:r>
        <w:rPr/>
        <w:t xml:space="preserve">Vrednotenje javnega razpisa za ukrep Ribogojstvo, predelava in trženje iz Enotnega programskega dokumenta 2004 – 2006 (EPD) </w:t>
      </w:r>
    </w:p>
    <w:p>
      <w:pPr>
        <w:pStyle w:val="Normal"/>
        <w:jc w:val="both"/>
        <w:rPr/>
      </w:pPr>
      <w:r>
        <w:rPr/>
        <w:t>Vse določene aktivnosti in upravičeni stroški deloma podpirajo doseganje večine ciljev ukrepa. Predvsem se kaže večja potreba po dodatnih aktivnosti trženja, kot npr, izdelava marketinških načrtov, skupnih nastopov na trgu ali raznih oblik promocije v sklopu cilja ukrepa izboljšati trženje rib in ribiških izdelkov. Za doseganje skladnosti predelave rib s standardi živil EU pa je potrebno sprejeti nove standarde, ki bi bili v skladu s standardi EU. Končni upravičenci so primerni saj se bo z nakupom nove opreme posodobila proizvodnja in povečal obseg obstoječih zmogljivosti</w:t>
      </w:r>
      <w:r>
        <w:rPr>
          <w:rFonts w:cs="Arial" w:ascii="Arial" w:hAnsi="Arial"/>
          <w:sz w:val="20"/>
        </w:rPr>
        <w:t xml:space="preserve">. </w:t>
      </w:r>
    </w:p>
    <w:p>
      <w:pPr>
        <w:pStyle w:val="Normal"/>
        <w:jc w:val="both"/>
        <w:rPr/>
      </w:pPr>
      <w:r>
        <w:rPr/>
      </w:r>
    </w:p>
    <w:p>
      <w:pPr>
        <w:pStyle w:val="Normal"/>
        <w:jc w:val="both"/>
        <w:rPr/>
      </w:pPr>
      <w:r>
        <w:rPr/>
        <w:t xml:space="preserve">Posodabljanje proizvodnje predelave rib direktno prispeva k povečanju bruto domačega proizvoda. Medtem, ko je direktno v panogi ribogojstva vedno manj potreb in zanimanja po zaposlovanju, se pa te odpirajo v kakovosti, trženju in podobno predelave rib ter ob konkurenčnosti sektorja predstavljajo trajne zaposlitve. Na regionalni razvoj instrument sicer nima direktnega vpliva je pa zaradi vzdrževanja predelave v regiji ta posreden. Potreb po nadaljnjih naložbah v ribji predelovalni industriji je veliko. </w:t>
      </w:r>
      <w:r>
        <w:br w:type="page"/>
      </w:r>
    </w:p>
    <w:p>
      <w:pPr>
        <w:pStyle w:val="Normal"/>
        <w:jc w:val="both"/>
        <w:rPr/>
      </w:pPr>
      <w:r>
        <w:rPr/>
      </w:r>
    </w:p>
    <w:p>
      <w:pPr>
        <w:pStyle w:val="Glavni"/>
        <w:jc w:val="both"/>
        <w:rPr/>
      </w:pPr>
      <w:bookmarkStart w:id="59" w:name="__RefHeading___Toc122856426"/>
      <w:r>
        <w:rPr/>
        <w:t>Sistem izvajanja</w:t>
      </w:r>
      <w:bookmarkEnd w:id="59"/>
      <w:r>
        <w:rPr/>
        <w:t xml:space="preserve"> </w:t>
      </w:r>
    </w:p>
    <w:p>
      <w:pPr>
        <w:pStyle w:val="Heading1"/>
        <w:jc w:val="both"/>
        <w:rPr/>
      </w:pPr>
      <w:bookmarkStart w:id="60" w:name="__RefHeading___Toc122856427"/>
      <w:bookmarkEnd w:id="60"/>
      <w:r>
        <w:rPr/>
        <w:t>Prednostna naloga št. 1:  Spodbujanje proizvodnega sektorja in konkurenčnosti</w:t>
      </w:r>
    </w:p>
    <w:p>
      <w:pPr>
        <w:pStyle w:val="Heading2"/>
        <w:jc w:val="both"/>
        <w:rPr/>
      </w:pPr>
      <w:bookmarkStart w:id="61" w:name="__RefHeading___Toc122856428"/>
      <w:bookmarkEnd w:id="61"/>
      <w:r>
        <w:rPr>
          <w:lang w:val="sl-SI"/>
        </w:rPr>
        <w:t>Ukrep 1.1.</w:t>
      </w:r>
      <w:r>
        <w:rPr>
          <w:szCs w:val="28"/>
          <w:lang w:val="sl-SI"/>
        </w:rPr>
        <w:t xml:space="preserve"> SPODBUJANJE RAZVOJA INOVACIJSKEGA OKOLJA</w:t>
      </w:r>
    </w:p>
    <w:p>
      <w:pPr>
        <w:pStyle w:val="Heading3"/>
        <w:jc w:val="both"/>
        <w:rPr/>
      </w:pPr>
      <w:r>
        <w:rPr/>
        <w:t>Vrednotenje izvajanja javnega razpisa SPODBUJANJE RAZVOJA INOVACIJSKEGA OKOLJA</w:t>
      </w:r>
    </w:p>
    <w:p>
      <w:pPr>
        <w:pStyle w:val="Heading4"/>
        <w:rPr/>
      </w:pPr>
      <w:r>
        <w:rPr/>
        <w:t>Zaključki - Javni razpis za Spodbujanje inovativnega okolja</w:t>
      </w:r>
    </w:p>
    <w:p>
      <w:pPr>
        <w:pStyle w:val="Normal"/>
        <w:jc w:val="both"/>
        <w:rPr>
          <w:b/>
          <w:b/>
        </w:rPr>
      </w:pPr>
      <w:r>
        <w:rPr>
          <w:b/>
        </w:rPr>
        <w:t>Razpisna dokumentacija</w:t>
      </w:r>
    </w:p>
    <w:p>
      <w:pPr>
        <w:pStyle w:val="Normal"/>
        <w:rPr/>
      </w:pPr>
      <w:r>
        <w:rPr/>
        <w:t>Razpisna dokumentacija je sestavljena iz štirih različnih vlog/prijav. Ena vloga je za prijavo projekta kot celota, druga je za prijavo investicij, tretja za prijavo razvoja novih storitev in programov po pravilu DE MINIMIS in zadnja za prijavo razvojnih projektov, ki se deli na vloge na katere se lahko prijavijo samo centri odličnosti in druga na katera se lahko prijavijo ostali upravičenci. Naše zaključke smo pripravili za vsako vlogo/prijavnico posebej. V zaključkih smo zelo detaljno opisali posamezne točke razpisne dokumentacije. Razlog zato so zelo obširne posamezne dokumentacije, ki ovirajo prijavitelje pri prijavi in ocenjevalce pri ocenjevanju. Hkrati pa tako obširni in zapleteni postopki omogočajo razne pritožbe, kar še dodatno podaljša celoten postopek in črpanje sredstev. V primerih, kjer se zaključki podvajajo, smo to posebej poudarili.</w:t>
      </w:r>
    </w:p>
    <w:p>
      <w:pPr>
        <w:pStyle w:val="Normal"/>
        <w:jc w:val="both"/>
        <w:rPr/>
      </w:pPr>
      <w:r>
        <w:rPr/>
      </w:r>
    </w:p>
    <w:p>
      <w:pPr>
        <w:pStyle w:val="Normal"/>
        <w:jc w:val="both"/>
        <w:rPr>
          <w:b/>
          <w:b/>
        </w:rPr>
      </w:pPr>
      <w:r>
        <w:rPr>
          <w:b/>
        </w:rPr>
        <w:t>Razpisna dokumentacija za Vlogo za prijavo projekt v celoti</w:t>
      </w:r>
    </w:p>
    <w:p>
      <w:pPr>
        <w:pStyle w:val="Normal"/>
        <w:jc w:val="both"/>
        <w:rPr/>
      </w:pPr>
      <w:r>
        <w:rPr/>
        <w:t xml:space="preserve">Razpisna dokumentacija za Vlogo projekta v celoti je skladna z EPD-jem in so v njej vsi podatki, ki omogočajo ocenjevalcem celovito ocenjevanje.  Določena poglavja in podatki se podvajajo. </w:t>
      </w:r>
    </w:p>
    <w:p>
      <w:pPr>
        <w:pStyle w:val="Normal"/>
        <w:rPr/>
      </w:pPr>
      <w:r>
        <w:rPr/>
        <w:t xml:space="preserve">V točki »1.2 </w:t>
      </w:r>
      <w:r>
        <w:rPr>
          <w:bCs/>
        </w:rPr>
        <w:t>Partnerji projekta« se po nepotrebnem zahteva opis prispevka partnerja k doseganju skupne strategije, ki ni predmet razpisa. S pridobljenimi sredstvi iz razpisa se bo samo deloma prispevalo k uresničitvi skupne strategije in kot taka ne sme in ne more biti predmet ocenjevanja. Strategija je dosti širša od same prijave in lahko pri njej sodeluje več podjetij kot pa se jih je prijavilo na razpis. Razen če se ni slučajno zahtevalo, da se naredi strategija zgolj zaradi razpisa samega in se umetno poveže določena podjetja, kar pa je v neskladju z točkami, kjer se zahteva opis preteklega sodelovanje. Predvidevamo, da je ta obrazec ostal iz nacionalnih razpisov in bil namenjen za popolnoma druge prijave (npr. Sofinanciranje grozdov).</w:t>
      </w:r>
    </w:p>
    <w:p>
      <w:pPr>
        <w:pStyle w:val="Normal"/>
        <w:rPr>
          <w:bCs/>
        </w:rPr>
      </w:pPr>
      <w:r>
        <w:rPr>
          <w:bCs/>
        </w:rPr>
      </w:r>
    </w:p>
    <w:p>
      <w:pPr>
        <w:pStyle w:val="Normal"/>
        <w:rPr/>
      </w:pPr>
      <w:r>
        <w:rPr>
          <w:bCs/>
        </w:rPr>
        <w:t>V točki 1.3 Predstavitev  dosedanjega sodelovanja in rezultatov se mora opisati dosedanje rezultate, kar je v neskladju z enim od ciljev ukrepa, ki je »Izboljšati prenosa znanja med izobraževalnimi ustanovami in podjetji«.</w:t>
      </w:r>
    </w:p>
    <w:p>
      <w:pPr>
        <w:pStyle w:val="Normal"/>
        <w:rPr/>
      </w:pPr>
      <w:r>
        <w:rPr>
          <w:bCs/>
        </w:rPr>
        <w:t xml:space="preserve">Cilji so se določili na predpostavki, da v Sloveniji obstaja slabo sodelovanje med podjetji in izobraževalnimi ustanovami. V vlogi se zahteva preteklo sodelovanje med podjetji, ki ga v primerjavi z opisanim ciljem ni ali pa je slabo. S tem smo hkrati onemogočili, da bi se na razpis prijavila podjetja, ki bi preko razpisa vzpostavila nove oblike povezave, prenosa znanja... </w:t>
      </w:r>
    </w:p>
    <w:p>
      <w:pPr>
        <w:pStyle w:val="Normal"/>
        <w:rPr>
          <w:bCs/>
        </w:rPr>
      </w:pPr>
      <w:r>
        <w:rPr>
          <w:bCs/>
        </w:rPr>
      </w:r>
    </w:p>
    <w:p>
      <w:pPr>
        <w:pStyle w:val="Normal"/>
        <w:rPr/>
      </w:pPr>
      <w:r>
        <w:rPr>
          <w:bCs/>
        </w:rPr>
        <w:t xml:space="preserve">V točki 1.4. V predstavitvi nosilnih investitorjev in soinvestitorjev aktivnosti/investicij projekta se po nepotrebnem predstavljajo investitorji in soinvestitorji posameznih investicij/aktivnosti. Le te se opisuje še v vlogi  za investicijo I, v vlogi za DE MINIMIS in v opisu RR projektov. Vloga kot celota naj bi bila agregat vseh posameznih aktivnosti/pod-vlog. V vlogi naj bi bili splošni podatki o celotnem projektu. Posamezne investicije pa naj bi bile detaljno opisane v posameznih vlogah, lahko bi jim rekli, pod-vloge. </w:t>
      </w:r>
    </w:p>
    <w:p>
      <w:pPr>
        <w:pStyle w:val="Normal"/>
        <w:rPr>
          <w:bCs/>
        </w:rPr>
      </w:pPr>
      <w:r>
        <w:rPr>
          <w:bCs/>
        </w:rPr>
      </w:r>
    </w:p>
    <w:p>
      <w:pPr>
        <w:pStyle w:val="Normal"/>
        <w:jc w:val="both"/>
        <w:rPr/>
      </w:pPr>
      <w:r>
        <w:rPr>
          <w:bCs/>
        </w:rPr>
        <w:t xml:space="preserve">V točki 1.5. Utemeljitev projekta podtočka 1. se zahteva opis učinka projekta na strategijo. Kot je že omenjeno sama strategija sploh ni predmet razpisa in tega učinka ni potrebno opisati. Podobna ugotovitev velja za podtočko 4. Utemeljitev izbora aktivnosti/investicije z vidika uresničevanja skupne strategije.  V podtočkah 5., 6. in 7.  se </w:t>
      </w:r>
      <w:r>
        <w:rPr/>
        <w:t xml:space="preserve">od prijaviteljev pričakuje, da morajo opisati vpliv posamezne aktivnost na ukrep 1.1, na 1. prednostno nalogo in na EPD. Glede nato, da je potrebno opisati vpliv celotnega projekta na EPD, 1. prednostno nalogo in ukrep 1.1 in tudi opisati indikatorje, ki naj bi se jih doseglo s projektom, je nepotrebno opisati še vpliv posameznih aktivnosti (npr. kot če bi pri zidanju hiše zahtevali opis kako posamezen zidak vpliva na celotno gradnjo).     </w:t>
      </w:r>
    </w:p>
    <w:p>
      <w:pPr>
        <w:pStyle w:val="Normal"/>
        <w:rPr>
          <w:bCs/>
        </w:rPr>
      </w:pPr>
      <w:r>
        <w:rPr>
          <w:bCs/>
        </w:rPr>
      </w:r>
    </w:p>
    <w:p>
      <w:pPr>
        <w:pStyle w:val="Telobesedila2"/>
        <w:tabs>
          <w:tab w:val="clear" w:pos="708"/>
          <w:tab w:val="left" w:pos="360" w:leader="none"/>
        </w:tabs>
        <w:rPr/>
      </w:pPr>
      <w:r>
        <w:rPr>
          <w:b w:val="false"/>
        </w:rPr>
        <w:t>V »točki 3.2. Predstavitev posameznih  aktivnosti/investicij projekta« gre ponovno za podvajanje podatkov. Kot smo že omenili naj bo vloga za celoten projekt agregat vseh posameznih aktivnosti zato je takšno drobljenje nepotrebno.</w:t>
      </w:r>
    </w:p>
    <w:p>
      <w:pPr>
        <w:pStyle w:val="Normal"/>
        <w:jc w:val="both"/>
        <w:rPr>
          <w:b/>
          <w:b/>
        </w:rPr>
      </w:pPr>
      <w:r>
        <w:rPr>
          <w:b/>
        </w:rPr>
      </w:r>
    </w:p>
    <w:p>
      <w:pPr>
        <w:pStyle w:val="Normal"/>
        <w:jc w:val="both"/>
        <w:rPr/>
      </w:pPr>
      <w:r>
        <w:rPr/>
        <w:t>Tudi sama struktura vloge je za ocenjevalce nepregledna. Pri postopku, kjer smo primerjali ocenjevalne liste z prijavljeno vlogo smo ugotovili, da so kriteriji ocenjevanja in obrazci v vlogi zelo nesimetrično razvrščeni. Vse to pa dodatno oteži ocenjevalcu postopke ocenjevanja.</w:t>
      </w:r>
    </w:p>
    <w:p>
      <w:pPr>
        <w:pStyle w:val="Normal"/>
        <w:jc w:val="both"/>
        <w:rPr/>
      </w:pPr>
      <w:r>
        <w:rPr/>
      </w:r>
    </w:p>
    <w:p>
      <w:pPr>
        <w:pStyle w:val="Normal"/>
        <w:jc w:val="both"/>
        <w:rPr/>
      </w:pPr>
      <w:r>
        <w:rPr>
          <w:b/>
        </w:rPr>
        <w:t>Razpisna dokumentacija za Vloga za prijavo projekt aktivnost/investicija I (infrastruktura)</w:t>
      </w:r>
    </w:p>
    <w:p>
      <w:pPr>
        <w:pStyle w:val="Normal"/>
        <w:rPr/>
      </w:pPr>
      <w:r>
        <w:rPr/>
        <w:t xml:space="preserve">V točki »1.2. Predstavite in utemeljite prispevke investicije k uresničevanju strategije partnerjev« podoben primer kot v Vlogi projekta primerne za opis (strategije), ki ni predmet razpisa.  </w:t>
      </w:r>
    </w:p>
    <w:p>
      <w:pPr>
        <w:pStyle w:val="Normal"/>
        <w:rPr/>
      </w:pPr>
      <w:r>
        <w:rPr/>
      </w:r>
    </w:p>
    <w:p>
      <w:pPr>
        <w:pStyle w:val="Normal"/>
        <w:rPr/>
      </w:pPr>
      <w:r>
        <w:rPr/>
        <w:t>V točki »1.3. Predstavite in utemeljite prispevke investicije k doseganju ciljev projekta partnerjev« in »1.4. Prikažite in utemeljite učinke investicije« ponovno drobljenje podatkov.</w:t>
      </w:r>
    </w:p>
    <w:p>
      <w:pPr>
        <w:pStyle w:val="Normal"/>
        <w:rPr/>
      </w:pPr>
      <w:r>
        <w:rPr/>
      </w:r>
    </w:p>
    <w:p>
      <w:pPr>
        <w:pStyle w:val="Normal"/>
        <w:rPr/>
      </w:pPr>
      <w:r>
        <w:rPr/>
        <w:t>Točka »2.3. Predstavite in utemeljite interes nosilnega investitorja in soinvestitorjev za sodelovanje v investiciji« se podvaja s tabelo v točki »2.1 Predstavitev nosilnega investitorja in soinvestitorjev investicij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 w:val="left" w:pos="720" w:leader="none"/>
        </w:tabs>
        <w:ind w:left="0" w:hanging="0"/>
        <w:rPr>
          <w:rFonts w:ascii="Times New Roman" w:hAnsi="Times New Roman" w:cs="Times New Roman"/>
          <w:bCs w:val="false"/>
        </w:rPr>
      </w:pPr>
      <w:r>
        <w:rPr>
          <w:rFonts w:cs="Times New Roman" w:ascii="Times New Roman" w:hAnsi="Times New Roman"/>
          <w:bCs w:val="false"/>
        </w:rPr>
      </w:r>
    </w:p>
    <w:p>
      <w:pPr>
        <w:pStyle w:val="Normal"/>
        <w:rPr/>
      </w:pPr>
      <w:r>
        <w:rPr/>
        <w:t>Podatki v točki 3.3 Opisi investicije se deloma podvajajo s podatki v naslednjih točkah:</w:t>
      </w:r>
    </w:p>
    <w:p>
      <w:pPr>
        <w:pStyle w:val="Normal"/>
        <w:numPr>
          <w:ilvl w:val="0"/>
          <w:numId w:val="27"/>
        </w:numPr>
        <w:rPr/>
      </w:pPr>
      <w:r>
        <w:rPr/>
        <w:t xml:space="preserve">3.4 Predstavitev faz investicije </w:t>
      </w:r>
    </w:p>
    <w:p>
      <w:pPr>
        <w:pStyle w:val="Normal"/>
        <w:numPr>
          <w:ilvl w:val="0"/>
          <w:numId w:val="27"/>
        </w:numPr>
        <w:rPr/>
      </w:pPr>
      <w:r>
        <w:rPr/>
        <w:t>3.5 Terminski načrt po fazah investicije in njeno trajanje</w:t>
      </w:r>
    </w:p>
    <w:p>
      <w:pPr>
        <w:pStyle w:val="Normal"/>
        <w:numPr>
          <w:ilvl w:val="0"/>
          <w:numId w:val="27"/>
        </w:numPr>
        <w:rPr/>
      </w:pPr>
      <w:r>
        <w:rPr/>
        <w:t>5.1.</w:t>
      </w:r>
      <w:r>
        <w:rPr>
          <w:b/>
        </w:rPr>
        <w:t xml:space="preserve"> </w:t>
      </w:r>
      <w:r>
        <w:rPr/>
        <w:t>Finančna konstrukcija investicije po fazah</w:t>
      </w:r>
    </w:p>
    <w:p>
      <w:pPr>
        <w:pStyle w:val="Normal"/>
        <w:numPr>
          <w:ilvl w:val="0"/>
          <w:numId w:val="27"/>
        </w:numPr>
        <w:rPr/>
      </w:pPr>
      <w:r>
        <w:rPr/>
        <w:t>5.3.2 Terminski načrt financiranja investicije</w:t>
      </w:r>
    </w:p>
    <w:p>
      <w:pPr>
        <w:pStyle w:val="Normal"/>
        <w:ind w:left="720" w:hanging="720"/>
        <w:rPr/>
      </w:pPr>
      <w:r>
        <w:rPr/>
      </w:r>
    </w:p>
    <w:p>
      <w:pPr>
        <w:pStyle w:val="Normal"/>
        <w:rPr/>
      </w:pPr>
      <w:r>
        <w:rPr/>
        <w:t>Nepotreben je tudi opis 5.5 Ekonomska upravičenost investicije, saj so vsi ti podatki razvidni iz Investicijskega program, ki je obvezen del priloge.</w:t>
      </w:r>
    </w:p>
    <w:p>
      <w:pPr>
        <w:pStyle w:val="Normal"/>
        <w:tabs>
          <w:tab w:val="clear" w:pos="708"/>
          <w:tab w:val="left" w:pos="540" w:leader="none"/>
        </w:tabs>
        <w:rPr/>
      </w:pPr>
      <w:r>
        <w:rPr/>
      </w:r>
    </w:p>
    <w:p>
      <w:pPr>
        <w:pStyle w:val="Normal"/>
        <w:jc w:val="both"/>
        <w:rPr/>
      </w:pPr>
      <w:r>
        <w:rPr>
          <w:b/>
        </w:rPr>
        <w:t>Razpisna dokumentacija za Vlogo za prijavo projekt investicija/aktivnost II. (DE MINIMIS) z Vlogo investicija/aktivnost III.a (Razvojno raziskovalni projekti) in  za Vlogo investicija/aktivnost III.b (Centri odličnosti)</w:t>
      </w:r>
    </w:p>
    <w:p>
      <w:pPr>
        <w:pStyle w:val="Normal"/>
        <w:jc w:val="both"/>
        <w:rPr/>
      </w:pPr>
      <w:r>
        <w:rPr/>
        <w:t>Vse vloge/prijave so po strukturi zelo podobne vlogi za prijavo projekt aktivnost/investicija I (infrastruktura), zato so zaključki enaki kot pri tej vlogi. Edino pri RR projektih smo ugotovili, da ni potrebno že v naprej z imenom in priimkom vpisati raziskovalcev, ki bodo sodelovali na projektih, saj se v času od prijave do odobritev lahko zelo spremeni kadrovska struktura podjetja in je že dovolj, da se samo določi FTE ure kot upravičen strošek. Tudi pogoj, da lahko na RR projektih sodelujejo samo registrirani raziskovalci je vprašljiv. V podjetjih imajo raziskovalce, ki so strokovnjaki na svojem področju, ne morejo pa sodelovati v tem razpisu. Ponovno se spodbuja samo udeležba raziskovalcev iz javnih inštitucij in ne iz gospodarskega sektorja. Vprašljiva je tudi prijava v angleščini za Centre odličnosti.</w:t>
      </w:r>
    </w:p>
    <w:p>
      <w:pPr>
        <w:pStyle w:val="Normal"/>
        <w:jc w:val="both"/>
        <w:rPr/>
      </w:pPr>
      <w:r>
        <w:rPr/>
      </w:r>
    </w:p>
    <w:p>
      <w:pPr>
        <w:pStyle w:val="Normal"/>
        <w:jc w:val="both"/>
        <w:rPr>
          <w:b/>
          <w:b/>
        </w:rPr>
      </w:pPr>
      <w:r>
        <w:rPr>
          <w:b/>
        </w:rPr>
        <w:t>Ocenjevanje (vrednotili smo samo ocenjevanje za vlogo za celoto)</w:t>
      </w:r>
    </w:p>
    <w:p>
      <w:pPr>
        <w:pStyle w:val="Normal"/>
        <w:jc w:val="both"/>
        <w:rPr/>
      </w:pPr>
      <w:r>
        <w:rPr/>
        <w:t>V vseh razpisnih dokumentacijah so ocenjevalni kriteriji slabo predstavljeni in prijavitelj težko oceni ali bo njegov projekt pozitivno ali negativno ocenjen. Ocenjevalci so imeli dodatna interna navodila za ocenjevanje, ki so bolj detaljno opisovala vrednotenje posamezne točke. V novem razpisu so ta interna navodila že vključili v razpisno dokumentacijo.  V primeru, da se je ocena med dvema ocenjevalcema razlikovala za več kot 20%, je vlogo ocenil še tretji neodvisni ocenjevalec.</w:t>
      </w:r>
    </w:p>
    <w:p>
      <w:pPr>
        <w:pStyle w:val="Normal"/>
        <w:jc w:val="both"/>
        <w:rPr/>
      </w:pPr>
      <w:r>
        <w:rPr/>
      </w:r>
    </w:p>
    <w:p>
      <w:pPr>
        <w:pStyle w:val="Normal"/>
        <w:jc w:val="both"/>
        <w:rPr/>
      </w:pPr>
      <w:r>
        <w:rPr/>
        <w:t>Pri vrednotenju ocenjevalni listov smo ugotovili, da je ta izredno nepregleden za ocenjevalce in ni usklajen z razpisno dokumentaciji. Pri ocenjevanju se mora namreč ocenjevalec, kar naprej sprehajati po dokumentaciji, kar povzroči dodatno delo.</w:t>
      </w:r>
    </w:p>
    <w:p>
      <w:pPr>
        <w:pStyle w:val="Normal"/>
        <w:jc w:val="both"/>
        <w:rPr/>
      </w:pPr>
      <w:r>
        <w:rPr/>
      </w:r>
    </w:p>
    <w:p>
      <w:pPr>
        <w:pStyle w:val="Normal"/>
        <w:jc w:val="both"/>
        <w:rPr/>
      </w:pPr>
      <w:r>
        <w:rPr/>
        <w:t xml:space="preserve">Merilo »Utemeljitev prispevka k doseganju ciljev EPD, prednostne naloge in ciljev ukrepa« je v razpisni dokumentaciji težko opisati in hkrati še težje oceniti. Težko je določiti prispevek projekta k dvigu BDP-ja ali k zmanjšanju regionalnih razlik. Tega ne morejo določiti niti strokovnjaki, ki se ukvarjajo z makroekonomskimi gibanji. </w:t>
      </w:r>
    </w:p>
    <w:p>
      <w:pPr>
        <w:pStyle w:val="Normal"/>
        <w:jc w:val="both"/>
        <w:rPr/>
      </w:pPr>
      <w:r>
        <w:rPr/>
        <w:t xml:space="preserve">V merilu »Kakovost partnerstva…« ni potrebno ocenjevati enakovredne zastopanosti. Tudi število partnerjev se naj ne ocenjuje, ker je to razpisni pogoj. Na razpis se morajo prijaviti najmanj trije partnerji. Večje število partnerjev je lahko tudi ovira za samo izvedbo projekta. Tudi preteklo partnerstvo ni v celoti skladno s cilji razpisa, kjer se spodbuja novi prenos znanja in sodelovanja. Kar pa ni v celoti skladno s cilji razpisa saj razpis spodbuja sodelovanje s projektom med partnerji in  pred pričetkom razpisa. </w:t>
      </w:r>
    </w:p>
    <w:p>
      <w:pPr>
        <w:pStyle w:val="Normal"/>
        <w:jc w:val="both"/>
        <w:rPr/>
      </w:pPr>
      <w:r>
        <w:rPr/>
      </w:r>
    </w:p>
    <w:p>
      <w:pPr>
        <w:pStyle w:val="Normal"/>
        <w:jc w:val="both"/>
        <w:rPr/>
      </w:pPr>
      <w:r>
        <w:rPr/>
        <w:t xml:space="preserve">V merilu »Specifični prispevki« se napačno ocenjujejo horizontalne vsebine. V EPD namreč ni določeno, kako naj EPD vpliva na posamezno horizontalno vsebino in se tako ne more oceniti ali en projekt več ali manj vpliva na horizontalne vsebine. </w:t>
      </w:r>
    </w:p>
    <w:p>
      <w:pPr>
        <w:pStyle w:val="Normal"/>
        <w:jc w:val="both"/>
        <w:rPr/>
      </w:pPr>
      <w:r>
        <w:rPr/>
      </w:r>
    </w:p>
    <w:p>
      <w:pPr>
        <w:pStyle w:val="Normal"/>
        <w:jc w:val="both"/>
        <w:rPr/>
      </w:pPr>
      <w:r>
        <w:rPr/>
        <w:t xml:space="preserve">V merilu »Skladnost ciljev projekta s skupno strategijo partnerjev…« se ocenjuje preveč različnih aktivnosti hkrati. </w:t>
      </w:r>
    </w:p>
    <w:p>
      <w:pPr>
        <w:pStyle w:val="Normal"/>
        <w:jc w:val="both"/>
        <w:rPr/>
      </w:pPr>
      <w:r>
        <w:rPr/>
      </w:r>
    </w:p>
    <w:p>
      <w:pPr>
        <w:pStyle w:val="Normal"/>
        <w:jc w:val="both"/>
        <w:rPr>
          <w:b/>
          <w:b/>
        </w:rPr>
      </w:pPr>
      <w:r>
        <w:rPr>
          <w:b/>
        </w:rPr>
        <w:t>Zahtevki za izplačilo sredstev</w:t>
      </w:r>
    </w:p>
    <w:p>
      <w:pPr>
        <w:pStyle w:val="Normal"/>
        <w:jc w:val="both"/>
        <w:rPr/>
      </w:pPr>
      <w:r>
        <w:rPr/>
        <w:t xml:space="preserve">Zahtevki niso ustrezno označeni. Manjka logotip EU. Pri zahtevkih je prevelik poudarek na opisu aktivnosti. Ne spremlja se indikatorjev in rezultatov, ki so opisani v razpisni dokumentaciji. Pri opisu aktivnosti tako pride do primera, kjer prijavitelji enostavno prekopirajo opis iz Projekta za pridobitev gradbenega dovoljenja, ki nikomur ne pove ničesar saj je opis aktivnosti tehnično zelo zahteven. V zahtevkih za DE MINIMIS se zahteva, da se ločeno predstavijo stroški dela (prevoz, hrana, prispevki…). </w:t>
      </w:r>
    </w:p>
    <w:p>
      <w:pPr>
        <w:pStyle w:val="Heading4"/>
        <w:rPr/>
      </w:pPr>
      <w:r>
        <w:rPr/>
        <w:t>Priporočila - Javni razpis za Spodbujanje inovativnega okolja</w:t>
      </w:r>
    </w:p>
    <w:p>
      <w:pPr>
        <w:pStyle w:val="Normal"/>
        <w:jc w:val="both"/>
        <w:rPr>
          <w:b/>
          <w:b/>
        </w:rPr>
      </w:pPr>
      <w:r>
        <w:rPr>
          <w:b/>
        </w:rPr>
        <w:t>Razpisna dokumentacija</w:t>
      </w:r>
    </w:p>
    <w:p>
      <w:pPr>
        <w:pStyle w:val="Normal"/>
        <w:jc w:val="both"/>
        <w:rPr/>
      </w:pPr>
      <w:r>
        <w:rPr/>
        <w:t>Priporočamo, da se namesto 4 prijav/vlog sestavi samo ena v katero bo možno vnesti vse podatke ločeno po določenih investicijah. S tem bomo na najbolj enostaven način preprečili podvajanje podatkov in dodatno delo pri prijavi, ocenjevanju in spremljanju in poročanju na projektu.</w:t>
      </w:r>
    </w:p>
    <w:p>
      <w:pPr>
        <w:pStyle w:val="Normal"/>
        <w:jc w:val="both"/>
        <w:rPr/>
      </w:pPr>
      <w:r>
        <w:rPr/>
      </w:r>
    </w:p>
    <w:p>
      <w:pPr>
        <w:pStyle w:val="Normal"/>
        <w:jc w:val="both"/>
        <w:rPr/>
      </w:pPr>
      <w:r>
        <w:rPr/>
        <w:t>V primeru, da to ni možno priporočamo, da se upoštevajo naši zaključki in se posamezne točke iz prijave izpustijo oziroma se združijo.</w:t>
      </w:r>
    </w:p>
    <w:p>
      <w:pPr>
        <w:pStyle w:val="Normal"/>
        <w:jc w:val="both"/>
        <w:rPr/>
      </w:pPr>
      <w:r>
        <w:rPr/>
      </w:r>
    </w:p>
    <w:p>
      <w:pPr>
        <w:pStyle w:val="Normal"/>
        <w:jc w:val="both"/>
        <w:rPr>
          <w:b/>
          <w:b/>
        </w:rPr>
      </w:pPr>
      <w:r>
        <w:rPr>
          <w:b/>
        </w:rPr>
        <w:t>Ocenjevanje</w:t>
      </w:r>
    </w:p>
    <w:p>
      <w:pPr>
        <w:pStyle w:val="Normal"/>
        <w:autoSpaceDE w:val="false"/>
        <w:jc w:val="both"/>
        <w:rPr/>
      </w:pPr>
      <w:r>
        <w:rPr/>
        <w:t>Da bi zagotovili skladnost razpisne dokumentacije z ocenjevalnim listom ter celovito ocenjevanje projekta predlagamo, da se upošteva naslednja merila, ki jih je predlagala »EUROPEAN COMMISSION - EuropeAid Co-operation Office General Affairs Evaluation« v dokumentu »Manual Project Cycle Management«:</w:t>
      </w:r>
    </w:p>
    <w:p>
      <w:pPr>
        <w:pStyle w:val="Normal"/>
        <w:numPr>
          <w:ilvl w:val="0"/>
          <w:numId w:val="41"/>
        </w:numPr>
        <w:tabs>
          <w:tab w:val="clear" w:pos="708"/>
          <w:tab w:val="left" w:pos="360" w:leader="none"/>
        </w:tabs>
        <w:jc w:val="both"/>
        <w:rPr/>
      </w:pPr>
      <w:r>
        <w:rPr/>
        <w:t>Ustreznost projekta (skladnost projekt z določenim strateškim dokumentom - EPD),</w:t>
      </w:r>
    </w:p>
    <w:p>
      <w:pPr>
        <w:pStyle w:val="Normal"/>
        <w:numPr>
          <w:ilvl w:val="0"/>
          <w:numId w:val="41"/>
        </w:numPr>
        <w:tabs>
          <w:tab w:val="clear" w:pos="708"/>
          <w:tab w:val="left" w:pos="360" w:leader="none"/>
        </w:tabs>
        <w:jc w:val="both"/>
        <w:rPr/>
      </w:pPr>
      <w:r>
        <w:rPr/>
        <w:t>Kakovost projekta (kjer se meri izvedljivost in trajnost projekta),</w:t>
      </w:r>
    </w:p>
    <w:p>
      <w:pPr>
        <w:pStyle w:val="Normal"/>
        <w:numPr>
          <w:ilvl w:val="0"/>
          <w:numId w:val="41"/>
        </w:numPr>
        <w:tabs>
          <w:tab w:val="clear" w:pos="708"/>
          <w:tab w:val="left" w:pos="360" w:leader="none"/>
        </w:tabs>
        <w:jc w:val="both"/>
        <w:rPr/>
      </w:pPr>
      <w:r>
        <w:rPr/>
        <w:t>Ekonomsko vrednotenje (kjer se ocenjujejo širši ekonomski učinki projekta),</w:t>
      </w:r>
    </w:p>
    <w:p>
      <w:pPr>
        <w:pStyle w:val="Normal"/>
        <w:numPr>
          <w:ilvl w:val="0"/>
          <w:numId w:val="41"/>
        </w:numPr>
        <w:tabs>
          <w:tab w:val="clear" w:pos="708"/>
          <w:tab w:val="left" w:pos="360" w:leader="none"/>
        </w:tabs>
        <w:jc w:val="both"/>
        <w:rPr/>
      </w:pPr>
      <w:r>
        <w:rPr/>
        <w:t>Horizontalne vsebine (vpliv projekta na horizontalne vsebine, ki so določene v EPD)</w:t>
      </w:r>
    </w:p>
    <w:p>
      <w:pPr>
        <w:pStyle w:val="Normal"/>
        <w:jc w:val="both"/>
        <w:rPr/>
      </w:pPr>
      <w:r>
        <w:rPr/>
        <w:t>V enakem vrstnem redu se naj izdela tudi razpisna dokumentacija.</w:t>
      </w:r>
    </w:p>
    <w:p>
      <w:pPr>
        <w:pStyle w:val="Normal"/>
        <w:jc w:val="both"/>
        <w:rPr/>
      </w:pPr>
      <w:r>
        <w:rPr/>
        <w:t xml:space="preserve">V merilu »Utemeljitev prispevka k doseganju ciljev EPD, prednostne naloge in cilji ukrepa« predlagamo, da se ocenjuje le indikatorje projekta, ki so kot opis zahtevani na začetku razpisne dokumentacije. </w:t>
      </w:r>
    </w:p>
    <w:p>
      <w:pPr>
        <w:pStyle w:val="Normal"/>
        <w:jc w:val="both"/>
        <w:rPr/>
      </w:pPr>
      <w:r>
        <w:rPr/>
        <w:t>V merilu »Specifični prispevki« se naj horizontalne vsebine ocenjuje  le z DA ali NE  oziroma se ugotavlja pozitiven oz. negativen vpliv projekta. V primeru, da ima projekt negativen vpliv se naj ga zavrne.</w:t>
      </w:r>
    </w:p>
    <w:p>
      <w:pPr>
        <w:pStyle w:val="Normal"/>
        <w:jc w:val="both"/>
        <w:rPr/>
      </w:pPr>
      <w:r>
        <w:rPr/>
        <w:t>Merilo »Skladnost ciljev projekta s skupno strategijo partnerjev…« se naj razdeli na več meril. (vsaj na dva). Sama skladnost se naj ne ocenjuje s točkami temveč z DA ali NE. Ostali del merila pa se naj točkuje.</w:t>
      </w:r>
    </w:p>
    <w:p>
      <w:pPr>
        <w:pStyle w:val="Normal"/>
        <w:jc w:val="both"/>
        <w:rPr/>
      </w:pPr>
      <w:r>
        <w:rPr/>
      </w:r>
    </w:p>
    <w:p>
      <w:pPr>
        <w:pStyle w:val="Normal"/>
        <w:jc w:val="both"/>
        <w:rPr>
          <w:b/>
          <w:b/>
        </w:rPr>
      </w:pPr>
      <w:r>
        <w:rPr>
          <w:b/>
        </w:rPr>
        <w:t xml:space="preserve">Zahtevki za izplačilo sredstev </w:t>
      </w:r>
    </w:p>
    <w:p>
      <w:pPr>
        <w:pStyle w:val="Normal"/>
        <w:jc w:val="both"/>
        <w:rPr/>
      </w:pPr>
      <w:r>
        <w:rPr/>
        <w:t>Zahtevki naj bodo označeni z ustreznim logotipom. V zahtevkih je potrebno spremljati tudi izdelke in rezultate projekta. Zato se naj dodata tabela iz katere bodo razvidni omenjeni podatki. V zahtevku za vlogo po DE MINIMISU se naj stroški dela prikažejo skupaj in ne ločeno. Kot dokazilo naj se vedno priloži plačilna lista iz katere so razvidni ostali bolj podrobni podatki.</w:t>
      </w:r>
    </w:p>
    <w:p>
      <w:pPr>
        <w:pStyle w:val="Normal"/>
        <w:jc w:val="both"/>
        <w:rPr/>
      </w:pPr>
      <w:r>
        <w:rPr/>
      </w:r>
    </w:p>
    <w:p>
      <w:pPr>
        <w:pStyle w:val="Normal"/>
        <w:jc w:val="both"/>
        <w:rPr>
          <w:b/>
          <w:b/>
        </w:rPr>
      </w:pPr>
      <w:r>
        <w:rPr>
          <w:b/>
        </w:rPr>
        <w:t xml:space="preserve">Učinek priporočila </w:t>
      </w:r>
    </w:p>
    <w:p>
      <w:pPr>
        <w:pStyle w:val="Normal"/>
        <w:jc w:val="both"/>
        <w:rPr/>
      </w:pPr>
      <w:r>
        <w:rPr/>
        <w:t xml:space="preserve">Glavni učinek bo poenostavljen celoten postopek za prijavitelje in deloma za ocenjevalce in skrbnika pogodbe od prijave do spremljanja in poročanja na projektu. </w:t>
      </w:r>
    </w:p>
    <w:p>
      <w:pPr>
        <w:pStyle w:val="Heading2"/>
        <w:jc w:val="both"/>
        <w:rPr>
          <w:lang w:val="sl-SI"/>
        </w:rPr>
      </w:pPr>
      <w:bookmarkStart w:id="62" w:name="__RefHeading___Toc122856429"/>
      <w:r>
        <w:rPr>
          <w:lang w:val="sl-SI"/>
        </w:rPr>
        <w:t>Ukrep 1.2. SPODBUJANJE RAZVOJA TURISTIČNIH DESTINACIJ</w:t>
      </w:r>
      <w:bookmarkEnd w:id="62"/>
      <w:r>
        <w:rPr>
          <w:lang w:val="sl-SI"/>
        </w:rPr>
        <w:t xml:space="preserve"> </w:t>
      </w:r>
    </w:p>
    <w:p>
      <w:pPr>
        <w:pStyle w:val="Heading3"/>
        <w:jc w:val="both"/>
        <w:rPr/>
      </w:pPr>
      <w:r>
        <w:rPr/>
        <w:t>Vrednotenje izvajanja javnega razpisa spodbujanje razvoja turističnih destinacij – turistična infrastruktura</w:t>
      </w:r>
    </w:p>
    <w:p>
      <w:pPr>
        <w:pStyle w:val="Heading4"/>
        <w:rPr/>
      </w:pPr>
      <w:r>
        <w:rPr/>
        <w:t>Zaključki - Javnega razpisa spodbujanje razvoja turističnih destinacij – turistična infrastruktura</w:t>
      </w:r>
    </w:p>
    <w:p>
      <w:pPr>
        <w:pStyle w:val="Normal"/>
        <w:jc w:val="both"/>
        <w:rPr>
          <w:b/>
          <w:b/>
        </w:rPr>
      </w:pPr>
      <w:r>
        <w:rPr>
          <w:b/>
        </w:rPr>
        <w:t xml:space="preserve">Razpisna dokumentacija </w:t>
      </w:r>
    </w:p>
    <w:p>
      <w:pPr>
        <w:pStyle w:val="Normal"/>
        <w:jc w:val="both"/>
        <w:rPr/>
      </w:pPr>
      <w:r>
        <w:rPr/>
        <w:t>Prijavnica in ocenjevalni list sta medsebojno skladna. Ocenjevalec lahko na osnovi podatkov iz prijavnice in investicijskega programa oceni celoten projekt. Določeni obrazci v prijavnici so nepotrebni saj se ne ocenjujejo oziroma vrednotijo. V dokumentaciji sta dve zelo podobni tabeli  za opis terminskega plana investicije. Dovolj je ena saj je iz nje možno razbrati vse podatke.</w:t>
      </w:r>
    </w:p>
    <w:p>
      <w:pPr>
        <w:pStyle w:val="Normal"/>
        <w:jc w:val="both"/>
        <w:rPr/>
      </w:pPr>
      <w:r>
        <w:rPr/>
      </w:r>
      <w:r>
        <w:br w:type="page"/>
      </w:r>
    </w:p>
    <w:p>
      <w:pPr>
        <w:pStyle w:val="Normal"/>
        <w:jc w:val="both"/>
        <w:rPr>
          <w:b/>
          <w:b/>
        </w:rPr>
      </w:pPr>
      <w:r>
        <w:rPr>
          <w:b/>
        </w:rPr>
        <w:t>Ocenjevanje</w:t>
      </w:r>
    </w:p>
    <w:p>
      <w:pPr>
        <w:pStyle w:val="Normal"/>
        <w:jc w:val="both"/>
        <w:rPr/>
      </w:pPr>
      <w:r>
        <w:rPr/>
        <w:t xml:space="preserve">Merila v ocenjevalnem listu so skladna z EPD-jem. Določena merila so napačna oziroma nakazujejo na subjektivno ocenjevanje (merilo skladnosti). Merilo skladnosti je tudi napačno poimenovano, saj se poleg skladnosti z EPD-jem ocenjujejo še indikatorji investicije, ki so merila kakovosti projekta. V merilih se po nepotrebnem ocenjuje vpliv projekta na enake možnosti, ker po EPD-ju le ta nima vpliva. </w:t>
      </w:r>
    </w:p>
    <w:p>
      <w:pPr>
        <w:pStyle w:val="Normal"/>
        <w:jc w:val="both"/>
        <w:rPr/>
      </w:pPr>
      <w:r>
        <w:rPr/>
      </w:r>
    </w:p>
    <w:p>
      <w:pPr>
        <w:pStyle w:val="Normal"/>
        <w:jc w:val="both"/>
        <w:rPr>
          <w:b/>
          <w:b/>
        </w:rPr>
      </w:pPr>
      <w:r>
        <w:rPr>
          <w:b/>
        </w:rPr>
        <w:t xml:space="preserve">Zahtevki za izplačilo prijavitelja </w:t>
      </w:r>
    </w:p>
    <w:p>
      <w:pPr>
        <w:pStyle w:val="Normal"/>
        <w:jc w:val="both"/>
        <w:rPr/>
      </w:pPr>
      <w:r>
        <w:rPr/>
        <w:t xml:space="preserve">V zahtevkih se spremlja finančno in vsebinsko izvajanje projekta. Pri zahtevkih smo opazili, da niso vsi pravilno označeni. Manjka logotip EU. Ne spremlja se indikatorjev in rezultatov projekta ampak samo izvedba posameznih aktivnosti. Iz zahtevkov je bilo razvidno, da je eden od prijaviteljev zaprosil za podaljšanje roka določenega v pogodbi, kar sta skrbnik pogodbe in prijavitelj uredila z aneksom k pogodbi. </w:t>
      </w:r>
    </w:p>
    <w:p>
      <w:pPr>
        <w:pStyle w:val="Heading4"/>
        <w:rPr/>
      </w:pPr>
      <w:r>
        <w:rPr/>
        <w:t>Priporočila - Javnega razpisa spodbujanje razvoja turističnih destinacij – turistična infrastruktura</w:t>
      </w:r>
    </w:p>
    <w:p>
      <w:pPr>
        <w:pStyle w:val="Normal"/>
        <w:jc w:val="both"/>
        <w:rPr>
          <w:b/>
          <w:b/>
        </w:rPr>
      </w:pPr>
      <w:r>
        <w:rPr>
          <w:b/>
        </w:rPr>
        <w:t>Razpisna dokumentacija</w:t>
      </w:r>
    </w:p>
    <w:p>
      <w:pPr>
        <w:pStyle w:val="Normal"/>
        <w:jc w:val="both"/>
        <w:rPr/>
      </w:pPr>
      <w:r>
        <w:rPr/>
        <w:t>V razpisni dokumentaciji je opis vpliva projekta na horizontalno vsebino - enake možnosti nepotreben, ker je že EPD določil, da ima nevtralen vpliv. V razpisni dokumentaciji je tabela vplivov investicije na nivoju turistične destinacije povsem nepotrebna saj je pregled prijav pokazal, da je težko dobiti podatek za posamezno turistično destinacijo (SURS ima drugačen sistem zbiranja podatkov, kot je predviden v razpisu). Za terminsko izvajanje projekta pa je dovolj je ena tabela, v kateri se prikaže terminski plan investicije.</w:t>
      </w:r>
    </w:p>
    <w:p>
      <w:pPr>
        <w:pStyle w:val="Normal"/>
        <w:jc w:val="both"/>
        <w:rPr/>
      </w:pPr>
      <w:r>
        <w:rPr/>
      </w:r>
    </w:p>
    <w:p>
      <w:pPr>
        <w:pStyle w:val="Normal"/>
        <w:jc w:val="both"/>
        <w:rPr>
          <w:b/>
          <w:b/>
        </w:rPr>
      </w:pPr>
      <w:r>
        <w:rPr>
          <w:b/>
        </w:rPr>
        <w:t>Ocenjevanje</w:t>
      </w:r>
    </w:p>
    <w:p>
      <w:pPr>
        <w:pStyle w:val="Normal"/>
        <w:jc w:val="both"/>
        <w:rPr/>
      </w:pPr>
      <w:r>
        <w:rPr/>
        <w:t>Merilo skladnosti se naj razdeli na dve merili in sicer:</w:t>
      </w:r>
    </w:p>
    <w:p>
      <w:pPr>
        <w:pStyle w:val="Normal"/>
        <w:jc w:val="both"/>
        <w:rPr/>
      </w:pPr>
      <w:r>
        <w:rPr/>
      </w:r>
    </w:p>
    <w:p>
      <w:pPr>
        <w:pStyle w:val="Normal"/>
        <w:numPr>
          <w:ilvl w:val="0"/>
          <w:numId w:val="33"/>
        </w:numPr>
        <w:jc w:val="both"/>
        <w:rPr/>
      </w:pPr>
      <w:r>
        <w:rPr/>
        <w:t>Merilo ustreznosti s katerim se bo ugotovilo ali je projekt skladen s cilji EPD. Merilo naj se ne točkuje. Dovolj je ocena z DA ali NE.</w:t>
      </w:r>
    </w:p>
    <w:p>
      <w:pPr>
        <w:pStyle w:val="Normal"/>
        <w:numPr>
          <w:ilvl w:val="0"/>
          <w:numId w:val="33"/>
        </w:numPr>
        <w:jc w:val="both"/>
        <w:rPr/>
      </w:pPr>
      <w:r>
        <w:rPr/>
        <w:t xml:space="preserve">Merilo kakovosti predstavljenih indikatorjev. Indikatorje naj se gleda na nivoju EPD in ne dodatno na nivoju posamezne destinacije. Kot merilo naj se vključi še strošek za dosego posameznega indikatorja (koliko denarja za eno nočitev in koliko za novo delovno mesto) ter se tako zagotovi namenska poraba sredstev. Do sedaj se je ocenjevalo glede na število novih delovnih mest in nočitev ni pa se upoštevala višina investicije. Tako je lahko nekdo imel večjo investicijo ter ustvaril več delovnih mest in posledično dobil večje število točk. Čeprav je vložil več sredstev na posamezno delovno mesto.  </w:t>
      </w:r>
    </w:p>
    <w:p>
      <w:pPr>
        <w:pStyle w:val="Normal"/>
        <w:ind w:left="360" w:hanging="0"/>
        <w:jc w:val="both"/>
        <w:rPr/>
      </w:pPr>
      <w:r>
        <w:rPr/>
      </w:r>
    </w:p>
    <w:p>
      <w:pPr>
        <w:pStyle w:val="Normal"/>
        <w:jc w:val="both"/>
        <w:rPr/>
      </w:pPr>
      <w:r>
        <w:rPr/>
        <w:t xml:space="preserve">Merilo skladnosti stroškov s posameznimi fazami in realnost višine predvidenih stroškov glede gradnje mora ocenjevati zunanji strokovnjak s področja gradbeništva. </w:t>
      </w:r>
    </w:p>
    <w:p>
      <w:pPr>
        <w:pStyle w:val="Normal"/>
        <w:jc w:val="both"/>
        <w:rPr/>
      </w:pPr>
      <w:r>
        <w:rPr/>
      </w:r>
    </w:p>
    <w:p>
      <w:pPr>
        <w:pStyle w:val="Normal"/>
        <w:jc w:val="both"/>
        <w:rPr>
          <w:b/>
          <w:b/>
        </w:rPr>
      </w:pPr>
      <w:r>
        <w:rPr>
          <w:b/>
        </w:rPr>
        <w:t xml:space="preserve">Zahtevki za izplačilo prijavitelja </w:t>
      </w:r>
    </w:p>
    <w:p>
      <w:pPr>
        <w:pStyle w:val="Normal"/>
        <w:jc w:val="both"/>
        <w:rPr/>
      </w:pPr>
      <w:r>
        <w:rPr/>
        <w:t>Zahtevke naj se označi z ustreznim logotipom. V zahtevkih je potrebno spremljati tudi izdelke in rezultate projekta. Zato se naj dodata tabela iz katere bodo razvidni omenjeni podatki.</w:t>
      </w:r>
    </w:p>
    <w:p>
      <w:pPr>
        <w:pStyle w:val="Normal"/>
        <w:jc w:val="both"/>
        <w:rPr>
          <w:b/>
          <w:b/>
        </w:rPr>
      </w:pPr>
      <w:r>
        <w:rPr>
          <w:b/>
        </w:rPr>
      </w:r>
    </w:p>
    <w:p>
      <w:pPr>
        <w:pStyle w:val="Normal"/>
        <w:jc w:val="both"/>
        <w:rPr/>
      </w:pPr>
      <w:r>
        <w:rPr/>
        <w:t>Pregled zahtevkov je tudi pokazal, da na projektih določena sredstva ostajajo še neporabljena. Zato predlagamo, da se na novem razpisu upoštevajo razpisni pogoji iz prvega in drugega razpisnega roka, kjer je bilo upravičenih več aktivnosti in tudi strošek sofinanciranje je bil višji.  Popravijo naj se tudi merila za ocenjevanje.</w:t>
      </w:r>
    </w:p>
    <w:p>
      <w:pPr>
        <w:pStyle w:val="Heading3"/>
        <w:jc w:val="both"/>
        <w:rPr/>
      </w:pPr>
      <w:r>
        <w:rPr/>
        <w:t>Vrednotenje izvajanja javnega razpisa za pridobitev sredstev evropskega sklada za regionalni razvoj (ESRR) - za projekte razvoja organizacijskih struktur</w:t>
      </w:r>
    </w:p>
    <w:p>
      <w:pPr>
        <w:pStyle w:val="Heading4"/>
        <w:rPr/>
      </w:pPr>
      <w:r>
        <w:rPr/>
        <w:t>Zaključki – Javnega razpisa za pridobitev sredstev evropskega sklada za regionalni razvoj (ESRR) - za projekte razvoja organizacijskih struktur</w:t>
      </w:r>
    </w:p>
    <w:p>
      <w:pPr>
        <w:pStyle w:val="Normal"/>
        <w:jc w:val="both"/>
        <w:rPr>
          <w:b/>
          <w:b/>
        </w:rPr>
      </w:pPr>
      <w:r>
        <w:rPr>
          <w:b/>
        </w:rPr>
        <w:t xml:space="preserve">Razpisna dokumentacija </w:t>
      </w:r>
    </w:p>
    <w:p>
      <w:pPr>
        <w:pStyle w:val="Normal"/>
        <w:jc w:val="both"/>
        <w:rPr/>
      </w:pPr>
      <w:r>
        <w:rPr/>
        <w:t>Razpisna dokumentacija je zelo podobna kot dokumentacija za Turistično infrastrukturo. Zato so si zaključki in priporočila zelo podobni. V razpisni dokumentaciji se določene tabele podvajajo. Ni potrebno opisovati vpliva na enake možnosti.</w:t>
      </w:r>
    </w:p>
    <w:p>
      <w:pPr>
        <w:pStyle w:val="Normal"/>
        <w:jc w:val="both"/>
        <w:rPr/>
      </w:pPr>
      <w:r>
        <w:rPr/>
      </w:r>
    </w:p>
    <w:p>
      <w:pPr>
        <w:pStyle w:val="Normal"/>
        <w:jc w:val="both"/>
        <w:rPr>
          <w:b/>
          <w:b/>
        </w:rPr>
      </w:pPr>
      <w:r>
        <w:rPr>
          <w:b/>
        </w:rPr>
        <w:t>Ocenjevanje</w:t>
      </w:r>
    </w:p>
    <w:p>
      <w:pPr>
        <w:pStyle w:val="Normal"/>
        <w:jc w:val="both"/>
        <w:rPr/>
      </w:pPr>
      <w:r>
        <w:rPr/>
        <w:t xml:space="preserve">Določena merila so napačna oziroma nakazujejo na subjektivno ocenjevanje (merilo skladnosti). Merilo skladnosti je tudi napačno poimenovano, saj se poleg skladnosti z EPD ocenjujejo še indikatorji investicije, ki so merila kakovosti projekta. V merilih se po nepotrebnem ocenjuje vpliv projekta na enake možnosti, ker po EPD le ta nima vpliva. </w:t>
      </w:r>
    </w:p>
    <w:p>
      <w:pPr>
        <w:pStyle w:val="Normal"/>
        <w:jc w:val="both"/>
        <w:rPr>
          <w:b/>
          <w:b/>
        </w:rPr>
      </w:pPr>
      <w:r>
        <w:rPr>
          <w:b/>
        </w:rPr>
      </w:r>
    </w:p>
    <w:p>
      <w:pPr>
        <w:pStyle w:val="Normal"/>
        <w:jc w:val="both"/>
        <w:rPr>
          <w:b/>
          <w:b/>
        </w:rPr>
      </w:pPr>
      <w:r>
        <w:rPr>
          <w:b/>
        </w:rPr>
        <w:t xml:space="preserve">Zahtevki za izplačilo prijavitelja </w:t>
      </w:r>
    </w:p>
    <w:p>
      <w:pPr>
        <w:pStyle w:val="Normal"/>
        <w:jc w:val="both"/>
        <w:rPr/>
      </w:pPr>
      <w:r>
        <w:rPr/>
        <w:t>V zahtevkih je bilo opaziti, da gre na tem inštrumentu za velike zaostanke pri črpanju sredstev. Eden od prijaviteljev je tudi odstopil od pogodbe v višini 46 mio. SIT. Druga dva pa pričela izvajati projekt z veliko zamudo.</w:t>
      </w:r>
    </w:p>
    <w:p>
      <w:pPr>
        <w:pStyle w:val="Heading4"/>
        <w:rPr/>
      </w:pPr>
      <w:r>
        <w:rPr/>
        <w:t>Priporočila – Javnega razpisa za pridobitev sredstev evropskega sklada za regionalni razvoj (ESRR) - za projekte razvoja organizacijskih struktur</w:t>
      </w:r>
    </w:p>
    <w:p>
      <w:pPr>
        <w:pStyle w:val="Normal"/>
        <w:jc w:val="both"/>
        <w:rPr>
          <w:b/>
          <w:b/>
        </w:rPr>
      </w:pPr>
      <w:r>
        <w:rPr>
          <w:b/>
        </w:rPr>
        <w:t>Razpisna dokumentacija in ocenjevanje</w:t>
      </w:r>
    </w:p>
    <w:p>
      <w:pPr>
        <w:pStyle w:val="Normal"/>
        <w:jc w:val="both"/>
        <w:rPr/>
      </w:pPr>
      <w:r>
        <w:rPr/>
        <w:t>V primeru ponovnega razpisa predlagamo, da se popravi kriterije za ocenjevanje in razpisno dokumentacijo,  kot je predlagano v Javnem razpisu spodbujanje razvoja turističnih destinacij – turistična infrastruktura.</w:t>
      </w:r>
    </w:p>
    <w:p>
      <w:pPr>
        <w:pStyle w:val="Normal"/>
        <w:jc w:val="both"/>
        <w:rPr/>
      </w:pPr>
      <w:r>
        <w:rPr/>
      </w:r>
    </w:p>
    <w:p>
      <w:pPr>
        <w:pStyle w:val="Normal"/>
        <w:jc w:val="both"/>
        <w:rPr>
          <w:b/>
          <w:b/>
        </w:rPr>
      </w:pPr>
      <w:r>
        <w:rPr>
          <w:b/>
        </w:rPr>
        <w:t xml:space="preserve">Zahtevki za izplačilo prijavitelja </w:t>
      </w:r>
    </w:p>
    <w:p>
      <w:pPr>
        <w:pStyle w:val="Normal"/>
        <w:jc w:val="both"/>
        <w:rPr/>
      </w:pPr>
      <w:r>
        <w:rPr/>
        <w:t xml:space="preserve">Za projekte, ki zamujajo pri izvedbi predlagamo dodatno kontrolo na terenu. V primeru, da se do sredine leta 2006 ne izvedejo aktivnosti v skladu z terminskim planom, predlagamo odstop od pogodbe zaradi neizpolnjevanja pogodbenih obveznosti. Sredstva pa naj se preusmerijo na inštrument za Turistično infrastrukturo.   </w:t>
      </w:r>
    </w:p>
    <w:p>
      <w:pPr>
        <w:pStyle w:val="Heading2"/>
        <w:jc w:val="both"/>
        <w:rPr>
          <w:lang w:val="sl-SI"/>
        </w:rPr>
      </w:pPr>
      <w:bookmarkStart w:id="63" w:name="__RefHeading___Toc122856430"/>
      <w:bookmarkEnd w:id="63"/>
      <w:r>
        <w:rPr>
          <w:lang w:val="sl-SI"/>
        </w:rPr>
        <w:t>Ukrep 1.3. IZBOLJŠANJE PODPORNEGA OKOLJA ZA PODJETNIŠTVO</w:t>
      </w:r>
    </w:p>
    <w:p>
      <w:pPr>
        <w:pStyle w:val="Heading3"/>
        <w:jc w:val="both"/>
        <w:rPr/>
      </w:pPr>
      <w:r>
        <w:rPr/>
        <w:t>Vrednotenje izvajanja javnega razpisa Posredni dolgoročni investicijski krediti s subvencijami</w:t>
      </w:r>
    </w:p>
    <w:p>
      <w:pPr>
        <w:pStyle w:val="Heading4"/>
        <w:rPr/>
      </w:pPr>
      <w:r>
        <w:rPr/>
        <w:t>Zaključki -  Javnega razpisa Posredni dolgoročni investicijski krediti s subvencijami</w:t>
      </w:r>
    </w:p>
    <w:p>
      <w:pPr>
        <w:pStyle w:val="Normal"/>
        <w:jc w:val="both"/>
        <w:rPr>
          <w:b/>
          <w:b/>
        </w:rPr>
      </w:pPr>
      <w:r>
        <w:rPr>
          <w:b/>
        </w:rPr>
        <w:t>Razpisna dokumentacija</w:t>
      </w:r>
    </w:p>
    <w:p>
      <w:pPr>
        <w:pStyle w:val="Normal"/>
        <w:jc w:val="both"/>
        <w:rPr/>
      </w:pPr>
      <w:r>
        <w:rPr/>
        <w:t>Vloga je izredno enostavno oblikovana in prilagojena potrebam in zmožnostim posameznim prijaviteljem. Ne zahteva opis vpliva projekta na enake možnosti in na informacijsko družbo, čeprav se to zahteva v Enotnem programskem dokumentu. Nikjer se ne zahteva natančen terminski plan investicije z opisom vseh faz/postopkov.</w:t>
      </w:r>
    </w:p>
    <w:p>
      <w:pPr>
        <w:pStyle w:val="Normal"/>
        <w:jc w:val="both"/>
        <w:rPr/>
      </w:pPr>
      <w:r>
        <w:rPr/>
        <w:t xml:space="preserve">Poslovni načrt je iz finančnega vidika izredno dobro zasnovan in je narejen v elektronki obliki ter dostopen na spletni strani. Takšen način priprave poslovnega načrta bi bil primeren tudi za druge inštrumente, kjer se zahteva kot pogoj izdelava poslovnega načrta. Vsebinski opis podjetja bi bilo potrebno dopolniti v smislu opisa njegove vizije in strateških ciljev. Vrednotenje je bilo opravljeno na podlagi formularjev in ne vsebin posameznih poslovnih načrtov. </w:t>
      </w:r>
    </w:p>
    <w:p>
      <w:pPr>
        <w:pStyle w:val="Normal"/>
        <w:jc w:val="both"/>
        <w:rPr/>
      </w:pPr>
      <w:r>
        <w:rPr/>
      </w:r>
    </w:p>
    <w:p>
      <w:pPr>
        <w:pStyle w:val="Normal"/>
        <w:jc w:val="both"/>
        <w:rPr>
          <w:b/>
          <w:b/>
        </w:rPr>
      </w:pPr>
      <w:r>
        <w:rPr>
          <w:b/>
        </w:rPr>
        <w:t>Ocenjevanje</w:t>
      </w:r>
    </w:p>
    <w:p>
      <w:pPr>
        <w:pStyle w:val="Normal"/>
        <w:jc w:val="both"/>
        <w:rPr/>
      </w:pPr>
      <w:r>
        <w:rPr/>
        <w:t xml:space="preserve">Iz ocenjevalnih listov je razvidno subjektivno ocenjevanje, ker ni natančnih navodil za ocenjevalce. Iz ocenjevalnega lista ni razvidno ali so dejansko ocenjevali trije predvideni ocenjevalci skupaj ali posamezno oziroma ali je bila prijava ocenjena le s strani enega ocenjevalca druga dva pa sta se zgolj podpisala. Ne ocenjuje se horizontalnih vsebin enake možnosti in vpliv na informacijsko družbo (se jih ne zahteva v razpisni dokumentaciji) niti ne časovne izvedljivosti investicije. Po pregledu neodobrenih prijav smo ugotovili, da je bila ena izmed prijav prenizko ocenjena. Dobila je 41 točk. Po našem mnenju bi jih morala dobiti vsaj 44 ter biti pozitivno odobrena. Iz sklepa je bilo razvidno, da je spodnja meja 51 točke, pri pregledu pa smo opazili, da so bile odobrene tudi prijave, ki so dobile 43 in 44 točk. </w:t>
      </w:r>
    </w:p>
    <w:p>
      <w:pPr>
        <w:pStyle w:val="Normal"/>
        <w:jc w:val="both"/>
        <w:rPr/>
      </w:pPr>
      <w:r>
        <w:rPr/>
      </w:r>
    </w:p>
    <w:p>
      <w:pPr>
        <w:pStyle w:val="Normal"/>
        <w:jc w:val="both"/>
        <w:rPr>
          <w:b/>
          <w:b/>
        </w:rPr>
      </w:pPr>
      <w:r>
        <w:rPr>
          <w:b/>
        </w:rPr>
        <w:t>Zahtevki za izplačilo</w:t>
      </w:r>
    </w:p>
    <w:p>
      <w:pPr>
        <w:pStyle w:val="Normal"/>
        <w:jc w:val="both"/>
        <w:rPr/>
      </w:pPr>
      <w:r>
        <w:rPr/>
        <w:t>V večini pregledanih vlog je predviden rok končanja investicije že pretekel. Predvidevamo, da je razlog za nastalo zamudo predvsem zaradi gradbenih investicij, ki še nimajo gradbenih dovoljenj ali lokacijske dokumentacije.</w:t>
      </w:r>
    </w:p>
    <w:p>
      <w:pPr>
        <w:pStyle w:val="Normal"/>
        <w:jc w:val="both"/>
        <w:rPr/>
      </w:pPr>
      <w:r>
        <w:rPr/>
      </w:r>
    </w:p>
    <w:p>
      <w:pPr>
        <w:pStyle w:val="Normal"/>
        <w:rPr/>
      </w:pPr>
      <w:r>
        <w:rPr>
          <w:b/>
        </w:rPr>
        <w:t>Splošno</w:t>
      </w:r>
    </w:p>
    <w:p>
      <w:pPr>
        <w:pStyle w:val="Normal"/>
        <w:rPr/>
      </w:pPr>
      <w:r>
        <w:rPr/>
        <w:t xml:space="preserve">Iz pregleda razpisne dokumentacije je razvidno, da so bile v večini odobrene prijave za podjetja, ki niso iz perspektivnih panog oziroma tehnološko razvita podjetja (mizarstvo, fotolik... ). </w:t>
      </w:r>
    </w:p>
    <w:p>
      <w:pPr>
        <w:pStyle w:val="Heading4"/>
        <w:rPr/>
      </w:pPr>
      <w:r>
        <w:rPr/>
        <w:t>Priporočila -  Javnega razpisa Posredni dolgoročni investicijski krediti s subvencijami</w:t>
      </w:r>
    </w:p>
    <w:p>
      <w:pPr>
        <w:pStyle w:val="Normal"/>
        <w:jc w:val="both"/>
        <w:rPr>
          <w:b/>
          <w:b/>
        </w:rPr>
      </w:pPr>
      <w:r>
        <w:rPr>
          <w:b/>
        </w:rPr>
        <w:t>Razpisna dokumentacija</w:t>
      </w:r>
    </w:p>
    <w:p>
      <w:pPr>
        <w:pStyle w:val="Normal"/>
        <w:jc w:val="both"/>
        <w:rPr/>
      </w:pPr>
      <w:r>
        <w:rPr/>
        <w:t xml:space="preserve">V primeru ponovnega razpisa priporočamo, da se v razpisno dokumentacijo vključi razpisni pogoj, da je potrebno priložiti v primeru gradnje lokacijsko informacijo ali gradbeno dovoljenje in da se zahteva natančen terminski plan izvedbe investicije. Potreben je opis vpliva projekta na horizontalne vsebine in opis skladnosti investicije s cilji EPD. </w:t>
      </w:r>
    </w:p>
    <w:p>
      <w:pPr>
        <w:pStyle w:val="Normal"/>
        <w:jc w:val="both"/>
        <w:rPr/>
      </w:pPr>
      <w:r>
        <w:rPr/>
      </w:r>
    </w:p>
    <w:p>
      <w:pPr>
        <w:pStyle w:val="Normal"/>
        <w:jc w:val="both"/>
        <w:rPr>
          <w:b/>
          <w:b/>
        </w:rPr>
      </w:pPr>
      <w:r>
        <w:rPr>
          <w:b/>
        </w:rPr>
        <w:t>Ocenjevanje</w:t>
      </w:r>
    </w:p>
    <w:p>
      <w:pPr>
        <w:pStyle w:val="Normal"/>
        <w:jc w:val="both"/>
        <w:rPr/>
      </w:pPr>
      <w:r>
        <w:rPr/>
        <w:t>Merila v ocenjevalnih listih je potrebno dopolniti v skladu s predlogi za dopolnitev razpisne dokumentacije. Nujno mora biti vključen kriterij časovna izvedljivost investicije. V primeru, da na slovenskem podjetniškem skladu nimajo strokovnjaka, ki bi znal oceniti ali je gradbena investicija realno izvedljiva, naj najamejo zunanjega neodvisnega ocenjevalca.</w:t>
      </w:r>
    </w:p>
    <w:p>
      <w:pPr>
        <w:pStyle w:val="Normal"/>
        <w:jc w:val="both"/>
        <w:rPr/>
      </w:pPr>
      <w:r>
        <w:rPr/>
      </w:r>
    </w:p>
    <w:p>
      <w:pPr>
        <w:pStyle w:val="Normal"/>
        <w:jc w:val="both"/>
        <w:rPr>
          <w:b/>
          <w:b/>
        </w:rPr>
      </w:pPr>
      <w:r>
        <w:rPr>
          <w:b/>
        </w:rPr>
        <w:t>Zahtevki za izplačilo</w:t>
      </w:r>
    </w:p>
    <w:p>
      <w:pPr>
        <w:pStyle w:val="Normal"/>
        <w:jc w:val="both"/>
        <w:rPr/>
      </w:pPr>
      <w:r>
        <w:rPr/>
        <w:t xml:space="preserve">Sistem preverjanja upravičenosti izdatkov je postavljen izredno učinkovito. Napaka je, da se potek projekta spremlja samo finančno in ne tudi vsebinsko. V zahtevkih se ne ugotavlja ali so bili postavljeni kazalniki (na primer: število novih delovnih mest…) tudi dejansko doseženi. Zato priporočamo, da se zahtevke za povračilo sredstev dopolni s tabelo, s katero se bo ugotovilo ali so bili doseženi vsi predvideni kazalniki. Le tako se bo lahko ugotovilo ali je bila poraba sredstev namenska in učinkovita. </w:t>
      </w:r>
      <w:r>
        <w:rPr>
          <w:b/>
        </w:rPr>
        <w:t xml:space="preserve"> </w:t>
      </w:r>
    </w:p>
    <w:p>
      <w:pPr>
        <w:pStyle w:val="Normal"/>
        <w:jc w:val="both"/>
        <w:rPr>
          <w:b/>
          <w:b/>
        </w:rPr>
      </w:pPr>
      <w:r>
        <w:rPr>
          <w:b/>
        </w:rPr>
      </w:r>
    </w:p>
    <w:p>
      <w:pPr>
        <w:pStyle w:val="Normal"/>
        <w:rPr/>
      </w:pPr>
      <w:r>
        <w:rPr>
          <w:b/>
        </w:rPr>
        <w:t>Splošno</w:t>
      </w:r>
    </w:p>
    <w:p>
      <w:pPr>
        <w:pStyle w:val="Normal"/>
        <w:jc w:val="both"/>
        <w:rPr/>
      </w:pPr>
      <w:r>
        <w:rPr/>
        <w:t>Na razpisu naj se spodbuja predvsem podjetja, ki so tehnološko razvita in so dolgoročno perspektivna. To bi lahko dosegli tako, da bi k razpisu povabili podjetja, ki delujejo v tehnoloških parkih ali inkubatorjih.</w:t>
      </w:r>
    </w:p>
    <w:p>
      <w:pPr>
        <w:pStyle w:val="Normal"/>
        <w:jc w:val="both"/>
        <w:rPr>
          <w:b/>
          <w:b/>
        </w:rPr>
      </w:pPr>
      <w:r>
        <w:rPr>
          <w:b/>
        </w:rPr>
      </w:r>
      <w:r>
        <w:br w:type="page"/>
      </w:r>
    </w:p>
    <w:p>
      <w:pPr>
        <w:pStyle w:val="Normal"/>
        <w:jc w:val="both"/>
        <w:rPr>
          <w:b/>
          <w:b/>
        </w:rPr>
      </w:pPr>
      <w:r>
        <w:rPr>
          <w:b/>
        </w:rPr>
        <w:t>Učinek priporočil</w:t>
      </w:r>
    </w:p>
    <w:p>
      <w:pPr>
        <w:pStyle w:val="Normal"/>
        <w:jc w:val="both"/>
        <w:rPr/>
      </w:pPr>
      <w:r>
        <w:rPr/>
        <w:t xml:space="preserve">V primeru ponovnega razpisa je za pričakovati, da se bo zaradi dodatnih razpisnih pogojev zmanjšalo število prijaviteljev, kar bo olajšalo delo ocenjevalcev. Hkrati pa se bodo prijavljale samo tiste investicije, ki so realno izvedljive v predpisanem času. Vse to bo pospešilo črpanje na inštrumentu in kvaliteto prijav ter kvaliteto ocenjevanja. </w:t>
      </w:r>
    </w:p>
    <w:p>
      <w:pPr>
        <w:pStyle w:val="Heading3"/>
        <w:jc w:val="both"/>
        <w:rPr/>
      </w:pPr>
      <w:r>
        <w:rPr/>
        <w:t>Vrednotenje izvajanja Javnega razpisa Garancije za dolgoročne investicijske kredite s subvencijami</w:t>
      </w:r>
    </w:p>
    <w:p>
      <w:pPr>
        <w:pStyle w:val="Heading4"/>
        <w:rPr/>
      </w:pPr>
      <w:r>
        <w:rPr/>
        <w:t>Zaključki in priporočila Javnega razpisa Garancije za dolgoročne investicijske kredite s subvencijami</w:t>
      </w:r>
    </w:p>
    <w:p>
      <w:pPr>
        <w:pStyle w:val="Normal"/>
        <w:jc w:val="both"/>
        <w:rPr/>
      </w:pPr>
      <w:r>
        <w:rPr/>
        <w:t xml:space="preserve">Prijavnica, ocenjevalni list in zahtevek za izplačilo so enaki kot pri inštrumentu Javnega razpisa Posredni dolgoročni investicijski krediti s subvencijami in zato veljajo enaki zaključki in priporočila kot v tem primeru. </w:t>
      </w:r>
    </w:p>
    <w:p>
      <w:pPr>
        <w:pStyle w:val="Heading3"/>
        <w:jc w:val="both"/>
        <w:rPr/>
      </w:pPr>
      <w:r>
        <w:rPr/>
        <w:t>Vrednotenje izvajanja Javnega razpisa Subvencije za investicijske projekte MSP v letu 2005 in 2006</w:t>
      </w:r>
    </w:p>
    <w:p>
      <w:pPr>
        <w:pStyle w:val="Normal"/>
        <w:jc w:val="both"/>
        <w:rPr/>
      </w:pPr>
      <w:r>
        <w:rPr/>
        <w:t xml:space="preserve">Prijavnica, ocenjevalni list in zahtevek za izplačilo so enaki kot pri inštrumentu Javnega razpisa Posredni dolgoročni investicijski krediti s subvencijami in zato veljajo enaki zaključki in priporočila kot v tem primeru. Za inštrument bi morali dovoliti, da se prijavijo podjetja iz celotne Slovenije in ne samo iz regij A in B. </w:t>
      </w:r>
    </w:p>
    <w:p>
      <w:pPr>
        <w:pStyle w:val="Heading3"/>
        <w:jc w:val="both"/>
        <w:rPr/>
      </w:pPr>
      <w:r>
        <w:rPr/>
        <w:t>Vrednotenje izvajanja Programa vavčerskega svetovanja</w:t>
      </w:r>
    </w:p>
    <w:p>
      <w:pPr>
        <w:pStyle w:val="Heading4"/>
        <w:rPr/>
      </w:pPr>
      <w:r>
        <w:rPr/>
        <w:t>Zaključki - Programa vavčerskega svetovanja</w:t>
      </w:r>
    </w:p>
    <w:p>
      <w:pPr>
        <w:pStyle w:val="Normal"/>
        <w:jc w:val="both"/>
        <w:rPr>
          <w:b/>
          <w:b/>
        </w:rPr>
      </w:pPr>
      <w:r>
        <w:rPr>
          <w:b/>
        </w:rPr>
        <w:t>Zaključek 1.</w:t>
      </w:r>
    </w:p>
    <w:p>
      <w:pPr>
        <w:pStyle w:val="Normal"/>
        <w:jc w:val="both"/>
        <w:rPr/>
      </w:pPr>
      <w:r>
        <w:rPr/>
        <w:t xml:space="preserve">V sistemu poročanja lahko vidimo, da sta do danes obstajala dav sistema priprave zahtevkov za izplačilo subvencij. Do 1.9.2005 zahtevkih ni bilo potrebno opisovati opravljenih aktivnosti s strani svetovalca svetovancu. Od tega datuma naprej pa poročanje zahteva tudi opis opravljenih aktivnosti svetovanja na delovno uro natančno. Lahko trdimo, da je sistem poročanja pred 1.9.2005 ohlapen in da ni omogočal nadzora nad izplačanimi sredstvi. Sistem namreč ne pove kaj je bilo opravljeno in kdaj. Zaradi tega je praktično nemogoče opraviti finančne kontrole in tudi revizijska sled je onemogočena. V tem načinu poročanja zato obstaja možnost dvojnega plačevanja opravljenih storitev. Agencija je s popravki sistema poročanja dvojno plačevanje opravljenih storitev že onemogočila. </w:t>
      </w:r>
    </w:p>
    <w:p>
      <w:pPr>
        <w:pStyle w:val="Normal"/>
        <w:jc w:val="both"/>
        <w:rPr/>
      </w:pPr>
      <w:r>
        <w:rPr/>
      </w:r>
    </w:p>
    <w:p>
      <w:pPr>
        <w:pStyle w:val="Normal"/>
        <w:jc w:val="both"/>
        <w:rPr>
          <w:b/>
          <w:b/>
        </w:rPr>
      </w:pPr>
      <w:r>
        <w:rPr>
          <w:b/>
        </w:rPr>
        <w:t xml:space="preserve">Zaključek 2. </w:t>
      </w:r>
    </w:p>
    <w:p>
      <w:pPr>
        <w:pStyle w:val="Normal"/>
        <w:jc w:val="both"/>
        <w:rPr/>
      </w:pPr>
      <w:r>
        <w:rPr/>
        <w:t xml:space="preserve">Po spremembi sistema poročanja po 1.9.2005 je polovica od vseh prispeli zahtevkov bila zavrnjena. To je verjetno zaradi tega, ker organizator programa vavčerskega svetovanja ni pripravil navodil svetovalcem za izpolnjevanje poročil. Oblika poročila je standardiziran obrazec, ki ga je enostavno izpolniti. Kljub temu imajo svetovalci z izpolnjevanjem obrazca še vedno probleme.  </w:t>
      </w:r>
    </w:p>
    <w:p>
      <w:pPr>
        <w:pStyle w:val="Normal"/>
        <w:jc w:val="both"/>
        <w:rPr/>
      </w:pPr>
      <w:r>
        <w:rPr/>
      </w:r>
    </w:p>
    <w:p>
      <w:pPr>
        <w:pStyle w:val="Normal"/>
        <w:jc w:val="both"/>
        <w:rPr>
          <w:b/>
          <w:b/>
        </w:rPr>
      </w:pPr>
      <w:r>
        <w:rPr>
          <w:b/>
        </w:rPr>
        <w:t xml:space="preserve">Zaključek 3. </w:t>
      </w:r>
    </w:p>
    <w:p>
      <w:pPr>
        <w:pStyle w:val="Normal"/>
        <w:jc w:val="both"/>
        <w:rPr/>
      </w:pPr>
      <w:r>
        <w:rPr/>
        <w:t>Program vavčerskega svetovanja se je spremenil z novimi Navodili za izvajanje Programa vavčerskega svetovanja. Ta v novem navodilu razširja svetovalne storitve iz poslovnih funkcij podjetja na podjetniško svetovanje. V starem sistemu, ki ima omejeno vsebino svetovanja na poslovne funkcije podjetja</w:t>
      </w:r>
      <w:r>
        <w:rPr>
          <w:rStyle w:val="FootnoteCharacters"/>
          <w:rStyle w:val="FootnoteAnchor"/>
        </w:rPr>
        <w:footnoteReference w:id="2"/>
      </w:r>
      <w:r>
        <w:rPr/>
        <w:t xml:space="preserve">, so bili plačani tudi zahtevki, ki so po Navodilu za izvajanje programa Vavčerskega svetovanja in torej slovenskem pravnem redu neupravičeni.  To sicer iz vidika evropskega pravnega reda (Uredba o upravičenih stroških) ni sporno, saj uredba o upravičenih stroških ta svetovanja dovoljuje. Poleg tega ta sistem onemogoča realno vrednotenje posamezne storitve (primer svetovanje 40 ur svetovancu o primernih razpisih EU). Obseg storitev, ki jih je mogoče dobiti skozi vavčerski sistem je že bil razširjen. </w:t>
      </w:r>
    </w:p>
    <w:p>
      <w:pPr>
        <w:pStyle w:val="Normal"/>
        <w:jc w:val="both"/>
        <w:rPr>
          <w:highlight w:val="yellow"/>
        </w:rPr>
      </w:pPr>
      <w:r>
        <w:rPr>
          <w:highlight w:val="yellow"/>
        </w:rPr>
      </w:r>
    </w:p>
    <w:p>
      <w:pPr>
        <w:pStyle w:val="Normal"/>
        <w:jc w:val="both"/>
        <w:rPr>
          <w:b/>
          <w:b/>
        </w:rPr>
      </w:pPr>
      <w:r>
        <w:rPr>
          <w:b/>
        </w:rPr>
        <w:t xml:space="preserve">Zaključek 4. </w:t>
      </w:r>
    </w:p>
    <w:p>
      <w:pPr>
        <w:pStyle w:val="Normal"/>
        <w:jc w:val="both"/>
        <w:rPr/>
      </w:pPr>
      <w:r>
        <w:rPr/>
        <w:t>V letu 2004 je bilo porabljenih okrog 101 milijonov SIT od predvidenih 194 milijonov SIT. V letošnjem letu bodo po oceni ga. Vesne Petričevič porabili vsa predvidena sredstva, v višini okrog 220 milijonov SIT. Za naslednje leto je na voljo 288 milijonov SIT. V letu 2005 se je povečala vrednost subvencioniranja zato ocenjujejo, da bodo v letu 2006 porabili vsa finančna sredstva in tudi del sredstev iz leta 2004. V najslabšem primeru ocenjujejo, da jim bo neporabljenih ostalo največ 20 milijonov SIT.</w:t>
      </w:r>
    </w:p>
    <w:p>
      <w:pPr>
        <w:pStyle w:val="Normal"/>
        <w:jc w:val="both"/>
        <w:rPr>
          <w:highlight w:val="yellow"/>
        </w:rPr>
      </w:pPr>
      <w:r>
        <w:rPr>
          <w:highlight w:val="yellow"/>
        </w:rPr>
      </w:r>
    </w:p>
    <w:p>
      <w:pPr>
        <w:pStyle w:val="Normal"/>
        <w:jc w:val="both"/>
        <w:rPr>
          <w:b/>
          <w:b/>
        </w:rPr>
      </w:pPr>
      <w:r>
        <w:rPr>
          <w:b/>
        </w:rPr>
        <w:t xml:space="preserve">Zaključek 5. </w:t>
      </w:r>
    </w:p>
    <w:p>
      <w:pPr>
        <w:pStyle w:val="Normal"/>
        <w:jc w:val="both"/>
        <w:rPr/>
      </w:pPr>
      <w:r>
        <w:rPr/>
        <w:t>Iz sistema poročanja in spremljanja ni mogoče vrednotiti vpliva inštrumenta na doseganje ciljev EPD. Sistem vavčerskega svetovanja po zaključenem svetovanju namreč ne spremlja razvoja svetovanca in je zaradi tega nemogoče vrednotiti prispevek k doseganju razvojnih ciljev. Celoten inštrument spremlja smo število opravljenih storitev kar je izključno kazalnik izhoda</w:t>
      </w:r>
      <w:r>
        <w:rPr>
          <w:rStyle w:val="FootnoteCharacters"/>
          <w:rStyle w:val="FootnoteAnchor"/>
        </w:rPr>
        <w:footnoteReference w:id="3"/>
      </w:r>
      <w:r>
        <w:rPr/>
        <w:t xml:space="preserve">, ki v smislu spremljanja razvoja ne napoveduje sprememb. </w:t>
      </w:r>
    </w:p>
    <w:p>
      <w:pPr>
        <w:pStyle w:val="Heading4"/>
        <w:rPr/>
      </w:pPr>
      <w:r>
        <w:rPr/>
        <w:t>Priporočila - Programa vavčerskega svetovanja</w:t>
      </w:r>
    </w:p>
    <w:p>
      <w:pPr>
        <w:pStyle w:val="Normal"/>
        <w:jc w:val="both"/>
        <w:rPr>
          <w:b/>
          <w:b/>
        </w:rPr>
      </w:pPr>
      <w:r>
        <w:rPr>
          <w:b/>
        </w:rPr>
        <w:t>Priporočilo 1.</w:t>
      </w:r>
    </w:p>
    <w:p>
      <w:pPr>
        <w:pStyle w:val="Normal"/>
        <w:jc w:val="both"/>
        <w:rPr/>
      </w:pPr>
      <w:r>
        <w:rPr/>
        <w:t xml:space="preserve">Zaradi velikega števila zavrnjenih zahtevkov predlagamo, da se za izpolnitev obrazca </w:t>
      </w:r>
      <w:r>
        <w:rPr>
          <w:b/>
        </w:rPr>
        <w:t>»Poročilo o delu svetovalca«</w:t>
      </w:r>
      <w:r>
        <w:rPr/>
        <w:t xml:space="preserve">, posebej za točko II. Potek svetovanja, ki je sestavni del Zahtevka za izplačilo subvencij doda praktičen primer, kako se omenjena točka II. izpolni. Primer naj se pošlje posameznim izvajalcem programa (LPC), ki naj bodo odgovorni, da se bodo ta navodila posredovala tudi vsem svetovalcem. Navodilo se naj objavi tudi na spletni strani Javne agencije RS za podjetništvo in tuje investicije. </w:t>
      </w:r>
    </w:p>
    <w:p>
      <w:pPr>
        <w:pStyle w:val="Normal"/>
        <w:jc w:val="both"/>
        <w:rPr/>
      </w:pPr>
      <w:r>
        <w:rPr/>
      </w:r>
    </w:p>
    <w:p>
      <w:pPr>
        <w:pStyle w:val="Normal"/>
        <w:jc w:val="both"/>
        <w:rPr/>
      </w:pPr>
      <w:r>
        <w:rPr/>
        <w:t xml:space="preserve">Potrebno bi bilo dopolniti </w:t>
      </w:r>
      <w:r>
        <w:rPr>
          <w:b/>
        </w:rPr>
        <w:t xml:space="preserve">»Poročilo o delu svetovalca«. </w:t>
      </w:r>
      <w:r>
        <w:rPr/>
        <w:t xml:space="preserve">Glede na to, da je od tega poročila odvisno ali bo svetovanec dobil subvencijo ali ne, naj svetovanec še naprej tudi sam podpiše poročilo in s tem potrdi, da so bile opisane aktivnosti ustrezno predstavljene in tudi izvedene. Svetovalec - organizator pa bo moral seznaniti svetovanca o vsebini </w:t>
      </w:r>
      <w:r>
        <w:rPr>
          <w:b/>
        </w:rPr>
        <w:t>»Poročila o delu svetovalca«</w:t>
      </w:r>
      <w:r>
        <w:rPr/>
        <w:t xml:space="preserve"> in viru poročila na spletni strani.</w:t>
      </w:r>
    </w:p>
    <w:p>
      <w:pPr>
        <w:pStyle w:val="Normal"/>
        <w:jc w:val="both"/>
        <w:rPr/>
      </w:pPr>
      <w:r>
        <w:rPr/>
      </w:r>
    </w:p>
    <w:p>
      <w:pPr>
        <w:pStyle w:val="Normal"/>
        <w:jc w:val="both"/>
        <w:rPr>
          <w:b/>
          <w:b/>
        </w:rPr>
      </w:pPr>
      <w:r>
        <w:rPr>
          <w:b/>
        </w:rPr>
        <w:t xml:space="preserve">Pričakovan učinek priporočila </w:t>
      </w:r>
    </w:p>
    <w:p>
      <w:pPr>
        <w:pStyle w:val="Normal"/>
        <w:jc w:val="both"/>
        <w:rPr/>
      </w:pPr>
      <w:r>
        <w:rPr/>
        <w:t xml:space="preserve">S tem bomo dosegli, da bo zavrnjenih manj zahtevkov za izplačilo, da bodo svetovanja opravljena bolj pregledno in v korist svetovancev s tem pa bo večje tudi črpanje sredstev. Poleg tega zavrnjeni zahtevki lahko odvrnejo podjetja do nadaljnjega povpraševanja po svetovanju in s tem posledično povzročijo še manjše črpanje sredstev na tem inštrumentu. </w:t>
      </w:r>
    </w:p>
    <w:p>
      <w:pPr>
        <w:pStyle w:val="Normal"/>
        <w:jc w:val="both"/>
        <w:rPr/>
      </w:pPr>
      <w:r>
        <w:rPr/>
      </w:r>
    </w:p>
    <w:p>
      <w:pPr>
        <w:pStyle w:val="Normal"/>
        <w:jc w:val="both"/>
        <w:rPr>
          <w:b/>
          <w:b/>
        </w:rPr>
      </w:pPr>
      <w:r>
        <w:rPr>
          <w:b/>
        </w:rPr>
        <w:t>Priporočilo 2</w:t>
      </w:r>
    </w:p>
    <w:p>
      <w:pPr>
        <w:pStyle w:val="Normal"/>
        <w:jc w:val="both"/>
        <w:rPr/>
      </w:pPr>
      <w:r>
        <w:rPr/>
        <w:t xml:space="preserve">Predlagamo, da se v Navodila za izvajanje programa vavčerskega svetovanja vključi člen, ki bo določil kakovost poročanja posameznega svetovalca. Vsak svetovalec bi moral doseči najmanj 90% uspešno potrjena </w:t>
      </w:r>
      <w:r>
        <w:rPr>
          <w:b/>
        </w:rPr>
        <w:t>»Poročila o delu svetovalca«</w:t>
      </w:r>
      <w:r>
        <w:rPr/>
        <w:t xml:space="preserve"> ob prvem pošiljanju (torej brez zahtev za popravke) na Javno agencijo RS za podjetništvo in tuje investicije. Samo poročilo je zelo enostavno in takšen odstotek za svetovalce ne bi smel biti problem.</w:t>
      </w:r>
    </w:p>
    <w:p>
      <w:pPr>
        <w:pStyle w:val="Normal"/>
        <w:jc w:val="both"/>
        <w:rPr/>
      </w:pPr>
      <w:r>
        <w:rPr/>
      </w:r>
    </w:p>
    <w:p>
      <w:pPr>
        <w:pStyle w:val="Normal"/>
        <w:jc w:val="both"/>
        <w:rPr/>
      </w:pPr>
      <w:r>
        <w:rPr/>
        <w:t xml:space="preserve">Priporočamo, da se Navodilo za izvajanje vavčerskega programa in ostali dokumenti označijo z znakom ESRR. Navodila se med inštrumenti očitno razlikujejo, saj eni uporabljajo en znak drugi pa drug.  </w:t>
      </w:r>
    </w:p>
    <w:p>
      <w:pPr>
        <w:pStyle w:val="Normal"/>
        <w:jc w:val="both"/>
        <w:rPr/>
      </w:pPr>
      <w:r>
        <w:rPr/>
      </w:r>
    </w:p>
    <w:p>
      <w:pPr>
        <w:pStyle w:val="Normal"/>
        <w:jc w:val="both"/>
        <w:rPr>
          <w:b/>
          <w:b/>
        </w:rPr>
      </w:pPr>
      <w:r>
        <w:rPr>
          <w:b/>
        </w:rPr>
        <w:t xml:space="preserve">Pričakovan učinek priporočila </w:t>
      </w:r>
    </w:p>
    <w:p>
      <w:pPr>
        <w:pStyle w:val="Normal"/>
        <w:jc w:val="both"/>
        <w:rPr/>
      </w:pPr>
      <w:r>
        <w:rPr/>
        <w:t xml:space="preserve">Število svetovalcev, ki ne opravijo del kot je to zahtevano s strani Javne agencije RS za podjetništvo in tuje investicije in svetovancev se bo v kratkem času zmanjšalo in zožilo na kakovostnejše svetovalce. </w:t>
      </w:r>
    </w:p>
    <w:p>
      <w:pPr>
        <w:pStyle w:val="Normal"/>
        <w:jc w:val="both"/>
        <w:rPr/>
      </w:pPr>
      <w:r>
        <w:rPr/>
      </w:r>
    </w:p>
    <w:p>
      <w:pPr>
        <w:pStyle w:val="Normal"/>
        <w:jc w:val="both"/>
        <w:rPr>
          <w:b/>
          <w:b/>
        </w:rPr>
      </w:pPr>
      <w:r>
        <w:rPr>
          <w:b/>
        </w:rPr>
        <w:t xml:space="preserve">Priporočilo 4. </w:t>
      </w:r>
    </w:p>
    <w:p>
      <w:pPr>
        <w:pStyle w:val="Normal"/>
        <w:jc w:val="both"/>
        <w:rPr/>
      </w:pPr>
      <w:r>
        <w:rPr/>
        <w:t xml:space="preserve">Sredstva na inštrumentu naj ostanejo enaka kot do sedaj, ni pa jih mogoče povečati. </w:t>
      </w:r>
    </w:p>
    <w:p>
      <w:pPr>
        <w:pStyle w:val="Normal"/>
        <w:jc w:val="both"/>
        <w:rPr>
          <w:b/>
          <w:b/>
        </w:rPr>
      </w:pPr>
      <w:r>
        <w:rPr>
          <w:b/>
        </w:rPr>
      </w:r>
    </w:p>
    <w:p>
      <w:pPr>
        <w:pStyle w:val="Normal"/>
        <w:jc w:val="both"/>
        <w:rPr>
          <w:b/>
          <w:b/>
        </w:rPr>
      </w:pPr>
      <w:r>
        <w:rPr>
          <w:b/>
        </w:rPr>
        <w:t xml:space="preserve">Priporočilo 5. </w:t>
      </w:r>
    </w:p>
    <w:p>
      <w:pPr>
        <w:pStyle w:val="Normal"/>
        <w:jc w:val="both"/>
        <w:rPr/>
      </w:pPr>
      <w:r>
        <w:rPr/>
        <w:t xml:space="preserve">V sistemu spremljanja je potrebno svetovance spremljati tudi po zaključku svetovanja saj je ravno njihova rast tisti rezultat oziroma vpliv, ki je cilj sistema. Vse vključene svetovance lahko spremljamo skozi javni sistem AJPES, kjer bi za celotno skupino svetovancev skupaj letno spremljali na primer število zaposlenih in letni promet, ki sta kazalnik rezultata in dodano vrednost na zaposlenega, ki je kazalnik vpliva. Razvoj sistema je mogoče podpreti tudi iz programa tehnične pomoči za ESRR, ravno tako pa je iz omenjenega vira mogoče financirati tudi druge aktivnosti od promocije in druge podpore za izvajanje programa (vrednotenja, tehnična pomoč pri spremljanju).  </w:t>
      </w:r>
    </w:p>
    <w:p>
      <w:pPr>
        <w:pStyle w:val="Normal"/>
        <w:jc w:val="both"/>
        <w:rPr/>
      </w:pPr>
      <w:r>
        <w:rPr/>
      </w:r>
    </w:p>
    <w:p>
      <w:pPr>
        <w:pStyle w:val="Normal"/>
        <w:jc w:val="both"/>
        <w:rPr>
          <w:b/>
          <w:b/>
        </w:rPr>
      </w:pPr>
      <w:r>
        <w:rPr>
          <w:b/>
        </w:rPr>
        <w:t>Priporočilo 6.</w:t>
      </w:r>
    </w:p>
    <w:p>
      <w:pPr>
        <w:pStyle w:val="Normal"/>
        <w:jc w:val="both"/>
        <w:rPr/>
      </w:pPr>
      <w:r>
        <w:rPr/>
        <w:t>Vsa vrednotenja delovanja Programa vavčerskega svetovanja v prihodnje naj bodo skladna z merili in navodili delovnimi gradivi Evropske komisije, ki jih je mogoče najti na Evaluating Socio Economic Development, DG Regio (</w:t>
      </w:r>
      <w:hyperlink r:id="rId4">
        <w:r>
          <w:rPr>
            <w:rStyle w:val="InternetLink"/>
          </w:rPr>
          <w:t>http://www.evalsed.info/</w:t>
        </w:r>
      </w:hyperlink>
      <w:r>
        <w:rPr/>
        <w:t xml:space="preserve">). Na tak način bodo omogočene primerjave med vrednotenji po posamezni inštrumentih. </w:t>
      </w:r>
    </w:p>
    <w:p>
      <w:pPr>
        <w:pStyle w:val="Normal"/>
        <w:jc w:val="both"/>
        <w:rPr/>
      </w:pPr>
      <w:r>
        <w:rPr/>
      </w:r>
    </w:p>
    <w:p>
      <w:pPr>
        <w:pStyle w:val="Normal"/>
        <w:jc w:val="both"/>
        <w:rPr>
          <w:b/>
          <w:b/>
        </w:rPr>
      </w:pPr>
      <w:r>
        <w:rPr>
          <w:b/>
        </w:rPr>
        <w:t>Drug komentarji:</w:t>
      </w:r>
    </w:p>
    <w:p>
      <w:pPr>
        <w:pStyle w:val="Normal"/>
        <w:jc w:val="both"/>
        <w:rPr/>
      </w:pPr>
      <w:r>
        <w:rPr/>
        <w:t xml:space="preserve">Po pričevanjih JAPTI so navodila posredniškega organa večkrat ustno izražena v obliki predlogov in želja, zato sledljivost zahtev tega organa ni mogoča. Po prepričanju JAPTI bi bilo za boljše delovanje programa dobro zaposliti eno dodatno osebo. </w:t>
      </w:r>
    </w:p>
    <w:p>
      <w:pPr>
        <w:pStyle w:val="Heading2"/>
        <w:jc w:val="both"/>
        <w:rPr>
          <w:lang w:val="sl-SI"/>
        </w:rPr>
      </w:pPr>
      <w:bookmarkStart w:id="64" w:name="__RefHeading___Toc122856431"/>
      <w:bookmarkEnd w:id="64"/>
      <w:r>
        <w:rPr>
          <w:lang w:val="sl-SI"/>
        </w:rPr>
        <w:t>Ukrep 1.4. GOSPODARSKA INFRASTRUKTURA IN JAVNE STORITVE</w:t>
      </w:r>
    </w:p>
    <w:p>
      <w:pPr>
        <w:pStyle w:val="Heading3"/>
        <w:jc w:val="both"/>
        <w:rPr/>
      </w:pPr>
      <w:r>
        <w:rPr/>
        <w:t>Vrednotenje izvajanja Javnega razpisa Prenova, modernizacija ter izgradnja javne in komunalne infrastrukture v okviru poslovnih con</w:t>
      </w:r>
    </w:p>
    <w:p>
      <w:pPr>
        <w:pStyle w:val="Heading4"/>
        <w:rPr/>
      </w:pPr>
      <w:r>
        <w:rPr/>
        <w:t>Zaključki – Javnega razpisa Prenova, modernizacija ter izgradnja javne in komunalne infrastrukture v okviru poslovnih con</w:t>
      </w:r>
    </w:p>
    <w:p>
      <w:pPr>
        <w:pStyle w:val="Normal"/>
        <w:jc w:val="both"/>
        <w:rPr>
          <w:b/>
          <w:b/>
        </w:rPr>
      </w:pPr>
      <w:r>
        <w:rPr>
          <w:b/>
        </w:rPr>
        <w:t>Razpisna dokumentacija</w:t>
      </w:r>
    </w:p>
    <w:p>
      <w:pPr>
        <w:pStyle w:val="Normal"/>
        <w:jc w:val="both"/>
        <w:rPr/>
      </w:pPr>
      <w:r>
        <w:rPr/>
        <w:t xml:space="preserve">Je dobro sestavljena in ima vse vsebine za učinkovito ocenjevanje projektov. Edino točko Inovatinost projekta bi lahko izpustili, saj je težko opisati inovativnost javne infrastrukture. Možno bi bilo le v primeru, če bi se dodal razpisni pogoj možnosti prijave na razpis le za občine, ki so povezane s tehnološkim parkom, centrom, inkubatorjem… </w:t>
      </w:r>
    </w:p>
    <w:p>
      <w:pPr>
        <w:pStyle w:val="Normal"/>
        <w:jc w:val="both"/>
        <w:rPr>
          <w:b/>
          <w:b/>
        </w:rPr>
      </w:pPr>
      <w:r>
        <w:rPr>
          <w:b/>
        </w:rPr>
      </w:r>
    </w:p>
    <w:p>
      <w:pPr>
        <w:pStyle w:val="Normal"/>
        <w:jc w:val="both"/>
        <w:rPr>
          <w:b/>
          <w:b/>
        </w:rPr>
      </w:pPr>
      <w:r>
        <w:rPr>
          <w:b/>
        </w:rPr>
        <w:t>Ocenjevanje</w:t>
      </w:r>
    </w:p>
    <w:p>
      <w:pPr>
        <w:pStyle w:val="Normal"/>
        <w:jc w:val="both"/>
        <w:rPr/>
      </w:pPr>
      <w:r>
        <w:rPr/>
        <w:t xml:space="preserve">Postopek ocenjevanja je bil v celoti skladen z merili razpisne dokumentacije. Vloge je ocenjevalo 7 strokovnjakov (od 10 predlaganih članov komisije). Na začetku so se dogovorili o enotnem kriteriju tehničnega pregledovanja projektov. Iz pregledanih ocenjevalnih listov je zaslediti, da so bili pri svojem delu izredno natančni. V primeru določenih nejasnosti so določene podatke izračunali tudi sami. Moti edino dejstvo, da sta ocenjevalni list in razpisna dokumentacija v manjši meri neskladna. Določena poglavja bi lahko bila izredno slabo predstavljena in bi bil projekt vseeno ocenjen z visoko oceno. V merilih bi bilo potrebno določiti tudi merilo časovne izvedljivosti investicije, s katerim bi se ocenilo ali je investicija v določenem terminskem roku tudi dejansko izvedljiva.   </w:t>
      </w:r>
    </w:p>
    <w:p>
      <w:pPr>
        <w:pStyle w:val="Normal"/>
        <w:jc w:val="both"/>
        <w:rPr/>
      </w:pPr>
      <w:r>
        <w:rPr/>
      </w:r>
    </w:p>
    <w:p>
      <w:pPr>
        <w:pStyle w:val="Normal"/>
        <w:jc w:val="both"/>
        <w:rPr>
          <w:b/>
          <w:b/>
        </w:rPr>
      </w:pPr>
      <w:r>
        <w:rPr>
          <w:b/>
        </w:rPr>
        <w:t xml:space="preserve">Zahtevek za izplačilo sredstev </w:t>
      </w:r>
    </w:p>
    <w:p>
      <w:pPr>
        <w:pStyle w:val="Normal"/>
        <w:jc w:val="both"/>
        <w:rPr>
          <w:rFonts w:ascii="Arial" w:hAnsi="Arial" w:cs="Arial"/>
          <w:sz w:val="20"/>
        </w:rPr>
      </w:pPr>
      <w:r>
        <w:rPr/>
        <w:t>Zahtevek je sestavljen iz vsebinskega in finančnega dela. Iz vseh priloženih dokumentov je možno spremljati rezultate, outpute in učinke projekta ter upravičenost stroškov. Pri pregledu zahtevkov uporabljajo »</w:t>
      </w:r>
      <w:r>
        <w:rPr>
          <w:b/>
        </w:rPr>
        <w:t>Kontrolni vprašalnik preverjanja upravičenosti zahtevka«</w:t>
      </w:r>
      <w:r>
        <w:rPr/>
        <w:t>, ki je izredno uporabno in pregledno orodje za preverjanje zahtevkov.</w:t>
      </w:r>
    </w:p>
    <w:p>
      <w:pPr>
        <w:pStyle w:val="Normal"/>
        <w:jc w:val="both"/>
        <w:rPr/>
      </w:pPr>
      <w:r>
        <w:rPr/>
        <w:t xml:space="preserve">Iz zahtevkov ni bilo razvidno ali se indikatorji dejansko tudi spremljajo ali ne. Nobeden od prijaviteljev namreč ni izpolnil tabele, kjer je potrebno opisati dosežene indikatorje. Razlog za opisano stanje je lahko, da še nobeden od prijaviteljev ni oddal končnega zahtevka in še ni dosegel nobenih indikatorjev, ki jih je predvidel (še ni prišlo do prodaje zemljišč v coni). </w:t>
      </w:r>
    </w:p>
    <w:p>
      <w:pPr>
        <w:pStyle w:val="Heading4"/>
        <w:rPr/>
      </w:pPr>
      <w:r>
        <w:rPr/>
        <w:t>Priporočila - Javnega razpisa Prenova, modernizacija ter izgradnja javne in komunalne infrastrukture v okviru poslovnih con</w:t>
      </w:r>
    </w:p>
    <w:p>
      <w:pPr>
        <w:pStyle w:val="Normal"/>
        <w:jc w:val="both"/>
        <w:rPr>
          <w:b/>
          <w:b/>
        </w:rPr>
      </w:pPr>
      <w:r>
        <w:rPr>
          <w:b/>
        </w:rPr>
        <w:t>Ocenjevanje</w:t>
      </w:r>
    </w:p>
    <w:p>
      <w:pPr>
        <w:pStyle w:val="Normal"/>
        <w:jc w:val="both"/>
        <w:rPr/>
      </w:pPr>
      <w:r>
        <w:rPr/>
        <w:t xml:space="preserve">Merila za ocenjevanje projektov so dobro določena in so lahko vzorčen primer za druge razpise. Edino v primeru ponovnega razpisa bo potrebno dati večji poudarek na terminski izvedljivosti investicije in poenostaviti razpisno dokumentacijo (npr. da se ne opisuje več inovativnosti projekta, ker jo je za cono težko dokazati) ter dopolniti merila ocenjevanja (merilo časovne izvedljivosti investicije). V primeru, da v ocenjevalni komisiji ni strokovnjaka, ki bi bil sposoben oceniti izvedljivost investicije ga je potrebno zagotoviti od zunaj. </w:t>
      </w:r>
    </w:p>
    <w:p>
      <w:pPr>
        <w:pStyle w:val="Normal"/>
        <w:jc w:val="both"/>
        <w:rPr>
          <w:b/>
          <w:b/>
        </w:rPr>
      </w:pPr>
      <w:r>
        <w:rPr>
          <w:b/>
        </w:rPr>
      </w:r>
    </w:p>
    <w:p>
      <w:pPr>
        <w:pStyle w:val="Normal"/>
        <w:jc w:val="both"/>
        <w:rPr>
          <w:b/>
          <w:b/>
        </w:rPr>
      </w:pPr>
      <w:r>
        <w:rPr>
          <w:b/>
        </w:rPr>
        <w:t xml:space="preserve">Zahtevek za izplačilo sredstev </w:t>
      </w:r>
    </w:p>
    <w:p>
      <w:pPr>
        <w:pStyle w:val="Normal"/>
        <w:jc w:val="both"/>
        <w:rPr/>
      </w:pPr>
      <w:r>
        <w:rPr/>
        <w:t>Predlagamo, da se »</w:t>
      </w:r>
      <w:r>
        <w:rPr>
          <w:b/>
        </w:rPr>
        <w:t xml:space="preserve">Kontrolni vprašalnik preverjanja upravičenosti zahtevka« </w:t>
      </w:r>
      <w:r>
        <w:rPr/>
        <w:t>uporabi na drugih razpisih.</w:t>
      </w:r>
      <w:r>
        <w:rPr>
          <w:b/>
        </w:rPr>
        <w:t xml:space="preserve"> </w:t>
      </w:r>
      <w:r>
        <w:rPr/>
        <w:t>Je zelo uporabno orodje za preverjanje zahtevkov</w:t>
      </w:r>
      <w:r>
        <w:rPr>
          <w:b/>
        </w:rPr>
        <w:t xml:space="preserve">. </w:t>
      </w:r>
    </w:p>
    <w:p>
      <w:pPr>
        <w:pStyle w:val="Normal"/>
        <w:jc w:val="both"/>
        <w:rPr/>
      </w:pPr>
      <w:r>
        <w:rPr/>
        <w:t xml:space="preserve">Po telefonu ali na terenu naj se preveri ali občine niso znale vpisati indikatorjev ali pa še ni prišlo do prodaje zemljišč in do izvedbe, da bi jih bilo možno opisati. </w:t>
      </w:r>
    </w:p>
    <w:p>
      <w:pPr>
        <w:pStyle w:val="Normal"/>
        <w:jc w:val="both"/>
        <w:rPr>
          <w:b/>
          <w:b/>
        </w:rPr>
      </w:pPr>
      <w:r>
        <w:rPr>
          <w:b/>
        </w:rPr>
      </w:r>
    </w:p>
    <w:p>
      <w:pPr>
        <w:pStyle w:val="Normal"/>
        <w:jc w:val="both"/>
        <w:rPr>
          <w:b/>
          <w:b/>
        </w:rPr>
      </w:pPr>
      <w:r>
        <w:rPr>
          <w:b/>
        </w:rPr>
        <w:t>Splošno</w:t>
      </w:r>
    </w:p>
    <w:p>
      <w:pPr>
        <w:pStyle w:val="Normal"/>
        <w:jc w:val="both"/>
        <w:rPr/>
      </w:pPr>
      <w:r>
        <w:rPr/>
        <w:t>V primeru, da se ponovno izvede razpis predlagamo, da se zaposli še eno osebo, ki bo poskrbela za administrativne postopke pri izvedbi in spremljanju razpisa ter odobrenih projektov.</w:t>
      </w:r>
    </w:p>
    <w:p>
      <w:pPr>
        <w:pStyle w:val="Normal"/>
        <w:jc w:val="both"/>
        <w:rPr/>
      </w:pPr>
      <w:r>
        <w:rPr/>
      </w:r>
    </w:p>
    <w:p>
      <w:pPr>
        <w:pStyle w:val="Normal"/>
        <w:jc w:val="both"/>
        <w:rPr/>
      </w:pPr>
      <w:r>
        <w:rPr>
          <w:b/>
        </w:rPr>
        <w:t>Učinek priporočila</w:t>
      </w:r>
    </w:p>
    <w:p>
      <w:pPr>
        <w:pStyle w:val="Normal"/>
        <w:jc w:val="both"/>
        <w:rPr>
          <w:b/>
          <w:b/>
        </w:rPr>
      </w:pPr>
      <w:r>
        <w:rPr>
          <w:b/>
        </w:rPr>
      </w:r>
    </w:p>
    <w:p>
      <w:pPr>
        <w:pStyle w:val="Normal"/>
        <w:jc w:val="both"/>
        <w:rPr/>
      </w:pPr>
      <w:r>
        <w:rPr/>
        <w:t xml:space="preserve">V primeru ponovnega razpisa bodo tako odobreni samo tisti projekti, ki so izvedljivi v začrtanem terminskem roku.  Vse to bo poenostavilo postopek prijave in pospešilo porabo sredstev. </w:t>
      </w:r>
      <w:r>
        <w:br w:type="page"/>
      </w:r>
    </w:p>
    <w:p>
      <w:pPr>
        <w:pStyle w:val="Heading3"/>
        <w:jc w:val="both"/>
        <w:rPr/>
      </w:pPr>
      <w:r>
        <w:rPr/>
        <w:t>Vrednotenje javnega razpisa raziskovalna infrastruktura centrov odličnosti</w:t>
      </w:r>
    </w:p>
    <w:p>
      <w:pPr>
        <w:pStyle w:val="Normal"/>
        <w:jc w:val="both"/>
        <w:rPr/>
      </w:pPr>
      <w:r>
        <w:rPr/>
        <w:t>V roku predvidenem za izvedbo celotnega projekta, se nam ni uspelo dogovoriti z izvajalcem inštrumenta za sestanek in zato nismo vrednotiti »Javnega razpisa raziskovalna infrastruktura centrov odličnosti«.</w:t>
      </w:r>
    </w:p>
    <w:p>
      <w:pPr>
        <w:pStyle w:val="Heading3"/>
        <w:jc w:val="both"/>
        <w:rPr/>
      </w:pPr>
      <w:r>
        <w:rPr/>
        <w:t>Vrednotenje javnega programa projekti obnove kulturne dediščine (Nacionalni program za kulturo 2004-2007)</w:t>
      </w:r>
    </w:p>
    <w:p>
      <w:pPr>
        <w:pStyle w:val="Heading4"/>
        <w:rPr/>
      </w:pPr>
      <w:r>
        <w:rPr/>
        <w:t>Zaključki - Javnega programa projekti obnove kulturne dediščine (Nacionalni program za kulturo 2004-2007)</w:t>
      </w:r>
    </w:p>
    <w:p>
      <w:pPr>
        <w:pStyle w:val="Normal"/>
        <w:rPr/>
      </w:pPr>
      <w:r>
        <w:rPr>
          <w:b/>
        </w:rPr>
        <w:t>Javno naročilo</w:t>
      </w:r>
    </w:p>
    <w:p>
      <w:pPr>
        <w:pStyle w:val="Normal"/>
        <w:rPr/>
      </w:pPr>
      <w:r>
        <w:rPr/>
        <w:t xml:space="preserve">Javni program projekti obnove kulturne dediščine podpira obnovo nepremične kulturne dediščine. Razpisna dokumentacija javnega naročila za izvedbo programa je relativno enostavna, saj zajema osnovne podatke prijavitelja, splošen opis prenove nepremične kulturne dediščine na horizontalne vsebine in skladnost z cilji ukrepa. Terminski plan je izredno skop, saj je potrebno opredelit le začetek in konec investicije. Investicija in planirano investiranje je podrobneje razdeljeno v finančni razdelitvi vendar še vedno nepopolno in ne pregledno. Upravičeni so vsi spomeniki nepremične dediščine iz liste, ki jo je pripravilo po popisu Ministrstvo za kulturo. Upravičeni stroški so investicijske naložbe v obnovo nepremične dediščine. Obvezen je opis vpliva projekta na horizontalne vsebine in skladnost z cilji ukrepa. </w:t>
      </w:r>
    </w:p>
    <w:p>
      <w:pPr>
        <w:pStyle w:val="Normal"/>
        <w:rPr>
          <w:highlight w:val="yellow"/>
        </w:rPr>
      </w:pPr>
      <w:r>
        <w:rPr>
          <w:highlight w:val="yellow"/>
        </w:rPr>
      </w:r>
    </w:p>
    <w:p>
      <w:pPr>
        <w:pStyle w:val="Normal"/>
        <w:rPr>
          <w:b/>
          <w:b/>
        </w:rPr>
      </w:pPr>
      <w:r>
        <w:rPr>
          <w:b/>
        </w:rPr>
        <w:t>Ocenjevanje</w:t>
      </w:r>
    </w:p>
    <w:p>
      <w:pPr>
        <w:pStyle w:val="Normal"/>
        <w:rPr/>
      </w:pPr>
      <w:r>
        <w:rPr/>
        <w:t>Ocenjevanje poteka v dveh sklopih. Prvo preverjanje upravičenosti projekta oziroma ustreznosti in drugo kvantitativno ocenjevanje, na podlagi katerega se izbere prvih nekaj najbolje ocenjenih projektov. V kontroli upravičenosti se preverja skladnost in ustreznost projekta. V kvantitativnem delu pa se ocenjuje poleg ostalih kriterijev izdelanost projektne dokumentacije v smislu pripravljenosti projekta za takojšnji začetek izvedbe projekta, pomen za razvoj turističnih destinacij in lokacijo nepremične dediščine – regija A in B so prednostne. Ocenjevanje je skladno z razpisno dokumentacijo, vendar v določenih segmentih pomanjkljivo.</w:t>
      </w:r>
    </w:p>
    <w:p>
      <w:pPr>
        <w:pStyle w:val="Normal"/>
        <w:rPr>
          <w:highlight w:val="yellow"/>
        </w:rPr>
      </w:pPr>
      <w:r>
        <w:rPr>
          <w:highlight w:val="yellow"/>
        </w:rPr>
      </w:r>
    </w:p>
    <w:p>
      <w:pPr>
        <w:pStyle w:val="Normal"/>
        <w:rPr>
          <w:b/>
          <w:b/>
        </w:rPr>
      </w:pPr>
      <w:r>
        <w:rPr>
          <w:b/>
        </w:rPr>
        <w:t>Zahtevki</w:t>
      </w:r>
    </w:p>
    <w:p>
      <w:pPr>
        <w:pStyle w:val="Normal"/>
        <w:rPr/>
      </w:pPr>
      <w:r>
        <w:rPr/>
        <w:t>Zahtevki za povračilo upravičenih stroškov zajemajo popis upravičenih stroškov, potrebne priloge kot dokazila o plačilu računov in opravljenih aktivnosti. Zahtevki so brez potrebnih logotipov. Čas povračila sredstev od prejema zahtevka do povračila sredstev je 10 dni.</w:t>
      </w:r>
    </w:p>
    <w:p>
      <w:pPr>
        <w:pStyle w:val="Heading4"/>
        <w:rPr/>
      </w:pPr>
      <w:r>
        <w:rPr/>
        <w:t>Priporočila - Javnega programa projekti obnove kulturne dediščine (Nacionalni program za kulturo 2004-2007)</w:t>
      </w:r>
    </w:p>
    <w:p>
      <w:pPr>
        <w:pStyle w:val="Normal"/>
        <w:rPr>
          <w:b/>
          <w:b/>
        </w:rPr>
      </w:pPr>
      <w:r>
        <w:rPr>
          <w:b/>
        </w:rPr>
        <w:t>Splošno</w:t>
      </w:r>
    </w:p>
    <w:p>
      <w:pPr>
        <w:pStyle w:val="Normal"/>
        <w:rPr/>
      </w:pPr>
      <w:r>
        <w:rPr/>
        <w:t>Potrebno bi bilo natančneje opredeliti upravičene stroške glede na naravo investicije. Predvsem pa bi bilo potrebno pred investicijo izbrati upravitelja nepremične dediščine, ki bi skrbel za nadzor izvedbe obnove in po obnovi za vzdrževanje nepremične dediščine v smislu koordiniranja aktivnosti in akterjev, ki bodo delovali  objektu ter skrbel za materialno vzdrževanje objekta.</w:t>
      </w:r>
    </w:p>
    <w:p>
      <w:pPr>
        <w:pStyle w:val="Normal"/>
        <w:rPr/>
      </w:pPr>
      <w:r>
        <w:rPr/>
      </w:r>
    </w:p>
    <w:p>
      <w:pPr>
        <w:pStyle w:val="Normal"/>
        <w:rPr>
          <w:b/>
          <w:b/>
        </w:rPr>
      </w:pPr>
      <w:r>
        <w:rPr>
          <w:b/>
        </w:rPr>
        <w:t xml:space="preserve">Ocenjevanje </w:t>
      </w:r>
    </w:p>
    <w:p>
      <w:pPr>
        <w:pStyle w:val="Normal"/>
        <w:rPr/>
      </w:pPr>
      <w:r>
        <w:rPr/>
        <w:t xml:space="preserve">V ocenjevalnih kriterij manjka kriterij ocenjevanja programa, ki se bo izvajal v objektu (npr. če je predviden program oživljanja nepremične dediščine neprimeren, bo tudi samo vzdrževanje objekta finančno težko izvedljivo, s čimer objektu v roku nekaj deset let grozi enaka usoda propadanja kakor pred investicijo). V javno naročilo je potrebno vključit dober terminski plan iz katerega bo razvidna izvedljivost investicije. Za ocenjevanje le tega in celotne investicijske zasnove v smislu obnove in gradnje pa je potrebna zunanja pomoč s strani strokovnjaka na tem področju. </w:t>
      </w:r>
    </w:p>
    <w:p>
      <w:pPr>
        <w:pStyle w:val="Normal"/>
        <w:rPr/>
      </w:pPr>
      <w:r>
        <w:rPr/>
      </w:r>
    </w:p>
    <w:p>
      <w:pPr>
        <w:pStyle w:val="Normal"/>
        <w:rPr>
          <w:b/>
          <w:b/>
        </w:rPr>
      </w:pPr>
      <w:r>
        <w:rPr>
          <w:b/>
        </w:rPr>
        <w:t>Zahtevki za izplačilo</w:t>
      </w:r>
    </w:p>
    <w:p>
      <w:pPr>
        <w:pStyle w:val="Normal"/>
        <w:rPr/>
      </w:pPr>
      <w:r>
        <w:rPr/>
        <w:t>V zahtevke za povračilo sredstev bi bilo potrebno vključit output rezultate poleg poročila o izvedenih aktivnosti in predvsem izdelati obrazce za zahtevke za povračilo sredstev. Zahtevki se naj ustrezno označijo.</w:t>
      </w:r>
    </w:p>
    <w:p>
      <w:pPr>
        <w:pStyle w:val="Heading3"/>
        <w:jc w:val="both"/>
        <w:rPr/>
      </w:pPr>
      <w:r>
        <w:rPr/>
        <w:t>Vrednotenje javnega razpisa za izbor kulturnih projektov za vzpostavitev mreže multimedijskih centrov v letih 2005 in 2006</w:t>
      </w:r>
    </w:p>
    <w:p>
      <w:pPr>
        <w:pStyle w:val="Heading4"/>
        <w:rPr/>
      </w:pPr>
      <w:r>
        <w:rPr/>
        <w:t>Zaključki -  Javnega razpisa za izbor kulturnih projektov za vzpostavitev mreže multimedijskih centrov v letih 2005 in 2006</w:t>
      </w:r>
    </w:p>
    <w:p>
      <w:pPr>
        <w:pStyle w:val="Normal"/>
        <w:jc w:val="both"/>
        <w:rPr>
          <w:b/>
          <w:b/>
        </w:rPr>
      </w:pPr>
      <w:r>
        <w:rPr>
          <w:b/>
        </w:rPr>
      </w:r>
    </w:p>
    <w:p>
      <w:pPr>
        <w:pStyle w:val="Normal"/>
        <w:jc w:val="both"/>
        <w:rPr>
          <w:b/>
          <w:b/>
        </w:rPr>
      </w:pPr>
      <w:r>
        <w:rPr>
          <w:b/>
        </w:rPr>
        <w:t>Razpisna dokumentacija</w:t>
      </w:r>
    </w:p>
    <w:p>
      <w:pPr>
        <w:pStyle w:val="Normal"/>
        <w:jc w:val="both"/>
        <w:rPr/>
      </w:pPr>
      <w:r>
        <w:rPr/>
        <w:t xml:space="preserve">Razpisna dokumentacija je skladna z merili. Ocenjevalci lahko na osnovi izpolnjenih obrazcev kvalitetno ocenijo projekt. V razpisni dokumentaciji se dvakrat zahteva opis rezultatov dela. V obrazcu opis projekta in še hkrati v obrazcu spremljanje in poročanje in še v opisu indikatorjev. </w:t>
      </w:r>
    </w:p>
    <w:p>
      <w:pPr>
        <w:pStyle w:val="Normal"/>
        <w:jc w:val="both"/>
        <w:rPr/>
      </w:pPr>
      <w:r>
        <w:rPr/>
      </w:r>
    </w:p>
    <w:p>
      <w:pPr>
        <w:pStyle w:val="Normal"/>
        <w:jc w:val="both"/>
        <w:rPr>
          <w:b/>
          <w:b/>
        </w:rPr>
      </w:pPr>
      <w:r>
        <w:rPr>
          <w:b/>
        </w:rPr>
        <w:t>Ocenjevanje</w:t>
      </w:r>
    </w:p>
    <w:p>
      <w:pPr>
        <w:pStyle w:val="Normal"/>
        <w:jc w:val="both"/>
        <w:rPr/>
      </w:pPr>
      <w:r>
        <w:rPr/>
        <w:t xml:space="preserve">Merila za izbor projektov so sestavljena iz dveh delov. V prvem delu se ocenjuje ustreznost projekta s cilji enotnega programskega dokumenta ter prispevek projekta k horizontalnim vsebinam. V tem primeru gre za pravilno razumevanje ustreznosti projekta in tako samo za ocenjevanje skladnosti oziroma neskladnosti. Problem je le inovativnost, ki ni vprašanje ustreznosti z EPD. Glede na vsebino EPD pa tega enakih možnosti ne bi bilo potrebno ocenjevati. Morda je celo problematično ocenjevanje tega vpliva saj bi projekt v primeru neskladja s tem merilom lahko padel, po EPD pa ga sploh ni potrebno meriti. </w:t>
      </w:r>
    </w:p>
    <w:p>
      <w:pPr>
        <w:pStyle w:val="Normal"/>
        <w:jc w:val="both"/>
        <w:rPr/>
      </w:pPr>
      <w:r>
        <w:rPr/>
      </w:r>
    </w:p>
    <w:p>
      <w:pPr>
        <w:pStyle w:val="Normal"/>
        <w:jc w:val="both"/>
        <w:rPr/>
      </w:pPr>
      <w:r>
        <w:rPr/>
        <w:t>V drugem delu pa se ocenjujejo kakovost in rezultati projekta. Merila ocenjujejo kakovost in trajnost projekta nobeno od meril pa ne ocenjuje ekonomskih učinkov, ki jih je potrebno ocenjevati po EPD.</w:t>
      </w:r>
    </w:p>
    <w:p>
      <w:pPr>
        <w:pStyle w:val="Normal"/>
        <w:jc w:val="both"/>
        <w:rPr/>
      </w:pPr>
      <w:r>
        <w:rPr/>
      </w:r>
    </w:p>
    <w:p>
      <w:pPr>
        <w:pStyle w:val="Normal"/>
        <w:jc w:val="both"/>
        <w:rPr/>
      </w:pPr>
      <w:r>
        <w:rPr/>
        <w:t>Merila so primerna in skladna z EPD. Določena bi bilo potrebno izpustiti, ker se podvajajo oziroma jih upoštevati kot razpisni pogoj.</w:t>
      </w:r>
    </w:p>
    <w:p>
      <w:pPr>
        <w:pStyle w:val="Normal"/>
        <w:jc w:val="both"/>
        <w:rPr/>
      </w:pPr>
      <w:r>
        <w:rPr/>
      </w:r>
    </w:p>
    <w:p>
      <w:pPr>
        <w:pStyle w:val="Normal"/>
        <w:jc w:val="both"/>
        <w:rPr>
          <w:b/>
          <w:b/>
        </w:rPr>
      </w:pPr>
      <w:r>
        <w:rPr>
          <w:b/>
        </w:rPr>
        <w:t>Zahtevki za izplačilo</w:t>
      </w:r>
    </w:p>
    <w:p>
      <w:pPr>
        <w:pStyle w:val="Normal"/>
        <w:jc w:val="both"/>
        <w:rPr/>
      </w:pPr>
      <w:r>
        <w:rPr/>
        <w:t>Zahtevki za izplačilo so bili v postopku finančne kontrole in jih zato nismo mogli pregledati in vrednotiti in smo pregledali samo prazne obrazce.</w:t>
      </w:r>
    </w:p>
    <w:p>
      <w:pPr>
        <w:pStyle w:val="Heading4"/>
        <w:rPr/>
      </w:pPr>
      <w:r>
        <w:rPr/>
        <w:t>Priporočila -  Javnega razpisa za izbor kulturnih projektov za vzpostavitev mreže multimedijskih centrov v letih 2005 in 2006</w:t>
      </w:r>
    </w:p>
    <w:p>
      <w:pPr>
        <w:pStyle w:val="Normal"/>
        <w:jc w:val="both"/>
        <w:rPr>
          <w:b/>
          <w:b/>
        </w:rPr>
      </w:pPr>
      <w:r>
        <w:rPr>
          <w:b/>
        </w:rPr>
        <w:t>Razpisna dokumentacija</w:t>
      </w:r>
    </w:p>
    <w:p>
      <w:pPr>
        <w:pStyle w:val="Normal"/>
        <w:jc w:val="both"/>
        <w:rPr/>
      </w:pPr>
      <w:r>
        <w:rPr/>
        <w:t>V razpisni dokumentaciji se naj zahteva opis rezultatov, izdelkov in učinkov projekta samo na enem mestu.</w:t>
      </w:r>
    </w:p>
    <w:p>
      <w:pPr>
        <w:pStyle w:val="Normal"/>
        <w:jc w:val="both"/>
        <w:rPr/>
      </w:pPr>
      <w:r>
        <w:rPr/>
      </w:r>
    </w:p>
    <w:p>
      <w:pPr>
        <w:pStyle w:val="Normal"/>
        <w:jc w:val="both"/>
        <w:rPr>
          <w:b/>
          <w:b/>
        </w:rPr>
      </w:pPr>
      <w:r>
        <w:rPr>
          <w:b/>
        </w:rPr>
        <w:t>Ocenjevanje</w:t>
      </w:r>
    </w:p>
    <w:p>
      <w:pPr>
        <w:pStyle w:val="Normal"/>
        <w:jc w:val="both"/>
        <w:rPr/>
      </w:pPr>
      <w:r>
        <w:rPr/>
        <w:t xml:space="preserve">Inovativnosti in horizontalne vsebine enake možnosti se naj ne ocenjuje. V specifičnih merilih se naj se ocenjujejo merila »Prednostna območja dodeljevanja spodbud, pomembnih za skladni regionalni razvoj«. Zahteva se, da mora biti mreža po vsej Sloveniji in to je v neskladju s cilji in aktivnostmi razpisa. Merilo brezplačna dostopnost je razpisni pogoj in ne merilo. Merilo »Gostota javno dostopnih točk« se ne da oceniti, saj nikjer v razpisni dokumentaciji ni razvidno koliko je prebivalcev v regiji. </w:t>
      </w:r>
    </w:p>
    <w:p>
      <w:pPr>
        <w:pStyle w:val="Normal"/>
        <w:jc w:val="both"/>
        <w:rPr/>
      </w:pPr>
      <w:r>
        <w:rPr/>
      </w:r>
    </w:p>
    <w:p>
      <w:pPr>
        <w:pStyle w:val="Normal"/>
        <w:jc w:val="both"/>
        <w:rPr>
          <w:b/>
          <w:b/>
        </w:rPr>
      </w:pPr>
      <w:r>
        <w:rPr>
          <w:b/>
        </w:rPr>
        <w:t>Zahtevki za izplačilo</w:t>
      </w:r>
    </w:p>
    <w:p>
      <w:pPr>
        <w:pStyle w:val="Normal"/>
        <w:jc w:val="both"/>
        <w:rPr>
          <w:b/>
          <w:b/>
        </w:rPr>
      </w:pPr>
      <w:r>
        <w:rPr/>
        <w:t xml:space="preserve">Predlagamo, da se obdržijo obstoječi </w:t>
      </w:r>
      <w:r>
        <w:rPr>
          <w:b/>
        </w:rPr>
        <w:t xml:space="preserve">zahtevki za izplačilo </w:t>
      </w:r>
      <w:r>
        <w:rPr/>
        <w:t>z manjšimi popravki. V obrazec za »</w:t>
      </w:r>
      <w:r>
        <w:rPr>
          <w:bCs/>
          <w:szCs w:val="24"/>
        </w:rPr>
        <w:t xml:space="preserve">Poročilo o izvajanju aktivnosti« naj se vnašajo samo izvedene aktivnosti, ki so razvidne iz razpisne dokumentacije in ne tudi razni sestanki in srečanja, kot je predlagano v obrazcu. Za urno postavko priporočamo, da se upošteva povprečna urna postavka za plačo, ki je bila izplačana en mesec pred sklepom o odobrenem projektu. Na takšen način bomo preprečili, da se umetno, zaradi odobrenega projekta, povečuje plača in s tem upravičeni stroški.  </w:t>
      </w:r>
    </w:p>
    <w:p>
      <w:pPr>
        <w:pStyle w:val="Heading3"/>
        <w:jc w:val="both"/>
        <w:rPr/>
      </w:pPr>
      <w:r>
        <w:rPr/>
        <w:t xml:space="preserve">Vrednotenje programa Širokopasovne povezave </w:t>
      </w:r>
    </w:p>
    <w:p>
      <w:pPr>
        <w:pStyle w:val="Heading4"/>
        <w:rPr/>
      </w:pPr>
      <w:r>
        <w:rPr/>
        <w:t xml:space="preserve">Zaključek – </w:t>
      </w:r>
      <w:r>
        <w:rPr>
          <w:bCs/>
        </w:rPr>
        <w:t xml:space="preserve">Javnega </w:t>
      </w:r>
      <w:r>
        <w:rPr/>
        <w:t>naročila Širokopasovne povezave</w:t>
      </w:r>
    </w:p>
    <w:p>
      <w:pPr>
        <w:pStyle w:val="Normal"/>
        <w:jc w:val="both"/>
        <w:rPr>
          <w:b/>
          <w:b/>
        </w:rPr>
      </w:pPr>
      <w:r>
        <w:rPr>
          <w:b/>
        </w:rPr>
        <w:t>Razpisna dokumentacija</w:t>
      </w:r>
    </w:p>
    <w:p>
      <w:pPr>
        <w:pStyle w:val="Normal"/>
        <w:jc w:val="both"/>
        <w:rPr/>
      </w:pPr>
      <w:r>
        <w:rPr/>
        <w:t>Razpisna dokumentacija za oddajo javnega naročila je celovita ter daje celovito informacijo o predvideni investiciji postavitve mreže širokopasovne povezave; predvideva ponudnika oziroma končnega upravičenca, ki je pravna oseba ali samostojni podjetnik, ki bo zgradil optično infrastrukturo v določeni regiji. Končni upravičenec se ne more prijavit na razpis v regiji za več občin brez podizvajalcev. Vsak končni upravičenec oziroma partner lahko nastopa samo v eni ponudbi kot ponudnik ali partner za isto regijo. Končni prejemniki so javni zavodi ustanovljeni po zakonu, ki so navedeni v prilogi javnega naročila. V prilogi ena pa so dodali še možnost vključitve tudi tistih, ki niso na seznamu, pa bi vseeno lahko ustrezali pogojem končnega prejemnika. Med končnimi prejemniki so upravičeni tudi vzgojno varstveni zavodi in ostali zavodi, ki nimajo večje raziskovalne dejavnosti oziroma večjega vpliva na aktivno povezovanje poslovnega in raziskovalnega sektorja.</w:t>
      </w:r>
    </w:p>
    <w:p>
      <w:pPr>
        <w:pStyle w:val="Normal"/>
        <w:jc w:val="both"/>
        <w:rPr/>
      </w:pPr>
      <w:r>
        <w:rPr/>
        <w:t xml:space="preserve">Upravičene aktivnosti so izgradnja lokalne optične infrastrukture od centralne točke do končnega prejemnika ter od lokacije kjer obstaja povezava z želenim ponudnikom storitev ARNES in vstopna točka v kolikor je še ni zagotovil ARNES ter postavitev centralne točke. Višina sofinanciranja je 100%, pri čemer je 70% povračljivih na podlagi zahtevkov 30% sredstev pa končni upravičenec dobi po koncu uspešno zaključenega projekta v enkratnem znesku. So-investiranje mreže preko privatnih soinvestitorjev je dovoljeno. Za uporabo obstoječe infrastrukture ni finančnega nadomestila. V vsaki občini je predvidena le ena centralna točka. </w:t>
      </w:r>
    </w:p>
    <w:p>
      <w:pPr>
        <w:pStyle w:val="Normal"/>
        <w:jc w:val="both"/>
        <w:rPr/>
      </w:pPr>
      <w:r>
        <w:rPr/>
      </w:r>
    </w:p>
    <w:p>
      <w:pPr>
        <w:pStyle w:val="Normal"/>
        <w:jc w:val="both"/>
        <w:rPr>
          <w:b/>
          <w:b/>
        </w:rPr>
      </w:pPr>
      <w:r>
        <w:rPr>
          <w:b/>
        </w:rPr>
        <w:t xml:space="preserve">Ocenjevalni listi </w:t>
      </w:r>
    </w:p>
    <w:p>
      <w:pPr>
        <w:pStyle w:val="Normal"/>
        <w:jc w:val="both"/>
        <w:rPr>
          <w:rFonts w:ascii="Arial" w:hAnsi="Arial" w:cs="Arial"/>
          <w:sz w:val="20"/>
        </w:rPr>
      </w:pPr>
      <w:r>
        <w:rPr/>
        <w:t>Administrativna popolnost se ocenjuje prvostopenjsko. Drugostopenjsko ocenjevanje temelji na uteženosti končnih prejemnikov in prevladuje v deležu kvantitativnega ocenjevanja. Poleg števila končnih prejemnikov in njihovega statusa (visokošolski zavod, vzgojno-varstveni zavod…). Ocenjuje se tudi dolžina predvidene optične povezave, katere izračun je neprijazen uporabnikom,  predvsem pa neprimeren kriterij »cena investicije preračunana na priključenega končnega prejemnika« saj se v primeru večih prejemnikov v eni hiši stroški zmanjšajo in cena investicije preračunana na končnega prejemnika temu primerno nižja s čimer dobi prijavitelj neupravičeno več točk - s tem se ne spodbuja celovitega pokrivanja področja, saj bi tako lahko povezal nekaj večjih stavb v katerih je več kot en zavod in bi že dobil mnogo več točk kakor tisti, ki povezujejo celotno območje.</w:t>
      </w:r>
    </w:p>
    <w:p>
      <w:pPr>
        <w:pStyle w:val="Normal"/>
        <w:jc w:val="both"/>
        <w:rPr>
          <w:rFonts w:ascii="Arial" w:hAnsi="Arial" w:cs="Arial"/>
          <w:sz w:val="20"/>
        </w:rPr>
      </w:pPr>
      <w:r>
        <w:rPr>
          <w:rFonts w:cs="Arial" w:ascii="Arial" w:hAnsi="Arial"/>
          <w:sz w:val="20"/>
        </w:rPr>
      </w:r>
    </w:p>
    <w:p>
      <w:pPr>
        <w:pStyle w:val="Normal"/>
        <w:jc w:val="both"/>
        <w:rPr>
          <w:b/>
          <w:b/>
        </w:rPr>
      </w:pPr>
      <w:r>
        <w:rPr>
          <w:b/>
        </w:rPr>
        <w:t>Zahtevki</w:t>
      </w:r>
    </w:p>
    <w:p>
      <w:pPr>
        <w:pStyle w:val="Normal"/>
        <w:jc w:val="both"/>
        <w:rPr/>
      </w:pPr>
      <w:r>
        <w:rPr/>
        <w:t>Zahtevkov še ni saj so šele v fazi izdajanja pozitivnih sklepov in podpisovanja pogodb.</w:t>
      </w:r>
    </w:p>
    <w:p>
      <w:pPr>
        <w:pStyle w:val="Normal"/>
        <w:jc w:val="both"/>
        <w:rPr/>
      </w:pPr>
      <w:r>
        <w:rPr/>
      </w:r>
    </w:p>
    <w:p>
      <w:pPr>
        <w:pStyle w:val="Heading4"/>
        <w:rPr/>
      </w:pPr>
      <w:r>
        <w:rPr/>
        <w:t xml:space="preserve">Priporočila - </w:t>
      </w:r>
      <w:r>
        <w:rPr>
          <w:bCs/>
        </w:rPr>
        <w:t xml:space="preserve">Javnega </w:t>
      </w:r>
      <w:r>
        <w:rPr/>
        <w:t>naročila Širokopasovne povezave</w:t>
      </w:r>
    </w:p>
    <w:p>
      <w:pPr>
        <w:pStyle w:val="Normal"/>
        <w:jc w:val="both"/>
        <w:rPr/>
      </w:pPr>
      <w:r>
        <w:rPr/>
        <w:t xml:space="preserve">Javno naročilo ne predvideva omejitev glede izbora končnega upravičenca na nivoju celotne Slovenije, saj je posamezno javno naročilo narejeno kot individualno javno naročilo za posamezno regijo brez krovnih omejitev za Slovenijo. </w:t>
      </w:r>
    </w:p>
    <w:p>
      <w:pPr>
        <w:pStyle w:val="Normal"/>
        <w:jc w:val="both"/>
        <w:rPr/>
      </w:pPr>
      <w:r>
        <w:rPr/>
        <w:t xml:space="preserve">Potrebno bi bilo v posameznem javnem naročilu za posamezno regijo opredeliti najnižje možno število različnih končnih upravičencev za področje izvajanja postavitve mrež širokopasovnih povezav na območju celotne Slovenije. </w:t>
      </w:r>
    </w:p>
    <w:p>
      <w:pPr>
        <w:pStyle w:val="Normal"/>
        <w:jc w:val="both"/>
        <w:rPr/>
      </w:pPr>
      <w:r>
        <w:rPr/>
        <w:t>Javno naročilo ne spodbuja povezovanja poslovnega in izobraževalno – raziskovalnega sektorja preko upravičenih končnih prejemnikov. Potrebno bi bilo povezat ti dve panogi preko upravičenosti končni prejemnikov tudi tistih, ki niso strogo javnega značaja (npr.javno-zasebna partnerstva, državna podjetja).</w:t>
      </w:r>
    </w:p>
    <w:p>
      <w:pPr>
        <w:pStyle w:val="Normal"/>
        <w:jc w:val="both"/>
        <w:rPr/>
      </w:pPr>
      <w:r>
        <w:rPr/>
        <w:t xml:space="preserve">Glede na naravo upravičenih aktivnosti – torej postavitev internetne mreže bi bilo potrebno v prijavni obrazec vključit tudi terminski plan izvedbe investicije, ocenjevanje le tega pa bi opravil zunanji strokovnjak na tem področju. S tem bi se dosegel večji krovni nadzor nad  izvedljivostjo ponudb končnih prijaviteljev glede na celotno Slovenijo saj bi iz križanja terminskih planov lahko ugotavljali možnost izvedbe projektov v kolikor je izbran enak končni upravičenec v večih regijah. Kot razpisni pogoj naj se zahteva od vsakega končnega prejemnika podpisano pismo o nameri. S tem bo dosežena kontrola resničnosti podatkov in izbor najboljšega projekta. Ocenjevanje dolžine optične povezave je neprimerno in nepotrebno saj razmak stavb in zavodov med seboj ne vpliva na uspešnost projekta. </w:t>
      </w:r>
    </w:p>
    <w:p>
      <w:pPr>
        <w:pStyle w:val="Heading3"/>
        <w:jc w:val="both"/>
        <w:rPr/>
      </w:pPr>
      <w:r>
        <w:rPr/>
        <w:t xml:space="preserve">Vrednotenje izvajanja javnega naročila za Športno turistično infrastrukturo </w:t>
      </w:r>
    </w:p>
    <w:p>
      <w:pPr>
        <w:pStyle w:val="Heading4"/>
        <w:rPr/>
      </w:pPr>
      <w:r>
        <w:rPr/>
        <w:t xml:space="preserve">Zaključki - Javnega naročila za Športno turistično infrastrukturo </w:t>
      </w:r>
    </w:p>
    <w:p>
      <w:pPr>
        <w:pStyle w:val="Normal"/>
        <w:jc w:val="both"/>
        <w:rPr>
          <w:b/>
          <w:b/>
        </w:rPr>
      </w:pPr>
      <w:r>
        <w:rPr>
          <w:b/>
        </w:rPr>
        <w:t>Javno naročilo</w:t>
      </w:r>
    </w:p>
    <w:p>
      <w:pPr>
        <w:pStyle w:val="Normal"/>
        <w:jc w:val="both"/>
        <w:rPr/>
      </w:pPr>
      <w:r>
        <w:rPr/>
        <w:t>Posamične organizacije so na poziv ministrstva predložile investicije, ki bi jih želele izvesti v naslednjem letu. V kolikor imajo primerne elemente za, pa postanejo predmet sofinanciranja Ministrstva in njegovega letnega delovnega načrta. Za programsko obdobje so na ministrstvu izbrali investicije, ki prispevajo k ciljem EPD.</w:t>
      </w:r>
    </w:p>
    <w:p>
      <w:pPr>
        <w:pStyle w:val="Normal"/>
        <w:rPr/>
      </w:pPr>
      <w:r>
        <w:rPr/>
      </w:r>
    </w:p>
    <w:p>
      <w:pPr>
        <w:pStyle w:val="Normal"/>
        <w:jc w:val="both"/>
        <w:rPr>
          <w:b/>
          <w:b/>
        </w:rPr>
      </w:pPr>
      <w:r>
        <w:rPr>
          <w:b/>
        </w:rPr>
        <w:t>Ocenjevanje</w:t>
      </w:r>
    </w:p>
    <w:p>
      <w:pPr>
        <w:pStyle w:val="Normal"/>
        <w:jc w:val="both"/>
        <w:rPr/>
      </w:pPr>
      <w:r>
        <w:rPr/>
        <w:t xml:space="preserve">Prijave investicij se izvedejo v elektronski prijavi preko interneta, kjer gre predvsem za matematično določitev kriterijev in izbiro investicij, kar naj bi zagotovilo objektivno presojo. Točke za vsako od prejetih vlog se izračunajo samostojno (razen v primeru hotela Astoria, ki je bil vključen neposredno) in tudi glede na prioritetno listo območij. Kljub temu so nekatere od podprtih investicij problematične z vidika skladnosti z EPD, kot tudi z vidika končnih prejemnikov. Od osmih investicij, gre pri dveh za investicije v namestitvene kapacitete (Planica in Astoria), pri eni pa je namen javne infrastrukture dvomljiv (širitev golf igrišča). </w:t>
      </w:r>
    </w:p>
    <w:p>
      <w:pPr>
        <w:pStyle w:val="Normal"/>
        <w:rPr/>
      </w:pPr>
      <w:r>
        <w:rPr/>
      </w:r>
    </w:p>
    <w:p>
      <w:pPr>
        <w:pStyle w:val="Normal"/>
        <w:jc w:val="both"/>
        <w:rPr>
          <w:b/>
          <w:b/>
        </w:rPr>
      </w:pPr>
      <w:r>
        <w:rPr>
          <w:b/>
        </w:rPr>
        <w:t>Zahtevki</w:t>
      </w:r>
    </w:p>
    <w:p>
      <w:pPr>
        <w:pStyle w:val="Normal"/>
        <w:jc w:val="both"/>
        <w:rPr/>
      </w:pPr>
      <w:r>
        <w:rPr/>
        <w:t>Ko končni prejemniki dobijo izstavljene situacije oziroma račune, izstavijo le-te še pred plačilom izvajalcu del. Ko ministrstvo odobri sredstva in jih nakaže končnemu prejemniku le-ta takoj poravna dolgove izvajalcu del. Tak sistem plačevanja so izbrali, ker gre večinoma za javne zavode, ki nimajo na voljo dovolj sredstev, da bi v naprej plačevali izvajalcem del večje vsote. vsi računi morajo biti originalni, kar povzroča nejevoljo pri končnih prejemnikih</w:t>
      </w:r>
    </w:p>
    <w:p>
      <w:pPr>
        <w:pStyle w:val="Normal"/>
        <w:jc w:val="both"/>
        <w:rPr/>
      </w:pPr>
      <w:r>
        <w:rPr/>
      </w:r>
      <w:r>
        <w:br w:type="page"/>
      </w:r>
    </w:p>
    <w:p>
      <w:pPr>
        <w:pStyle w:val="Heading4"/>
        <w:rPr/>
      </w:pPr>
      <w:r>
        <w:rPr/>
        <w:t>Priporočila - Javnega naročila za Športno turistično infrastrukturo</w:t>
      </w:r>
    </w:p>
    <w:p>
      <w:pPr>
        <w:pStyle w:val="Normal"/>
        <w:jc w:val="both"/>
        <w:rPr>
          <w:b/>
          <w:b/>
        </w:rPr>
      </w:pPr>
      <w:r>
        <w:rPr>
          <w:b/>
        </w:rPr>
        <w:t>Splošno</w:t>
      </w:r>
    </w:p>
    <w:p>
      <w:pPr>
        <w:pStyle w:val="Normal"/>
        <w:jc w:val="both"/>
        <w:rPr/>
      </w:pPr>
      <w:r>
        <w:rPr/>
        <w:t xml:space="preserve">V prihodnjem programskem obdobju naj ministrstvo dobi jasna navodila, kaj je javna infrastruktura in kakšni so pogoji za sofinanciranje le-te. Tako bomo preprečili investicije v strateške projekte ministrstva in države, ki pa ne sovpadajo z ISU in EPD. Iz pregledanih dokumentov je mogoče sklepati, da Ministrstvo uporablja sredstva ESRR predvsem za investicije v turistično infrastrukturo tam, kjer prijavitelji niso upravičeni do prejema sredstev iz drugih javnih razpisov. Ministrstvo bi v naslednjem programskem obdobju moralo izvesti javni razpis po vzoru ostalih javnih razpisov, kjer naj bo zahtevana vsa popolna dokumentacija, ki bi že natančno ocenila vrednost projektov in tudi njihove končne rezultate. </w:t>
      </w:r>
    </w:p>
    <w:p>
      <w:pPr>
        <w:pStyle w:val="Normal"/>
        <w:jc w:val="both"/>
        <w:rPr>
          <w:bCs/>
        </w:rPr>
      </w:pPr>
      <w:r>
        <w:rPr>
          <w:bCs/>
        </w:rPr>
      </w:r>
    </w:p>
    <w:p>
      <w:pPr>
        <w:pStyle w:val="Normal"/>
        <w:jc w:val="both"/>
        <w:rPr>
          <w:b/>
          <w:b/>
          <w:bCs/>
        </w:rPr>
      </w:pPr>
      <w:r>
        <w:rPr>
          <w:b/>
          <w:bCs/>
        </w:rPr>
        <w:t>Ocenjevanje</w:t>
      </w:r>
    </w:p>
    <w:p>
      <w:pPr>
        <w:pStyle w:val="Normal"/>
        <w:jc w:val="both"/>
        <w:rPr>
          <w:bCs/>
        </w:rPr>
      </w:pPr>
      <w:r>
        <w:rPr>
          <w:bCs/>
        </w:rPr>
        <w:t xml:space="preserve">Oblikovana merila bi morala zagotavljati skladnost z EPD in horizontalnimi vsebinami, kot tudi omogočiti ocenjevanje kakovosti, izvedljivosti projektov ter skladnost finančne konstrukcije z predlaganimi aktivnostmi projekta.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oblikovanjem meril in pogojev bi preprečili investicije v strateške projekte ministrstva in države, ki ne sovpadajo s cilji aktivnosti in niso upravičeni do sofinanciranja ter se ne skladajo z EPD. Z izvedbo izbranih projektov bo tudi zagotovljena njihova kakovost. </w:t>
      </w:r>
    </w:p>
    <w:p>
      <w:pPr>
        <w:pStyle w:val="Heading3"/>
        <w:jc w:val="both"/>
        <w:rPr/>
      </w:pPr>
      <w:r>
        <w:rPr/>
        <w:t>Vrednotenje projekta Letališče Maribor</w:t>
      </w:r>
    </w:p>
    <w:p>
      <w:pPr>
        <w:pStyle w:val="Heading4"/>
        <w:rPr/>
      </w:pPr>
      <w:r>
        <w:rPr/>
        <w:t>Zaključki - Projekta Letališče Maribor</w:t>
      </w:r>
    </w:p>
    <w:p>
      <w:pPr>
        <w:pStyle w:val="Normal"/>
        <w:jc w:val="both"/>
        <w:rPr>
          <w:b/>
          <w:b/>
        </w:rPr>
      </w:pPr>
      <w:r>
        <w:rPr>
          <w:b/>
        </w:rPr>
      </w:r>
    </w:p>
    <w:p>
      <w:pPr>
        <w:pStyle w:val="Normal"/>
        <w:jc w:val="both"/>
        <w:rPr>
          <w:b/>
          <w:b/>
        </w:rPr>
      </w:pPr>
      <w:r>
        <w:rPr>
          <w:b/>
        </w:rPr>
        <w:t>Projekta Letališče Maribor</w:t>
      </w:r>
    </w:p>
    <w:p>
      <w:pPr>
        <w:pStyle w:val="Normal"/>
        <w:jc w:val="both"/>
        <w:rPr>
          <w:b/>
          <w:b/>
        </w:rPr>
      </w:pPr>
      <w:r>
        <w:rPr/>
        <w:t xml:space="preserve">Projekt se izvaja v okviru Enotnega programskega dokumenta 2004-2006 pod imenom »Posodobitev letališke infrastrukture na letališču Maribor« in obsega naslednjih devet aktivnosti: obnova transformatorske postaje na letališču Maribor, obnova svetlobno navigacijskega sistema na letališču Maribor, nakup gasilskega vozila za potrebe gasilske službe na letališču Maribor, nakup vozila za potrebe zimske službe na letališču Maribor, obnova radio-navigacijskega sistema za instrumentalno pristajanje ob pogojih zmanjšane vidljivosti na letališču Maribor, nakup in obnova ograje na območju letališča Maribor, izdelava študije upravičenosti nadgradnje sistema instrumentalnega pristajanja ob pogojih zmanjšane vidljivosti kategorije CAT I v CAT II na letališču Maribor, obnova hidrantnega omrežja na letališču Maribor in obnova potniškega terminala na letališču Maribor. Edina aktivnost, ki še ni izvedena je obnova potniškega terminala na letališču Maribor, ki bo predvidoma izvedena v letu 2006. Do sedaj so porabili 75% vseh odobrenih sredstev za leto 2005, nadaljnjih 10% bo porabljenih za pridobitev dokumentacije za izgradnjo terminala za letališče Maribor, medtem ko bo 15% odobrenih sredstev ostalo neizkoriščenih. </w:t>
      </w:r>
    </w:p>
    <w:p>
      <w:pPr>
        <w:pStyle w:val="Normal"/>
        <w:jc w:val="both"/>
        <w:rPr>
          <w:b/>
          <w:b/>
        </w:rPr>
      </w:pPr>
      <w:r>
        <w:rPr>
          <w:b/>
        </w:rPr>
      </w:r>
    </w:p>
    <w:p>
      <w:pPr>
        <w:pStyle w:val="Normal"/>
        <w:jc w:val="both"/>
        <w:rPr>
          <w:b/>
          <w:b/>
        </w:rPr>
      </w:pPr>
      <w:r>
        <w:rPr>
          <w:b/>
        </w:rPr>
        <w:t>Javna naročila</w:t>
      </w:r>
    </w:p>
    <w:p>
      <w:pPr>
        <w:pStyle w:val="Normal"/>
        <w:jc w:val="both"/>
        <w:rPr/>
      </w:pPr>
      <w:r>
        <w:rPr/>
        <w:t>Za vse aktivnosti so do sedaj izvedli javna naročila. Pri tem so naleteli na naslednje težave:</w:t>
      </w:r>
    </w:p>
    <w:p>
      <w:pPr>
        <w:pStyle w:val="Normal"/>
        <w:numPr>
          <w:ilvl w:val="0"/>
          <w:numId w:val="28"/>
        </w:numPr>
        <w:jc w:val="both"/>
        <w:rPr/>
      </w:pPr>
      <w:r>
        <w:rPr/>
        <w:t xml:space="preserve">Sredstva, ki so odobrena iz proračuna morajo biti porabljena v istem proračunskem letu, saj denarja ni možno prenašati med različnimi proračunskimi leti. </w:t>
      </w:r>
    </w:p>
    <w:p>
      <w:pPr>
        <w:pStyle w:val="Normal"/>
        <w:numPr>
          <w:ilvl w:val="0"/>
          <w:numId w:val="28"/>
        </w:numPr>
        <w:jc w:val="both"/>
        <w:rPr/>
      </w:pPr>
      <w:r>
        <w:rPr/>
        <w:t xml:space="preserve">Proračun za tekoče leto je ponavadi sprejet šele nekaj mesecev po novem letu in šele ko so odobrena sredstva in nato šele lahko izvede javno naročilo. Zato jim je za letošnje leto ostalo premalo časa, da bi izvedli vse aktivnosti. To je tudi povzročilo, da se svojih ponudb niso oddali vsi kvalitetni ponudniki, ker so imeli premalo časa za izvedbo vseh aktivnosti. </w:t>
      </w:r>
    </w:p>
    <w:p>
      <w:pPr>
        <w:pStyle w:val="Normal"/>
        <w:numPr>
          <w:ilvl w:val="0"/>
          <w:numId w:val="28"/>
        </w:numPr>
        <w:jc w:val="both"/>
        <w:rPr/>
      </w:pPr>
      <w:r>
        <w:rPr/>
        <w:t>Dodatna težava je bila, da gre za zelo specifična naročila, ki jih lahko izvede le majhno število ponudnikov in objava v Evropskem uradnem listu, ki je (pre)kratka in je zato naročilo nezanimivo za tuje ponudnike.</w:t>
      </w:r>
    </w:p>
    <w:p>
      <w:pPr>
        <w:pStyle w:val="Normal"/>
        <w:jc w:val="both"/>
        <w:rPr/>
      </w:pPr>
      <w:r>
        <w:rPr/>
      </w:r>
    </w:p>
    <w:p>
      <w:pPr>
        <w:pStyle w:val="Normal"/>
        <w:jc w:val="both"/>
        <w:rPr>
          <w:b/>
          <w:b/>
        </w:rPr>
      </w:pPr>
      <w:r>
        <w:rPr>
          <w:b/>
        </w:rPr>
        <w:t>Ocenjevanje</w:t>
      </w:r>
    </w:p>
    <w:p>
      <w:pPr>
        <w:pStyle w:val="Normal"/>
        <w:jc w:val="both"/>
        <w:rPr/>
      </w:pPr>
      <w:r>
        <w:rPr/>
        <w:t xml:space="preserve">Javna naročila so ocenjevali na osnovi najnižje cene in terminskega roka izvedbe. V praksi je to privedlo, do tega, da so bili izbrani tudi nekateri ponudniki, ki niso ustrezali vsem strokovnim zahtevam. Zaradi upoštevanja Zakona o javnih naročilih pa sami niso mogli spremeniti meril ocenjevanja in so morali izbrati tistega ponudnika, ki je ponudil najnižjo ceno. </w:t>
      </w:r>
    </w:p>
    <w:p>
      <w:pPr>
        <w:pStyle w:val="Normal"/>
        <w:jc w:val="both"/>
        <w:rPr/>
      </w:pPr>
      <w:r>
        <w:rPr/>
      </w:r>
    </w:p>
    <w:p>
      <w:pPr>
        <w:pStyle w:val="Normal"/>
        <w:jc w:val="both"/>
        <w:rPr>
          <w:b/>
          <w:b/>
        </w:rPr>
      </w:pPr>
      <w:r>
        <w:rPr>
          <w:b/>
        </w:rPr>
        <w:t>Splošno</w:t>
      </w:r>
    </w:p>
    <w:p>
      <w:pPr>
        <w:pStyle w:val="Normal"/>
        <w:jc w:val="both"/>
        <w:rPr>
          <w:b/>
          <w:b/>
        </w:rPr>
      </w:pPr>
      <w:r>
        <w:rPr/>
        <w:t xml:space="preserve">Urad RS za civilno letalstvo je hkrati neposredni proračunski porabnik, končni porabnik in kontrolna točka. Je stranka v postopku in organ odločanja. Imajo pa odločno premalo kadrovskih virov za vse aktivnosti, ki jih izvajajo. Za projekte namenjajo 80% časa, preostanek je namenjen za redne dejavnosti Urada. To pomeni veliko nadur in dela izven delovnega časa. </w:t>
      </w:r>
    </w:p>
    <w:p>
      <w:pPr>
        <w:pStyle w:val="Heading4"/>
        <w:rPr/>
      </w:pPr>
      <w:r>
        <w:rPr/>
        <w:t>Priporočila- Projekta Letališče Maribor</w:t>
      </w:r>
    </w:p>
    <w:p>
      <w:pPr>
        <w:pStyle w:val="Normal"/>
        <w:jc w:val="both"/>
        <w:rPr>
          <w:b/>
          <w:b/>
        </w:rPr>
      </w:pPr>
      <w:r>
        <w:rPr>
          <w:b/>
        </w:rPr>
        <w:t>Javno naročilo</w:t>
      </w:r>
    </w:p>
    <w:p>
      <w:pPr>
        <w:pStyle w:val="Normal"/>
        <w:jc w:val="both"/>
        <w:rPr/>
      </w:pPr>
      <w:r>
        <w:rPr/>
        <w:t>V primeru, da bo možno spremeniti Zakon o javnih naročilih, predlagamo naslednje spremembe.  Do sedaj je moral vsak ponudnik pripravit celotno dokumentacijo vnaprej. Pripraviti vse izjave in celotno ponudbo. Z namenom, da bi se temu izognili predlagamo, da se odda izjava, overjeno pri notarju, v kateri je ponudnik garantira, da izpolnjuje vse zahtevane pogoje. Šele v primeru, da je ponudnik izbran, priloži vso zahtevano dokumentacijo. Še pred tem pa je potrebno objaviti razpis za ugotovitev sposobnosti predhodnih izvajalcev in se ponudbe pošlje samo njim.</w:t>
      </w:r>
    </w:p>
    <w:p>
      <w:pPr>
        <w:pStyle w:val="Normal"/>
        <w:jc w:val="both"/>
        <w:rPr/>
      </w:pPr>
      <w:r>
        <w:rPr/>
      </w:r>
    </w:p>
    <w:p>
      <w:pPr>
        <w:pStyle w:val="Normal"/>
        <w:jc w:val="both"/>
        <w:rPr>
          <w:b/>
          <w:b/>
        </w:rPr>
      </w:pPr>
      <w:r>
        <w:rPr>
          <w:b/>
        </w:rPr>
        <w:t xml:space="preserve">Ocenjevanje </w:t>
      </w:r>
    </w:p>
    <w:p>
      <w:pPr>
        <w:pStyle w:val="Normal"/>
        <w:jc w:val="both"/>
        <w:rPr/>
      </w:pPr>
      <w:r>
        <w:rPr/>
        <w:t xml:space="preserve">Pri ocenjevanju javnega naročila bi morali, predpisati razpisni pogoj, da ponudbo lahko oddajo podjetja, ki imajo za referenco vsaj  pet ali deset projektov večje vrednosti. S tem bi preprečili, da se oddajajo nekonkurenčne ponudbe po nizkih cenah. </w:t>
      </w:r>
    </w:p>
    <w:p>
      <w:pPr>
        <w:pStyle w:val="Normal"/>
        <w:jc w:val="both"/>
        <w:rPr>
          <w:b/>
          <w:b/>
        </w:rPr>
      </w:pPr>
      <w:r>
        <w:rPr>
          <w:b/>
        </w:rPr>
      </w:r>
    </w:p>
    <w:p>
      <w:pPr>
        <w:pStyle w:val="Normal"/>
        <w:jc w:val="both"/>
        <w:rPr>
          <w:b/>
          <w:b/>
        </w:rPr>
      </w:pPr>
      <w:r>
        <w:rPr>
          <w:b/>
        </w:rPr>
        <w:t>Splošno</w:t>
      </w:r>
    </w:p>
    <w:p>
      <w:pPr>
        <w:pStyle w:val="Normal"/>
        <w:jc w:val="both"/>
        <w:rPr/>
      </w:pPr>
      <w:r>
        <w:rPr/>
        <w:t>Predlaga, da naj se na Ministrstvo oblikuje splošna služba, ki bi pripravljala razpise za vsa ministrstva in urade, Urad RS za civilno letalstvo pa bi ob razpisu dodal samo tehnični del projekta in deloval kot strokovno svetovalno telo.</w:t>
      </w:r>
      <w:r>
        <w:br w:type="page"/>
      </w:r>
    </w:p>
    <w:p>
      <w:pPr>
        <w:pStyle w:val="Heading1"/>
        <w:jc w:val="both"/>
        <w:rPr/>
      </w:pPr>
      <w:bookmarkStart w:id="65" w:name="__RefHeading___Toc122856432"/>
      <w:bookmarkEnd w:id="65"/>
      <w:r>
        <w:rPr/>
        <w:t>Prednostna naloga št. 2:  Zanje, razvoj človeških virov in zaposlovanje</w:t>
      </w:r>
    </w:p>
    <w:p>
      <w:pPr>
        <w:pStyle w:val="Heading2"/>
        <w:jc w:val="both"/>
        <w:rPr>
          <w:lang w:val="sl-SI"/>
        </w:rPr>
      </w:pPr>
      <w:bookmarkStart w:id="66" w:name="__RefHeading___Toc122856433"/>
      <w:bookmarkEnd w:id="66"/>
      <w:r>
        <w:rPr>
          <w:lang w:val="sl-SI"/>
        </w:rPr>
        <w:t>Ukrep 2.1: RAZVOJ IN KREPITEV AKTIVNIH POLITIK TRGA DELA</w:t>
      </w:r>
    </w:p>
    <w:p>
      <w:pPr>
        <w:pStyle w:val="Heading3"/>
        <w:jc w:val="both"/>
        <w:rPr/>
      </w:pPr>
      <w:r>
        <w:rPr/>
        <w:t xml:space="preserve">Vrednotenje izvajanja javnega razpisa informacijski centri iskanja zaposlitve </w:t>
      </w:r>
    </w:p>
    <w:p>
      <w:pPr>
        <w:pStyle w:val="Heading4"/>
        <w:rPr/>
      </w:pPr>
      <w:r>
        <w:rPr/>
        <w:t xml:space="preserve">Zaključki - Javnega razpisa informacijski centri iskanja zaposlitve </w:t>
      </w:r>
    </w:p>
    <w:p>
      <w:pPr>
        <w:pStyle w:val="Normal"/>
        <w:jc w:val="both"/>
        <w:rPr>
          <w:b/>
          <w:b/>
        </w:rPr>
      </w:pPr>
      <w:r>
        <w:rPr>
          <w:b/>
        </w:rPr>
        <w:t>Razpisna dokumentacija</w:t>
      </w:r>
    </w:p>
    <w:p>
      <w:pPr>
        <w:pStyle w:val="Normal"/>
        <w:jc w:val="both"/>
        <w:rPr/>
      </w:pPr>
      <w:r>
        <w:rPr/>
        <w:t>Sredstva za izvedbo javnega razpisa se dodeljujejo glede na območno službo. Cilj razpisa je seznanjanje brezposelnih z elementi učinkovitega nastopanja na trgu dela in pridobitev znanja, temeljito iskanje zaposlitve, oblikovanje zaposlitvenega cilja, motiviranje in pridobivanje informacij o možnostih zaposlovanja. Upravičena aktivnost je izvedba delavnic. Upravičeni končni upravičenci so največ trije na eno večjo območno službo. Upravičeni stroški so stroški za izvedbo programa (plače mentorjev in sodelavcev), materialni stroški (najemnina, literatura in splošni režijski stroški) in stroški opreme. Višina upravičenih stroškov je 6 minimalnih plač na končnega upravičenca. Čas za izvedbo programa je izredno kratek od ne predvideva sledenja indikatorjev (št. izvedenih delavnic, št. udeležencev) in s tem sledenja aktivnosti programov.</w:t>
      </w:r>
    </w:p>
    <w:p>
      <w:pPr>
        <w:pStyle w:val="Normal"/>
        <w:jc w:val="both"/>
        <w:rPr/>
      </w:pPr>
      <w:r>
        <w:rPr/>
        <w:t>Razpis v finančnem delu v finančni tabeli ne opredeljuje izračuna upravičenih sredstev, temveč le ceno celotne investicije. Višina upravičenih stroškov se kasneje določi ob podpisu pogodbe glede na razpoložljivo višino.</w:t>
      </w:r>
      <w:r>
        <w:rPr>
          <w:b/>
        </w:rPr>
        <w:t xml:space="preserve"> </w:t>
      </w:r>
    </w:p>
    <w:p>
      <w:pPr>
        <w:pStyle w:val="Normal"/>
        <w:jc w:val="both"/>
        <w:rPr>
          <w:b/>
          <w:b/>
        </w:rPr>
      </w:pPr>
      <w:r>
        <w:rPr>
          <w:b/>
        </w:rPr>
      </w:r>
    </w:p>
    <w:p>
      <w:pPr>
        <w:pStyle w:val="Normal"/>
        <w:jc w:val="both"/>
        <w:rPr>
          <w:b/>
          <w:b/>
        </w:rPr>
      </w:pPr>
      <w:r>
        <w:rPr>
          <w:b/>
        </w:rPr>
        <w:t>Ocenjevanje</w:t>
      </w:r>
    </w:p>
    <w:p>
      <w:pPr>
        <w:pStyle w:val="Normal"/>
        <w:jc w:val="both"/>
        <w:rPr/>
      </w:pPr>
      <w:r>
        <w:rPr/>
        <w:t xml:space="preserve">Ocenjevanje poteka po merilih določenih v javnem razpisu. Najbolj moteč del ocenjevanja je vrednotenje finančnega dela prijavnice, saj je način izračunavanja doseženih točk preveč zapleten, kar povzroča administrativne zaplete pri ocenjevanju. </w:t>
      </w:r>
    </w:p>
    <w:p>
      <w:pPr>
        <w:pStyle w:val="Normal"/>
        <w:jc w:val="both"/>
        <w:rPr/>
      </w:pPr>
      <w:r>
        <w:rPr/>
      </w:r>
    </w:p>
    <w:p>
      <w:pPr>
        <w:pStyle w:val="Normal"/>
        <w:jc w:val="both"/>
        <w:rPr>
          <w:b/>
          <w:b/>
        </w:rPr>
      </w:pPr>
      <w:r>
        <w:rPr>
          <w:b/>
        </w:rPr>
        <w:t>Zahtevki</w:t>
      </w:r>
    </w:p>
    <w:p>
      <w:pPr>
        <w:pStyle w:val="Normal"/>
        <w:jc w:val="both"/>
        <w:rPr/>
      </w:pPr>
      <w:r>
        <w:rPr/>
        <w:t>Projekti so v postopku zaključevanja, zato zahtevkov še nismo mogli ovrednotit.</w:t>
      </w:r>
    </w:p>
    <w:p>
      <w:pPr>
        <w:pStyle w:val="Heading4"/>
        <w:rPr/>
      </w:pPr>
      <w:r>
        <w:rPr/>
        <w:t>Priporočila - Javnega razpisa informacijski centri iskanja zaposlitve</w:t>
      </w:r>
    </w:p>
    <w:p>
      <w:pPr>
        <w:pStyle w:val="Normal"/>
        <w:jc w:val="both"/>
        <w:rPr>
          <w:b/>
          <w:b/>
        </w:rPr>
      </w:pPr>
      <w:r>
        <w:rPr>
          <w:b/>
        </w:rPr>
        <w:t>Razpisna dokumentacija</w:t>
      </w:r>
    </w:p>
    <w:p>
      <w:pPr>
        <w:pStyle w:val="Normal"/>
        <w:jc w:val="both"/>
        <w:rPr/>
      </w:pPr>
      <w:r>
        <w:rPr/>
        <w:t xml:space="preserve">Potrebno bi bilo natančno opredeliti finančno konstrukcijo v sami prijavnici na razpis, pri kateri ne prihaja do odstopanj saj v nasprotnem primeru sami prijavitelji ob oddaji vloge ne vedo kakšen finančni zalogaj predstavlja izvedba delavnice za njih. Potrebno bi bilo voditi listo prisotnosti končnih prejemnikov na delavnicah ter postaviti večji poudarek na odgovornosti končnih upravičencev za dosledno sodelovanje končnih prejemnikov na delavnicah preko člena v pogodbi z končnim upravičencem. V primeru udeležbe na delavnicah pod 70% prijavljenih je končni upravičenec upravičen le to 70% vračila predvidene vrednosti upravičenih stroškov. Sami končni prejemniki pa bi morali oddajati program dela in izvedene aktivnosti ter pridobljena znanja. </w:t>
      </w:r>
    </w:p>
    <w:p>
      <w:pPr>
        <w:pStyle w:val="Normal"/>
        <w:jc w:val="both"/>
        <w:rPr/>
      </w:pPr>
      <w:r>
        <w:rPr/>
      </w:r>
    </w:p>
    <w:p>
      <w:pPr>
        <w:pStyle w:val="Normal"/>
        <w:jc w:val="both"/>
        <w:rPr>
          <w:b/>
          <w:b/>
        </w:rPr>
      </w:pPr>
      <w:r>
        <w:rPr>
          <w:b/>
        </w:rPr>
        <w:t>Ocenjevanje</w:t>
      </w:r>
    </w:p>
    <w:p>
      <w:pPr>
        <w:pStyle w:val="Normal"/>
        <w:jc w:val="both"/>
        <w:rPr>
          <w:rFonts w:ascii="Arial" w:hAnsi="Arial" w:cs="Arial"/>
          <w:b/>
          <w:b/>
          <w:bCs/>
          <w:sz w:val="20"/>
        </w:rPr>
      </w:pPr>
      <w:r>
        <w:rPr>
          <w:bCs/>
        </w:rPr>
        <w:t xml:space="preserve">Poenostaviti bi bilo potrebno merilo, ki vrednoti finančno konstrukcijo projekta, prav tako bi zagotavljanje lokacijskih in prostorskih pogojev moralo biti pogoj za prijavo in ne merilo. Potrebno bi bilo vključiti merila, ki vrednotijo kakovost izvedbe programa. </w:t>
      </w:r>
    </w:p>
    <w:p>
      <w:pPr>
        <w:pStyle w:val="Heading3"/>
        <w:jc w:val="both"/>
        <w:rPr/>
      </w:pPr>
      <w:r>
        <w:rPr/>
        <w:t xml:space="preserve">Vrednotenje izvajanja javnega poziva delodajalcem za Usposabljanje na delovnem mestu </w:t>
      </w:r>
    </w:p>
    <w:p>
      <w:pPr>
        <w:pStyle w:val="Heading4"/>
        <w:rPr/>
      </w:pPr>
      <w:r>
        <w:rPr/>
        <w:t>Zaključki - Javnega poziva Usposabljanje na delovnem mestu in integrirani programi usposabljanja za invalide</w:t>
      </w:r>
    </w:p>
    <w:p>
      <w:pPr>
        <w:pStyle w:val="Normal"/>
        <w:jc w:val="both"/>
        <w:rPr>
          <w:b/>
          <w:b/>
        </w:rPr>
      </w:pPr>
      <w:r>
        <w:rPr>
          <w:b/>
        </w:rPr>
        <w:t>Javni poziv</w:t>
      </w:r>
    </w:p>
    <w:p>
      <w:pPr>
        <w:pStyle w:val="Normal"/>
        <w:rPr/>
      </w:pPr>
      <w:r>
        <w:rPr/>
        <w:t>Javni poziv je kratek in enostaven za prijavo. Cilj javnega poziva je izboljšanje zaposljivosti, povečanje usposobljenosti in pospeševanje ponovne delovne vključenosti brezposelnih oseb. Končni upravičenec je delodajalec, ki izvaja program usposabljanja končnega prejemnika in je v tem primeru lahko katerakoli brezposelna oseba. Program usposabljanja napiše vsak delodajalec sam – javni poziv ni narejen v obliki šablone, tako da so predloženi programi temu primerno nepopolni (vsak napiše kar se mu zdi primerno – kar pa ni nujno popolno). Poziv v prilogi vsebuje le prilogo primernega programa, katerega oblika ni obvezujoča. Javni poziv v vlogi predvideva tudi nekakšen hiter opis potrebovanega kadra, iz katerega se ne da točno določit dejanske potrebe.</w:t>
      </w:r>
    </w:p>
    <w:p>
      <w:pPr>
        <w:pStyle w:val="Normal"/>
        <w:rPr>
          <w:rFonts w:ascii="Arial" w:hAnsi="Arial" w:cs="Arial"/>
          <w:sz w:val="20"/>
        </w:rPr>
      </w:pPr>
      <w:r>
        <w:rPr/>
        <w:t>Izbor brezposelnega izbira delodajalec sam, v kolikor predhodno nima izbrane osebe mu glede na program in želje izražene v vlogi napoti zavod primerne iskalce zaposlitve. Delodajalec naredi izbor primernih oseb sam. Razpis ne predvideva nikakršnih omejitev glede upravičenosti končnih prejemnikov (čakalna doba, starost, izobrazba,…). Zato prihaja do zlorab javnega poziva v smislu dogovora delodajalca in končnega prejemnika, ko le ta še ni brezposelen. Končni prejemnik se prijavi na zavod kot iskalec zaposlitve samo zaradi možnost prijave delodajalca na javni poziv. Upravičeni stroški so stroški inštruktorja, potni stroški inštruktorja in osebe, ki se usposablja, stroški svetovanja, ostali pogodbeno določeni stroški (zaščitna sredstva, stroški dodatnega zavarovanja, stroški potrošnega materiala, drugi stroški določeni po predhodnem soglasju zavoda), delodajalec je upravičen do nadomestila 1,5 minimalne plače oziroma 2 minimalni plači v kolikor zaposli invalida. Na koncu obdobja usposabljanja delodajalec izda poročilo o uspešnosti usposabljanja na delovnem mestu. V poročilu so navedeni vplivi na horizontalne vsebine (trajnostni razvoj, enake možnosti, trajnostni razvoj). Javni poziv za končne upravičence ni zavezujoč in po končanem usposabljanju prejemnika le tega niso dolžni zaposliti. Zato tudi tukaj prihaja do zlorab, saj določeni delodajalci izvajajo programe samo zato, ker dobijo povrnjene stroške delovne sile, ki je že prvotno niso nameravali zaposliti. V kolikor se delodajalec ne drži pogodbe mora vrniti vsa sredstva z obrestmi vred.</w:t>
      </w:r>
    </w:p>
    <w:p>
      <w:pPr>
        <w:pStyle w:val="Normal"/>
        <w:rPr>
          <w:rFonts w:ascii="Arial" w:hAnsi="Arial" w:cs="Arial"/>
          <w:sz w:val="20"/>
          <w:highlight w:val="yellow"/>
        </w:rPr>
      </w:pPr>
      <w:r>
        <w:rPr>
          <w:rFonts w:cs="Arial" w:ascii="Arial" w:hAnsi="Arial"/>
          <w:sz w:val="20"/>
          <w:highlight w:val="yellow"/>
        </w:rPr>
      </w:r>
    </w:p>
    <w:p>
      <w:pPr>
        <w:pStyle w:val="Normal"/>
        <w:rPr>
          <w:b/>
          <w:b/>
        </w:rPr>
      </w:pPr>
      <w:r>
        <w:rPr>
          <w:b/>
        </w:rPr>
        <w:t xml:space="preserve">Ocenjevanje </w:t>
      </w:r>
    </w:p>
    <w:p>
      <w:pPr>
        <w:pStyle w:val="Normal"/>
        <w:rPr/>
      </w:pPr>
      <w:r>
        <w:rPr/>
        <w:t>Primernost vloge na javni poziv ocenjuje komisija, ki v prvem delu pregleda administrativno popolnost v drugi stopnji pa primernost predlaganega programa z dejanskimi potrebami delodajalca. Primerjava je narejena na podlagi vloge, v katero je potrebno vpisati osnovne podatke potreb po delovni sili (stopnjo izobrazbe, število potrebovanih ljudi, starost, delovne izkušnje) in priloženega programa v katerem je potrebno opredelit delovne naloge predvidenega končnega prejemnika. V kolikor pride do razhajanj opisov je vloga zavrnjena. Ko delodajalec izbere potreben kader komisija preveri ustreznost zaposlitvenega načrta prejemnika in ustreznost upravičenih stroškov tako za končnega upravičenca kakor tudi za končnega prejemnika.</w:t>
      </w:r>
    </w:p>
    <w:p>
      <w:pPr>
        <w:pStyle w:val="Normal"/>
        <w:jc w:val="both"/>
        <w:rPr>
          <w:highlight w:val="yellow"/>
        </w:rPr>
      </w:pPr>
      <w:r>
        <w:rPr>
          <w:highlight w:val="yellow"/>
        </w:rPr>
      </w:r>
    </w:p>
    <w:p>
      <w:pPr>
        <w:pStyle w:val="Normal"/>
        <w:jc w:val="both"/>
        <w:rPr>
          <w:b/>
          <w:b/>
        </w:rPr>
      </w:pPr>
      <w:r>
        <w:rPr>
          <w:b/>
        </w:rPr>
        <w:t>Zahtevki</w:t>
      </w:r>
    </w:p>
    <w:p>
      <w:pPr>
        <w:pStyle w:val="Normal"/>
        <w:jc w:val="both"/>
        <w:rPr>
          <w:b/>
          <w:b/>
        </w:rPr>
      </w:pPr>
      <w:r>
        <w:rPr/>
        <w:t xml:space="preserve">Oblika zahtevkov je izredno skopa, potrebno je navesti le upravičene stroške razdeljene v postavke in poročila o prisotnosti delavca, ki so zelo skopa, navedeno je le število prisotnih dni. Ni priloženega delovnega dnevnika, ni opisa delovnih nalog in dnevno opravljenega dela. V kolikor se delodajalec odloči za zaposlitev končnega prejemnika je ob zahtevku priložena še pogodba o zaposlitvi. </w:t>
      </w:r>
    </w:p>
    <w:p>
      <w:pPr>
        <w:pStyle w:val="Heading4"/>
        <w:rPr/>
      </w:pPr>
      <w:r>
        <w:rPr/>
        <w:t>Priporočila - Javnega poziva Usposabljanje na delovnem mestu in integrirani programi usposabljanja invalidov</w:t>
      </w:r>
    </w:p>
    <w:p>
      <w:pPr>
        <w:pStyle w:val="Normal"/>
        <w:jc w:val="both"/>
        <w:rPr>
          <w:b/>
          <w:b/>
        </w:rPr>
      </w:pPr>
      <w:r>
        <w:rPr>
          <w:b/>
        </w:rPr>
        <w:t>Javni poziv</w:t>
      </w:r>
    </w:p>
    <w:p>
      <w:pPr>
        <w:pStyle w:val="Normal"/>
        <w:jc w:val="both"/>
        <w:rPr/>
      </w:pPr>
      <w:r>
        <w:rPr/>
        <w:t xml:space="preserve">Obliko primerne vloge na javni poziv bi bilo potrebno narediti v šablonski obliki v katero končni upravičenci le vnašajo podatke, predvsem bi bilo to potrebno narediti za delovni program, ki je trenutno zelo odvisen od iznajdljivosti posameznega prijavitelja </w:t>
      </w:r>
    </w:p>
    <w:p>
      <w:pPr>
        <w:pStyle w:val="Normal"/>
        <w:jc w:val="both"/>
        <w:rPr/>
      </w:pPr>
      <w:r>
        <w:rPr/>
      </w:r>
    </w:p>
    <w:p>
      <w:pPr>
        <w:pStyle w:val="Normal"/>
        <w:jc w:val="both"/>
        <w:rPr>
          <w:b/>
          <w:b/>
        </w:rPr>
      </w:pPr>
      <w:r>
        <w:rPr>
          <w:b/>
        </w:rPr>
        <w:t>Ocenjevanje</w:t>
      </w:r>
    </w:p>
    <w:p>
      <w:pPr>
        <w:pStyle w:val="Normal"/>
        <w:jc w:val="both"/>
        <w:rPr/>
      </w:pPr>
      <w:r>
        <w:rPr/>
        <w:t xml:space="preserve">Pri ocenjevanju bi bilo potrebno kvantitativno ovrednotit delovni program, njegovo izvedljivost in zahtevati tudi reference inštruktorjev. V primeru dogovora in zlorabe javnega poziva bi bilo potrebno postavit omejitve pri upravičenosti končnih upravičencev (npr. minimalno 6 mesecev prijave na zavodu za zaposlovanje kot iskalec zaposlitve).V primeru zaposlitve invalidne osebe bi bilo potrebno višino upravičenih stroškov zvišati saj je za delo invalidov potrebna drugačna oprema in pristop, ki izvedbo projekta podraži. </w:t>
      </w:r>
    </w:p>
    <w:p>
      <w:pPr>
        <w:pStyle w:val="Normal"/>
        <w:jc w:val="both"/>
        <w:rPr>
          <w:b/>
          <w:b/>
        </w:rPr>
      </w:pPr>
      <w:r>
        <w:rPr>
          <w:b/>
        </w:rPr>
      </w:r>
    </w:p>
    <w:p>
      <w:pPr>
        <w:pStyle w:val="Normal"/>
        <w:jc w:val="both"/>
        <w:rPr>
          <w:b/>
          <w:b/>
        </w:rPr>
      </w:pPr>
      <w:r>
        <w:rPr>
          <w:b/>
        </w:rPr>
        <w:t>Zahtevki za izplačilo</w:t>
      </w:r>
    </w:p>
    <w:p>
      <w:pPr>
        <w:pStyle w:val="Normal"/>
        <w:jc w:val="both"/>
        <w:rPr/>
      </w:pPr>
      <w:r>
        <w:rPr/>
        <w:t>Pri zahtevkih bi bilo potrebno ob stroškovnem planu priložiti tudi delovni dnevnik končnega prejemnika, časovnico kot potrdilo o prisotnosti in opravljenih delovnih nalogah. Potrebno bi bilo omejit število možnosti prijave delodajalca na javni poziv v kolikor se je prijavil že več kot dvakrat in v sklopu tega programa ni sklenil nobene pogodbe o zaposlitvi.</w:t>
      </w:r>
    </w:p>
    <w:p>
      <w:pPr>
        <w:pStyle w:val="Heading3"/>
        <w:jc w:val="both"/>
        <w:rPr/>
      </w:pPr>
      <w:r>
        <w:rPr/>
        <w:t xml:space="preserve">Vrednotenje izvajanja javnega program Programa 10.000+ Formalno izobraževanje </w:t>
      </w:r>
    </w:p>
    <w:p>
      <w:pPr>
        <w:pStyle w:val="Heading4"/>
        <w:rPr/>
      </w:pPr>
      <w:r>
        <w:rPr/>
        <w:t xml:space="preserve">Zaključki - Javnega programa Programa 10.000+ Formalno izobraževanje </w:t>
      </w:r>
    </w:p>
    <w:p>
      <w:pPr>
        <w:pStyle w:val="Normal"/>
        <w:jc w:val="both"/>
        <w:rPr>
          <w:b/>
          <w:b/>
        </w:rPr>
      </w:pPr>
      <w:r>
        <w:rPr>
          <w:b/>
        </w:rPr>
        <w:t>Javni program</w:t>
      </w:r>
    </w:p>
    <w:p>
      <w:pPr>
        <w:pStyle w:val="Normal"/>
        <w:jc w:val="both"/>
        <w:rPr/>
      </w:pPr>
      <w:r>
        <w:rPr/>
        <w:t>V javni program za pridobitev formalne izobrazbe so vključeni programi za pridobitev osnovne izobrazbe, programi za pridobitev splošne srednješolske izobrazbe, programi za pridobitev poklicne izobrazbe in programi za pridobitev visokošolske izobrazbe. Upravičena je prijava le za eno leto, vendar je z izkazovanjem interesa zagotovljena upravičenost prijave za naslednje leto šolanja ob novi prijavi. Upravičeni stroški so stroški prevoza za posameznega udeleženca (cena avtobusnega prevoza), stroški za obvezna učna gradiva (do 20% minimalne plače), prispevki za obvezno zdravstveno zavarovanje, štipendija (14% zajamčene plače srednja šola; študent 21% zajamčene plače), stroški bivanja do 20% minimalne plače in zdravniški pregled. Upravičeno je izobraževanje pri vseh ponudnikih izobraževalnih storitev ne le v državnih šolah. Končni upravičenci so vse brezposelne osebe brez poklicne oziroma strokovne izobrazbe in brezposelne osebe z izobrazbo s katero na svojem področju ne morejo dobiti zaposlitve. Prijava je enostavna, ob pogovoru z osebnim svetovalcem na zavodu za zaposlovanje se naredi prijava za pridobitev sredstev za pridobitev formalne izobrazbe glede na zaposlitveni načrt, potrebe na trgu, ki jih naredi regijski zavod za zaposlovanje in želje ter zmožnosti posameznika.</w:t>
      </w:r>
    </w:p>
    <w:p>
      <w:pPr>
        <w:pStyle w:val="Normal"/>
        <w:jc w:val="both"/>
        <w:rPr/>
      </w:pPr>
      <w:r>
        <w:rPr/>
      </w:r>
    </w:p>
    <w:p>
      <w:pPr>
        <w:pStyle w:val="Normal"/>
        <w:jc w:val="both"/>
        <w:rPr>
          <w:b/>
          <w:b/>
        </w:rPr>
      </w:pPr>
      <w:r>
        <w:rPr>
          <w:b/>
        </w:rPr>
        <w:t>Ocenjevalni list</w:t>
      </w:r>
    </w:p>
    <w:p>
      <w:pPr>
        <w:pStyle w:val="Normal"/>
        <w:jc w:val="both"/>
        <w:rPr/>
      </w:pPr>
      <w:r>
        <w:rPr/>
        <w:t>Na podlagi statusa javnega programa Formalno izobraževanje se vloge ne ocenjujejo kvantitativno in se ne rangirajo. Pregleda se le popolnost vloge glede na želje in zaposlitveni načrt, stanje na trgu dela na določnem območju in v določenem poklicu, osebne poklicne in druge sposobnosti prosilca, možnosti za uspešen zaključek programa, želje brezposelne osebe, višina stroškov vključitve v program.</w:t>
      </w:r>
    </w:p>
    <w:p>
      <w:pPr>
        <w:pStyle w:val="Normal"/>
        <w:jc w:val="both"/>
        <w:rPr/>
      </w:pPr>
      <w:r>
        <w:rPr/>
      </w:r>
    </w:p>
    <w:p>
      <w:pPr>
        <w:pStyle w:val="Normal"/>
        <w:jc w:val="both"/>
        <w:rPr>
          <w:b/>
          <w:b/>
        </w:rPr>
      </w:pPr>
      <w:r>
        <w:rPr>
          <w:b/>
        </w:rPr>
        <w:t xml:space="preserve">Zahtevki </w:t>
      </w:r>
    </w:p>
    <w:p>
      <w:pPr>
        <w:pStyle w:val="Normal"/>
        <w:jc w:val="both"/>
        <w:rPr/>
      </w:pPr>
      <w:r>
        <w:rPr/>
        <w:t>Zahtevki za povračilo upravičenih stroškov zajemajo listo uspešnosti potrjeno na ustanovi izobraževanja, spričevalo oziroma pridobljen certifikat, seznam potnih stroškov ter listo prisotnosti pridobljeno s strani izobraževalne ustanove le v izjemnih primerih.</w:t>
      </w:r>
    </w:p>
    <w:p>
      <w:pPr>
        <w:pStyle w:val="Heading4"/>
        <w:rPr/>
      </w:pPr>
      <w:r>
        <w:rPr/>
        <w:t xml:space="preserve">Priporočilo - Javnega program Programa 10.000+ Formalno izobraževanje </w:t>
      </w:r>
    </w:p>
    <w:p>
      <w:pPr>
        <w:pStyle w:val="Normal"/>
        <w:jc w:val="both"/>
        <w:rPr/>
      </w:pPr>
      <w:r>
        <w:rPr>
          <w:b/>
        </w:rPr>
        <w:t>Ocenjevanje</w:t>
      </w:r>
    </w:p>
    <w:p>
      <w:pPr>
        <w:pStyle w:val="Normal"/>
        <w:jc w:val="both"/>
        <w:rPr/>
      </w:pPr>
      <w:r>
        <w:rPr/>
        <w:t xml:space="preserve">Pri ocenjevanju se meri tudi potencialna uspešnosti izpeljave programa, ki se ob prijavi nikakor ne more oceniti v okviru preprečevanja financiranja tistih, ki ne bi nikoli končali programa je potrebno v pogodbi dodati člen iz katerega je razvidno, da bo moral končni prejemnik vrniti celoten znesek v primeru, da ne konča izobraževanja.  </w:t>
      </w:r>
    </w:p>
    <w:p>
      <w:pPr>
        <w:pStyle w:val="Normal"/>
        <w:jc w:val="both"/>
        <w:rPr>
          <w:b/>
          <w:b/>
          <w:highlight w:val="yellow"/>
        </w:rPr>
      </w:pPr>
      <w:r>
        <w:rPr>
          <w:b/>
          <w:highlight w:val="yellow"/>
        </w:rPr>
      </w:r>
    </w:p>
    <w:p>
      <w:pPr>
        <w:pStyle w:val="Normal"/>
        <w:jc w:val="both"/>
        <w:rPr>
          <w:b/>
          <w:b/>
        </w:rPr>
      </w:pPr>
      <w:r>
        <w:rPr>
          <w:b/>
        </w:rPr>
        <w:t>Mogoče splošno</w:t>
      </w:r>
    </w:p>
    <w:p>
      <w:pPr>
        <w:pStyle w:val="Normal"/>
        <w:jc w:val="both"/>
        <w:rPr/>
      </w:pPr>
      <w:r>
        <w:rPr/>
        <w:t>Sama pridobitev formalne izobrazbe še ne zagotavlja možnosti zaposlitve. Potrebno bi bilo spremljati v kolikšni meri program zares vpliva na dvig zaposljivosti brezposelnih. Za izobraževanje je potrebno podpisati pogodbo za celoten ciklus izobraževanja. V okviru te pogodbe pa se sklepajo aneksi k pogodbi za vsako leto izobraževanja posebej.</w:t>
      </w:r>
    </w:p>
    <w:p>
      <w:pPr>
        <w:pStyle w:val="Heading3"/>
        <w:jc w:val="both"/>
        <w:rPr/>
      </w:pPr>
      <w:r>
        <w:rPr/>
        <w:t xml:space="preserve">Vrednotenje izvajanja javnega programa PROGRAM 10.000+ Nacionalne poklicne kvalifikacije </w:t>
      </w:r>
    </w:p>
    <w:p>
      <w:pPr>
        <w:pStyle w:val="Heading4"/>
        <w:rPr/>
      </w:pPr>
      <w:r>
        <w:rPr/>
        <w:t xml:space="preserve">Zaključki - Javnega programa PROGRAM 10.000+ Nacionalne poklicne kvalifikacije </w:t>
      </w:r>
    </w:p>
    <w:p>
      <w:pPr>
        <w:pStyle w:val="Normal"/>
        <w:jc w:val="both"/>
        <w:rPr>
          <w:b/>
          <w:b/>
        </w:rPr>
      </w:pPr>
      <w:r>
        <w:rPr>
          <w:b/>
        </w:rPr>
        <w:t>Javni program</w:t>
      </w:r>
    </w:p>
    <w:p>
      <w:pPr>
        <w:pStyle w:val="Normal"/>
        <w:jc w:val="both"/>
        <w:rPr/>
      </w:pPr>
      <w:r>
        <w:rPr/>
        <w:t>Javni program NPK je izveden v dveh delih – izbor končnega upravičenca izvajanja programa NPK in izbor končnega prejemnika kot udeleženca v predhodno izbranih programih. Izbor primernih končnih prejemnikov za drugi del programa izvaja zavod za zaposlovanje.</w:t>
      </w:r>
    </w:p>
    <w:p>
      <w:pPr>
        <w:pStyle w:val="Normal"/>
        <w:jc w:val="both"/>
        <w:rPr/>
      </w:pPr>
      <w:r>
        <w:rPr/>
        <w:t>Cilj javnega programa je dvig izobrazbene ravni in izboljšanje pogojev zaposlovanja, možnosti prekvalifikacije udeležba v programih NPK. V sklopu prijave na program NPK se ni možno prijaviti na noben drug program v smislu hkratnega izvajanja.</w:t>
      </w:r>
    </w:p>
    <w:p>
      <w:pPr>
        <w:pStyle w:val="Normal"/>
        <w:jc w:val="both"/>
        <w:rPr/>
      </w:pPr>
      <w:r>
        <w:rPr/>
        <w:t>Upravičeni so stroški prevoza za posameznega udeleženca (cena avtobusnega prevoza),  stroški za obvezna učna gradiva (do 20% minimalne plače), prispevki za obvezno zdravstveno zavarovanje; šolnina, kritje vrednosti certifikata 34000 sit., stroški bivanja do 20% minimalne plače, zdravniški pregled. Upravičeni končni prejemniki so vsi brezposelni. Sama vloga za pridobitev NPK je enostavna potrebni so osnovni podatki o končnem prejemniku, njegov zaposlitveni načrt in predlog o vključitvi v program APZ. Predlog v kateri NPK bi se bilo primerno vključit naredi zavod za zaposlovanje na podlagi pregleda stanja potreb po zaposlovanju v regiji. Za pridobitev končnega certifikata je potrebno z zavodom za zaposlovanje skleniti novo pogodbo.</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 xml:space="preserve">Program 10.000+ NPK je javni program in nima kriterijev ocenjevanja. Primernost vključitve je možna za vse, ki izpolnjujejo razpisne pogoje v programu vključno z možnostjo končanja programa. </w:t>
      </w:r>
    </w:p>
    <w:p>
      <w:pPr>
        <w:pStyle w:val="Normal"/>
        <w:jc w:val="both"/>
        <w:rPr>
          <w:highlight w:val="yellow"/>
        </w:rPr>
      </w:pPr>
      <w:r>
        <w:rPr>
          <w:highlight w:val="yellow"/>
        </w:rPr>
      </w:r>
    </w:p>
    <w:p>
      <w:pPr>
        <w:pStyle w:val="Normal"/>
        <w:jc w:val="both"/>
        <w:rPr>
          <w:b/>
          <w:b/>
        </w:rPr>
      </w:pPr>
      <w:r>
        <w:rPr>
          <w:b/>
        </w:rPr>
        <w:t>Zahtevki</w:t>
      </w:r>
    </w:p>
    <w:p>
      <w:pPr>
        <w:pStyle w:val="Normal"/>
        <w:jc w:val="both"/>
        <w:rPr/>
      </w:pPr>
      <w:r>
        <w:rPr/>
        <w:t xml:space="preserve">Zahtevke za povračilo upravičenih stroškov pošiljajo udeleženci sami. Zahtevek zajema tabelo stroškov prevoza in zavarovanja z odrezki, listo prisotnosti in dokazila z ocenami in opravljenimi izpiti. In kopijo priloženega certifikata ob zadnjem zahtevku. </w:t>
      </w:r>
    </w:p>
    <w:p>
      <w:pPr>
        <w:pStyle w:val="Normal"/>
        <w:jc w:val="both"/>
        <w:rPr>
          <w:highlight w:val="yellow"/>
        </w:rPr>
      </w:pPr>
      <w:r>
        <w:rPr>
          <w:highlight w:val="yellow"/>
        </w:rPr>
      </w:r>
    </w:p>
    <w:p>
      <w:pPr>
        <w:pStyle w:val="Heading4"/>
        <w:rPr/>
      </w:pPr>
      <w:r>
        <w:rPr/>
        <w:t xml:space="preserve">Priporočila - Javnega programa PROGRAM 10.000+ Nacionalne poklicne kvalifikacije </w:t>
      </w:r>
    </w:p>
    <w:p>
      <w:pPr>
        <w:pStyle w:val="Normal"/>
        <w:jc w:val="both"/>
        <w:rPr/>
      </w:pPr>
      <w:r>
        <w:rPr/>
        <w:t>Končni prejemnik je izbran na osnovi lastnih želja in potreb. Pri izboru bi morali upoštevati potrebe delodajalcev. Šele ko delodajalec na zavodu odda svojo potrebo po delovni sili, naj se brezposelno osebo vključi v NPK (Programi NPK bi morali biti usklajeni s potrebami na trgu in povezani z programom Usposabljanja na delovnem mestu – po opravljenem usposabljanju pri delodajalcu, obvezna pridobitev primerne NPK, v smislu pridobitve strokovne izobrazbe za novo delovno mesto - Zakaj bi končni prejemnik pridobival certifikat za peko potic, če ni potreb po takšnem znanju, hkrati pa bo dobil glede na predhodnje izkušnje zaposlitev v obratu za mletje zrnja). S tem bomo preprečili nepotrebno trošenje javnih sredstev. V programu se naj sklene pogodba za celotno izobraževanje in še za pridobitev certifikata. Potrebno bi bilo v program/pogodbo vključiti pogoj končanja NPK. Če ne mora brezposelna oseba vrniti sredstva..</w:t>
      </w:r>
    </w:p>
    <w:p>
      <w:pPr>
        <w:pStyle w:val="Heading2"/>
        <w:jc w:val="both"/>
        <w:rPr>
          <w:lang w:val="sl-SI"/>
        </w:rPr>
      </w:pPr>
      <w:bookmarkStart w:id="67" w:name="__RefHeading___Toc122856434"/>
      <w:bookmarkEnd w:id="67"/>
      <w:r>
        <w:rPr/>
        <w:t>Ukrep 2.2: POSPEŠEVANJE SOCIALNEGA VKLJUČEVANJA</w:t>
      </w:r>
    </w:p>
    <w:p>
      <w:pPr>
        <w:pStyle w:val="Heading3"/>
        <w:jc w:val="both"/>
        <w:rPr/>
      </w:pPr>
      <w:r>
        <w:rPr/>
        <w:t xml:space="preserve">Vrednotenje izvajanja javnega programa  PUM - projektno učenje za mlajše odrasle </w:t>
      </w:r>
    </w:p>
    <w:p>
      <w:pPr>
        <w:pStyle w:val="Heading4"/>
        <w:rPr/>
      </w:pPr>
      <w:r>
        <w:rPr/>
        <w:t xml:space="preserve">Zaključki - Javnega programa  PUM - projektno učenje za mlajše odrasle </w:t>
      </w:r>
    </w:p>
    <w:p>
      <w:pPr>
        <w:pStyle w:val="Normal"/>
        <w:jc w:val="both"/>
        <w:rPr>
          <w:b/>
          <w:b/>
        </w:rPr>
      </w:pPr>
      <w:r>
        <w:rPr>
          <w:b/>
        </w:rPr>
        <w:t>Javnega programa Projektnega Učenja za Mlade</w:t>
      </w:r>
    </w:p>
    <w:p>
      <w:pPr>
        <w:pStyle w:val="Normal"/>
        <w:jc w:val="both"/>
        <w:rPr/>
      </w:pPr>
      <w:r>
        <w:rPr/>
        <w:t xml:space="preserve">Javni program je razdeljen na dva dela-izbor končnega upravičenca (npr. Ljudska Univerza Škofja Loka), ki ga izbere preko razpisa Ministrstvo za šolstvo in šport. Drugi del programa je izbor zavoda za zaposlovanje končnih prejemnikov, ki se bodo vključevali v programe končnega upravičenca. </w:t>
      </w:r>
    </w:p>
    <w:p>
      <w:pPr>
        <w:pStyle w:val="Normal"/>
        <w:jc w:val="both"/>
        <w:rPr/>
      </w:pPr>
      <w:r>
        <w:rPr/>
        <w:t>Upravičeni stroški so stroški prevoza za posameznega udeleženca (cena avtobusnega prevoza);  stroški za obvezna učna gradiva (do 20% minimalne plače), prispevki za obvezno zdravstveno zavarovanje; štipendija (14%zajamčene plače srednja šola; študent 21% zajamčene plače).</w:t>
      </w:r>
    </w:p>
    <w:p>
      <w:pPr>
        <w:pStyle w:val="Normal"/>
        <w:jc w:val="both"/>
        <w:rPr/>
      </w:pPr>
      <w:r>
        <w:rPr/>
        <w:t>Končni prejemnik je lahko vsak brezposlen, mlad – do 26 let, brez izobrazbe oziroma ima le nekaj razredov šole. Namen programa je njihovo vključevanje v družbo in priprava za nadaljnje šolanje. Končni prejemnik je lahko maksimalno eno leto v programu z morebitnim podaljšanjem za pol leta. Vloga za vključitev v javni program je izredno preprosta v kateri je potrebno le opredeliti osnovne podatke končnega upravičenca in njegov status, zaposlitveni načrt in predlog o vključitvi v program APZ in starost do 26 let. Ciljne skupine so rangirane glede na čakalno dobo na zavodu za zaposlovanje in izobrazbo končnega prejemnika. Program je zastavljen kratkoročno in nima trajnega učinka, smiselnost samega programa - koliko bo pridobljeno znanje zares pripomoglo k njegovi boljši usposobljenosti za dejansko delo.</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PUM je javni program, ki je namenjen mladim, ki so izpadli iz programa šolanja, in potrebujejo novo vzpodbudo za vključitev v družbo in programe šolanja. Ocenjevanja ni, ker so v programu določeni upravičeni končni prejemniki.</w:t>
      </w:r>
    </w:p>
    <w:p>
      <w:pPr>
        <w:pStyle w:val="Normal"/>
        <w:jc w:val="both"/>
        <w:rPr>
          <w:highlight w:val="yellow"/>
        </w:rPr>
      </w:pPr>
      <w:r>
        <w:rPr>
          <w:highlight w:val="yellow"/>
        </w:rPr>
      </w:r>
    </w:p>
    <w:p>
      <w:pPr>
        <w:pStyle w:val="Normal"/>
        <w:jc w:val="both"/>
        <w:rPr>
          <w:b/>
          <w:b/>
        </w:rPr>
      </w:pPr>
      <w:r>
        <w:rPr>
          <w:b/>
        </w:rPr>
        <w:t xml:space="preserve">Zahtevki </w:t>
      </w:r>
    </w:p>
    <w:p>
      <w:pPr>
        <w:pStyle w:val="Normal"/>
        <w:jc w:val="both"/>
        <w:rPr>
          <w:rFonts w:ascii="Arial" w:hAnsi="Arial" w:cs="Arial"/>
          <w:sz w:val="20"/>
        </w:rPr>
      </w:pPr>
      <w:r>
        <w:rPr/>
        <w:t xml:space="preserve">Zahtevki za povračilo upravičenih stroškov (stroškov prevoza, štipendije, učnih gradiv…) se izplačujejo mesečno in sicer na podlagi prejetih list udeležencev programa s strani končnega upravičenca. Stroški so v naprej predvideni in izplačani (mesečno; štipendije samo srednješolcem in študentom) - s tem je dosežen večji pregled nas stroški na posameznika. Posamezni končni prejemniki ne rabijo pošiljat zahtevkov z opisom izvedenih aktivnosti. </w:t>
      </w:r>
      <w:r>
        <w:br w:type="page"/>
      </w:r>
    </w:p>
    <w:p>
      <w:pPr>
        <w:pStyle w:val="Heading4"/>
        <w:rPr/>
      </w:pPr>
      <w:r>
        <w:rPr/>
        <w:t>Priporočila - Javnega programa  PUM - projektno učenje za mlajše odrasle</w:t>
      </w:r>
    </w:p>
    <w:p>
      <w:pPr>
        <w:pStyle w:val="Normal"/>
        <w:jc w:val="both"/>
        <w:rPr/>
      </w:pPr>
      <w:r>
        <w:rPr/>
        <w:t>Potrebno bi bilo ovrednotit programe, jim dati nekakšno težo v smislu certifikata,… Sam program na žalost še ne zagotavlja tega, da bodo udeleženci sprejeti v družbo in bodo v njej lahko normalno funkcionirali. Saj ni obvezujoče po končanem programu končati tudi šolanja. Sestavni del programa bi morala biti pridobitev formalne izobrazbe. Nadzor izvajanja programa se ne preverja in je odvisen od vestnosti izvajalca programa, torej končnega upravičenca. Potrebno bi bilo preverjanje na terenu in preverjanje kvalitete programov preko sledenja udeležencev po zaključku programa (kam so se vključili oziroma ali so še vedno prijavljeni na zavodu kot iskalci zaposlitve). Pri nakazovanju sredstev pomoči, bi bilo potrebno končnim prejemnikom redno oddajati poročila o izvedenih dejavnostih v okviru programa, za končno nakazilo pa nekakšno potrdilo o opravljenem programu.</w:t>
      </w:r>
    </w:p>
    <w:p>
      <w:pPr>
        <w:pStyle w:val="Heading3"/>
        <w:jc w:val="both"/>
        <w:rPr/>
      </w:pPr>
      <w:r>
        <w:rPr/>
        <w:t xml:space="preserve">Vrednotenje izvajanja javnega razpisa  za Pomoč za zaposlovanje dolgotrajno brezposelnih žensk 2004 – 2006 </w:t>
      </w:r>
    </w:p>
    <w:p>
      <w:pPr>
        <w:pStyle w:val="Heading4"/>
        <w:rPr/>
      </w:pPr>
      <w:r>
        <w:rPr/>
        <w:t xml:space="preserve">Zaključki - Javnega razpisa  za Pomoč za zaposlovanje dolgotrajno brezposelnih žensk 2004 – 2006 </w:t>
      </w:r>
    </w:p>
    <w:p>
      <w:pPr>
        <w:pStyle w:val="Normal"/>
        <w:jc w:val="both"/>
        <w:rPr>
          <w:b/>
          <w:b/>
        </w:rPr>
      </w:pPr>
      <w:r>
        <w:rPr>
          <w:b/>
        </w:rPr>
        <w:t>Razpisna dokumentacija javnega razpisa</w:t>
      </w:r>
    </w:p>
    <w:p>
      <w:pPr>
        <w:pStyle w:val="Normal"/>
        <w:jc w:val="both"/>
        <w:rPr/>
      </w:pPr>
      <w:r>
        <w:rPr/>
        <w:t xml:space="preserve">Dokumentacijo javnega razpisa je mogoče enostavno izpolniti, saj od prijavitelja ne zahteva nobene utemeljitve, zakaj bi želel zaposliti to osebo, prav tako v razpisni dokumentaciji ni standardiziranega obrazca, ki bi predpisoval opis delovnega mesta, kot tudi ni predpisana oblika izdelave poslovnega načrta, ki ga mora prijavitelj predložiti v primeru, da zaposli pet ali več oseb. V razpisni dokumentaciji se pogreša utemeljenost programa s cilji EPD, kot tudi prispevek k horizontalnimi vsebinam. </w:t>
      </w:r>
      <w:r>
        <w:rPr>
          <w:bCs/>
        </w:rPr>
        <w:t>Priporočila za poročanje niso razumljiva, saj se ne ve kaj naj se od prijaviteljev, ki so izbrani, pričakuje.</w:t>
      </w:r>
    </w:p>
    <w:p>
      <w:pPr>
        <w:pStyle w:val="Normal"/>
        <w:jc w:val="both"/>
        <w:rPr/>
      </w:pPr>
      <w:r>
        <w:rPr/>
      </w:r>
    </w:p>
    <w:p>
      <w:pPr>
        <w:pStyle w:val="Normal"/>
        <w:jc w:val="both"/>
        <w:rPr/>
      </w:pPr>
      <w:r>
        <w:rPr>
          <w:b/>
        </w:rPr>
        <w:t xml:space="preserve">Ocenjevanje </w:t>
      </w:r>
    </w:p>
    <w:p>
      <w:pPr>
        <w:pStyle w:val="Normal"/>
        <w:jc w:val="both"/>
        <w:rPr>
          <w:b/>
          <w:b/>
        </w:rPr>
      </w:pPr>
      <w:r>
        <w:rPr/>
        <w:t xml:space="preserve">Ocenjevanje  vlog je potekalo z ocenjevalnimi listi na katerih so bila merila enako opredeljena kot v javnem pozivu, zato si je lahko prijavitelj sam izračunal kolikšno število točk bo dobil. Merila niso dovolj ustrezna, saj ocenjujejo samo ali je projekt ustrezen glede na delovno mesto in ne ali je ustrezen z EPD-jem. Ocenjevanje v neenak položaj postavlja vse, ki do sedaj niso zaposlovali preko programa javnih del. Program javnih del zahteva, da se brezposelne osebe po preteku programa zaposli in imajo v tem primeru možnost do dodatnih finančnih sredstev in konkurenčno prednost pred ostalimi. Eno izmed meril točkuje ciljno skupina, ki pa je že določena v razpisu, zaradi česar to merilo ne bi smelo biti točkovano, ciljna skupina je namreč  razpisni pogoj. Neprimerno je tudi merilo o lokalnem sofinanciranju (vlagatelj ne bi smel dobiti točk v kolikor je program sofinanciran s strani lokalne skupnosti, saj gre tudi v tem primeru za porabo proračunskih sredstev). </w:t>
      </w:r>
    </w:p>
    <w:p>
      <w:pPr>
        <w:pStyle w:val="Heading4"/>
        <w:rPr/>
      </w:pPr>
      <w:r>
        <w:rPr/>
        <w:t xml:space="preserve">Priporočila - Javnega razpisa  za Pomoč za zaposlovanje dolgotrajno brezposelnih žensk 2004 – 2006 </w:t>
      </w:r>
    </w:p>
    <w:p>
      <w:pPr>
        <w:pStyle w:val="Normal"/>
        <w:jc w:val="both"/>
        <w:rPr>
          <w:b/>
          <w:b/>
        </w:rPr>
      </w:pPr>
      <w:r>
        <w:rPr>
          <w:b/>
        </w:rPr>
        <w:t>Razpisna dokumentacija javnega razpisa</w:t>
      </w:r>
    </w:p>
    <w:p>
      <w:pPr>
        <w:pStyle w:val="Normal"/>
        <w:jc w:val="both"/>
        <w:rPr/>
      </w:pPr>
      <w:r>
        <w:rPr/>
        <w:t xml:space="preserve">Razpisno dokumentacijo bi bilo smiselno dopolniti z natančno določitvijo obrazca za opis delovnega mesta, kot tudi z utemeljitvijo ustreznosti zaposlitve z vidika podjetja. Vključiti bi bilo potrebno tudi skladnost s cilji strateškega dokumenta kot tudi natančen opis prispevka zaposlitve k izpolnjevanju horizontalnih vsebin. </w:t>
      </w:r>
    </w:p>
    <w:p>
      <w:pPr>
        <w:pStyle w:val="Normal"/>
        <w:jc w:val="both"/>
        <w:rPr/>
      </w:pPr>
      <w:r>
        <w:rPr/>
      </w:r>
      <w:r>
        <w:br w:type="page"/>
      </w:r>
    </w:p>
    <w:p>
      <w:pPr>
        <w:pStyle w:val="Normal"/>
        <w:jc w:val="both"/>
        <w:rPr>
          <w:b/>
          <w:b/>
        </w:rPr>
      </w:pPr>
      <w:r>
        <w:rPr>
          <w:b/>
        </w:rPr>
        <w:t>Ocenjevanje</w:t>
      </w:r>
    </w:p>
    <w:p>
      <w:pPr>
        <w:pStyle w:val="Normal"/>
        <w:jc w:val="both"/>
        <w:rPr/>
      </w:pPr>
      <w:r>
        <w:rPr>
          <w:bCs/>
        </w:rPr>
        <w:t xml:space="preserve">Merilo o ciljnih skupinah naj bo razpisne pogoje in naj se ga ne ocenjuje. Tudi predhodno vključenost v program javnih del se naj ne ocenjuje, saj ne vpliva na kvaliteto izvedbe programa. Merila bi morala ocenjevati tudi prispevek k EPD in horizontalnim vsebinam, kot tudi samo trajnost in kakovost projekta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imi priporočili bi lahko pričakovali večjo skladnost s cilji EPD, kot tudi zagotovili trajnost in kakovost projekta ter večjo stroškovno učinkovitost izvedenih programov. </w:t>
      </w:r>
    </w:p>
    <w:p>
      <w:pPr>
        <w:pStyle w:val="Heading3"/>
        <w:jc w:val="both"/>
        <w:rPr/>
      </w:pPr>
      <w:r>
        <w:rPr/>
        <w:t xml:space="preserve">Vrednotenje javnega razpisa  za Projekte netržnih zaposlitvenih programov </w:t>
      </w:r>
    </w:p>
    <w:p>
      <w:pPr>
        <w:pStyle w:val="Heading4"/>
        <w:rPr/>
      </w:pPr>
      <w:r>
        <w:rPr/>
        <w:t>Zaključki - Javnega razpisa  za Projekte netržnih zaposlitvenih programov</w:t>
      </w:r>
    </w:p>
    <w:p>
      <w:pPr>
        <w:pStyle w:val="Normal"/>
        <w:jc w:val="both"/>
        <w:rPr>
          <w:b/>
          <w:b/>
        </w:rPr>
      </w:pPr>
      <w:r>
        <w:rPr>
          <w:b/>
        </w:rPr>
        <w:t>Razpisna dokumentacija</w:t>
      </w:r>
    </w:p>
    <w:p>
      <w:pPr>
        <w:pStyle w:val="Normal"/>
        <w:jc w:val="both"/>
        <w:rPr/>
      </w:pPr>
      <w:r>
        <w:rPr/>
        <w:t xml:space="preserve">Dokumentacija javnega razpisa je preprosta, saj od prijavitelja ne zahteva nobene utemeljitve, razen nekaterih potrdil (potrdilo o registraciji, potrdilo sodišča, da proti vlagatelju ni uveden postopek prisilne poravnave...). Razpisna dokumentacija ne vsebuje obrazca, kjer bi prijavitelj utemeljil kako delovno mesto prispeva k večji razširjenosti mreže storitev delodajalca, kot tudi ne utemeljuje razvoja novih oblik storitev, ki so neprofitnega značaja. Poleg tega v razpisni dokumentaciji ni standardiziranega obrazca, ki bi predpisoval opis delovnega mesta, kot tudi poslovnega načrta, ki ga mora prijavitelj priložiti v primeru, da zaposli več kot pet oseb. </w:t>
      </w:r>
      <w:r>
        <w:rPr>
          <w:bCs/>
        </w:rPr>
        <w:t xml:space="preserve">Priporočila za poročanje na koncu razpisne dokumentacije niso razumljiva. </w:t>
      </w:r>
    </w:p>
    <w:p>
      <w:pPr>
        <w:pStyle w:val="Normal"/>
        <w:jc w:val="both"/>
        <w:rPr/>
      </w:pPr>
      <w:r>
        <w:rPr/>
      </w:r>
    </w:p>
    <w:p>
      <w:pPr>
        <w:pStyle w:val="Normal"/>
        <w:jc w:val="both"/>
        <w:rPr>
          <w:b/>
          <w:b/>
        </w:rPr>
      </w:pPr>
      <w:r>
        <w:rPr>
          <w:b/>
        </w:rPr>
        <w:t>Ocenjevanje</w:t>
      </w:r>
    </w:p>
    <w:p>
      <w:pPr>
        <w:pStyle w:val="Normal"/>
        <w:jc w:val="both"/>
        <w:rPr/>
      </w:pPr>
      <w:r>
        <w:rPr/>
        <w:t xml:space="preserve">Postavljena merila niso najbolj neprimerna, vseeno pa so transparentna in omogočajo posameznemu prijavitelju, da lahko sam oceni kolikšno število točk bo dobil. Merilo o ciljnih skupinah ni primerno, saj bi te morale biti pogoj za prijavo na razpis. Pri merilu o primernosti subvencionirane zaposlitve se dve pod-merili podvajata (obe podpirata nastanek novih delovnih mest, kar je tudi cilj razpisa). Merilo, ki ocenjuje sofinanciranje s strani lokalne skupnosti, bi moralo biti iz razpisa odstranjeno saj gre tudi v tem primeru za proračunski denar. Poleg tega merila ocenjujejo samo ustreznost projekta glede na cilje razpisa in ne na ustreznost z EPD-jem. </w:t>
      </w:r>
    </w:p>
    <w:p>
      <w:pPr>
        <w:pStyle w:val="Heading4"/>
        <w:rPr/>
      </w:pPr>
      <w:r>
        <w:rPr/>
        <w:t>Priporočila - Javnega razpisa  za Projekte netržnih zaposlitvenih programov</w:t>
      </w:r>
    </w:p>
    <w:p>
      <w:pPr>
        <w:pStyle w:val="Normal"/>
        <w:jc w:val="both"/>
        <w:rPr>
          <w:b/>
          <w:b/>
        </w:rPr>
      </w:pPr>
      <w:r>
        <w:rPr>
          <w:b/>
        </w:rPr>
        <w:t>Razpisna dokumentacija</w:t>
      </w:r>
    </w:p>
    <w:p>
      <w:pPr>
        <w:pStyle w:val="Normal"/>
        <w:jc w:val="both"/>
        <w:rPr/>
      </w:pPr>
      <w:r>
        <w:rPr/>
        <w:t xml:space="preserve">V primeru priprave bodočih razpisov bi morala razpisna dokumentacija vsebovati bolj podroben, standardiziran opis delovnega mesta Ob tem bi bilo potrebno tudi utemeljiti razloge, ki so botrovali zaposlovanju določenih oseb (kako bodo prispevali k uresničevanju poslovnih ciljev podjetja). V dokumentacijo bi bilo potrebno vključiti tudi skladnost s strateškim dokumentom in horizontalnimi vsebinami. </w:t>
      </w:r>
    </w:p>
    <w:p>
      <w:pPr>
        <w:pStyle w:val="Normal"/>
        <w:jc w:val="both"/>
        <w:rPr/>
      </w:pPr>
      <w:r>
        <w:rPr/>
      </w:r>
    </w:p>
    <w:p>
      <w:pPr>
        <w:pStyle w:val="Normal"/>
        <w:jc w:val="both"/>
        <w:rPr>
          <w:b/>
          <w:b/>
        </w:rPr>
      </w:pPr>
      <w:r>
        <w:rPr>
          <w:b/>
        </w:rPr>
        <w:t>Ocenjevanje</w:t>
      </w:r>
    </w:p>
    <w:p>
      <w:pPr>
        <w:pStyle w:val="Normal"/>
        <w:jc w:val="both"/>
        <w:rPr>
          <w:bCs/>
        </w:rPr>
      </w:pPr>
      <w:r>
        <w:rPr/>
        <w:t xml:space="preserve">Obstoječa merila so neustrezna, saj se nekatera podvajajo, druga pa niso primerna, saj ne ocenjujejo izvedljivosti in kakovosti projekta. Nenazadnje merila tudi ne ocenjujejo skladnost z EPD in horizontalnimi vsebinami.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Odobreni projekti bodo imeli večjo verjetnost, da bodo prispevali k dolgoročnim pozitivnimi učinkom projekta. S spremembo določenih meril, bi tudi lahko zagotovili izbor projektov, ki bodo najbolje pripravljeni in tako bolj kakovostni. </w:t>
      </w:r>
    </w:p>
    <w:p>
      <w:pPr>
        <w:pStyle w:val="Heading3"/>
        <w:jc w:val="both"/>
        <w:rPr/>
      </w:pPr>
      <w:r>
        <w:rPr/>
        <w:t xml:space="preserve">Vrednotenje izvajanja javnega poziv Usposabljanje na delovnem mestu in integrirani programi usposabljanja za invalide </w:t>
      </w:r>
    </w:p>
    <w:p>
      <w:pPr>
        <w:pStyle w:val="Heading4"/>
        <w:rPr/>
      </w:pPr>
      <w:r>
        <w:rPr/>
        <w:t>Zaključki - Javnega poziva Usposabljanje na delovnem mestu in integrirani programi usposabljanja za invalide</w:t>
      </w:r>
    </w:p>
    <w:p>
      <w:pPr>
        <w:pStyle w:val="Normal"/>
        <w:jc w:val="both"/>
        <w:rPr>
          <w:b/>
          <w:b/>
        </w:rPr>
      </w:pPr>
      <w:r>
        <w:rPr>
          <w:b/>
        </w:rPr>
        <w:t>Javni poziv</w:t>
      </w:r>
    </w:p>
    <w:p>
      <w:pPr>
        <w:pStyle w:val="Normal"/>
        <w:rPr/>
      </w:pPr>
      <w:r>
        <w:rPr/>
        <w:t>Javni poziv je kratek in enostaven za prijavo. Cilj javnega poziva je izboljšanje zaposljivosti, povečanje usposobljenosti in pospeševanje ponovne delovne vključenosti brezposelnih oseb. Končni upravičenec je delodajalec, ki izvaja program usposabljanja končnega prejemnika, ki je v tem primeru lahko katerakoli brezposelna oseba. Program usposabljanja napiše vsak delodajalec sam – javni poziv ni narejen v obliki šablone, tako da so predloženi programi temu primerno nepopolni (vsak napiše kar se mu zdi primerno – kar pa ni nujno popolno). Poziv v prilogi vsebuje le prilogo primernega programa, katerega oblika ni obvezujoča. Javni poziv v vlogi predvideva tudi nekakšen hiter opis potrebovanega kadra, iz katerega se ne da točno določit dejanske potrebe.</w:t>
      </w:r>
    </w:p>
    <w:p>
      <w:pPr>
        <w:pStyle w:val="Normal"/>
        <w:rPr>
          <w:rFonts w:ascii="Arial" w:hAnsi="Arial" w:cs="Arial"/>
          <w:sz w:val="20"/>
        </w:rPr>
      </w:pPr>
      <w:r>
        <w:rPr/>
        <w:t>Izbor brezposelnega izbira delodajalec sam, v kolikor predhodno nima izbrane osebe, glede na program in želje izražene v vlogi napoti zavod primerne iskalce zaposlitve. Delodajalce naredi izbor primernih oseb sam. Razpis ne predvideva nikakršnih omejitev glede upravičenosti končnih prejemnikov (čakalna doba, starost, izobrazba,…). Prihaja do zlorab javnega poziva v smislu dogovora delodajalca in končnega prejemnika, ko le ta še ni brezposelen, končni prejemnik se prijavi na zavod, kot iskalec zaposlitve samo za možnost prijave delodajalca na javni poziv. Upravičeni stroški so stroški inštruktorja, potni stroški inštruktorja in osebe, ki se usposablja, stroški svetovanja, ostali pogodbeno določeni stroški (zaščitna sredstva, stroški dodatnega zavarovanja, stroški potrošnega materiala, drugi stroški določeni po predhodnem soglasju zavoda), delodajalec je upravičen do nadomestila 1,5 minimalne plače oziroma 2 minimalni plači v kolikor zaposli invalida. Na koncu obdobja usposabljanja delodajalec izda poročilo o uspešnosti usposabljanja na delovnem mestu. V poročilu so navedeni vplivi na horizontalne vsebine (trajnostni razvoj, enake možnosti, trajnostni razvoj). Javni poziv za končne upravičence ni zavezujoč in po končanem usposabljanju prejemnika le tega niso dolžni zaposliti. Zato tudi tukaj prihaja do zlorab, saj določeni delodajalci izvajajo programe samo zato, ker dobijo povrnjene stroške delovne sile, ki je že prvotno niso nameravali zaposliti. V kolikor se delodajalec ne drži pogodbe mora vrniti vsa sredstva z obrestmi vred.</w:t>
      </w:r>
    </w:p>
    <w:p>
      <w:pPr>
        <w:pStyle w:val="Normal"/>
        <w:rPr>
          <w:rFonts w:ascii="Arial" w:hAnsi="Arial" w:cs="Arial"/>
          <w:b/>
          <w:b/>
          <w:sz w:val="20"/>
        </w:rPr>
      </w:pPr>
      <w:r>
        <w:rPr>
          <w:rFonts w:cs="Arial" w:ascii="Arial" w:hAnsi="Arial"/>
          <w:b/>
          <w:sz w:val="20"/>
        </w:rPr>
      </w:r>
    </w:p>
    <w:p>
      <w:pPr>
        <w:pStyle w:val="Normal"/>
        <w:rPr>
          <w:b/>
          <w:b/>
        </w:rPr>
      </w:pPr>
      <w:r>
        <w:rPr>
          <w:b/>
        </w:rPr>
        <w:t xml:space="preserve">Ocenjevanje </w:t>
      </w:r>
    </w:p>
    <w:p>
      <w:pPr>
        <w:pStyle w:val="Normal"/>
        <w:rPr/>
      </w:pPr>
      <w:r>
        <w:rPr/>
        <w:t>Primernost vloge na javni poziv ocenjuje komisija, ki v prvem delu pregleda administrativno popolnost v drugi stopnji pa primernost predlaganega programa z dejanskimi potrebami delodajalca. Primerjava je narejena na podlagi vloge, v katero je potrebno vpisati osnovne podatke potreb po delovni sili (stopnjo izobrazbe, število potrebovanih ljudi, starost, delovne izkušnje) in priloženega programa v katerem je potrebno opredelit delovne naloge predvidenega končnega prejemnika. V kolikor pride do razhajanj opisov je vloga zavrnjena. Ko delodajalec izbere potreben kader komisija preveri ustreznost zaposlitvenega načrta prejemnika in ustreznost upravičenih stroškov tako za končnega upravičenca kakor tudi za končnega prejemnika.</w:t>
      </w:r>
    </w:p>
    <w:p>
      <w:pPr>
        <w:pStyle w:val="Normal"/>
        <w:jc w:val="both"/>
        <w:rPr>
          <w:highlight w:val="yellow"/>
        </w:rPr>
      </w:pPr>
      <w:r>
        <w:rPr>
          <w:highlight w:val="yellow"/>
        </w:rPr>
      </w:r>
    </w:p>
    <w:p>
      <w:pPr>
        <w:pStyle w:val="Normal"/>
        <w:jc w:val="both"/>
        <w:rPr>
          <w:b/>
          <w:b/>
        </w:rPr>
      </w:pPr>
      <w:r>
        <w:rPr>
          <w:b/>
        </w:rPr>
        <w:t>Zahtevki</w:t>
      </w:r>
    </w:p>
    <w:p>
      <w:pPr>
        <w:pStyle w:val="Normal"/>
        <w:jc w:val="both"/>
        <w:rPr>
          <w:b/>
          <w:b/>
        </w:rPr>
      </w:pPr>
      <w:r>
        <w:rPr/>
        <w:t xml:space="preserve">Oblika zahtevkov je izredno skopa, potrebno je navesti le upravičene stroške razdeljene v postavke in poročila o prisotnosti delavca, ki so zelo skopa, navedeno je samo število prisotnih dni, ni priloženega delovnega dnevnika, opisa delovnih nalog in dnevno opravljenega dela. V kolikor se delodajalec odloči za zaposlitev končnega prejemnika je ob zahtevku priložena še pogodba o zaposlitvi. </w:t>
      </w:r>
    </w:p>
    <w:p>
      <w:pPr>
        <w:pStyle w:val="Normal"/>
        <w:jc w:val="both"/>
        <w:rPr>
          <w:b/>
          <w:b/>
        </w:rPr>
      </w:pPr>
      <w:r>
        <w:rPr>
          <w:b/>
        </w:rPr>
      </w:r>
    </w:p>
    <w:p>
      <w:pPr>
        <w:pStyle w:val="Heading4"/>
        <w:rPr/>
      </w:pPr>
      <w:r>
        <w:rPr/>
        <w:t>Priporočila - Javnega poziva Usposabljanje na delovnem mestu in integrirani programi usposabljanja invalidov</w:t>
      </w:r>
    </w:p>
    <w:p>
      <w:pPr>
        <w:pStyle w:val="Normal"/>
        <w:jc w:val="both"/>
        <w:rPr>
          <w:b/>
          <w:b/>
        </w:rPr>
      </w:pPr>
      <w:r>
        <w:rPr>
          <w:b/>
        </w:rPr>
        <w:t>Javni poziv</w:t>
      </w:r>
    </w:p>
    <w:p>
      <w:pPr>
        <w:pStyle w:val="Normal"/>
        <w:jc w:val="both"/>
        <w:rPr/>
      </w:pPr>
      <w:r>
        <w:rPr/>
        <w:t xml:space="preserve">Obliko primerne vloge na javni poziv bi bilo potrebno narediti v šablonski obliki v katero končni upravičenci le vnašajo podatke, predvsem bi bilo to potrebno narediti za delovni program, ki je trenutno zelo odvisen od iznajdljivosti posameznega prijavitelja </w:t>
      </w:r>
    </w:p>
    <w:p>
      <w:pPr>
        <w:pStyle w:val="Normal"/>
        <w:jc w:val="both"/>
        <w:rPr/>
      </w:pPr>
      <w:r>
        <w:rPr/>
      </w:r>
    </w:p>
    <w:p>
      <w:pPr>
        <w:pStyle w:val="Normal"/>
        <w:jc w:val="both"/>
        <w:rPr>
          <w:b/>
          <w:b/>
        </w:rPr>
      </w:pPr>
      <w:r>
        <w:rPr>
          <w:b/>
        </w:rPr>
        <w:t>Ocenjevanje</w:t>
      </w:r>
    </w:p>
    <w:p>
      <w:pPr>
        <w:pStyle w:val="Normal"/>
        <w:jc w:val="both"/>
        <w:rPr/>
      </w:pPr>
      <w:r>
        <w:rPr/>
        <w:t xml:space="preserve">Pri ocenjevanju bi bilo potrebno kvantitativno ovrednotit delovni program, njegovo izvedljivost in zahtevati tudi reference inštruktorjev. V primeru dogovora in zlorabe javnega poziva bi bilo potrebno postavit omejitve pri upravičenosti končnih upravičencev (npr. minimalno 6 mesecev prijave na zavodu za zaposlovanje kot iskalec zaposlitve).V primeru zaposlitve invalidne osebe bi bilo potrebno višino upravičenih stroškov zvišati, saj je za delo invalidov potrebna drugačna oprema in pristop, ki izvedbo projekta podraži. </w:t>
      </w:r>
    </w:p>
    <w:p>
      <w:pPr>
        <w:pStyle w:val="Normal"/>
        <w:jc w:val="both"/>
        <w:rPr>
          <w:b/>
          <w:b/>
        </w:rPr>
      </w:pPr>
      <w:r>
        <w:rPr>
          <w:b/>
        </w:rPr>
      </w:r>
    </w:p>
    <w:p>
      <w:pPr>
        <w:pStyle w:val="Normal"/>
        <w:jc w:val="both"/>
        <w:rPr>
          <w:b/>
          <w:b/>
        </w:rPr>
      </w:pPr>
      <w:r>
        <w:rPr>
          <w:b/>
        </w:rPr>
        <w:t>Zahtevki za izplačilo</w:t>
      </w:r>
    </w:p>
    <w:p>
      <w:pPr>
        <w:pStyle w:val="Normal"/>
        <w:jc w:val="both"/>
        <w:rPr/>
      </w:pPr>
      <w:r>
        <w:rPr/>
        <w:t>Pri zahtevkih bi bilo potrebno ob stroškovnem planu priložiti tudi delovni dnevnik končnega prejemnika, časovnico kot potrdilo o prisotnosti in opravljenih delovnih nalogah. Potrebno bi bilo omejit število možnosti prijave delodajalca na javni poziv v kolikor se je prijavil že več kot dvakrat in ni v sklopu tega programa ni sklenil nobene pogodbe o zaposlitvi.</w:t>
      </w:r>
    </w:p>
    <w:p>
      <w:pPr>
        <w:pStyle w:val="Heading3"/>
        <w:jc w:val="both"/>
        <w:rPr/>
      </w:pPr>
      <w:r>
        <w:rPr/>
        <w:t xml:space="preserve">Vrednotenje izvajanja javnega razpisa za Usposabljanje na delovnem mestu v učnih delavnicah in učnih podjetjih </w:t>
      </w:r>
    </w:p>
    <w:p>
      <w:pPr>
        <w:pStyle w:val="Heading4"/>
        <w:rPr/>
      </w:pPr>
      <w:r>
        <w:rPr/>
        <w:t xml:space="preserve">Zaključki - Javnega razpisa za Usposabljanje na delovnem mestu v učnih delavnicah in učnih podjetjih </w:t>
      </w:r>
    </w:p>
    <w:p>
      <w:pPr>
        <w:pStyle w:val="Normal"/>
        <w:jc w:val="both"/>
        <w:rPr>
          <w:b/>
          <w:b/>
        </w:rPr>
      </w:pPr>
      <w:r>
        <w:rPr>
          <w:b/>
        </w:rPr>
        <w:t>Razpisna dokumentacija</w:t>
      </w:r>
    </w:p>
    <w:p>
      <w:pPr>
        <w:pStyle w:val="Normal"/>
        <w:jc w:val="both"/>
        <w:rPr/>
      </w:pPr>
      <w:r>
        <w:rPr/>
        <w:t xml:space="preserve">Dokumentacija javnega razpisa je preprosta, saj zahteva priložitev prijaviteljevih podatkov, podatke o številu oseb, trajanju in vrsti usposabljanja na delovnem mestu, podatke o </w:t>
      </w:r>
      <w:r>
        <w:rPr>
          <w:szCs w:val="24"/>
        </w:rPr>
        <w:t xml:space="preserve">ustreznosti programa usposabljanja in primernost delovnega mesta glede na potrebe brezposelnih oseb. Po drugi strani pa </w:t>
      </w:r>
      <w:r>
        <w:rPr/>
        <w:t xml:space="preserve">ne zahteva nobene podrobne utemeljitve zgoraj navedenih kategorij. Prav tako ni predpisana oblika programa usposabljanja. Razpisna dokumentacija ne vsebuje utemeljitve prispevka programa k horizontalnim vsebinam (prijavitelj samo obkroži predvideni vpliv). Stroškovnik je vključen, vendar bi bilo potrebno navesti tudi predvidene stroške na osebo, ki se usposablja. </w:t>
      </w:r>
    </w:p>
    <w:p>
      <w:pPr>
        <w:pStyle w:val="Normal"/>
        <w:jc w:val="both"/>
        <w:rPr/>
      </w:pPr>
      <w:r>
        <w:rPr/>
      </w:r>
    </w:p>
    <w:p>
      <w:pPr>
        <w:pStyle w:val="Normal"/>
        <w:jc w:val="both"/>
        <w:rPr>
          <w:b/>
          <w:b/>
        </w:rPr>
      </w:pPr>
      <w:r>
        <w:rPr>
          <w:b/>
        </w:rPr>
        <w:t>Ocenjevanje</w:t>
      </w:r>
    </w:p>
    <w:p>
      <w:pPr>
        <w:pStyle w:val="Normal"/>
        <w:jc w:val="both"/>
        <w:rPr/>
      </w:pPr>
      <w:r>
        <w:rPr/>
        <w:t>Prvo merilo ocenjuje dva kategoriji in sicer usklajenost programa s potrebami trga dela v regiji in usmerjenost programa v dejansko pridobivanje delovnih izkušenj na konkretnem delovnem mestu. Ustrezneje in lažje ocenjevanje, bi bilo možno z razdelitvijo tega merila na dve ločeni pod-merili, ki bi skupaj imeli enako število točk kot sedanje merilo. Sedanji način ne omogoča objektivnega ocenjevanja bolj mejnih primerov. Merilo, ki ocenjuje usposobljenost izvajalca je preveč ohlapno, saj ni nikjer konkretno navedeno, kateri so tisti pogoji, ki jih mora izvajalec izpolnjevati (kateri pogoji za mentorstvo morajo biti izpolnjeni, kako se vrednoti ali je oprema ustrezna, kaj so primerni prostori...). Tudi merilo, ki ocenjuje ustreznost stroškov ni najbolje zastavljeno, smiselno bi ga bilo razširiti, tako da bi vključevalo tudi stroške na udeleženca in ne samo maksimalne višine stroškov. Ob merilu, ki je povezano z območjem zaposlitve, se pojavlja vprašanje ali je oseb z zaposlitveno oviranostjo oziroma upadom delovnih sposobnosti več v regijah A, B, C kot drugod po Sloveniji. Merila bi tudi morala ocenjevati prispevek k horizontalnim vsebinam in EPD.</w:t>
      </w:r>
    </w:p>
    <w:p>
      <w:pPr>
        <w:pStyle w:val="Normal"/>
        <w:jc w:val="both"/>
        <w:rPr/>
      </w:pPr>
      <w:r>
        <w:rPr/>
      </w:r>
    </w:p>
    <w:p>
      <w:pPr>
        <w:pStyle w:val="Heading4"/>
        <w:rPr/>
      </w:pPr>
      <w:r>
        <w:rPr/>
        <w:t>Priporočila - Javnega razpisa za Usposabljanje na delovnem mestu v učnih delavnicah in učnih podjetjih</w:t>
      </w:r>
    </w:p>
    <w:p>
      <w:pPr>
        <w:pStyle w:val="Normal"/>
        <w:jc w:val="both"/>
        <w:rPr/>
      </w:pPr>
      <w:r>
        <w:rPr/>
        <w:t xml:space="preserve">V kolikor bo podoben razpis pripravljen tudi v prihodnje, bi morala razpisna dokumentacija vsebovati obrazec na katerem bi prijavitelj specificiral katera znanja bo oseba na koncu programa pridobila, kot tudi kako ji bodo koristila in kako bo program potekal. Sama razpisna dokumentacija bi morala vsebovati tudi  usklajenost s strateškimi dokumenti, kot tudi prispevek k horizontalnim vsebinam. </w:t>
      </w:r>
    </w:p>
    <w:p>
      <w:pPr>
        <w:pStyle w:val="Normal"/>
        <w:jc w:val="both"/>
        <w:rPr>
          <w:b/>
          <w:b/>
        </w:rPr>
      </w:pPr>
      <w:r>
        <w:rPr>
          <w:b/>
        </w:rPr>
      </w:r>
    </w:p>
    <w:p>
      <w:pPr>
        <w:pStyle w:val="Normal"/>
        <w:jc w:val="both"/>
        <w:rPr>
          <w:b/>
          <w:b/>
        </w:rPr>
      </w:pPr>
      <w:r>
        <w:rPr>
          <w:b/>
        </w:rPr>
        <w:t>Ocenjevanje</w:t>
      </w:r>
    </w:p>
    <w:p>
      <w:pPr>
        <w:pStyle w:val="Normal"/>
        <w:tabs>
          <w:tab w:val="clear" w:pos="708"/>
          <w:tab w:val="left" w:pos="4714" w:leader="none"/>
          <w:tab w:val="left" w:pos="9428" w:leader="none"/>
        </w:tabs>
        <w:jc w:val="both"/>
        <w:rPr/>
      </w:pPr>
      <w:r>
        <w:rPr/>
        <w:t>Merila bi morala biti podrobneje formulirana, kar bi omogočilo objektivno ocenjevanje in s tem samo primerjavo med različnimi programi. Merila, ki bi jih dodatno vključili bi morala tudi ocenjevati skladnosti z EPD-jem in horizontalnimi vsebinami. Merila naj se popravijo v skladu z zgornjimi zaključki.</w:t>
      </w:r>
    </w:p>
    <w:p>
      <w:pPr>
        <w:pStyle w:val="Heading2"/>
        <w:jc w:val="both"/>
        <w:rPr>
          <w:lang w:val="sl-SI"/>
        </w:rPr>
      </w:pPr>
      <w:bookmarkStart w:id="68" w:name="__RefHeading___Toc122856435"/>
      <w:bookmarkEnd w:id="68"/>
      <w:r>
        <w:rPr>
          <w:lang w:val="sl-SI"/>
        </w:rPr>
        <w:t>Ukrep 2.3: VSEŽIVLJENJSKO UČENJE</w:t>
      </w:r>
    </w:p>
    <w:p>
      <w:pPr>
        <w:pStyle w:val="Heading3"/>
        <w:jc w:val="both"/>
        <w:rPr/>
      </w:pPr>
      <w:r>
        <w:rPr/>
        <w:t>Opis ukrepa 2.3: VSEŽIVLJENJSKO UČENJE</w:t>
      </w:r>
    </w:p>
    <w:p>
      <w:pPr>
        <w:pStyle w:val="Heading3"/>
        <w:jc w:val="both"/>
        <w:rPr/>
      </w:pPr>
      <w:r>
        <w:rPr/>
        <w:t xml:space="preserve">Vrednotenje izvajanje javnega razpisa za zbiranje in sofinanciranje programov za profesionalni razvoj strokovnih delavcev v vzgoji in izobraževanju </w:t>
      </w:r>
    </w:p>
    <w:p>
      <w:pPr>
        <w:pStyle w:val="Heading4"/>
        <w:rPr/>
      </w:pPr>
      <w:r>
        <w:rPr/>
        <w:t>Zaključki – Javni razpis za zbiranje in sofinanciranje programov za profesionalni razvoj strokovnih delavcev v vzgoji in izobraževanju</w:t>
      </w:r>
    </w:p>
    <w:p>
      <w:pPr>
        <w:pStyle w:val="Normal"/>
        <w:jc w:val="both"/>
        <w:rPr>
          <w:b/>
          <w:b/>
        </w:rPr>
      </w:pPr>
      <w:r>
        <w:rPr>
          <w:b/>
        </w:rPr>
        <w:t>Razpisna dokumentacija</w:t>
      </w:r>
    </w:p>
    <w:p>
      <w:pPr>
        <w:pStyle w:val="Normal"/>
        <w:jc w:val="both"/>
        <w:rPr>
          <w:b/>
          <w:b/>
        </w:rPr>
      </w:pPr>
      <w:r>
        <w:rPr/>
        <w:t>Iz razpisne dokumentacije ni razvidna vsebina programa. Zahteva se samo splošen opis izobraževalnega programa, ki ga bo izvedel prijavitelj (naslovi predavanj in delavnic še ne povedo kaj točno lahko od njihovega programa pričakujemo). V prijavnem obrazcu ni opisa vpliva na horizontalne vsebine (še posebej je pomemben vpliv projekta na enake možnosti, katerega opis v prijavnici ni predviden). Zahteva se zelo splošen opis terminskega plana, ki nam o poteku posameznih programov pove premalo, saj bi se lahko določeni programi in aktivnosti prekrivale in bi bila izvedba neizvedljiva. V razpisni dokumentaciji ni navedeno kolikšna je spodnja meja točk za odobritev projekta.</w:t>
      </w:r>
    </w:p>
    <w:p>
      <w:pPr>
        <w:pStyle w:val="Normal"/>
        <w:jc w:val="both"/>
        <w:rPr>
          <w:b/>
          <w:b/>
        </w:rPr>
      </w:pPr>
      <w:r>
        <w:rPr>
          <w:b/>
        </w:rPr>
      </w:r>
    </w:p>
    <w:p>
      <w:pPr>
        <w:pStyle w:val="Normal"/>
        <w:jc w:val="both"/>
        <w:rPr>
          <w:b/>
          <w:b/>
        </w:rPr>
      </w:pPr>
      <w:r>
        <w:rPr>
          <w:b/>
        </w:rPr>
        <w:t>Ocenjevanje</w:t>
      </w:r>
    </w:p>
    <w:p>
      <w:pPr>
        <w:pStyle w:val="Normal"/>
        <w:jc w:val="both"/>
        <w:rPr/>
      </w:pPr>
      <w:r>
        <w:rPr/>
        <w:t>Za ocenjevalce so pripravili dodatna navodila za ocenjevanje programov. Navodilo je skladno z merili v razpisni dokumentaciji in olajša postopek ocenjevanja posameznemu ocenjevalcu. Sama merila pa niso skladna z Enotnim programskim dokumentom. Ne ocenjuje se vpliva na horizontalne vsebine ter terminska izvedljivosti projekta in rezultatov/indikatorjev projekta. Ocenjevanje je potekalo v dveh delih. Administrativni del prijave je pregledal izvajalec inštrumenta, vsebinski del pa programski svet. Ocenjevala sta dva ocenjevalca istočasno. V primeru prevelikega odstopanja pri ocenjevanju je prijavo pregledal še tretji ocenjevalec.</w:t>
      </w:r>
    </w:p>
    <w:p>
      <w:pPr>
        <w:pStyle w:val="Normal"/>
        <w:jc w:val="both"/>
        <w:rPr/>
      </w:pPr>
      <w:r>
        <w:rPr/>
      </w:r>
    </w:p>
    <w:p>
      <w:pPr>
        <w:pStyle w:val="Normal"/>
        <w:jc w:val="both"/>
        <w:rPr/>
      </w:pPr>
      <w:r>
        <w:rPr/>
        <w:t xml:space="preserve">Prevelik je poudarek na ocenjevanju referenc prijaviteljev, kar onemogoča, da se prijavijo novi izvajalci, ki niso prisotni v sistemu. </w:t>
      </w:r>
    </w:p>
    <w:p>
      <w:pPr>
        <w:pStyle w:val="Normal"/>
        <w:jc w:val="both"/>
        <w:rPr/>
      </w:pPr>
      <w:r>
        <w:rPr/>
      </w:r>
      <w:r>
        <w:br w:type="page"/>
      </w:r>
    </w:p>
    <w:p>
      <w:pPr>
        <w:pStyle w:val="Normal"/>
        <w:jc w:val="both"/>
        <w:rPr>
          <w:b/>
          <w:b/>
        </w:rPr>
      </w:pPr>
      <w:r>
        <w:rPr>
          <w:b/>
        </w:rPr>
        <w:t>Zahtevki za izplačilo</w:t>
      </w:r>
    </w:p>
    <w:p>
      <w:pPr>
        <w:pStyle w:val="Normal"/>
        <w:jc w:val="both"/>
        <w:rPr/>
      </w:pPr>
      <w:r>
        <w:rPr/>
        <w:t xml:space="preserve">Preverjanje zahtevkov poteka v dveh delih. Vsebinski del pregleda skrbnik pogodbe,  finančni del pregleda finančna služba. Zahtevki se nato pošljejo kontrolni enoti in od tam še na Ministrstvo za delo socialo in družino. </w:t>
      </w:r>
    </w:p>
    <w:p>
      <w:pPr>
        <w:pStyle w:val="Normal"/>
        <w:jc w:val="both"/>
        <w:rPr/>
      </w:pPr>
      <w:r>
        <w:rPr/>
        <w:t xml:space="preserve">Zahtevek za sofinanciranje je vsebinsko izredno dobro oblikovan. Spremljajo se rezultati projekta ter kazalniki (število udeležencev programa), sproti se izvaja evalvacija vsakega programa. Finančni del poročila pa je preveč zahteven. To je tudi razvidno iz množice dopolnitev zahtevkov, ki so jih zahtevali na ministrstvu. </w:t>
      </w:r>
    </w:p>
    <w:p>
      <w:pPr>
        <w:pStyle w:val="Heading4"/>
        <w:rPr/>
      </w:pPr>
      <w:r>
        <w:rPr/>
        <w:t>Priporočila - Javni razpis za zbiranje in sofinanciranje programov za profesionalni razvoj strokovnih delavcev v vzgoji in izobraževanju</w:t>
      </w:r>
    </w:p>
    <w:p>
      <w:pPr>
        <w:pStyle w:val="Normal"/>
        <w:jc w:val="both"/>
        <w:rPr/>
      </w:pPr>
      <w:r>
        <w:rPr>
          <w:b/>
        </w:rPr>
        <w:t>Razpisna dokumentacija</w:t>
      </w:r>
    </w:p>
    <w:p>
      <w:pPr>
        <w:pStyle w:val="Normal"/>
        <w:jc w:val="both"/>
        <w:rPr/>
      </w:pPr>
      <w:r>
        <w:rPr/>
        <w:t>V primeru ponovnega razpisa priporočamo, da se na novo oblikuje razpisna dokumentacija in da se v njej zahteva dodaten opis aktivnosti, natančnejši terminski plan in vpliv na horizontalne vsebine in skladnost s strateškim dokumentom ter se na novo postavijo kriteriji za ocenjevanje projektov. Priporočamo, da se kot vzorčen primer pogleda razpisno dokumentacijo za Prenovo modernizacijo ter izgradnjo javne in komunalne infrastrukture v okviru poslovnih con, ki jo je pripravila Agencija RS za regionalni razvoj.</w:t>
      </w:r>
    </w:p>
    <w:p>
      <w:pPr>
        <w:pStyle w:val="Normal"/>
        <w:jc w:val="both"/>
        <w:rPr/>
      </w:pPr>
      <w:r>
        <w:rPr/>
      </w:r>
    </w:p>
    <w:p>
      <w:pPr>
        <w:pStyle w:val="Normal"/>
        <w:jc w:val="both"/>
        <w:rPr>
          <w:b/>
          <w:b/>
        </w:rPr>
      </w:pPr>
      <w:r>
        <w:rPr>
          <w:b/>
        </w:rPr>
        <w:t>Ocenjevanje</w:t>
      </w:r>
    </w:p>
    <w:p>
      <w:pPr>
        <w:pStyle w:val="Normal"/>
        <w:jc w:val="both"/>
        <w:rPr/>
      </w:pPr>
      <w:r>
        <w:rPr/>
        <w:t>Vrstni red meril naj bo prilagojen vrstnemu redu razpisne dokumentacije, s tem bomo olajšali postopek ocenjevalni komisiji. Določiti je potrebno spodnjo mejo točk za odobritev projektov.</w:t>
      </w:r>
    </w:p>
    <w:p>
      <w:pPr>
        <w:pStyle w:val="Normal"/>
        <w:jc w:val="both"/>
        <w:rPr/>
      </w:pPr>
      <w:r>
        <w:rPr/>
      </w:r>
    </w:p>
    <w:p>
      <w:pPr>
        <w:pStyle w:val="Normal"/>
        <w:jc w:val="both"/>
        <w:rPr>
          <w:b/>
          <w:b/>
        </w:rPr>
      </w:pPr>
      <w:r>
        <w:rPr>
          <w:b/>
        </w:rPr>
        <w:t>Zahtevki za izplačilo</w:t>
      </w:r>
    </w:p>
    <w:p>
      <w:pPr>
        <w:pStyle w:val="Normal"/>
        <w:jc w:val="both"/>
        <w:rPr/>
      </w:pPr>
      <w:r>
        <w:rPr/>
        <w:t xml:space="preserve">Strukturo poročila za oddajo zahtevkov je potrebno poenostaviti. Predlagamo, da se na celotno prijavo gleda kot na en skupen projekt ter ločeno na posamezne programe. Za vsak program se  sedaj zahteva, da se ločeno poroča o upravičenih stroških dela, programov je lahko tudi 8 kar pomeni, da je v določenih primerih potrebno dodatno izpolniti 8 vrstic za vsakega zaposlenega pri prijavitelju in še 8 vrstic za prispevke o socialnem in pokojninskem zavarovanju. V obrazcu o upravičenosti stroškov dela se naj zato vnaša stroške dela glede na količino opravljenega dela in ne po posamezni fazi (zahteva se preveč razdrobljeno poročanje o stroških dela). Na obrazcu se naj zahteva celotna bruto bruto plača in ne ločeno še na prispevke za socialno in pokojninsko zavarovanje. Za obračun ur se naj upošteva povprečna urna postavka iz enega meseca pred sklenitvijo pogodbe. S tem bomo preprečili, da se ne bodo umetno povečali stroški dela. V časovnici se naj navedejo samo opravljene ure in odstotek (razmerje med opravljenimi urami na projektu in urami opravljenimi v podjetju) iz katerega bo takoj razviden upravičen strošek ter seveda opis aktivnosti. Iz opisa aktivnosti bo tako razvidno na katero fazo/aktivnost/program se nanaša strošek dela.  </w:t>
      </w:r>
    </w:p>
    <w:p>
      <w:pPr>
        <w:pStyle w:val="Normal"/>
        <w:jc w:val="both"/>
        <w:rPr/>
      </w:pPr>
      <w:r>
        <w:rPr/>
      </w:r>
    </w:p>
    <w:p>
      <w:pPr>
        <w:pStyle w:val="Normal"/>
        <w:jc w:val="both"/>
        <w:rPr>
          <w:b/>
          <w:b/>
        </w:rPr>
      </w:pPr>
      <w:r>
        <w:rPr>
          <w:b/>
        </w:rPr>
        <w:t>Splošno</w:t>
      </w:r>
    </w:p>
    <w:p>
      <w:pPr>
        <w:pStyle w:val="Normal"/>
        <w:jc w:val="both"/>
        <w:rPr/>
      </w:pPr>
      <w:r>
        <w:rPr/>
        <w:t>Glede na kadrovsko preobremenjenost za novo programsko obdobje predlagamo naslednji dve rešitvi:</w:t>
      </w:r>
    </w:p>
    <w:p>
      <w:pPr>
        <w:pStyle w:val="Normal"/>
        <w:jc w:val="both"/>
        <w:rPr/>
      </w:pPr>
      <w:r>
        <w:rPr/>
      </w:r>
    </w:p>
    <w:p>
      <w:pPr>
        <w:pStyle w:val="Normal"/>
        <w:numPr>
          <w:ilvl w:val="0"/>
          <w:numId w:val="16"/>
        </w:numPr>
        <w:jc w:val="both"/>
        <w:rPr/>
      </w:pPr>
      <w:r>
        <w:rPr/>
        <w:t>da se za finančno ali tudi vsebinsko kontrolo najame zunanjo organizacijo, ki bi delovala kot tehnični sekretariat oziroma zagotovi nove kadre ali</w:t>
      </w:r>
    </w:p>
    <w:p>
      <w:pPr>
        <w:pStyle w:val="Normal"/>
        <w:numPr>
          <w:ilvl w:val="0"/>
          <w:numId w:val="16"/>
        </w:numPr>
        <w:jc w:val="both"/>
        <w:rPr/>
      </w:pPr>
      <w:r>
        <w:rPr/>
        <w:t xml:space="preserve">da se postavi informacijski sistem, ki bi olajšal prijavo razpisne dokumentacije, preverjanje zahtevkov in tudi zmanjšal število dopolnitev. Sistem je potrebno nastaviti tako, da je vzpostavljena povezava med izpolnjeno prijavnico in zahtevkom za poročanje ter da sistem avtomatsko sporoči prijavitelju, da je vnesel napačen podatek ali da določen podatek manjka, na ministrstvu bi istočasno lahko sledili ali se projekt izvaja v skladu s predloženim terminskim planom. Finančno skladnost pa bi tako samo še preverjali iz priloženih točnih računov. </w:t>
      </w:r>
    </w:p>
    <w:p>
      <w:pPr>
        <w:pStyle w:val="Normal"/>
        <w:jc w:val="both"/>
        <w:rPr/>
      </w:pPr>
      <w:r>
        <w:rPr/>
      </w:r>
    </w:p>
    <w:p>
      <w:pPr>
        <w:pStyle w:val="Normal"/>
        <w:jc w:val="both"/>
        <w:rPr>
          <w:b/>
          <w:b/>
        </w:rPr>
      </w:pPr>
      <w:r>
        <w:rPr>
          <w:b/>
        </w:rPr>
        <w:t>Pričakovani učinek priporočila</w:t>
      </w:r>
    </w:p>
    <w:p>
      <w:pPr>
        <w:pStyle w:val="Normal"/>
        <w:jc w:val="both"/>
        <w:rPr/>
      </w:pPr>
      <w:r>
        <w:rPr/>
        <w:t>Zmanjšal se bo čas preverjanja projektov, število dopolnitev zahtevkov in pospešil čas črpanja sredstev.</w:t>
      </w:r>
    </w:p>
    <w:p>
      <w:pPr>
        <w:pStyle w:val="Heading3"/>
        <w:jc w:val="both"/>
        <w:rPr/>
      </w:pPr>
      <w:r>
        <w:rPr/>
        <w:t xml:space="preserve">Vrednotenje izvajanja javnega razpisa za sofinanciranje projekta Partnerstvo fakultet in šol v letih 2004 in 2005 </w:t>
      </w:r>
    </w:p>
    <w:p>
      <w:pPr>
        <w:pStyle w:val="Heading4"/>
        <w:rPr/>
      </w:pPr>
      <w:r>
        <w:rPr/>
        <w:t>Zaključki – Javni razpis za sofinanciranje projekta Partnerstvo fakultet in šol v letih 2004 in 2005</w:t>
      </w:r>
    </w:p>
    <w:p>
      <w:pPr>
        <w:pStyle w:val="Normal"/>
        <w:jc w:val="both"/>
        <w:rPr>
          <w:b/>
          <w:b/>
        </w:rPr>
      </w:pPr>
      <w:r>
        <w:rPr>
          <w:b/>
        </w:rPr>
        <w:t xml:space="preserve">Razpisna dokumentacija </w:t>
      </w:r>
    </w:p>
    <w:p>
      <w:pPr>
        <w:pStyle w:val="Normal"/>
        <w:jc w:val="both"/>
        <w:rPr/>
      </w:pPr>
      <w:r>
        <w:rPr/>
        <w:t xml:space="preserve">V razpisni dokumentaciji so ciljne skupine samo naštete, ne zahteva pa se vpliva na ciljno skupino, kaj želimo pri njih doseči, čemu so namenjena razpisna sredstva. Terminski plan je zelo splošen, kar pri ocenjevanju onemogoči ugotovitev ali je projekt izvedljiv v predpisanem časovnem roku. </w:t>
      </w:r>
    </w:p>
    <w:p>
      <w:pPr>
        <w:pStyle w:val="Normal"/>
        <w:jc w:val="both"/>
        <w:rPr/>
      </w:pPr>
      <w:r>
        <w:rPr/>
        <w:t>V pregledanih vlogah so napačno opisani indikatorji. Opisane so aktivnosti in stanje na začetku in na koncu aktivnosti. Pri spremljanju in poročanju bo tako težko ugotoviti učinke razpisa in namensko porabo sredstev. Nikjer ni bilo prilog o tujih partnerjih.</w:t>
      </w:r>
    </w:p>
    <w:p>
      <w:pPr>
        <w:pStyle w:val="Normal"/>
        <w:jc w:val="both"/>
        <w:rPr>
          <w:rFonts w:eastAsia="Garamond"/>
        </w:rPr>
      </w:pPr>
      <w:r>
        <w:rPr>
          <w:rFonts w:eastAsia="Garamond"/>
        </w:rPr>
        <w:t xml:space="preserve"> </w:t>
      </w:r>
    </w:p>
    <w:p>
      <w:pPr>
        <w:pStyle w:val="Normal"/>
        <w:jc w:val="both"/>
        <w:rPr>
          <w:b/>
          <w:b/>
        </w:rPr>
      </w:pPr>
      <w:r>
        <w:rPr>
          <w:b/>
        </w:rPr>
        <w:t>Ocenjevalni list</w:t>
      </w:r>
    </w:p>
    <w:p>
      <w:pPr>
        <w:pStyle w:val="Normal"/>
        <w:jc w:val="both"/>
        <w:rPr/>
      </w:pPr>
      <w:r>
        <w:rPr/>
        <w:t xml:space="preserve">Kriteriji so podobno kot v Javnem razpisu za zbiranje in sofinanciranje programov za profesionalni razvoj strokovnih delavcev v vzgoji in izobraževanju zgornjem razpisu napačno postavljeni. Ocenjujejo se razpisni pogoji, premalo pa je poudarka na kvaliteti in predvsem izvedljivosti projekta.   </w:t>
      </w:r>
    </w:p>
    <w:p>
      <w:pPr>
        <w:pStyle w:val="Normal"/>
        <w:jc w:val="both"/>
        <w:rPr>
          <w:b/>
          <w:b/>
        </w:rPr>
      </w:pPr>
      <w:r>
        <w:rPr>
          <w:b/>
        </w:rPr>
      </w:r>
    </w:p>
    <w:p>
      <w:pPr>
        <w:pStyle w:val="Normal"/>
        <w:jc w:val="both"/>
        <w:rPr>
          <w:b/>
          <w:b/>
        </w:rPr>
      </w:pPr>
      <w:r>
        <w:rPr>
          <w:b/>
        </w:rPr>
        <w:t xml:space="preserve">Zahtevki za povračilo sredstev </w:t>
      </w:r>
    </w:p>
    <w:p>
      <w:pPr>
        <w:pStyle w:val="Normal"/>
        <w:jc w:val="both"/>
        <w:rPr>
          <w:b/>
          <w:b/>
        </w:rPr>
      </w:pPr>
      <w:r>
        <w:rPr/>
        <w:t>Enak zaključek kot v »Javnem razpisu za zbiranje in sofinanciranje programov za profesionalni razvoj strokovnih delavcev v vzgoji in izobraževanju«</w:t>
      </w:r>
      <w:r>
        <w:rPr>
          <w:b/>
        </w:rPr>
        <w:t xml:space="preserve">. </w:t>
      </w:r>
      <w:r>
        <w:rPr/>
        <w:t>Razen, da so indikatorji v preglednih vlogah napačno opisani.</w:t>
      </w:r>
    </w:p>
    <w:p>
      <w:pPr>
        <w:pStyle w:val="Heading4"/>
        <w:rPr/>
      </w:pPr>
      <w:r>
        <w:rPr/>
        <w:t>Priporočilo - Javni razpis za sofinanciranje projekta Partnerstvo fakultet in šol v letih 2004 in 2005</w:t>
      </w:r>
    </w:p>
    <w:p>
      <w:pPr>
        <w:pStyle w:val="Normal"/>
        <w:jc w:val="both"/>
        <w:rPr/>
      </w:pPr>
      <w:r>
        <w:rPr/>
        <w:t xml:space="preserve">Upoštevajo se naj priporočila, ki smo jih pripravili »za Javni razpis za zbiranje in sofinanciranje programov za profesionalni razvoj strokovnih delavcev v vzgoji in izobraževanju«. V primeru ponovnega razpisa je potrebno, na novo zasnovati celotno razpisno dokumentacijo skupaj z ocenjevalnim listom. Finančni del zahtevka za poročanje je potrebno poenostaviti. </w:t>
      </w:r>
    </w:p>
    <w:p>
      <w:pPr>
        <w:pStyle w:val="Normal"/>
        <w:jc w:val="both"/>
        <w:rPr/>
      </w:pPr>
      <w:r>
        <w:rPr/>
      </w:r>
    </w:p>
    <w:p>
      <w:pPr>
        <w:pStyle w:val="Normal"/>
        <w:jc w:val="both"/>
        <w:rPr/>
      </w:pPr>
      <w:r>
        <w:rPr/>
        <w:t xml:space="preserve">Pripravi naj se predlog opisa kazalnikov, ki naj se ga pošlje vsem prijaviteljem, da bodo lahko pravilno izpolnili zahtevek za povrnitev sredstev. Le tako se bo zagotovilo, da se bodo spremljali učinki projektov. </w:t>
      </w:r>
    </w:p>
    <w:p>
      <w:pPr>
        <w:pStyle w:val="Heading3"/>
        <w:jc w:val="both"/>
        <w:rPr/>
      </w:pPr>
      <w:r>
        <w:rPr/>
        <w:t xml:space="preserve">Vrednotenje izvajanja javnega razpisa za sofinanciranje projekta partnerstva izobraževanja in dela </w:t>
      </w:r>
    </w:p>
    <w:p>
      <w:pPr>
        <w:pStyle w:val="Heading4"/>
        <w:rPr/>
      </w:pPr>
      <w:r>
        <w:rPr/>
        <w:t>Zaključki – Javni razpis za sofinanciranje projekta partnerstva izobraževanja in dela</w:t>
      </w:r>
    </w:p>
    <w:p>
      <w:pPr>
        <w:pStyle w:val="Normal"/>
        <w:jc w:val="both"/>
        <w:rPr>
          <w:b/>
          <w:b/>
        </w:rPr>
      </w:pPr>
      <w:r>
        <w:rPr>
          <w:b/>
        </w:rPr>
        <w:t>Razpisna dokumentacija</w:t>
      </w:r>
    </w:p>
    <w:p>
      <w:pPr>
        <w:pStyle w:val="Normal"/>
        <w:jc w:val="both"/>
        <w:rPr/>
      </w:pPr>
      <w:r>
        <w:rPr/>
        <w:t xml:space="preserve">V vlogah so pravilno opisani indikatorji. Razpisna dokumentacija pa je slabo sestavljena. Zahteva se zelo splošen terminski plan, ni opisa vpliva na horizontalne vsebine in skladnosti z EPD.  </w:t>
      </w:r>
    </w:p>
    <w:p>
      <w:pPr>
        <w:pStyle w:val="Normal"/>
        <w:jc w:val="both"/>
        <w:rPr/>
      </w:pPr>
      <w:r>
        <w:rPr/>
      </w:r>
    </w:p>
    <w:p>
      <w:pPr>
        <w:pStyle w:val="Normal"/>
        <w:jc w:val="both"/>
        <w:rPr>
          <w:b/>
          <w:b/>
        </w:rPr>
      </w:pPr>
      <w:r>
        <w:rPr>
          <w:b/>
        </w:rPr>
        <w:t>Ocenjevalni list</w:t>
      </w:r>
    </w:p>
    <w:p>
      <w:pPr>
        <w:pStyle w:val="Normal"/>
        <w:jc w:val="both"/>
        <w:rPr>
          <w:rFonts w:ascii="Arial" w:hAnsi="Arial" w:cs="Arial"/>
          <w:sz w:val="20"/>
        </w:rPr>
      </w:pPr>
      <w:r>
        <w:rPr/>
        <w:t xml:space="preserve">Merila so napačno oblikovana, ne ocenjuje se skladnosti z EPD niti ne vpliva na horizontalne vsebine. Premajhen poudarek pri oceni aktivnosti, kvaliteti in rezultatih projekta.  </w:t>
      </w:r>
    </w:p>
    <w:p>
      <w:pPr>
        <w:pStyle w:val="Normal"/>
        <w:jc w:val="both"/>
        <w:rPr>
          <w:rFonts w:ascii="Arial" w:hAnsi="Arial" w:cs="Arial"/>
          <w:sz w:val="20"/>
        </w:rPr>
      </w:pPr>
      <w:r>
        <w:rPr>
          <w:rFonts w:cs="Arial" w:ascii="Arial" w:hAnsi="Arial"/>
          <w:sz w:val="20"/>
        </w:rPr>
      </w:r>
    </w:p>
    <w:p>
      <w:pPr>
        <w:pStyle w:val="Normal"/>
        <w:jc w:val="both"/>
        <w:rPr>
          <w:b/>
          <w:b/>
        </w:rPr>
      </w:pPr>
      <w:r>
        <w:rPr>
          <w:b/>
        </w:rPr>
        <w:t>Zahtevki za povračilo sredstev</w:t>
      </w:r>
    </w:p>
    <w:p>
      <w:pPr>
        <w:pStyle w:val="Normal"/>
        <w:jc w:val="both"/>
        <w:rPr/>
      </w:pPr>
      <w:r>
        <w:rPr/>
        <w:t>V vsebinskem delu zahtevkov se ne vpisuje indikatorjev, kar onemogoča ugotavljanje učinkov projekta. Finančni del je prezapleten.</w:t>
      </w:r>
    </w:p>
    <w:p>
      <w:pPr>
        <w:pStyle w:val="Heading4"/>
        <w:rPr/>
      </w:pPr>
      <w:r>
        <w:rPr/>
        <w:t>Priporočilo 3 - Javni razpis za sofinanciranje projekta partnerstva izobraževanja in dela</w:t>
      </w:r>
    </w:p>
    <w:p>
      <w:pPr>
        <w:pStyle w:val="Normal"/>
        <w:jc w:val="both"/>
        <w:rPr/>
      </w:pPr>
      <w:r>
        <w:rPr/>
        <w:t>Upoštevajo naj se priporočila, ki smo jih pripravili »za Javni razpis za zbiranje in sofinanciranje programov za profesionalni razvoj strokovnih delavcev v vzgoji in izobraževanju« in za Javni razpis za sofinanciranje projekta Partnerstvo fakultet in šol v letih 2004 in 2005</w:t>
      </w:r>
    </w:p>
    <w:p>
      <w:pPr>
        <w:pStyle w:val="Heading3"/>
        <w:jc w:val="both"/>
        <w:rPr/>
      </w:pPr>
      <w:r>
        <w:rPr/>
        <w:t xml:space="preserve">Vrednotenje izvajanja javnega razpisa Izobraževanje izobraževalcev v RO </w:t>
      </w:r>
    </w:p>
    <w:p>
      <w:pPr>
        <w:pStyle w:val="Normal"/>
        <w:jc w:val="both"/>
        <w:rPr/>
      </w:pPr>
      <w:r>
        <w:rPr/>
        <w:t>Zgoraj omenjeni razpis je v pripravi in ga zaradi tega nismo mogli vrednotiti.</w:t>
      </w:r>
    </w:p>
    <w:p>
      <w:pPr>
        <w:pStyle w:val="Heading3"/>
        <w:jc w:val="both"/>
        <w:rPr/>
      </w:pPr>
      <w:r>
        <w:rPr/>
        <w:t xml:space="preserve">Vrednotenje izvajanja javnega razpisa Usposabljanje strokovnih delavcev v športu </w:t>
      </w:r>
    </w:p>
    <w:p>
      <w:pPr>
        <w:pStyle w:val="Normal"/>
        <w:jc w:val="both"/>
        <w:rPr/>
      </w:pPr>
      <w:r>
        <w:rPr/>
        <w:t>Zgoraj omenjeni razpis je v pripravi in ga zaradi tega nismo mogli vrednotiti.</w:t>
      </w:r>
    </w:p>
    <w:p>
      <w:pPr>
        <w:pStyle w:val="Heading3"/>
        <w:jc w:val="both"/>
        <w:rPr/>
      </w:pPr>
      <w:r>
        <w:rPr/>
        <w:t xml:space="preserve">Vrednotenje izvajanja javnega razpisa za izvedbo seminarjev s področja uporabe IKT pri poučevanju in učenju za strokovne delavce na vzgojno izobraževalnih zavodih </w:t>
      </w:r>
    </w:p>
    <w:p>
      <w:pPr>
        <w:pStyle w:val="Normal"/>
        <w:jc w:val="both"/>
        <w:rPr/>
      </w:pPr>
      <w:r>
        <w:rPr/>
        <w:t>Zgoraj omenjeni razpis je v pripravi in ga zaradi tega nismo mogli vrednotiti.</w:t>
      </w:r>
    </w:p>
    <w:p>
      <w:pPr>
        <w:pStyle w:val="Heading3"/>
        <w:jc w:val="both"/>
        <w:rPr/>
      </w:pPr>
      <w:r>
        <w:rPr/>
        <w:t xml:space="preserve">Vrednotenje izvajanja javnega razpisa Posodabljanja in razvijanja izobraževalnih programov srednjega šolstva in višjega šolstva s področja kmetijstva in živilstva v letih 2004, 2005 in 2006 </w:t>
      </w:r>
    </w:p>
    <w:p>
      <w:pPr>
        <w:pStyle w:val="Heading4"/>
        <w:rPr/>
      </w:pPr>
      <w:r>
        <w:rPr/>
        <w:t xml:space="preserve">Zaključki - Javnega razpisa Posodabljanja in razvijanja izobraževalnih programov srednjega šolstva in višjega šolstva s področja kmetijstva in živilstva v letih 2004, 2005 in 2006 </w:t>
      </w:r>
    </w:p>
    <w:p>
      <w:pPr>
        <w:pStyle w:val="Normal"/>
        <w:jc w:val="both"/>
        <w:rPr>
          <w:b/>
          <w:b/>
        </w:rPr>
      </w:pPr>
      <w:r>
        <w:rPr>
          <w:b/>
        </w:rPr>
        <w:t>Razpisna dokumentacija</w:t>
      </w:r>
    </w:p>
    <w:p>
      <w:pPr>
        <w:pStyle w:val="Normal"/>
        <w:jc w:val="both"/>
        <w:rPr/>
      </w:pPr>
      <w:r>
        <w:rPr/>
        <w:t>Do sedaj izvedeni razpisi in odobrene vloge ne omogočajo ocenjevanja prispevka k ciljem EPD in ciljem horizontalnih politik, saj razpisna dokumentacija tega od prijaviteljev ne zahteva. Razpisni pogoji niso natančno definirani, podobno je s prednostnimi kriteriji za kandidaturo projektov. Razpisi in delovni načrti prispevajo k posodabljanju šolskega sistema, vendar brez njihovega sprejema še ne omogočimo uveljavljanje in večje učinkovitosti teh šolskih sistemov.</w:t>
      </w:r>
    </w:p>
    <w:p>
      <w:pPr>
        <w:pStyle w:val="Normal"/>
        <w:jc w:val="both"/>
        <w:rPr/>
      </w:pPr>
      <w:r>
        <w:rPr/>
      </w:r>
    </w:p>
    <w:p>
      <w:pPr>
        <w:pStyle w:val="Normal"/>
        <w:jc w:val="both"/>
        <w:rPr>
          <w:b/>
          <w:b/>
        </w:rPr>
      </w:pPr>
      <w:r>
        <w:rPr>
          <w:b/>
        </w:rPr>
        <w:t>Ocenjevanje</w:t>
      </w:r>
    </w:p>
    <w:p>
      <w:pPr>
        <w:pStyle w:val="Normal"/>
        <w:jc w:val="both"/>
        <w:rPr/>
      </w:pPr>
      <w:r>
        <w:rPr/>
        <w:t xml:space="preserve">Merila so preohlapna, saj ni natančno definirano točkovanje posameznih meril, kot tudi ni predpisana oblika in kvaliteta za organizacijo in izvedbo predpisanih aktivnosti. Tako pri merilu za ocenjevanje projektov kot celote ni mogoče opredeliti kako bodo točkovani projekti, ki različno izpolnjujejo kriterije. Poleg tega je to merilo sestavljeno iz treh podmeril - utemeljenost idejne zasnove projekta, skladnost ciljev projekta s cilji podaktivnosti in usposobljenost za izvedbo projekta. Zadnje ima daleč najmanjšo težo, čeprav je za izvedljivost, kakovost in trajnost projekta to najbolj pomembno. </w:t>
      </w:r>
    </w:p>
    <w:p>
      <w:pPr>
        <w:pStyle w:val="Normal"/>
        <w:jc w:val="both"/>
        <w:rPr/>
      </w:pPr>
      <w:r>
        <w:rPr/>
      </w:r>
    </w:p>
    <w:p>
      <w:pPr>
        <w:pStyle w:val="Heading4"/>
        <w:rPr/>
      </w:pPr>
      <w:r>
        <w:rPr/>
        <w:t xml:space="preserve">Priporočila - Javnega razpisa Posodabljanja in razvijanja izobraževalnih programov srednjega šolstva in višjega šolstva s področja kmetijstva in živilstva v letih 2004, 2005 in 2006 </w:t>
      </w:r>
    </w:p>
    <w:p>
      <w:pPr>
        <w:pStyle w:val="Normal"/>
        <w:jc w:val="both"/>
        <w:rPr>
          <w:b/>
          <w:b/>
        </w:rPr>
      </w:pPr>
      <w:r>
        <w:rPr>
          <w:b/>
        </w:rPr>
        <w:t>Razpisna dokumentacija</w:t>
      </w:r>
    </w:p>
    <w:p>
      <w:pPr>
        <w:pStyle w:val="Normal"/>
        <w:jc w:val="both"/>
        <w:rPr/>
      </w:pPr>
      <w:r>
        <w:rPr/>
        <w:t xml:space="preserve">Na omenjeni razpis je prispela le ena prijava (šlo je za konzorcij šol), zaradi česar bi bilo javni razpis smiselno razširiti. Na ta način bi širšemu krogu upravičenih prejemnikov omogočili, da se prijavijo na razpis. V razpisni dokumentaciji bi morale biti aktivnosti podrobneje razdelane, tako z vidika stroškov, kot tudi z vidika terminskega izvajanja. </w:t>
      </w:r>
    </w:p>
    <w:p>
      <w:pPr>
        <w:pStyle w:val="Normal"/>
        <w:jc w:val="both"/>
        <w:rPr>
          <w:b/>
          <w:b/>
        </w:rPr>
      </w:pPr>
      <w:r>
        <w:rPr>
          <w:b/>
        </w:rPr>
      </w:r>
    </w:p>
    <w:p>
      <w:pPr>
        <w:pStyle w:val="Normal"/>
        <w:jc w:val="both"/>
        <w:rPr>
          <w:b/>
          <w:b/>
        </w:rPr>
      </w:pPr>
      <w:r>
        <w:rPr>
          <w:b/>
        </w:rPr>
        <w:t>Ocenjevanje</w:t>
      </w:r>
    </w:p>
    <w:p>
      <w:pPr>
        <w:pStyle w:val="Normal"/>
        <w:jc w:val="both"/>
        <w:rPr>
          <w:bCs/>
        </w:rPr>
      </w:pPr>
      <w:r>
        <w:rPr>
          <w:bCs/>
        </w:rPr>
        <w:t>Merila bi moral biti natančneje opisana, prav tako bi moral biti poudarek na ocenjevanju trajnosti projekta. Tako bi bilo mogoče ugotoviti kako se bo izvajalo in financiralo izobraževanje po zaključku sofinanciranja. Ocenjevanje učinkov projekta bi moralo biti vključeno v sama merila.</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jem priporočil bomo dosegli večjo jasnost in preglednost razpisa, kot tudi dosegli večjo preglednost nad upravičenimi aktivnostmi in stroški. V času pregleda vlog pa bo imelo Ministrstvo natančen pregled nad prejetimi vlogami in njihovimi projekti, kar bo olajšalo odločanje in izbiranje najboljših projektov. </w:t>
      </w:r>
    </w:p>
    <w:p>
      <w:pPr>
        <w:pStyle w:val="Heading3"/>
        <w:jc w:val="both"/>
        <w:rPr/>
      </w:pPr>
      <w:r>
        <w:rPr/>
        <w:t>Vrednotenje izvajanja javnega razpisa za sofinanciranje aktivnosti pri posodabljanju in razvijanju višješolskih študijskih programov v letih 2005 in 2006</w:t>
      </w:r>
    </w:p>
    <w:p>
      <w:pPr>
        <w:pStyle w:val="Heading4"/>
        <w:rPr/>
      </w:pPr>
      <w:r>
        <w:rPr/>
        <w:t>Zaključki - Javnega razpisa za sofinanciranje aktivnosti pri posodabljanju in razvijanju višješolskih študijskih programov v letih 2005 in 2006</w:t>
      </w:r>
    </w:p>
    <w:p>
      <w:pPr>
        <w:pStyle w:val="Normal"/>
        <w:jc w:val="both"/>
        <w:rPr>
          <w:b/>
          <w:b/>
        </w:rPr>
      </w:pPr>
      <w:r>
        <w:rPr>
          <w:b/>
        </w:rPr>
        <w:t>Razpisna dokumentacija</w:t>
      </w:r>
    </w:p>
    <w:p>
      <w:pPr>
        <w:pStyle w:val="Normal"/>
        <w:jc w:val="both"/>
        <w:rPr/>
      </w:pPr>
      <w:r>
        <w:rPr/>
        <w:t>Razpisna dokumentacija je kratka in bi jo bilo smiselno razširiti. Dokumentacija vsebuje del o osnovnih informacijah o projektu, opis projekta in cilji, ki naj bi jih dosegel, vendar razpis ne zahteva utemeljevanja k ciljem EPD in ciljem horizontalnih prioritet. Dokumentacija vsebuje tudi seznam in opis aktivnosti, kot tudi pričakovane rezultate in predvidene indikatorje. Pripravljen je tudi terminski načrt izvajanja s pripadajočimi izdatki.</w:t>
      </w:r>
    </w:p>
    <w:p>
      <w:pPr>
        <w:pStyle w:val="Normal"/>
        <w:jc w:val="both"/>
        <w:rPr/>
      </w:pPr>
      <w:r>
        <w:rPr/>
      </w:r>
    </w:p>
    <w:p>
      <w:pPr>
        <w:pStyle w:val="Normal"/>
        <w:jc w:val="both"/>
        <w:rPr>
          <w:b/>
          <w:b/>
        </w:rPr>
      </w:pPr>
      <w:r>
        <w:rPr>
          <w:b/>
        </w:rPr>
        <w:t>Ocenjevanje</w:t>
      </w:r>
    </w:p>
    <w:p>
      <w:pPr>
        <w:pStyle w:val="Normal"/>
        <w:jc w:val="both"/>
        <w:rPr/>
      </w:pPr>
      <w:r>
        <w:rPr/>
        <w:t xml:space="preserve">Merila niso natančno določena, saj točkovanje posameznih meril ni natančno določeno. Tako je ocenjevanje med različnima programoma, ki do določene mere izpolnjujeta kriterije,  odvisno od presoje ocenjevalca, zaradi česar ni mogoče predvidevati objektivnega ocenjevanja. Poleg tega ima pod-merilo, ki ocenjuje usposobljenost prijavitelja za izvedbo projekta premajhno težo, čeprav ima največji pomen za zagotavljanje trajnosti, izvedljivosti in kakovosti projekta. </w:t>
      </w:r>
    </w:p>
    <w:p>
      <w:pPr>
        <w:pStyle w:val="Heading4"/>
        <w:rPr/>
      </w:pPr>
      <w:r>
        <w:rPr/>
        <w:t>Priporočila - Javnega razpisa za sofinanciranje aktivnosti pri posodabljanju in razvijanju višješolskih študijskih programov v letih 2005 in 2006</w:t>
      </w:r>
    </w:p>
    <w:p>
      <w:pPr>
        <w:pStyle w:val="Normal"/>
        <w:jc w:val="both"/>
        <w:rPr/>
      </w:pPr>
      <w:r>
        <w:rPr/>
        <w:t xml:space="preserve">V primeru priprave ponovnega razpisa, bi bilo potrebno dodati določbo, da lahko en prijavitelj odda eno prijavo z več projekti, vendar mora biti vsak od prijavljenih projektov natančno stroškovno ovrednoten in časovno načrtovan v posebnih obrazcih. Upravičene aktivnosti in upravičeni stroški bi morali biti natančno navedeni, razširiti bi bilo potrebno krog upravičenih končnih prejemnikov, s čimer bi se povečala konkurenčnost posameznih predlogov. Prav tako bi bilo smiselno razširiti prijavni obrazec tako, da prijaviteljem omogoča utemeljevanje programa uresničevanju ciljev EPD in horizontalnih nalog. V razpisu bi morali določiti v kolikšnem času bodo vlagatelji pozvani k dopolnitvi, kaj je lahko predmet dopolnitev, rok za oddajo dopolnitev in v kolikšnem času bodo vlagatelji obveščeni o izbiri vlog. </w:t>
      </w:r>
    </w:p>
    <w:p>
      <w:pPr>
        <w:pStyle w:val="Normal"/>
        <w:jc w:val="both"/>
        <w:rPr/>
      </w:pPr>
      <w:r>
        <w:rPr/>
      </w:r>
    </w:p>
    <w:p>
      <w:pPr>
        <w:pStyle w:val="Normal"/>
        <w:jc w:val="both"/>
        <w:rPr>
          <w:b/>
          <w:b/>
        </w:rPr>
      </w:pPr>
      <w:r>
        <w:rPr>
          <w:b/>
        </w:rPr>
        <w:t>Ocenjevanje</w:t>
      </w:r>
    </w:p>
    <w:p>
      <w:pPr>
        <w:pStyle w:val="Normal"/>
        <w:jc w:val="both"/>
        <w:rPr/>
      </w:pPr>
      <w:r>
        <w:rPr>
          <w:bCs/>
        </w:rPr>
        <w:t>Merila bi morala biti natančneje opisana s čimer bi zagotovili objektivno ocenjevanje projektov, prav tako bi moral biti poudarek na ocenjevanje trajnosti projekta, s čimer bi bilo mogoče ugotoviti kako se bo izvajalo izobraževanje po zaključku sofinanciranja. Merila bi morali biti popravljen v skladu z zgornjimi zaključki.</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jem priporočil bomo dosegli večjo jasnost in preglednost razpisa, kot tudi dosegli večjo preglednost nad upravičenimi aktivnostmi in stroški. V času pregleda vlog pa bo imelo Ministrstvo natančen pregled nad prejetimi vlogami in njihovimi projekti, kar bo olajšalo odločanje in izbiranje najboljših projektov. </w:t>
      </w:r>
    </w:p>
    <w:p>
      <w:pPr>
        <w:pStyle w:val="Heading3"/>
        <w:jc w:val="both"/>
        <w:rPr/>
      </w:pPr>
      <w:r>
        <w:rPr/>
        <w:t xml:space="preserve">Vrednotenje izvajanja javnega razpisa za sofinanciranje izobraževalnih programov za zmanjševanje izobrazbenega primanjkljaja </w:t>
      </w:r>
    </w:p>
    <w:p>
      <w:pPr>
        <w:pStyle w:val="Normal"/>
        <w:jc w:val="both"/>
        <w:rPr>
          <w:b/>
          <w:b/>
        </w:rPr>
      </w:pPr>
      <w:r>
        <w:rPr/>
        <w:t>V roku predvidenem za izvedbo celotnega projekta, se nam ni uspelo dogovoriti z izvajalcem inštrumenta za sestanek in zato nismo vrednotili »Javnega razpisa za sofinanciranje izobraževalnih programov za zmanjševanje izobrazbenega primanjkljaja«.</w:t>
      </w:r>
    </w:p>
    <w:p>
      <w:pPr>
        <w:pStyle w:val="Heading3"/>
        <w:jc w:val="both"/>
        <w:rPr/>
      </w:pPr>
      <w:r>
        <w:rPr/>
        <w:t>Vrednotenje izvajanja javnega razpisa za sofinanciranje razvijanja in širjenja mrež z IKT podprtih lokalnih/regionalnih svetovalnih centrov in centrov za poklicno svetovanje - centri VŽU</w:t>
      </w:r>
    </w:p>
    <w:p>
      <w:pPr>
        <w:pStyle w:val="Normal"/>
        <w:jc w:val="both"/>
        <w:rPr/>
      </w:pPr>
      <w:r>
        <w:rPr/>
        <w:t>V roku predvidenem za izvedbo celotnega projekta, se nam ni uspelo dogovoriti z izvajalcem inštrumenta za sestanek in zato nismo vrednotili »Javnega razpisa za sofinanciranje razvijanja in širjenja mrež z IKT podprtih lokalnih/regionalnih svetovalnih centrov in centrov za poklicno svetovanje - centri VŽU«.</w:t>
      </w:r>
    </w:p>
    <w:p>
      <w:pPr>
        <w:pStyle w:val="Heading3"/>
        <w:jc w:val="both"/>
        <w:rPr/>
      </w:pPr>
      <w:r>
        <w:rPr/>
        <w:t>Vrednotenje izvajanja javnega razpisa širjenje sistema zagotavljanja kakovosti</w:t>
      </w:r>
    </w:p>
    <w:p>
      <w:pPr>
        <w:pStyle w:val="Normal"/>
        <w:jc w:val="both"/>
        <w:rPr/>
      </w:pPr>
      <w:r>
        <w:rPr/>
        <w:t>Zgoraj omenjeni razpis je v pripravi in ga zaradi tega nismo mogli vrednotiti.</w:t>
      </w:r>
    </w:p>
    <w:p>
      <w:pPr>
        <w:pStyle w:val="Heading3"/>
        <w:jc w:val="both"/>
        <w:rPr/>
      </w:pPr>
      <w:r>
        <w:rPr/>
        <w:t xml:space="preserve">Vrednotenje izvajanja javnega razpisa Razvoj in posodabljanje programov - evalvacije  </w:t>
      </w:r>
    </w:p>
    <w:p>
      <w:pPr>
        <w:pStyle w:val="Normal"/>
        <w:jc w:val="both"/>
        <w:rPr/>
      </w:pPr>
      <w:r>
        <w:rPr/>
        <w:t>Zgoraj omenjeni razpis je v pripravi in ga zaradi tega nismo mogli vrednotiti.</w:t>
      </w:r>
    </w:p>
    <w:p>
      <w:pPr>
        <w:pStyle w:val="Heading2"/>
        <w:jc w:val="both"/>
        <w:rPr>
          <w:lang w:val="sl-SI"/>
        </w:rPr>
      </w:pPr>
      <w:bookmarkStart w:id="69" w:name="__RefHeading___Toc122856436"/>
      <w:bookmarkEnd w:id="69"/>
      <w:r>
        <w:rPr>
          <w:lang w:val="sl-SI"/>
        </w:rPr>
        <w:t>Ukrep 2.4: SPODBUJANJE PODJETNIŠTVA IN PRILAGODLJIVOSTI</w:t>
      </w:r>
    </w:p>
    <w:p>
      <w:pPr>
        <w:pStyle w:val="Heading3"/>
        <w:jc w:val="both"/>
        <w:rPr/>
      </w:pPr>
      <w:r>
        <w:rPr/>
        <w:t xml:space="preserve">Vrednotenje izvajanja javnega razpisa za sofinanciranje usposabljanja in izobraževanja zaposlenih v republiki Sloveniji (perspektivnih in sektorji v preoblikovanju) </w:t>
      </w:r>
    </w:p>
    <w:p>
      <w:pPr>
        <w:pStyle w:val="Heading4"/>
        <w:rPr/>
      </w:pPr>
      <w:r>
        <w:rPr/>
        <w:t>Zaključki -</w:t>
      </w:r>
      <w:r>
        <w:rPr>
          <w:b/>
        </w:rPr>
        <w:t xml:space="preserve"> </w:t>
      </w:r>
      <w:r>
        <w:rPr/>
        <w:t xml:space="preserve">javnega razpisa za sofinanciranje usposabljanja in izobraževanja zaposlenih v republiki Sloveniji (perspektivnih in sektorji v preoblikovanju) </w:t>
      </w:r>
    </w:p>
    <w:p>
      <w:pPr>
        <w:pStyle w:val="Normal"/>
        <w:jc w:val="both"/>
        <w:rPr>
          <w:b/>
          <w:b/>
        </w:rPr>
      </w:pPr>
      <w:r>
        <w:rPr>
          <w:b/>
        </w:rPr>
        <w:t>Razpisna dokumentacija</w:t>
      </w:r>
    </w:p>
    <w:p>
      <w:pPr>
        <w:pStyle w:val="Normal"/>
        <w:jc w:val="both"/>
        <w:rPr/>
      </w:pPr>
      <w:r>
        <w:rPr/>
        <w:t xml:space="preserve">Razpis je razdeljen v dva sklopa: A - splošno izobraževanje in usposabljanje in posebno usposabljanje v podjetjih v preoblikovanju ter sklop B - splošno izobraževanje in usposabljanje in posebno usposabljanje v podjetjih z naraščajočim dobičkom - nova tehnologija, povprečni dobiček nad povprečjem panoge. </w:t>
      </w:r>
    </w:p>
    <w:p>
      <w:pPr>
        <w:pStyle w:val="Normal"/>
        <w:jc w:val="both"/>
        <w:rPr/>
      </w:pPr>
      <w:r>
        <w:rPr/>
        <w:t>Cilj razpisa je razvoj človeškega kapitala  z izobraževanjem in usposabljanjem ter dvig kvalifikacijske ravni, zviševanje ravni usposobljenosti in preprečevanje presežnih delavcev v brezposelnost, zboljšanje prilagodljivosti zaposlenih - povečanje zaposlitvenih možnosti.</w:t>
      </w:r>
    </w:p>
    <w:p>
      <w:pPr>
        <w:pStyle w:val="Normal"/>
        <w:jc w:val="both"/>
        <w:rPr/>
      </w:pPr>
      <w:r>
        <w:rPr/>
        <w:t>Upravičeni stroški so stroški za najem inštruktorja, potni stroški inštruktorjev, ostali tekoči stroški, amortizacija opreme, stroški svetovanja povezani z izobraževanjem, stroški udeležencev usposabljanja; splošno izobraževanje 50%; posebno usposabljanje 25% zaposleni v prijavljenih podjetjih. Končni prejemniki so vsi zaposleni v podjetjih končnih upravičencev. Končni upravičenci so vsa podjetja, ki zadostujejo pogojem A oz. B. Vlogi je potrebno dodati tudi reference samih inštruktorjev z namenom zagotovitve podpiranja kvalitetnih programov. Upravičene stroške posameznega izobraževanja je izredno težko omejiti na skupni faktor. En končni prejemnik je lahko prisoten v vseh izobraževanjih. Nikjer ni predvidenega terminskega plana izvedbe izobraževanj. V primeru da je inštruktor izobraževanja notranji, so upravičeni le stroški pokritja odsotnosti od delovnega mesta zaradi predavanja in ne zaradi priprav. V vlogi je potrebno opredeliti število prisotnih na izobraževanjih ni pa potrebno nikakršno potrdilo, pismo o nameri ali izjava udeleženci o sigurni udeležbi.</w:t>
      </w:r>
    </w:p>
    <w:p>
      <w:pPr>
        <w:pStyle w:val="Normal"/>
        <w:jc w:val="both"/>
        <w:rPr>
          <w:b/>
          <w:b/>
        </w:rPr>
      </w:pPr>
      <w:r>
        <w:rPr>
          <w:b/>
        </w:rPr>
      </w:r>
    </w:p>
    <w:p>
      <w:pPr>
        <w:pStyle w:val="Normal"/>
        <w:jc w:val="both"/>
        <w:rPr>
          <w:b/>
          <w:b/>
        </w:rPr>
      </w:pPr>
      <w:r>
        <w:rPr>
          <w:b/>
        </w:rPr>
        <w:t>Ocenjevanje</w:t>
      </w:r>
    </w:p>
    <w:p>
      <w:pPr>
        <w:pStyle w:val="Normal"/>
        <w:jc w:val="both"/>
        <w:rPr/>
      </w:pPr>
      <w:r>
        <w:rPr/>
        <w:t xml:space="preserve">Merila niso najbolje oblikovna. Merilo utemeljenosti in ustreznost izobraževanja in usposabljanja glede na strategijo podjetja je nemerljiv kriterij in bi ga bilo potrebno dati v predpogoj in ne v kvantitativni kriterij. Ustreznost predlaganih programov izobraževanja in usposabljanja glede na potrebe zaposlenih niso skladni saj soglasje zaposlenih še ne pomeni povečane možnosti zaposlitve. Tako ni mogoče objektivno presoditi ali bo vlagatelj, ki bo dobil največ točk tudi dejansko izboljšal svoj položaj na trgu, saj merila niso naravnana v smeri preverjanja in zagotavljanja trajnosti, izvedljivosti in kakovosti projekta. </w:t>
      </w:r>
    </w:p>
    <w:p>
      <w:pPr>
        <w:pStyle w:val="Normal"/>
        <w:jc w:val="both"/>
        <w:rPr/>
      </w:pPr>
      <w:r>
        <w:rPr/>
      </w:r>
    </w:p>
    <w:p>
      <w:pPr>
        <w:pStyle w:val="Normal"/>
        <w:jc w:val="both"/>
        <w:rPr>
          <w:b/>
          <w:b/>
        </w:rPr>
      </w:pPr>
      <w:r>
        <w:rPr>
          <w:b/>
        </w:rPr>
        <w:t>Zahtevki</w:t>
      </w:r>
    </w:p>
    <w:p>
      <w:pPr>
        <w:pStyle w:val="Normal"/>
        <w:jc w:val="both"/>
        <w:rPr/>
      </w:pPr>
      <w:r>
        <w:rPr/>
        <w:t>Oblika zahtevkov je razdeljena na internetno aplikacijo preko katere podjetja – končni upravičenci sproti sporočajo svoje aktivnosti in pošiljajo zahtevke za izplačilo sredstev. Zahtevek  - stroškovna opredelitev izvedenih projektov je izpolnjen v internetni aplikaciji. Posebej pa končni upravičenci po navadni pošti pošiljajo poročila o izvedbi aktivnosti z oceno vpliva na horizontalne vsebine in priloženih pridobljenih certifikatih.</w:t>
      </w:r>
    </w:p>
    <w:p>
      <w:pPr>
        <w:pStyle w:val="Normal"/>
        <w:jc w:val="both"/>
        <w:rPr/>
      </w:pPr>
      <w:r>
        <w:rPr/>
        <w:t>Tako je celoten zahtevek sestavljen iz treh delov: 1. Standardna oblika zahtevka na ESS; 2. Internetna aplikacija z vpisom stroškov in EMŠO-m posameznega udeleženca spol, uspešnost,..; 3. Poročilo o izvedeni aktivnosti z nazivom aktivnosti, navedbo trajanja aktivnosti, števila udeležencev, vrednosti in opisa aktivnosti in vpliva na horizontalne, z obveznimi prilogami kopije računov in potrdili certifikati.</w:t>
      </w:r>
    </w:p>
    <w:p>
      <w:pPr>
        <w:pStyle w:val="Heading4"/>
        <w:rPr/>
      </w:pPr>
      <w:r>
        <w:rPr/>
        <w:t>Priporočila - Izvajanja javnega razpisa za sofinanciranje izobraževalnih programov za zmanjševanje izobrazbenega primanjkljaja</w:t>
      </w:r>
    </w:p>
    <w:p>
      <w:pPr>
        <w:pStyle w:val="Normal"/>
        <w:jc w:val="both"/>
        <w:rPr>
          <w:b/>
          <w:b/>
        </w:rPr>
      </w:pPr>
      <w:r>
        <w:rPr>
          <w:b/>
        </w:rPr>
        <w:t>Razpisna dokumentacija</w:t>
      </w:r>
    </w:p>
    <w:p>
      <w:pPr>
        <w:pStyle w:val="Normal"/>
        <w:jc w:val="both"/>
        <w:rPr/>
      </w:pPr>
      <w:r>
        <w:rPr/>
        <w:t>Sama razpisna dokumentacija bi morala imeti nedvoumno razdelan stroškovnik, kjer so izobraževalci zaposleni v tej isti organizaciji. Zelo zaželeno pa bi bilo v razpisni dokumentaciji navesti utemeljitev, kako bo izobraževanje izboljšalo položaj podjetja na trgu. Smiselno bi bilo zagotoviti enakopravnost (z vidika deleža sofinanciranja) posebnega in splošnega izobraževanja (res, da splošno izobraževanje omogoči osebi, ki izgubi zaposlitev, da jo hitreje najde, vendar je danes v perspektivnih sektorjih vedno večja potreba po specializiranih znanjih). Potrebno bi bilo omejiti prisotnost enega končnega prejemnika glede na število prijavljenih izobraževanj končnega upravičenca na maksimalno tri mesece trajajoče izobraževanje na enega končnega prejemnika. Ker terminski plan izvedenih izobraževanj ni predviden je lahko en končni prejemnik nehote prepolno zaseden v primeru križanja izobraževanj. Potreben je pregleden terminski plan izobraževanj z natančnim vpisom udeleženih končnih upravičencev ter inštruktorjev. S tem bi se zmanjšalo prekrivanje izobraževanj, ki jih vodijo isti inštruktorji in kjer so udeleženi isti končni prejemniki. V primeru izvedbe izobraževanja na katerem bi bilo premalo udeležbe, je potrebno uvesti izjave potencialnih udeležencev izobraževanj o resnosti namere in želje po dodatnem izobraževanju.</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 xml:space="preserve">Pri ocenjevanju je potrebno bolj poudariti kakovost prijavljenih izobraževalnih programov in njihov dolgoročni vpliv na uspešnost podjetja ter osebno rast posameznika. Potrebno bi bilo ocenjevati horizontalne vsebine z DA ali NE. </w:t>
      </w:r>
    </w:p>
    <w:p>
      <w:pPr>
        <w:pStyle w:val="Normal"/>
        <w:jc w:val="both"/>
        <w:rPr/>
      </w:pPr>
      <w:r>
        <w:rPr>
          <w:bCs/>
        </w:rPr>
        <w:t xml:space="preserve">Prav tako bi moralo biti ustrezno utemeljeno kako bo določena vrsta izobraževanja prispevala k doseganju ciljev podjetja (določena izobraževanja že izboljšujejo znanja in veščine zaposlenih, ni pa nujno, da prispevajo k večji konkurenčnosti podjetja). Merila se do določene mere podvajajo in tudi niso najbolj primerna. Tako bi merilo utemeljenost in ustreznost izobraževanja in usposabljanja glede na strategijo podjetja moralo biti pogoj za kandidaturo na razpisu (in ne bi smelo biti točkovano). Poleg tega merila točkujejo delež ljudi, ki se izobražujejo, vendar je lahko za določeno podjetje pomembneje, da se usposobi nekaj ljudi, ki pridobijo ključna znanja, kot pa da se vsi zaposleni učijo neko splošno veščino. Prav tako je verjetno težko kvantificirati realnost stroškov glede na vrsto izobraževanja (ta kriterij zelo oteži izračunavanje števila doseženih točk). </w:t>
      </w:r>
    </w:p>
    <w:p>
      <w:pPr>
        <w:pStyle w:val="Normal"/>
        <w:jc w:val="both"/>
        <w:rPr>
          <w:bCs/>
          <w:highlight w:val="yellow"/>
        </w:rPr>
      </w:pPr>
      <w:r>
        <w:rPr>
          <w:bCs/>
          <w:highlight w:val="yellow"/>
        </w:rPr>
      </w:r>
    </w:p>
    <w:p>
      <w:pPr>
        <w:pStyle w:val="Normal"/>
        <w:jc w:val="both"/>
        <w:rPr>
          <w:b/>
          <w:b/>
        </w:rPr>
      </w:pPr>
      <w:r>
        <w:rPr>
          <w:b/>
        </w:rPr>
        <w:t>Zahtevki</w:t>
      </w:r>
    </w:p>
    <w:p>
      <w:pPr>
        <w:pStyle w:val="Normal"/>
        <w:jc w:val="both"/>
        <w:rPr/>
      </w:pPr>
      <w:r>
        <w:rPr>
          <w:bCs/>
        </w:rPr>
        <w:t>Zahtevki so primerni in dovolj izčrpni, vendar bi bilo primerno vključit tudi dolgoročne učinke izobraževanja delavcev na uspešnost podjetja. To bi dosegli z obveznim pošiljanjem poročil o ustvarjenih novih delovnih mestih in dobičku podjetja v naslednjih letih.</w:t>
      </w:r>
    </w:p>
    <w:p>
      <w:pPr>
        <w:pStyle w:val="Heading3"/>
        <w:jc w:val="both"/>
        <w:rPr/>
      </w:pPr>
      <w:r>
        <w:rPr/>
        <w:t xml:space="preserve">Vrednotenje izvajanja progama spodbujanje samozaposlovanja </w:t>
      </w:r>
    </w:p>
    <w:p>
      <w:pPr>
        <w:pStyle w:val="Heading4"/>
        <w:rPr/>
      </w:pPr>
      <w:r>
        <w:rPr/>
        <w:t>Zaključki - Progama spodbujanje samozaposlovanja</w:t>
      </w:r>
    </w:p>
    <w:p>
      <w:pPr>
        <w:pStyle w:val="Normal"/>
        <w:jc w:val="both"/>
        <w:rPr>
          <w:b/>
          <w:b/>
        </w:rPr>
      </w:pPr>
      <w:r>
        <w:rPr>
          <w:b/>
        </w:rPr>
        <w:t>Program</w:t>
      </w:r>
    </w:p>
    <w:p>
      <w:pPr>
        <w:pStyle w:val="Normal"/>
        <w:jc w:val="both"/>
        <w:rPr/>
      </w:pPr>
      <w:r>
        <w:rPr/>
        <w:t>Dokumentacija programa je enostavna, saj od brezposelne osebe, zahteva le predložitev poslovnega načrta, katerega oblika ni predpisana, razen v primeru, da ga je oseba naredila ob pomoči vavčerskega sistema, zaradi česar ni mogoče presojati ali je program narejen kakovostno in ali bo imel dolgoročnejše učinke. Program ne zahteva nobene utemeljitve, kako bo nova zaposlitev prispevala k horizontalnim vsebinam in EPD-ju. Program tudi ni kakovostno ovrednoten, saj meril ni. Upravičeni stroški so se v programu z leta 2004 in programu z leta 2005 spreminjali. V letu 2004 sta bili upravičeni 2 minimalni plači v primeru pomoči pri samozaposlitvi in 4 -7 minimalnih plač pri sofinanciranju stroškov spodbujanja podjetništva v katere so vključeni stroški za plačilo prispevkov za socialna zavarovanje, plača za prispevke, materialni stroški, drobni inventar, najem poslovnih prostorov, opreme in osnovna sredstva in druge storitve. V letu 2005 pa so upravičeni le stroški pri pomoči pri samozaposlitvi 2 minimalni plači pri subvencijah za samozaposlitev pa 4 minimalne plače, ki so namenjene zagonu poslovanja v obliki povračila plač, prispevkov in davkov iz plač na začetku poslovanja.</w:t>
      </w:r>
    </w:p>
    <w:p>
      <w:pPr>
        <w:pStyle w:val="Normal"/>
        <w:jc w:val="both"/>
        <w:rPr/>
      </w:pPr>
      <w:r>
        <w:rPr/>
        <w:t xml:space="preserve">Končni upravičenci so brezposelne osebe in presežni delavci, ki imajo izdelan zaposlitveni načrt in so zavezani ohraniti samozaposlitev vsaj za dve leti. </w:t>
      </w:r>
    </w:p>
    <w:p>
      <w:pPr>
        <w:pStyle w:val="Normal"/>
        <w:jc w:val="both"/>
        <w:rPr/>
      </w:pPr>
      <w:r>
        <w:rPr/>
      </w:r>
    </w:p>
    <w:p>
      <w:pPr>
        <w:pStyle w:val="Normal"/>
        <w:jc w:val="both"/>
        <w:rPr>
          <w:b/>
          <w:b/>
        </w:rPr>
      </w:pPr>
      <w:r>
        <w:rPr>
          <w:b/>
        </w:rPr>
        <w:t>Ocenjevanje</w:t>
      </w:r>
    </w:p>
    <w:p>
      <w:pPr>
        <w:pStyle w:val="Normal"/>
        <w:jc w:val="both"/>
        <w:rPr/>
      </w:pPr>
      <w:r>
        <w:rPr/>
        <w:t>Meril, po katerih bi se posamezna vloga ocenjevala ni, ker je to program in je odobrena vsaka vloga, ki zadostuje osnovnim pogojem.</w:t>
      </w:r>
    </w:p>
    <w:p>
      <w:pPr>
        <w:pStyle w:val="Normal"/>
        <w:jc w:val="both"/>
        <w:rPr/>
      </w:pPr>
      <w:r>
        <w:rPr/>
      </w:r>
      <w:r>
        <w:br w:type="page"/>
      </w:r>
    </w:p>
    <w:p>
      <w:pPr>
        <w:pStyle w:val="Normal"/>
        <w:jc w:val="both"/>
        <w:rPr>
          <w:b/>
          <w:b/>
        </w:rPr>
      </w:pPr>
      <w:r>
        <w:rPr>
          <w:b/>
        </w:rPr>
        <w:t>Zahtevki</w:t>
      </w:r>
    </w:p>
    <w:p>
      <w:pPr>
        <w:pStyle w:val="Normal"/>
        <w:jc w:val="both"/>
        <w:rPr/>
      </w:pPr>
      <w:r>
        <w:rPr/>
        <w:t>Zahtevki zajemajo potrdilo o plačanih računih in izvedenih aktivnostih.</w:t>
      </w:r>
    </w:p>
    <w:p>
      <w:pPr>
        <w:pStyle w:val="Heading4"/>
        <w:rPr/>
      </w:pPr>
      <w:r>
        <w:rPr/>
        <w:t>Priporočila - Progama spodbujanje samozaposlovanja</w:t>
      </w:r>
    </w:p>
    <w:p>
      <w:pPr>
        <w:pStyle w:val="Normal"/>
        <w:jc w:val="both"/>
        <w:rPr/>
      </w:pPr>
      <w:r>
        <w:rPr/>
        <w:t xml:space="preserve">Dokumentacija bi morala biti natančnejša in podrobna. Poslovni načrt bi moral imeti natančno določeno obliko, kar bi omogočilo objektivnejše ocenjevanje vlog, poleg tega pa bi to prispevalo tudi k izboru bolj kvalitetnih projektov. Predlagamo, da se pripravi elektronska oblika poslovnega načrta in se s tem zmanjšajo stroški prijave za samozaposlene. Obrazci v razpisni dokumentacija bi morali vsebovati tudi usklajenost s strateškimi dokumenti in horizontalnimi vsebinami. Potrebno bi bilo vključit večji poudarek na kvaliteti dejavnosti v kateri se brezposelni namerava zaposliti in večji poudarek na realnosti poslovnega načrta. Izdelava poslovnega načrta bi morala biti upravičen pripravljalni strošek, s tem bi se dosegla večja kvaliteta poslovnih načrtov ter optimalnejše usmeritve brezposelnega na nov trg. Med upravičene stroške bi bilo potrebno vključit tudi predhodno izobraževanje potencialnih interesentov o podjetništvu, knjigovodstvu, prodaji, računovodstvu… ter jih s tem primerno pripraviti na samostojno delo. </w:t>
      </w:r>
    </w:p>
    <w:p>
      <w:pPr>
        <w:pStyle w:val="Normal"/>
        <w:jc w:val="both"/>
        <w:rPr>
          <w:b/>
          <w:b/>
        </w:rPr>
      </w:pPr>
      <w:r>
        <w:rPr>
          <w:b/>
        </w:rPr>
      </w:r>
    </w:p>
    <w:p>
      <w:pPr>
        <w:pStyle w:val="Normal"/>
        <w:jc w:val="both"/>
        <w:rPr>
          <w:b/>
          <w:b/>
        </w:rPr>
      </w:pPr>
      <w:r>
        <w:rPr>
          <w:b/>
        </w:rPr>
        <w:t>Ocenjevanje</w:t>
      </w:r>
    </w:p>
    <w:p>
      <w:pPr>
        <w:pStyle w:val="Normal"/>
        <w:tabs>
          <w:tab w:val="clear" w:pos="708"/>
          <w:tab w:val="left" w:pos="4714" w:leader="none"/>
          <w:tab w:val="left" w:pos="9428" w:leader="none"/>
        </w:tabs>
        <w:jc w:val="both"/>
        <w:rPr/>
      </w:pPr>
      <w:r>
        <w:rPr/>
        <w:t xml:space="preserve">Merila bi bilo potrebno pripraviti in jih natančno določiti tako, da bi se ocenjevala izvedljivost in kakovost projekta ter seveda njegove dolgoročne učinke. Potrebno bi bilo kvantificirano ovrednotiti realnost in izvedljivost predlagane dejavnosti v kateri se brezposelni namerava samozaposliti. Potrebno bi bilo tudi v smislu pogoja za prijavo v program ovrednotit opravljeno izobraževanje o podjetništvu in samostojnem nastopanju na trgu. </w:t>
      </w:r>
    </w:p>
    <w:p>
      <w:pPr>
        <w:pStyle w:val="Heading3"/>
        <w:jc w:val="both"/>
        <w:rPr/>
      </w:pPr>
      <w:r>
        <w:rPr/>
        <w:t xml:space="preserve">Vrednotenje izvajanja javnega razpisa za spodbujanje novega zaposlovanja starejših 2004 – 2006 </w:t>
      </w:r>
    </w:p>
    <w:p>
      <w:pPr>
        <w:pStyle w:val="Heading4"/>
        <w:rPr/>
      </w:pPr>
      <w:r>
        <w:rPr/>
        <w:t xml:space="preserve">Zaključki - Javnega razpisa za spodbujanje novega zaposlovanja starejših 2004 – 2006 </w:t>
      </w:r>
    </w:p>
    <w:p>
      <w:pPr>
        <w:pStyle w:val="Normal"/>
        <w:jc w:val="both"/>
        <w:rPr>
          <w:b/>
          <w:b/>
        </w:rPr>
      </w:pPr>
      <w:r>
        <w:rPr>
          <w:b/>
        </w:rPr>
        <w:t>Razpisna dokumentacija</w:t>
      </w:r>
    </w:p>
    <w:p>
      <w:pPr>
        <w:pStyle w:val="Normal"/>
        <w:jc w:val="both"/>
        <w:rPr/>
      </w:pPr>
      <w:r>
        <w:rPr/>
        <w:t>Cilj razpisa je odprava strukturnih neskladij na trgu dela, spodbujanje razvoja podjetij, zagotavljanje enakih možnosti. Obvezna priloga je poslovni načrt v primeru zaposlitve  več kot 5 ljudi katerega oblika ni predpisana. Vpliv na horizontalne vsebine ocenjujejo delodajalci sami preko oddaje poročil.</w:t>
      </w:r>
    </w:p>
    <w:p>
      <w:pPr>
        <w:pStyle w:val="Normal"/>
        <w:jc w:val="both"/>
        <w:rPr/>
      </w:pPr>
      <w:r>
        <w:rPr/>
        <w:t>Upravičen strošek je 50% letne bruto plače. Končni prejemniki so brezposelni starejši nad 50 let, vendar le v regijah z višjo stopnjo brezposelnosti. V vlogi je potrebno opredeliti načrtovano delovno mesto za zaposlitev starejšega brezposelnega. Opis delovnih mest je ključni kriterij pri doseganju 80 točk prvega merila, če se ne sklada z prijavnim obrazcem v popolnosti potem se prijava zavrne.</w:t>
      </w:r>
    </w:p>
    <w:p>
      <w:pPr>
        <w:pStyle w:val="Normal"/>
        <w:jc w:val="both"/>
        <w:rPr/>
      </w:pPr>
      <w:r>
        <w:rPr/>
        <w:t>Skladnost s horizontalnimi vsebinami in cilji EPD se v prijavnem obrazcu nikjer ne zahtevajo, opis vpliva na horizontalne vsebine - enake možnosti pa se ugotavljajo neposredno preko poročil, ki jih naknadno pošilja delodajalec ob izvajanju ukrepa (v trimesečnih obdobjih). Razpis ne pogojuje trajne zaposlitve po prejemu enoletne subvencije za zaposlitev, kar ne vpliva na trajnost zaposlitve težje zaposlenih starejših. Manjkajo kazalniki npr: število zaprošenih, število sklenjenih pogodb, število trajno zaposlenih po prejemanju subvencije, število zaposlenih pred prijavo, število zaposlenih po prejemanju pomoči…</w:t>
      </w:r>
    </w:p>
    <w:p>
      <w:pPr>
        <w:pStyle w:val="Normal"/>
        <w:jc w:val="both"/>
        <w:rPr/>
      </w:pPr>
      <w:r>
        <w:rPr/>
      </w:r>
    </w:p>
    <w:p>
      <w:pPr>
        <w:pStyle w:val="Normal"/>
        <w:jc w:val="both"/>
        <w:rPr>
          <w:b/>
          <w:b/>
        </w:rPr>
      </w:pPr>
      <w:r>
        <w:rPr>
          <w:b/>
        </w:rPr>
        <w:t>Ocenjevanje</w:t>
      </w:r>
    </w:p>
    <w:p>
      <w:pPr>
        <w:pStyle w:val="Normal"/>
        <w:jc w:val="both"/>
        <w:rPr/>
      </w:pPr>
      <w:r>
        <w:rPr/>
        <w:t>Merila so premalo razdelana. Ni jasno kdaj bo delodajalec dobil 5, 10, 30, 40… točk. Potrebno  je določiti minimalno število točk za prvo merilo »Ustreznost delovnega mesta«.</w:t>
      </w:r>
    </w:p>
    <w:p>
      <w:pPr>
        <w:pStyle w:val="Normal"/>
        <w:jc w:val="both"/>
        <w:rPr/>
      </w:pPr>
      <w:r>
        <w:rPr/>
        <w:t>Drugo merilo kvantitativnega rangiranja in določanja lokacije je glede na to, da je že pogoj upravičenosti območja z visoko stopnjo brezposelnosti nesmiselno.</w:t>
      </w:r>
    </w:p>
    <w:p>
      <w:pPr>
        <w:pStyle w:val="Normal"/>
        <w:jc w:val="both"/>
        <w:rPr/>
      </w:pPr>
      <w:r>
        <w:rPr/>
        <w:t>Kritična višina sredstev je nepravično določena saj prijavitelj iz regije A lahko zagotavlja slabše pogoje za delavce pa vendar dobi več točk kakor tisti iz regije C, ki mora zagotavljati optimalne pogoje za doseganje minimalnega števila točk za odobritev. Izbor pa se izvaja tudi glede na višje število točk oziroma čas prispetja vloge.</w:t>
      </w:r>
    </w:p>
    <w:p>
      <w:pPr>
        <w:pStyle w:val="Normal"/>
        <w:jc w:val="both"/>
        <w:rPr>
          <w:b/>
          <w:b/>
        </w:rPr>
      </w:pPr>
      <w:r>
        <w:rPr>
          <w:b/>
        </w:rPr>
      </w:r>
    </w:p>
    <w:p>
      <w:pPr>
        <w:pStyle w:val="Normal"/>
        <w:jc w:val="both"/>
        <w:rPr>
          <w:b/>
          <w:b/>
        </w:rPr>
      </w:pPr>
      <w:r>
        <w:rPr>
          <w:b/>
        </w:rPr>
        <w:t>Zahtevki</w:t>
      </w:r>
    </w:p>
    <w:p>
      <w:pPr>
        <w:pStyle w:val="Normal"/>
        <w:jc w:val="both"/>
        <w:rPr/>
      </w:pPr>
      <w:r>
        <w:rPr/>
        <w:t>Poročilo je samo eno in sicer zaključno, na podlagi katerega se skupaj z zahtevkom o povračilu sredstev in vsemi prilogami - kopijo obrazca M1/M2 in obračunom izplačanih bruto plač denar povrne. Pri čemer je potrebno zahtevek za izplačilo z vsemi prilogami poslati po 15 dneh po preteku subvencije za zaposlitev.</w:t>
      </w:r>
    </w:p>
    <w:p>
      <w:pPr>
        <w:pStyle w:val="Heading4"/>
        <w:rPr/>
      </w:pPr>
      <w:r>
        <w:rPr/>
        <w:t>Priporočila - Javnega razpisa za spodbujanje novega zaposlovanja starejših 2004 – 2006</w:t>
      </w:r>
    </w:p>
    <w:p>
      <w:pPr>
        <w:pStyle w:val="Normal"/>
        <w:jc w:val="both"/>
        <w:rPr>
          <w:b/>
          <w:b/>
        </w:rPr>
      </w:pPr>
      <w:r>
        <w:rPr>
          <w:b/>
        </w:rPr>
        <w:t>Razpis</w:t>
      </w:r>
    </w:p>
    <w:p>
      <w:pPr>
        <w:pStyle w:val="Normal"/>
        <w:jc w:val="both"/>
        <w:rPr/>
      </w:pPr>
      <w:r>
        <w:rPr/>
        <w:t>V razpisu so upravičeni le končni upravičenci iz območij z najvišjo brezposelnostjo. Potrebno bi bilo omogočiti prijavo vsem končnim upravičencem, ki želijo zaposliti starejše brezposelne, saj so le ti težko zaposljivi tudi v regijah z nižjo stopnjo brezposelnosti. Potrebno bi bilo bolj poudariti trajno zaposlitev končnih upravičencev po prenehanju prejemanja subvencije s čimer bi dosegli želeni učinek trajne zaposlitve težje zaposljivih starejših brezposelnih. Priporočljivo bi bilo tistim podjetjem – končnim upravičencem, ki z končnim prejemnikom po prenehanju prejemanja sofinanciranja sklenejo pogodbo za nedoločen čas, prispevati 20% letnega davka za plačo končnega prejemnika za naslednjih 5 let.</w:t>
      </w:r>
    </w:p>
    <w:p>
      <w:pPr>
        <w:pStyle w:val="Normal"/>
        <w:jc w:val="both"/>
        <w:rPr/>
      </w:pPr>
      <w:r>
        <w:rPr/>
      </w:r>
    </w:p>
    <w:p>
      <w:pPr>
        <w:pStyle w:val="Normal"/>
        <w:jc w:val="both"/>
        <w:rPr>
          <w:b/>
          <w:b/>
        </w:rPr>
      </w:pPr>
      <w:r>
        <w:rPr>
          <w:b/>
        </w:rPr>
        <w:t>Ocenjevanje</w:t>
      </w:r>
    </w:p>
    <w:p>
      <w:pPr>
        <w:pStyle w:val="Normal"/>
        <w:jc w:val="both"/>
        <w:rPr/>
      </w:pPr>
      <w:r>
        <w:rPr/>
        <w:t>Potrebna so nova merila za ocenjevanje, kot je npr. kvantitativno ocenjevanje trajno zaposlenih starejših oseb tudi po zaključku subvencije. Kvantitativno ocenjevanje oblike zaposlitve, npr. zaposlitev za 3 leta ali nedoločen čas=max št točk.</w:t>
      </w:r>
    </w:p>
    <w:p>
      <w:pPr>
        <w:pStyle w:val="Normal"/>
        <w:jc w:val="both"/>
        <w:rPr/>
      </w:pPr>
      <w:r>
        <w:rPr/>
        <w:t xml:space="preserve">Trenutno ni kriterijev za ocenjevanje poslovnega načrta, poslovni načrt je le obvezna priloga pod določenimi pogoji,  ki se je ne ocenjuje. </w:t>
      </w:r>
    </w:p>
    <w:p>
      <w:pPr>
        <w:pStyle w:val="Normal"/>
        <w:tabs>
          <w:tab w:val="clear" w:pos="708"/>
          <w:tab w:val="left" w:pos="4714" w:leader="none"/>
          <w:tab w:val="left" w:pos="9428" w:leader="none"/>
        </w:tabs>
        <w:jc w:val="both"/>
        <w:rPr/>
      </w:pPr>
      <w:r>
        <w:rPr/>
        <w:t>Merila bi bilo potrebno spremeniti tako, da se bo ocenjevala izvedljivost trajne zaposlitve starejših brezposelnih. Odpraviti pa bi tudi morali merilo, ki zadeva območje zaposlovanja osebe. Dodati pa bi bilo potrebno opisno oceniti še skladnost z EPD-jem in horizontalnimi vsebinami.</w:t>
      </w:r>
    </w:p>
    <w:p>
      <w:pPr>
        <w:pStyle w:val="Normal"/>
        <w:jc w:val="both"/>
        <w:rPr>
          <w:bCs/>
        </w:rPr>
      </w:pPr>
      <w:r>
        <w:rPr>
          <w:bCs/>
        </w:rPr>
      </w:r>
    </w:p>
    <w:p>
      <w:pPr>
        <w:pStyle w:val="Normal"/>
        <w:jc w:val="both"/>
        <w:rPr>
          <w:b/>
          <w:b/>
          <w:bCs/>
        </w:rPr>
      </w:pPr>
      <w:r>
        <w:rPr>
          <w:b/>
          <w:bCs/>
        </w:rPr>
        <w:t>Zahtevki</w:t>
      </w:r>
    </w:p>
    <w:p>
      <w:pPr>
        <w:pStyle w:val="Normal"/>
        <w:jc w:val="both"/>
        <w:rPr/>
      </w:pPr>
      <w:r>
        <w:rPr/>
        <w:t>Zahtevki za izplačilo sredstev so dobro definirani in vse potrebne priloge so primerne, vendar bi bilo potrebno dodati ob zahtevku še poročilo o delovnih nalogah, ki jih bo končni prejemnik  izvajal v določenem obdobju.</w:t>
      </w:r>
    </w:p>
    <w:p>
      <w:pPr>
        <w:pStyle w:val="Heading3"/>
        <w:jc w:val="both"/>
        <w:rPr/>
      </w:pPr>
      <w:r>
        <w:rPr/>
        <w:t xml:space="preserve">Vrednotenje izvajanja javnega razpisa »Lokalni zaposlitveni programi« </w:t>
      </w:r>
    </w:p>
    <w:p>
      <w:pPr>
        <w:pStyle w:val="Heading4"/>
        <w:rPr/>
      </w:pPr>
      <w:r>
        <w:rPr/>
        <w:t>Zaključki - javnega razpisa »Lokalni zaposlitveni programi«</w:t>
      </w:r>
    </w:p>
    <w:p>
      <w:pPr>
        <w:pStyle w:val="Normal"/>
        <w:jc w:val="both"/>
        <w:rPr>
          <w:b/>
          <w:b/>
        </w:rPr>
      </w:pPr>
      <w:r>
        <w:rPr>
          <w:b/>
        </w:rPr>
        <w:t>Razpisna dokumentacija</w:t>
      </w:r>
    </w:p>
    <w:p>
      <w:pPr>
        <w:pStyle w:val="Normal"/>
        <w:jc w:val="both"/>
        <w:rPr/>
      </w:pPr>
      <w:r>
        <w:rPr/>
        <w:t xml:space="preserve">Razpisna dokumentacije je enostavna in pomanjkljiva, saj ni upoštevala ciljev EPD oziroma ciljev horizontalnih politik. Osnovni cilj razpisa je bil kreiranje novih zaposlitev, zaradi česar manjkajo obrazci, ki bi omogočali spremljanje kakovosti in trajnosti programa. Prijavnica je sicer vsebovala elaborat, ki pa se je razlikoval od vloge do vloge. </w:t>
      </w:r>
    </w:p>
    <w:p>
      <w:pPr>
        <w:pStyle w:val="Normal"/>
        <w:jc w:val="both"/>
        <w:rPr/>
      </w:pPr>
      <w:r>
        <w:rPr/>
      </w:r>
    </w:p>
    <w:p>
      <w:pPr>
        <w:pStyle w:val="Normal"/>
        <w:jc w:val="both"/>
        <w:rPr>
          <w:b/>
          <w:b/>
        </w:rPr>
      </w:pPr>
      <w:r>
        <w:rPr>
          <w:b/>
        </w:rPr>
        <w:t>Ocenjevanje</w:t>
      </w:r>
    </w:p>
    <w:p>
      <w:pPr>
        <w:pStyle w:val="Normal"/>
        <w:jc w:val="both"/>
        <w:rPr/>
      </w:pPr>
      <w:r>
        <w:rPr/>
        <w:t xml:space="preserve">Merila niso najbolje oblikovana, saj niso naravnana v smeri preverjanja in zagotavljanja trajnosti, izvedljivosti in kakovosti projekta. Tako pri vlogah ni bilo navedeno koliko novih zaposlitev bo ustvarjeno, in posledično tudi, za koliko sredstev končni prejemnik zaproša. Kriteriji so bili sestavljeni tako, da so prijavitelji, ki so prijavili večje število ljudi, dobili več točk, sama kakovost zaposlitev pa ni bila ocenjena, zaradi česar je bilo veliko delovnih mest ustvarjenih v proizvodnih in predelovalnih dejavnostih. Zgodilo se je, da na koncu ni bilo zaposlenih toliko oseb, kot je bilo navedeno v prijavnici in za kolikor oseb so sklenili pogodbo (namesto 30 je bilo na koncu zaposlenih 21, namesto 20 samo 9, namesto 4 je bil zaposlena ena oseba). </w:t>
      </w:r>
    </w:p>
    <w:p>
      <w:pPr>
        <w:pStyle w:val="Normal"/>
        <w:jc w:val="both"/>
        <w:rPr/>
      </w:pPr>
      <w:r>
        <w:rPr/>
        <w:t xml:space="preserve">Eno od meril (upoštevanje ciljnih skupin) je imelo to pomanjkljivost, da je lahko spreten prijavitelj prijavil eno osebo, z značilnostmi, ki so se točkovale in si s tem zagotovil skorajšnjo možnost sofinanciranja (primer: zaposlitev ženske z nižjo izobrazbo in starejšo od 50 let). </w:t>
      </w:r>
    </w:p>
    <w:p>
      <w:pPr>
        <w:pStyle w:val="Heading4"/>
        <w:rPr/>
      </w:pPr>
      <w:r>
        <w:rPr/>
        <w:t>Priporočila - Javnega razpisa »Lokalni zaposlitveni programi«</w:t>
      </w:r>
    </w:p>
    <w:p>
      <w:pPr>
        <w:pStyle w:val="Normal"/>
        <w:jc w:val="both"/>
        <w:rPr>
          <w:b/>
          <w:b/>
        </w:rPr>
      </w:pPr>
      <w:r>
        <w:rPr>
          <w:b/>
        </w:rPr>
        <w:t>Razpisna dokumentacija</w:t>
      </w:r>
    </w:p>
    <w:p>
      <w:pPr>
        <w:pStyle w:val="Normal"/>
        <w:jc w:val="both"/>
        <w:rPr/>
      </w:pPr>
      <w:r>
        <w:rPr>
          <w:bCs/>
        </w:rPr>
        <w:t xml:space="preserve">Razpisna dokumentacija bi morala vsebovati opis kako bo delovno mesto izboljšalo konkurenčnost organizacije na trgu oziroma prispevalo h kvalitetnemu izvajanju programa. </w:t>
      </w:r>
      <w:r>
        <w:rPr/>
        <w:t xml:space="preserve">V prijavnem obrazcu naj bo natančno predpisana oblika posameznega obrazca in elaborata. V prijavni obrazec bi bilo potrebno tudi dodati delovni načrt (načrt dela zaposlenega) in načrt razvoja novo zaposlenega. </w:t>
      </w:r>
    </w:p>
    <w:p>
      <w:pPr>
        <w:pStyle w:val="Normal"/>
        <w:jc w:val="both"/>
        <w:rPr/>
      </w:pPr>
      <w:r>
        <w:rPr/>
      </w:r>
    </w:p>
    <w:p>
      <w:pPr>
        <w:pStyle w:val="Normal"/>
        <w:jc w:val="both"/>
        <w:rPr>
          <w:b/>
          <w:b/>
        </w:rPr>
      </w:pPr>
      <w:r>
        <w:rPr>
          <w:b/>
        </w:rPr>
        <w:t>Ocenjevanje</w:t>
      </w:r>
    </w:p>
    <w:p>
      <w:pPr>
        <w:pStyle w:val="Normal"/>
        <w:jc w:val="both"/>
        <w:rPr>
          <w:bCs/>
        </w:rPr>
      </w:pPr>
      <w:r>
        <w:rPr/>
        <w:t>Ocenjevanje bi moralo preprečiti podvajanje meril in s tem preprečiti »manipuliranje« vlog, tako da naj bi bila skupina težje zaposljivih oseb pogoj za pridobitev sredstev in ne merilo za dodatne točke. Javni razpis bi moral imeti drugačna merila, ki bodo ocenjevala izvedljivost in kakovost projekta ter seveda njegove dolgoročne učinke. Morali bi vrednotiti tudi skladnost z EPD-jem in horizontalnimi vsebinami. Obstoječa merila bi bilo potrebno tudi natančneje določiti, z namenom objektivnejšega ocenjevanja.</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70" w:name="__RefHeading___Toc122856437"/>
      <w:bookmarkEnd w:id="70"/>
      <w:r>
        <w:rPr/>
        <w:t>Prednostna naloga št. 3: Prestrukturiranje kmetijstva, gozdarstva in ribištva</w:t>
      </w:r>
    </w:p>
    <w:p>
      <w:pPr>
        <w:pStyle w:val="Heading2"/>
        <w:jc w:val="both"/>
        <w:rPr>
          <w:lang w:val="sl-SI"/>
        </w:rPr>
      </w:pPr>
      <w:bookmarkStart w:id="71" w:name="__RefHeading___Toc122856438"/>
      <w:bookmarkEnd w:id="71"/>
      <w:r>
        <w:rPr>
          <w:lang w:val="sl-SI"/>
        </w:rPr>
        <w:t>Ukrep 3.1: IZBOLJŠANJE PREDELAVE IN TRŽENJA KMETIJSKIH PROIZVODOV</w:t>
      </w:r>
    </w:p>
    <w:p>
      <w:pPr>
        <w:pStyle w:val="Heading3"/>
        <w:jc w:val="both"/>
        <w:rPr/>
      </w:pPr>
      <w:r>
        <w:rPr/>
        <w:t>Vrednotenje izvajanja javnega razpisa za izboljšanje predelave in trženja kmetijskih proizvodov iz Enotnega programskega dokumenta 2004-2006 (EPD) za leto 2004, 2005 in 2006</w:t>
      </w:r>
    </w:p>
    <w:p>
      <w:pPr>
        <w:pStyle w:val="Heading4"/>
        <w:rPr/>
      </w:pPr>
      <w:r>
        <w:rPr/>
        <w:t>Zaključki - Javni razpis za izboljšanje predelave in trženja kmetijskih proizvodov</w:t>
      </w:r>
    </w:p>
    <w:p>
      <w:pPr>
        <w:pStyle w:val="Normal"/>
        <w:jc w:val="both"/>
        <w:rPr>
          <w:b/>
          <w:b/>
        </w:rPr>
      </w:pPr>
      <w:r>
        <w:rPr>
          <w:b/>
        </w:rPr>
        <w:t>Razpisna dokumentacija</w:t>
      </w:r>
    </w:p>
    <w:p>
      <w:pPr>
        <w:pStyle w:val="Normal"/>
        <w:jc w:val="both"/>
        <w:rPr/>
      </w:pPr>
      <w:r>
        <w:rPr/>
        <w:t xml:space="preserve">Razpisna dokumentacija je izčrpna ter daje skupaj s potrebnim poslovnim načrtom celovito informacijo o projektu, edina pomanjkljivost je ta, da ne predvideva skladnosti projekta z cilji Enotnega programskega dopolnila, kar se prav tako ne ocenjuje v ocenjevalnih listih. Upravičeni sektorji po razpisni dokumentaciji so le živila iz Aneksa I. </w:t>
      </w:r>
    </w:p>
    <w:p>
      <w:pPr>
        <w:pStyle w:val="Normal"/>
        <w:jc w:val="both"/>
        <w:rPr/>
      </w:pPr>
      <w:r>
        <w:rPr/>
      </w:r>
    </w:p>
    <w:p>
      <w:pPr>
        <w:pStyle w:val="Normal"/>
        <w:jc w:val="both"/>
        <w:rPr>
          <w:b/>
          <w:b/>
        </w:rPr>
      </w:pPr>
      <w:r>
        <w:rPr>
          <w:b/>
        </w:rPr>
        <w:t>Ocenjevanje</w:t>
      </w:r>
    </w:p>
    <w:p>
      <w:pPr>
        <w:pStyle w:val="Normal"/>
        <w:jc w:val="both"/>
        <w:rPr/>
      </w:pPr>
      <w:r>
        <w:rPr/>
        <w:t>Iz ocenjevalnih listov je moč videti, da so postavljena merila neprimerna (npr. ocenjevanje skladnosti vloge, pomena in skladnosti predlaganega investicijskega projekta z navedeno poslovno usmeritvijo podjetja – podjetja se ne spuščajo na področja izven svojih obsegov in usmeritev).</w:t>
      </w:r>
    </w:p>
    <w:p>
      <w:pPr>
        <w:pStyle w:val="Normal"/>
        <w:jc w:val="both"/>
        <w:rPr/>
      </w:pPr>
      <w:r>
        <w:rPr/>
        <w:t xml:space="preserve">Ekonomski ocena v ocenjevalnem listu je tako v delu, kjer se ocenjuje trženje in tudi ekonomski del projekta preveč razdrobljena na različna merila (analiza ciljnih trgov in analiza konkurence, konkurenčnost prejemnika po investiciji in obstoj prodajnih možnosti, celovitost trženjske strategije ter finančni kazalniki). V tehnološki oceni se ocenjuje merilo, ki ga ni možno preveriti v razpisni dokumentaciji (regionalno pokritje). Ocenjevalni list pretežno temelji na ocenjevanju vsebin poslovnega načrta, saj se vpliva na horizontalne vsebine in terminskega plana izvedbe investicije ne ocenjuje. </w:t>
      </w:r>
    </w:p>
    <w:p>
      <w:pPr>
        <w:pStyle w:val="Normal"/>
        <w:jc w:val="both"/>
        <w:rPr/>
      </w:pPr>
      <w:r>
        <w:rPr/>
      </w:r>
    </w:p>
    <w:p>
      <w:pPr>
        <w:pStyle w:val="Normal"/>
        <w:jc w:val="both"/>
        <w:rPr>
          <w:b/>
          <w:b/>
        </w:rPr>
      </w:pPr>
      <w:r>
        <w:rPr>
          <w:b/>
        </w:rPr>
        <w:t>Zahtevki</w:t>
      </w:r>
    </w:p>
    <w:p>
      <w:pPr>
        <w:pStyle w:val="Normal"/>
        <w:jc w:val="both"/>
        <w:rPr/>
      </w:pPr>
      <w:r>
        <w:rPr/>
        <w:t>Zahtevki so dovolj izčrpni in natančni saj zajemajo tako popis celotnega finančnega dela kakor tudi popis izvedenih aktivnosti in učinke naložbe. Vsa odstopanja finančnega dela projektov od predvidene pogodbene vrednosti se rešuje enostavno preko aneksov. Posamezen zahtevek pa kar ročno na originalno verzijo in je zato manj nepotrebnega zavračanja zahtevkov za izplačilo.</w:t>
      </w:r>
    </w:p>
    <w:p>
      <w:pPr>
        <w:pStyle w:val="Heading4"/>
        <w:rPr/>
      </w:pPr>
      <w:r>
        <w:rPr/>
        <w:t>Priporočila - Javni razpis za izboljšanje predelave in trženja kmetijskih proizvodov</w:t>
      </w:r>
    </w:p>
    <w:p>
      <w:pPr>
        <w:pStyle w:val="Normal"/>
        <w:jc w:val="both"/>
        <w:rPr>
          <w:b/>
          <w:b/>
        </w:rPr>
      </w:pPr>
      <w:r>
        <w:rPr>
          <w:b/>
        </w:rPr>
        <w:t>Ocenjevanje</w:t>
      </w:r>
    </w:p>
    <w:p>
      <w:pPr>
        <w:pStyle w:val="Normal"/>
        <w:jc w:val="both"/>
        <w:rPr/>
      </w:pPr>
      <w:r>
        <w:rPr/>
        <w:t xml:space="preserve">Glede na rahlo razhajanje vsebin prijavnice z vsebinami ocenjevalnih listo predlagamo, da merila trajnost projekta, zagotovitev višje kakovosti proizvoda in skrbi za varstvo potrošnika, vpliv na okolje in regionalni razvoj, niso točkovana temveč je to pogoj za nadaljnje ocenjevanje projekta. </w:t>
      </w:r>
    </w:p>
    <w:p>
      <w:pPr>
        <w:pStyle w:val="Normal"/>
        <w:tabs>
          <w:tab w:val="clear" w:pos="708"/>
          <w:tab w:val="left" w:pos="4714" w:leader="none"/>
          <w:tab w:val="left" w:pos="9428" w:leader="none"/>
        </w:tabs>
        <w:rPr/>
      </w:pPr>
      <w:r>
        <w:rPr/>
        <w:t>Merilo »vloga, pomen in skladnost predlaganega investicijskega projekta z navedeno poslovno usmeritvijo podjetja« naj se ne ocenjuje, saj nobeno podjetje ne bo delovalo v nasprotju z lastno usmeritvijo. V ekonomski del naj se vključi tudi merilo časovne izvedljivosti projekta, da se bo lahko ocenila časovna izvedljivost projekta. V kolikor gre za izrazito tehnične posege je potrebno najeti zunanjega ocenjevalca za ocenitev tehnološke zmožnosti izvedbe zastavljenega terminskega plana. Merila analiza ciljnih trgov in analiza konkurence, konkurenčnost prejemnika po investiciji in obstoj prodajnih možnosti, celovitost trženjske strategije naj se združi v eno skupno merilo.</w:t>
      </w:r>
    </w:p>
    <w:p>
      <w:pPr>
        <w:pStyle w:val="Normal"/>
        <w:jc w:val="both"/>
        <w:rPr/>
      </w:pPr>
      <w:r>
        <w:rPr/>
      </w:r>
    </w:p>
    <w:p>
      <w:pPr>
        <w:pStyle w:val="Normal"/>
        <w:tabs>
          <w:tab w:val="clear" w:pos="708"/>
          <w:tab w:val="left" w:pos="4714" w:leader="none"/>
          <w:tab w:val="left" w:pos="9428" w:leader="none"/>
        </w:tabs>
        <w:jc w:val="both"/>
        <w:rPr/>
      </w:pPr>
      <w:r>
        <w:rPr/>
        <w:t>V finančnem delu naj se ocenjuje samo donosnost investicije (finančno-izvedbeni načrt investicije) in merilo uspešnost poslovanja in zadolženost v zadnjem letu pred investicijo. Hkrati naj se merilo finančno-izvedbeni načrt investicije preimenuje v merilo učinkovitost investicije. Merilo ocena vplivov investicije na poslovanje in kakovosti virov financiranja se naj ne ocenjuje, saj se podvaja z merilom uspešnost poslovanja in zadolženost v zadnjem letu pred investicijo. V integralnem delu pa naj se preveriti celovitost in realen prikaz kazalnikov in poslovnega načrta. Merilo regionalne pokritosti naj se ne ocenjuje, saj če so rezultati v poslovnem načrtu realno prikazani je že iz teh podatkov razvidno ali obstaja trg za nove proizvode.</w:t>
      </w:r>
    </w:p>
    <w:p>
      <w:pPr>
        <w:pStyle w:val="Normal"/>
        <w:jc w:val="both"/>
        <w:rPr>
          <w:b/>
          <w:b/>
        </w:rPr>
      </w:pPr>
      <w:r>
        <w:rPr>
          <w:b/>
        </w:rPr>
      </w:r>
    </w:p>
    <w:p>
      <w:pPr>
        <w:pStyle w:val="Normal"/>
        <w:jc w:val="both"/>
        <w:rPr>
          <w:b/>
          <w:b/>
        </w:rPr>
      </w:pPr>
      <w:r>
        <w:rPr>
          <w:b/>
        </w:rPr>
        <w:t>Pričakovani učinek priporočil</w:t>
      </w:r>
    </w:p>
    <w:p>
      <w:pPr>
        <w:pStyle w:val="Normal"/>
        <w:jc w:val="both"/>
        <w:rPr/>
      </w:pPr>
      <w:r>
        <w:rPr/>
        <w:t>V smislu postavitve trajnosti projekta kot pogoja za odobritev projekta, bo nastala večja verjetnost, da bodo projekti dolgoročneje nastavljeni z dolgotrajnimi pozitivnimi učinki na ostale horizontalne vsebine. Z ocenjevanjem terminskega plana dosežemo večji pregled nad izvedljivostjo posameznih projektov in časovnim planom črpanja sredstev. S povezovanjem določenih meril in kriterijev ocenjevanja bo ocenjevanje lažje, predvsem pa bo ocena dala enoten in celovit pregled kakovosti projekta.</w:t>
      </w:r>
    </w:p>
    <w:p>
      <w:pPr>
        <w:pStyle w:val="Heading2"/>
        <w:jc w:val="both"/>
        <w:rPr>
          <w:lang w:val="sl-SI"/>
        </w:rPr>
      </w:pPr>
      <w:bookmarkStart w:id="72" w:name="__RefHeading___Toc122856439"/>
      <w:bookmarkEnd w:id="72"/>
      <w:r>
        <w:rPr>
          <w:lang w:val="sl-SI"/>
        </w:rPr>
        <w:t>Ukrep 3.2: NALOŽBE V KMETIJSKA GOSPODARSTVA</w:t>
      </w:r>
    </w:p>
    <w:p>
      <w:pPr>
        <w:pStyle w:val="Heading3"/>
        <w:jc w:val="both"/>
        <w:rPr/>
      </w:pPr>
      <w:r>
        <w:rPr/>
        <w:t>Vrednotenje izvajanja javnega razpisa za Naložbe v kmetijska gospodarstva 2004, 2005 in 2006</w:t>
      </w:r>
    </w:p>
    <w:p>
      <w:pPr>
        <w:pStyle w:val="Heading4"/>
        <w:rPr/>
      </w:pPr>
      <w:r>
        <w:rPr/>
        <w:t>Zaključki – Javni razpis za Naložbe v kmetijska gospodarstva 2004, 2005 in 2006</w:t>
      </w:r>
    </w:p>
    <w:p>
      <w:pPr>
        <w:pStyle w:val="Normal"/>
        <w:jc w:val="both"/>
        <w:rPr>
          <w:b/>
          <w:b/>
        </w:rPr>
      </w:pPr>
      <w:r>
        <w:rPr>
          <w:b/>
        </w:rPr>
        <w:t xml:space="preserve">Razpisna dokumentacija </w:t>
      </w:r>
    </w:p>
    <w:p>
      <w:pPr>
        <w:pStyle w:val="Normal"/>
        <w:jc w:val="both"/>
        <w:rPr/>
      </w:pPr>
      <w:r>
        <w:rPr/>
        <w:t>Terminski plan je zelo splošen (začetek in zaključek investicije), kar pri ocenjevanju onemogoči ugotoviti ali je projekt izvedljiv v predpisanem časovnem roku. V razpisni dokumentaciji manjka skladnost s cilji EPD in horizontalnimi vsebinami razen trajnosti – okolja.</w:t>
      </w:r>
    </w:p>
    <w:p>
      <w:pPr>
        <w:pStyle w:val="Header"/>
        <w:tabs>
          <w:tab w:val="clear" w:pos="4536"/>
          <w:tab w:val="clear" w:pos="9072"/>
          <w:tab w:val="left" w:pos="470" w:leader="none"/>
        </w:tabs>
        <w:rPr/>
      </w:pPr>
      <w:r>
        <w:rPr/>
        <w:t xml:space="preserve">Razpisna dokumentacija zahteva 16 splošnih oziroma skupnih dokazil, plus dodatna dokazila glede na posamezno vrsto upravičenih naložb, tip nosilca kmetijskega gospodarstva in glede na naložbe po posameznih sektorjih, kar otežuje proces prijave in odvrača posamezne prijavitelje za kandidiranje na sredstva. Med drugim med dopolnila spada tudi izdelana presoja vplivov investicije na okolje in strokovna ocena vplivov na okolje. V tretjem razpisu je potrebno kot dokazila o lastništvu zemljišč poleg izjav solastnikov, trenutnega posestnega lista, trenutne zemljiško-knjižne izpiske dodati tudi najemne oziroma zakupne pogodbe za pet oziroma 10 let. Zakupne pogodbe morajo biti sklenjene in overjene v skladu z predpisi, ki urejajo kmetijska zemljišča in na katere se vežejo zemljiško knjižni izpiski, v primeru vknjiženega zakupnega razmerja. V primeru, da zakupno razmerje ni vknjiženo pa je potreben predlog za vpis zakupnega razmerja v zemljiško knjigo in pravnomočno odločbo upravne enote o odobritvi pravnega posla s kmetijskimi zemljišči oz. potrdilo upravne enote, da odobritev pravnega posla ni potrebna. Dokazila in izjave se preverjajo prvostopenjsko v sklopu administrativne ustreznosti, v večini primerov zakupne pogodbe ne zadoščajo predpisani obliki. </w:t>
      </w:r>
    </w:p>
    <w:p>
      <w:pPr>
        <w:pStyle w:val="Normal"/>
        <w:jc w:val="both"/>
        <w:rPr/>
      </w:pPr>
      <w:r>
        <w:rPr/>
      </w:r>
    </w:p>
    <w:p>
      <w:pPr>
        <w:pStyle w:val="Normal"/>
        <w:jc w:val="both"/>
        <w:rPr>
          <w:b/>
          <w:b/>
        </w:rPr>
      </w:pPr>
      <w:r>
        <w:rPr>
          <w:b/>
        </w:rPr>
        <w:t>Ocenjevanje</w:t>
      </w:r>
    </w:p>
    <w:p>
      <w:pPr>
        <w:pStyle w:val="Normal"/>
        <w:jc w:val="both"/>
        <w:rPr/>
      </w:pPr>
      <w:r>
        <w:rPr/>
        <w:t xml:space="preserve">Kriteriji so podobno kot v razpisu 3.1. pomanjkljivi. Ocenjujejo se razpisni pogoji, premalo pa je poudarka na kvaliteti in izvedljivosti projekta. </w:t>
      </w:r>
    </w:p>
    <w:p>
      <w:pPr>
        <w:pStyle w:val="TextBodyIndent"/>
        <w:ind w:left="0" w:hanging="0"/>
        <w:rPr/>
      </w:pPr>
      <w:r>
        <w:rPr/>
        <w:t>Kriteriji finančne uspešnosti projekta ocenjuje dolgoročnost kumulativnega učinka, s katero pa ni možno ugotoviti finančne upravičenosti projekta. Kar pomeni, da prijavitelj lahko dobil višje število točk, če bo investicija nizka in bo ekonomski tok prej pozitiven, čeprav pa je lahko donosnost investicije zelo majhna. V kriteriju velikost kmetijskega gospodarstva glede na kmetijska zemljišča v uporabi (primerljiva KZU)</w:t>
      </w:r>
      <w:r>
        <w:rPr>
          <w:rFonts w:cs="Arial" w:ascii="Arial" w:hAnsi="Arial"/>
          <w:b/>
          <w:sz w:val="22"/>
        </w:rPr>
        <w:t xml:space="preserve"> </w:t>
      </w:r>
      <w:r>
        <w:rPr/>
        <w:t>se kaže, da so priviligirana večja kmetijska gospodarstva, ki imajo več površin v uporabi. Merilo obseg primarne kmetijske pridelave se podvaja z merilom finančne uspešnosti projekta. Oba ocenjujeta finančno uspešnost investicije.</w:t>
      </w:r>
      <w:r>
        <w:rPr>
          <w:rFonts w:cs="Arial" w:ascii="Arial" w:hAnsi="Arial"/>
          <w:b/>
          <w:sz w:val="22"/>
        </w:rPr>
        <w:t xml:space="preserve"> </w:t>
      </w:r>
      <w:r>
        <w:rPr/>
        <w:t xml:space="preserve">Ne ocenjuje se kakovosti projekta, skladnost z EPD  in horizontalnimi vsebinami. Merilo že prejeta javna  sredstva iz državnega proračuna, oz. občinskih proračunov, oz. EU za naložbe v kmetijska gospodarstva v preteklem obdobju v neenak položaj postavlja tiste, ki so že kdaj prijeli določena sredstva in  v nobenem primeru ne ugotavlja kakovosti ali izvedljivosti projekta. </w:t>
      </w:r>
    </w:p>
    <w:p>
      <w:pPr>
        <w:pStyle w:val="TextBodyIndent"/>
        <w:ind w:left="0" w:hanging="0"/>
        <w:rPr/>
      </w:pPr>
      <w:r>
        <w:rPr/>
      </w:r>
    </w:p>
    <w:p>
      <w:pPr>
        <w:pStyle w:val="TextBodyIndent"/>
        <w:ind w:left="0" w:hanging="0"/>
        <w:rPr/>
      </w:pPr>
      <w:r>
        <w:rPr/>
        <w:t>V merilih za kmetijska gospodarstva je merilo Izobrazba vlagatelja, ki tudi ne vpliva na izvedbo projekta. Naziv doktor znanosti še ne pomeni zadostne reference za izvedbo projekta. V merilu Okoljska sprejemljivost projekta se kvantitativno ocenjuje način prireje /pridelave kar na samo izvedljivost projekta nima nobenega vpliva.</w:t>
      </w:r>
    </w:p>
    <w:p>
      <w:pPr>
        <w:pStyle w:val="Normal"/>
        <w:jc w:val="both"/>
        <w:rPr>
          <w:b/>
          <w:b/>
        </w:rPr>
      </w:pPr>
      <w:r>
        <w:rPr>
          <w:b/>
        </w:rPr>
      </w:r>
    </w:p>
    <w:p>
      <w:pPr>
        <w:pStyle w:val="Normal"/>
        <w:jc w:val="both"/>
        <w:rPr>
          <w:b/>
          <w:b/>
        </w:rPr>
      </w:pPr>
      <w:r>
        <w:rPr>
          <w:b/>
        </w:rPr>
        <w:t xml:space="preserve">Zahtevki za povračilo sredstev </w:t>
      </w:r>
    </w:p>
    <w:p>
      <w:pPr>
        <w:pStyle w:val="Normal"/>
        <w:jc w:val="both"/>
        <w:rPr/>
      </w:pPr>
      <w:r>
        <w:rPr/>
        <w:t>Zahtevki so enotni za vse ukrepe sklada. Finančni del zahteva originalna dokazila o plačilih sredstev. V večini primerov prihaja do zavračanja zahtevkov zaradi pomanjkljivosti (npr. ni priloženih ponudb treh različnih projektantov za izgradnjo protitočnih mrež). Zavračanje zahtevkov tudi zaradi pomanjkanja originalnih računov. Pri zahtevkih se kaže velika fleksibilnost saj se morebitna odstopanja od predvidenega cenovnega okvirja rešujejo z aneksi k pogodbi, ki so pripravljeni v zelo kratkih časovnih intervalih.</w:t>
      </w:r>
    </w:p>
    <w:p>
      <w:pPr>
        <w:pStyle w:val="Heading4"/>
        <w:rPr/>
      </w:pPr>
      <w:r>
        <w:rPr/>
        <w:t>Priporočila  - Javni razpis za Naložbe v kmetijska gospodarstva 3.2</w:t>
      </w:r>
    </w:p>
    <w:p>
      <w:pPr>
        <w:pStyle w:val="Normal"/>
        <w:jc w:val="both"/>
        <w:rPr>
          <w:b/>
          <w:b/>
        </w:rPr>
      </w:pPr>
      <w:r>
        <w:rPr>
          <w:b/>
        </w:rPr>
        <w:t xml:space="preserve">Razpisna dokumentacija </w:t>
      </w:r>
    </w:p>
    <w:p>
      <w:pPr>
        <w:pStyle w:val="Normal"/>
        <w:jc w:val="both"/>
        <w:rPr/>
      </w:pPr>
      <w:r>
        <w:rPr/>
        <w:t xml:space="preserve">V primeru ponovnega razpisa priporočamo, da se na novo oblikuje razpisna dokumentacija in da se v njej zahteva dodaten opis aktivnosti, natančnejši terminski plan in vpliv na horizontalne vsebine ter skladnost s strateškim dokumentom. Potrebno bi jo bilo preoblikovati v smislu večjega poudarka na namenu projekta in izvedljivosti projekta ter znatno zmanjšati potrebno število dokazil in prilog, še posebej zakupnih pogodb, v predpisani obliki. Presoja oziroma ocena vplivov na okolje je pri prvostopenjskem izboru projekta nepotreben strošek prijaviteljev. Predlagamo, da se zahteva samo v primeru pozitivno odobrenega projekta. Prav tako pridobivanje pravnomočnih pogodb o zakupu. Le ta naj se pridobijo po pridobitvi sklepa o sofinanciranju in </w:t>
      </w:r>
      <w:r>
        <w:rPr>
          <w:u w:val="single"/>
        </w:rPr>
        <w:t>pred</w:t>
      </w:r>
      <w:r>
        <w:rPr/>
        <w:t xml:space="preserve"> pogodbo prijavitelja z Agencijo. Seznam upravičenih stroškov je primeren in predstavlja dovolj veliko omejitev. Predlagamo tudi, da se za namene ukrepa 3.2.-Naložbe v kmetijska gospodarstva, ki je namenjen kmetovalcem pripravi program za izdelavo poslovnega načrta v elektronski obliki, ki je obvezna priloga. Tako si bo prijavitelj sam lahko pripravil celotno prijavnico s poslovnim načrtom in s tem ne bo imel dodatnih stroškov. Program bi lahko bil tako nastavljen da prijavitelja avtomatično opozori o neprimernostih oziroma nesmiselnosti naložbe.</w:t>
      </w:r>
    </w:p>
    <w:p>
      <w:pPr>
        <w:pStyle w:val="Normal"/>
        <w:jc w:val="both"/>
        <w:rPr/>
      </w:pPr>
      <w:r>
        <w:rPr/>
      </w:r>
    </w:p>
    <w:p>
      <w:pPr>
        <w:pStyle w:val="Normal"/>
        <w:jc w:val="both"/>
        <w:rPr>
          <w:b/>
          <w:b/>
        </w:rPr>
      </w:pPr>
      <w:r>
        <w:rPr>
          <w:b/>
        </w:rPr>
        <w:t>Ocenjevanje</w:t>
      </w:r>
    </w:p>
    <w:p>
      <w:pPr>
        <w:pStyle w:val="Normal"/>
        <w:jc w:val="both"/>
        <w:rPr/>
      </w:pPr>
      <w:r>
        <w:rPr/>
        <w:t>Ocenjevalne kriterije bi bilo potrebno preoblikovat v smislu enakih možnosti pridobivanja sredstev tako manjšim kakor večjim kmetijskim gospodarstvom, s čimer bi v mnogih primerih prispevali k ohranitvi posameznih gospodarstev, posredno poseljenosti podeželja še posebej na demografsko bolj ogroženih območij, kjer ni geografskih danosti za velike kmetije. Tako naj se za merilo »Velikost kmetijskega gospodarstva glede na kmetijska zemljišča v uporabi (primerljiva KZU)« določijo odstotki in ne velikost ha. Namesto ocenjevanja dolgoročnost kumulativnega učinka, naj se ocenjuje donosnost investicije, ki omogoča primerjavo med investicijami v različnih časovnih obdobjih. Nadomesti naj se tudi merilo »Obseg primarne kmetijske pridelave«. Donosnejša investicija bo tako tudi zagotovila večje prihodke na kmetiji.</w:t>
      </w:r>
    </w:p>
    <w:p>
      <w:pPr>
        <w:pStyle w:val="Normal"/>
        <w:jc w:val="both"/>
        <w:rPr/>
      </w:pPr>
      <w:r>
        <w:rPr/>
        <w:t xml:space="preserve">Potrebno bi bilo preoblikovati kriterij ocenjevanja referenc prijavitelja, saj zgolj izobrazba ni dovolj merodajen  kriterij za ocenjevanje sposobnosti prijavitelja za izvedbo projekta. Ocenjujejo naj se reference prijavitelja in ne njegova izobrazba. V merilu Okoljska sprejemljivost projekta se kvantitativno ocenjuje način prireje/pridelave kar na samo izvedljivost projekta nima nobenega vpliva. Predlagamo, da so načini prireje/pridelave ekološki, integriran, priključen v SKOP razpisni pogoji in ne merila za ocenjevanje uspešnosti projekta. Predlagamo, da se ključnim merilom določi dovoljen minimum. V kolikor pri katerem koli kriteriju z določenim minimumom projekt ne doseže praga se vloga avtomatično zavrže. Ocenjuje naj se tudi terminska izvedba projekta, še posebej v primeru večjih investicij. </w:t>
      </w:r>
    </w:p>
    <w:p>
      <w:pPr>
        <w:pStyle w:val="Normal"/>
        <w:jc w:val="both"/>
        <w:rPr/>
      </w:pPr>
      <w:r>
        <w:rPr/>
      </w:r>
    </w:p>
    <w:p>
      <w:pPr>
        <w:pStyle w:val="Normal"/>
        <w:jc w:val="both"/>
        <w:rPr>
          <w:b/>
          <w:b/>
        </w:rPr>
      </w:pPr>
      <w:r>
        <w:rPr>
          <w:b/>
        </w:rPr>
        <w:t>Pričakovani učinek priporočila</w:t>
      </w:r>
    </w:p>
    <w:p>
      <w:pPr>
        <w:pStyle w:val="Normal"/>
        <w:jc w:val="both"/>
        <w:rPr/>
      </w:pPr>
      <w:r>
        <w:rPr/>
        <w:t>Z ocenjevanjem terminskega plana dosežemo večji pregled nad izvedljivostjo posameznih projektov in časovnim planom črpanja sredstev. S spremembo določenih meril ocenjevanja bo sam postopek ocenjevanja olajšan in preglednejši, kar bo poenostavilo delo ocenjevalcem in predvsem pospešilo postopek izbora primernih vlog. Z prenosom pridobivanja potrebne presoje ali ocene vplivov kmetijskega gospodarstva na okolje po pridobitvi pozitivnega sklepa, bo olajšan postopek prijave za samega prijavitelja. V okviru predloga – računalniški program za izdelavo poslovnega načrta, se bodo glede na opozorila programa lahko že pred oddajo vlog premislili tisti, ki bodo opozorjeni o neprimernosti naložbe.</w:t>
      </w:r>
    </w:p>
    <w:p>
      <w:pPr>
        <w:pStyle w:val="Normal"/>
        <w:jc w:val="both"/>
        <w:rPr/>
      </w:pPr>
      <w:r>
        <w:rPr/>
        <w:t>V okviru prenosa načina prireje in pridelave na razpisne pogoje se bo doseglo večje zanimanje za ekološko in integrirano pridelavo.</w:t>
      </w:r>
    </w:p>
    <w:p>
      <w:pPr>
        <w:pStyle w:val="Heading2"/>
        <w:jc w:val="both"/>
        <w:rPr>
          <w:lang w:val="sl-SI"/>
        </w:rPr>
      </w:pPr>
      <w:bookmarkStart w:id="73" w:name="__RefHeading___Toc122856440"/>
      <w:bookmarkEnd w:id="73"/>
      <w:r>
        <w:rPr>
          <w:lang w:val="sl-SI"/>
        </w:rPr>
        <w:t>Ukrep 3.3.: Diverzifikacija kmetijskih dejavnosti in dejavnosti, ki so blizu kmetijstvu (alternativni viri dohodkov) 2004 in 2005</w:t>
      </w:r>
    </w:p>
    <w:p>
      <w:pPr>
        <w:pStyle w:val="Heading3"/>
        <w:jc w:val="both"/>
        <w:rPr/>
      </w:pPr>
      <w:r>
        <w:rPr/>
        <w:t>Vrednotenje izvajanja javnega razpisa Diverzifikacija kmetijskih dejavnosti in dejavnosti, ki so blizu kmetijstvu (alternativni viri dohodkov) 2004, 2005 in 2006</w:t>
      </w:r>
    </w:p>
    <w:p>
      <w:pPr>
        <w:pStyle w:val="Heading4"/>
        <w:rPr/>
      </w:pPr>
      <w:r>
        <w:rPr/>
        <w:t>Zaključek – Diverzifikacija kmetijskih dejavnosti in dejavnosti, ki so blizu kmetijstvu – alternativni dohodkovni viri</w:t>
      </w:r>
    </w:p>
    <w:p>
      <w:pPr>
        <w:pStyle w:val="Normal"/>
        <w:jc w:val="both"/>
        <w:rPr>
          <w:b/>
          <w:b/>
        </w:rPr>
      </w:pPr>
      <w:r>
        <w:rPr>
          <w:b/>
        </w:rPr>
        <w:t>Razpisna dokumentacija</w:t>
      </w:r>
    </w:p>
    <w:p>
      <w:pPr>
        <w:pStyle w:val="Normal"/>
        <w:jc w:val="both"/>
        <w:rPr/>
      </w:pPr>
      <w:r>
        <w:rPr/>
        <w:t xml:space="preserve">Razpisna dokumentacija je izčrpna ter daje skupaj s potrebnim poslovnim načrtom celovito informacijo o projektu, edina pomanjkljivost je ta, da ne predvideva skladnosti projekta z cilji Enotnega programskega dopolnila, kar se ne ocenjuje v ocenjevalnih listih. Upravičen je le del dopolnilnih dejavnosti v kmetijstvu. Struktura poslovnega načrta je dokaj enostavna je v skladu z metodologijo in ne zahteva dodanih opisov in poglavij. </w:t>
      </w:r>
    </w:p>
    <w:p>
      <w:pPr>
        <w:pStyle w:val="Normal"/>
        <w:jc w:val="both"/>
        <w:rPr/>
      </w:pPr>
      <w:r>
        <w:rPr/>
      </w:r>
    </w:p>
    <w:p>
      <w:pPr>
        <w:pStyle w:val="Normal"/>
        <w:jc w:val="both"/>
        <w:rPr>
          <w:b/>
          <w:b/>
        </w:rPr>
      </w:pPr>
      <w:r>
        <w:rPr>
          <w:b/>
        </w:rPr>
        <w:t>Ocenjevanje</w:t>
      </w:r>
    </w:p>
    <w:p>
      <w:pPr>
        <w:pStyle w:val="Normal"/>
        <w:jc w:val="both"/>
        <w:rPr/>
      </w:pPr>
      <w:r>
        <w:rPr/>
        <w:t>Gre za petstopenjsko preverjanje prijavne dokumentacije:</w:t>
      </w:r>
    </w:p>
    <w:p>
      <w:pPr>
        <w:pStyle w:val="Normal"/>
        <w:jc w:val="both"/>
        <w:rPr/>
      </w:pPr>
      <w:r>
        <w:rPr/>
        <w:t>1)listina preverjanja popolnosti vloge po odpiranju</w:t>
      </w:r>
    </w:p>
    <w:p>
      <w:pPr>
        <w:pStyle w:val="Normal"/>
        <w:jc w:val="both"/>
        <w:rPr/>
      </w:pPr>
      <w:r>
        <w:rPr/>
        <w:t xml:space="preserve">2)potrdilo o prejemu popolne vloge </w:t>
      </w:r>
    </w:p>
    <w:p>
      <w:pPr>
        <w:pStyle w:val="Normal"/>
        <w:jc w:val="both"/>
        <w:rPr/>
      </w:pPr>
      <w:r>
        <w:rPr/>
        <w:t>3)skladnost s pogoji</w:t>
      </w:r>
    </w:p>
    <w:p>
      <w:pPr>
        <w:pStyle w:val="Normal"/>
        <w:jc w:val="both"/>
        <w:rPr/>
      </w:pPr>
      <w:r>
        <w:rPr/>
        <w:t>4)pregled upravičenih skladnosti</w:t>
      </w:r>
    </w:p>
    <w:p>
      <w:pPr>
        <w:pStyle w:val="Normal"/>
        <w:jc w:val="both"/>
        <w:rPr/>
      </w:pPr>
      <w:r>
        <w:rPr/>
        <w:t>5)ocenitev na osnovi meril</w:t>
      </w:r>
    </w:p>
    <w:p>
      <w:pPr>
        <w:pStyle w:val="Normal"/>
        <w:jc w:val="both"/>
        <w:rPr/>
      </w:pPr>
      <w:r>
        <w:rPr/>
      </w:r>
    </w:p>
    <w:p>
      <w:pPr>
        <w:pStyle w:val="Normal"/>
        <w:jc w:val="both"/>
        <w:rPr/>
      </w:pPr>
      <w:r>
        <w:rPr/>
        <w:t>Kriteriji in merila za ocenjevanje v sklopu skladnosti vloge s prioritetami izvajanja ukrepa v finančni sposobnosti ocenjujejo letni prihodek kmetijskega gospodarstva, s čimer so manjša gospodarstva avtomatično depriviligirana, saj imajo tako manjše kreditne zmožnosti in manjši procent lastnih virov sredstev brez kredita banke. Starostna struktura se kvantitativno ocenjuje glede na starostna obdobja, zaradi politike spodbujanja mladih žensk in moških za kmetovanje. Kvaliteta projekta se v zelo majhni meri ocenjuje v delu ekonomskih izračunov, drugače pa je večji poudarek na samo velikost kmetijskega gospodarstva in njegovo finančno sposobnost. V drugem razpisu so se ocenjevali tudi ekonomski izračuni, kot je: popolnost in razumljivost priloženega poslovnega načrta, uporaba metodoloških postopkov, vsebinska prepričljivost poslovnega načrta, kar se v tretjem razpisu med ocenjevalnimi kriteriji ne pojavi več kjer je ekonomsko oceno nemogoče predvideti oziroma izračunati, saj se preračunava po notranjih pravilih.</w:t>
      </w:r>
    </w:p>
    <w:p>
      <w:pPr>
        <w:pStyle w:val="Normal"/>
        <w:jc w:val="both"/>
        <w:rPr/>
      </w:pPr>
      <w:r>
        <w:rPr/>
        <w:t xml:space="preserve">Ocenjuje se tudi regionalni kriterij glede na cono v kateri se nahaja kmetijsko gospodarstvo (A/B/C/D), kar je nesmiselno saj so kmetijska gospodarstva na območju OMD upravičena do 10%  višjega sofinanciranja.  </w:t>
      </w:r>
    </w:p>
    <w:p>
      <w:pPr>
        <w:pStyle w:val="Normal"/>
        <w:jc w:val="both"/>
        <w:rPr/>
      </w:pPr>
      <w:r>
        <w:rPr/>
      </w:r>
    </w:p>
    <w:p>
      <w:pPr>
        <w:pStyle w:val="Normal"/>
        <w:jc w:val="both"/>
        <w:rPr>
          <w:b/>
          <w:b/>
        </w:rPr>
      </w:pPr>
      <w:r>
        <w:rPr>
          <w:b/>
        </w:rPr>
        <w:t>Zahtevki</w:t>
      </w:r>
    </w:p>
    <w:p>
      <w:pPr>
        <w:pStyle w:val="Normal"/>
        <w:jc w:val="both"/>
        <w:rPr/>
      </w:pPr>
      <w:r>
        <w:rPr/>
        <w:t>Struktura zahtevkov je za celoten ukrep enaka. Zahtevki so dovolj izčrpni in natančni saj zajemajo tako popis celotnega finančnega dela, priložene originalne račune, ponudbe ter postopek o izboru najboljšega ponudnika, kakor tudi popis izvedenih aktivnosti in učinke naložbe. Vsa odstopanja finančnega dela projektov od predvidene pogodbene vrednosti se rešuje enostavno preko aneksov. Posamezen zahtevek pa kar ročno na originalno verzijo, da je nepotrebnega zavračanja zahtevkov za izplačilo čim manj.  Zavračanja zahtevkov je izredno malo, saj so navodila jasna in sama struktura zahtevka izredno enostavna. Rezultati projekta so skriti med aktivnostmi. Preko zahtevkov se prav tako ne preverja skladnosti poteka projekta s terminskim planom v poslovnem načrtu.</w:t>
      </w:r>
    </w:p>
    <w:p>
      <w:pPr>
        <w:pStyle w:val="Heading4"/>
        <w:rPr/>
      </w:pPr>
      <w:r>
        <w:rPr/>
        <w:t>Priporočilo - Javni razpis za Diverzifikacija kmetijskih dejavnosti in dejavnosti, ki so blizu kmetijstvu – alternativni dohodkovni viri</w:t>
      </w:r>
    </w:p>
    <w:p>
      <w:pPr>
        <w:pStyle w:val="Normal"/>
        <w:jc w:val="both"/>
        <w:rPr>
          <w:b/>
          <w:b/>
        </w:rPr>
      </w:pPr>
      <w:r>
        <w:rPr>
          <w:b/>
        </w:rPr>
        <w:t>Ocenjevanje</w:t>
      </w:r>
    </w:p>
    <w:p>
      <w:pPr>
        <w:pStyle w:val="Normal"/>
        <w:jc w:val="both"/>
        <w:rPr/>
      </w:pPr>
      <w:r>
        <w:rPr/>
        <w:t xml:space="preserve">V ocenjevalnih kriterijih naj se doda kriterije ocenjevanja kvalitete projekta, prispevka horizontalnim vsebinam in skladnosti z EPD. Ocenjevanje kmetijskih gospodarstev glede na finančno sposobnost in velikost ne prispeva k razvoju podeželja saj kmetije, ki že tako dobro stojijo ne potrebujejo dodatnih spodbud pri iskanju alternativnih virov dohodkov. Problem se pojavi pri manjših kmetijskih gospodarstvih, ki si želijo obstati. </w:t>
      </w:r>
    </w:p>
    <w:p>
      <w:pPr>
        <w:pStyle w:val="Normal"/>
        <w:jc w:val="both"/>
        <w:rPr/>
      </w:pPr>
      <w:r>
        <w:rPr/>
      </w:r>
    </w:p>
    <w:p>
      <w:pPr>
        <w:pStyle w:val="Normal"/>
        <w:jc w:val="both"/>
        <w:rPr/>
      </w:pPr>
      <w:r>
        <w:rPr/>
        <w:t>Kriterij vključenosti območja v razvojne programe podeželja je neupravičen, saj ocenjujemo investicijo in ne razvojne programe območja. Kriterij Izobrazba vlagatelja je neprimeren saj sama izobrazba še ne pomeni kvalitetnega nosilca dopolnilne dejavnosti. Smotrneje bi bilo postaviti merilo referenc, doseženih certifkatov in odlikovanj, delovne dobe in praktične izkušnje (npr.če gre za izdelek domače obrti ali turizem). V strokovni presoji kmetijskega gospodarstva naj se namesto ekonomskega izračuna, ki je notranje preračunan in za vlagatelja neizračunljiv, preverja raje realnost poslovnega načrta kot v ukrepu 3.1. merilo: Integralna ocena finančnih kazalnikov. Kriterij mnenja strokovne službe merilo neposredna plačila na površino za kmetije nima neposrednega vpliva na investicijo projekta in v depriviligirani položaj postavlja tiste, ki do sedaj še niso dobili nikakršnih sredstev in tudi ni skladen z razpisom saj spodbujamo diverzifikacijo, torej nove investicije.</w:t>
      </w:r>
    </w:p>
    <w:p>
      <w:pPr>
        <w:pStyle w:val="Normal"/>
        <w:jc w:val="both"/>
        <w:rPr/>
      </w:pPr>
      <w:r>
        <w:rPr/>
      </w:r>
    </w:p>
    <w:p>
      <w:pPr>
        <w:pStyle w:val="Normal"/>
        <w:jc w:val="both"/>
        <w:rPr>
          <w:b/>
          <w:b/>
        </w:rPr>
      </w:pPr>
      <w:r>
        <w:rPr/>
        <w:t xml:space="preserve">V zahtevkih bi bilo potrebno preverjati indikatorje kot je na primer število delovnih mest (ali se ujema s predvidenim številom). Preko zahtevkov se mora preverjati skladnosti poteka projekta s terminskim planom v poslovnem načrtu. Predlagamo dodatno tabelo na zahtevku, s katero bo mogoče preveriti skladnost poteka projekta s terminskim planom v poslovnem načrtu, s čimer bo omogočen večji pregled nad črpanjem in pravilnim potekom projekta, ter morebitni zapleti in pomoč posameznikom za dokončanje projekta. </w:t>
      </w:r>
    </w:p>
    <w:p>
      <w:pPr>
        <w:pStyle w:val="Normal"/>
        <w:jc w:val="both"/>
        <w:rPr>
          <w:b/>
          <w:b/>
        </w:rPr>
      </w:pPr>
      <w:r>
        <w:rPr>
          <w:b/>
        </w:rPr>
      </w:r>
      <w:r>
        <w:br w:type="page"/>
      </w:r>
    </w:p>
    <w:p>
      <w:pPr>
        <w:pStyle w:val="Normal"/>
        <w:jc w:val="both"/>
        <w:rPr>
          <w:b/>
          <w:b/>
        </w:rPr>
      </w:pPr>
      <w:r>
        <w:rPr>
          <w:b/>
        </w:rPr>
        <w:t>Pričakovani učinek priporočila</w:t>
      </w:r>
    </w:p>
    <w:p>
      <w:pPr>
        <w:pStyle w:val="Normal"/>
        <w:jc w:val="both"/>
        <w:rPr/>
      </w:pPr>
      <w:r>
        <w:rPr/>
        <w:t>S preverjanjem usklajenosti terminskih planov bo dosežen večji pregled nad tekom projekta ter zagotovljeno predvideno črpanje. S spremembo ocenjevanja glede na velikosti kmetijskega gospodarstva, se bodo lahko prijavljala tudi manjša gospodarstva, s čimer se zagotovi razvoj slovenskega podeželja.</w:t>
      </w:r>
    </w:p>
    <w:p>
      <w:pPr>
        <w:pStyle w:val="Heading2"/>
        <w:jc w:val="both"/>
        <w:rPr>
          <w:lang w:val="sl-SI"/>
        </w:rPr>
      </w:pPr>
      <w:bookmarkStart w:id="74" w:name="__RefHeading___Toc122856441"/>
      <w:bookmarkEnd w:id="74"/>
      <w:r>
        <w:rPr>
          <w:lang w:val="sl-SI"/>
        </w:rPr>
        <w:t>Ukrep 3.4: INVESTICIJE V GOZDOVE ZA IZBOLJŠANJE GOSPODARSKE IN EKOLOŠKE VREDNOSTI GOZDOV 2004</w:t>
      </w:r>
    </w:p>
    <w:p>
      <w:pPr>
        <w:pStyle w:val="Heading3"/>
        <w:jc w:val="both"/>
        <w:rPr/>
      </w:pPr>
      <w:r>
        <w:rPr/>
        <w:t>Vrednotenje izvajanja javnega razpisa za ukrep Investicije v gozdove za izboljšanje gospodarske in ekološke vrednosti gozdov iz Enotnega programskega dokumenta 2004-2006 (EPD)</w:t>
      </w:r>
    </w:p>
    <w:p>
      <w:pPr>
        <w:pStyle w:val="Heading4"/>
        <w:rPr/>
      </w:pPr>
      <w:r>
        <w:rPr/>
        <w:t>Zaključki - Sofinanciranje investicij v gozdove za izboljšanje gospodarske in ekološke vrednosti gozdov</w:t>
      </w:r>
    </w:p>
    <w:p>
      <w:pPr>
        <w:pStyle w:val="Normal"/>
        <w:jc w:val="both"/>
        <w:rPr>
          <w:b/>
          <w:b/>
        </w:rPr>
      </w:pPr>
      <w:r>
        <w:rPr>
          <w:b/>
        </w:rPr>
        <w:t>Razpisna dokumentacija</w:t>
      </w:r>
    </w:p>
    <w:p>
      <w:pPr>
        <w:pStyle w:val="Normal"/>
        <w:jc w:val="both"/>
        <w:rPr/>
      </w:pPr>
      <w:r>
        <w:rPr/>
        <w:t>Namen razpisa je enostaven in temu primerna razpisna dokumentacija, ki je prijavni obrazec na dveh A4 straneh, kjer je potrebno navesti predvidena dela v gozdu. Med potrebnimi dokazili in prilogami je tudi uradno mnenje zavoda za gozdove o upravičenosti in primernosti izvajanja del na točno določeni parceli in usklajenostjo ureditvenega in gojitvenega načrta.</w:t>
      </w:r>
    </w:p>
    <w:p>
      <w:pPr>
        <w:pStyle w:val="Normal"/>
        <w:jc w:val="both"/>
        <w:rPr/>
      </w:pPr>
      <w:r>
        <w:rPr/>
      </w:r>
    </w:p>
    <w:p>
      <w:pPr>
        <w:pStyle w:val="Normal"/>
        <w:jc w:val="both"/>
        <w:rPr>
          <w:b/>
          <w:b/>
        </w:rPr>
      </w:pPr>
      <w:r>
        <w:rPr>
          <w:b/>
        </w:rPr>
        <w:t>Ocenjevanje</w:t>
      </w:r>
    </w:p>
    <w:p>
      <w:pPr>
        <w:pStyle w:val="Normal"/>
        <w:jc w:val="both"/>
        <w:rPr/>
      </w:pPr>
      <w:r>
        <w:rPr/>
        <w:t>Vloga je pregledana le vsebinsko – upravičenost predvidenih stroškov, ter administrativno popolnost. Ni ocenjevalnih kriterijev saj gre za majhna sredstva, preverja se zgolj skladnost in upravičenost. Ugotavljanje skladnosti s pogodbenimi deli s Poročilom o utemeljenosti uporabe sredstev glede na Prevzem ali izplačilni predlog zavoda za gozdove skladnost z odločbo o višini sredstev.</w:t>
      </w:r>
    </w:p>
    <w:p>
      <w:pPr>
        <w:pStyle w:val="Normal"/>
        <w:jc w:val="both"/>
        <w:rPr/>
      </w:pPr>
      <w:r>
        <w:rPr/>
      </w:r>
    </w:p>
    <w:p>
      <w:pPr>
        <w:pStyle w:val="Normal"/>
        <w:jc w:val="both"/>
        <w:rPr>
          <w:b/>
          <w:b/>
        </w:rPr>
      </w:pPr>
      <w:r>
        <w:rPr>
          <w:b/>
        </w:rPr>
        <w:t>Zahtevek</w:t>
      </w:r>
    </w:p>
    <w:p>
      <w:pPr>
        <w:pStyle w:val="Normal"/>
        <w:jc w:val="both"/>
        <w:rPr/>
      </w:pPr>
      <w:r>
        <w:rPr/>
        <w:t>Struktura zahtevkov je za celoten ukrep enaka. Zahtevki so enostavni sestavljeni iz finančnega dela popisa del in vrednosti, ter izpisa zaprošenih sredstev za opravljeno delo s potrdilom Zavoda za gozdove o dejanski izvedbi opisanih del. Zavod za gozdove izda potrdilo na podlagi terenskega ogleda. Pred izplačilom zahtevka se izvede še kontrola dejansko izvedenih del na terenu tudi s strani Agencije.</w:t>
      </w:r>
    </w:p>
    <w:p>
      <w:pPr>
        <w:pStyle w:val="Heading4"/>
        <w:rPr/>
      </w:pPr>
      <w:r>
        <w:rPr/>
        <w:t>Priporočilo - Sofinanciranje investicij v gozdove za izboljšanje gospodarske in ekološke vrednosti gozdov</w:t>
      </w:r>
    </w:p>
    <w:p>
      <w:pPr>
        <w:pStyle w:val="Normal"/>
        <w:jc w:val="both"/>
        <w:rPr/>
      </w:pPr>
      <w:r>
        <w:rPr/>
        <w:t>Predlagamo, da se pri tako nizkih vrednosti posameznega izplačila terensko preverjanje dejansko izvedenih del na terenu ne izvaja pri vsakem upravičencu, saj se ob zahtevku doda mnenje Zavoda za gozdove, ki prav tako preveri opravljena dela na terenu.</w:t>
      </w:r>
    </w:p>
    <w:p>
      <w:pPr>
        <w:pStyle w:val="Heading2"/>
        <w:jc w:val="both"/>
        <w:rPr>
          <w:lang w:val="sl-SI"/>
        </w:rPr>
      </w:pPr>
      <w:bookmarkStart w:id="75" w:name="__RefHeading___Toc122856442"/>
      <w:bookmarkEnd w:id="75"/>
      <w:r>
        <w:rPr>
          <w:lang w:val="sl-SI"/>
        </w:rPr>
        <w:t>Ukrep 3.5: TRŽENJE KAKOVOSTNIH KMETIJSKIH IN ŽIVILSKIH PROIZVODOV</w:t>
      </w:r>
    </w:p>
    <w:p>
      <w:pPr>
        <w:pStyle w:val="Heading3"/>
        <w:jc w:val="both"/>
        <w:rPr/>
      </w:pPr>
      <w:r>
        <w:rPr/>
        <w:t>Vrednotenje izvajanja javnega razpisa za ustanavljanje in vzdrževanje shem kakovosti za posebne kmetijske pridelke oziroma živila iz enotnega programskega dokumenta 2004-2006 (EPD)</w:t>
      </w:r>
    </w:p>
    <w:p>
      <w:pPr>
        <w:pStyle w:val="Heading4"/>
        <w:rPr/>
      </w:pPr>
      <w:r>
        <w:rPr/>
        <w:t>Zaključki - Javni razpis za trženje kakovostnih kmetijskih in živilskih proizvodov</w:t>
      </w:r>
    </w:p>
    <w:p>
      <w:pPr>
        <w:pStyle w:val="Normal"/>
        <w:jc w:val="both"/>
        <w:rPr>
          <w:b/>
          <w:b/>
        </w:rPr>
      </w:pPr>
      <w:r>
        <w:rPr>
          <w:b/>
        </w:rPr>
        <w:t>Razpisna dokumentacija</w:t>
      </w:r>
    </w:p>
    <w:p>
      <w:pPr>
        <w:pStyle w:val="Normal"/>
        <w:jc w:val="both"/>
        <w:rPr/>
      </w:pPr>
      <w:r>
        <w:rPr/>
        <w:t>Razpisna dokumentacije je usmerjena le v tri kategorije podpore in sicer geografskega porekla, geografske zaščite in tradicionalnega ugleda pri čemer so upravičeni stroški le registracija izdelka s tem nazivom, certificiranje že registriranih izdelkov, ustanavljanje novih skupin proizvajalcev ki se že vključeni v shemah kakovosti in certifikatih, ki bi želeli postati certifikatorni organ, ter prehodne študije o prodajnih možnostih in potrebah po teh izdelkih na trgu. Razpisna dokumentacija ne omogoča podpore v ostale izdelke naziva višje kakovosti (ekološke, integrirane…).Obvezna priloga je izdelana predhodna strateška analiza. V razpisni prijavnici je potrebno navesti tudi indikatorje in vpliv na marginalne skupine. Namen razpisa je spodbujanje identifikacije in zaščite slovenskega izročila. Sam prijavni obrazec je skladen z razpisnimi pogoji.</w:t>
      </w:r>
    </w:p>
    <w:p>
      <w:pPr>
        <w:pStyle w:val="Normal"/>
        <w:jc w:val="both"/>
        <w:rPr/>
      </w:pPr>
      <w:r>
        <w:rPr/>
      </w:r>
    </w:p>
    <w:p>
      <w:pPr>
        <w:pStyle w:val="Normal"/>
        <w:jc w:val="both"/>
        <w:rPr>
          <w:b/>
          <w:b/>
        </w:rPr>
      </w:pPr>
      <w:r>
        <w:rPr>
          <w:b/>
        </w:rPr>
        <w:t xml:space="preserve">Ocenjevalni listi </w:t>
      </w:r>
    </w:p>
    <w:p>
      <w:pPr>
        <w:pStyle w:val="Normal"/>
        <w:jc w:val="both"/>
        <w:rPr/>
      </w:pPr>
      <w:r>
        <w:rPr/>
        <w:t>Ocenjevanje vlog se izvaja le na skladnost vloge z razpisnimi pogoji, kvantitativnega točkovanja tukaj ni saj prispe izredno malo vlog, ki so pod razpisnimi pogoji upravičene do sofinanciranja. Ocenjevanje skladnosti glede na stopnjo zaščite, registracija je ocenjena nižje kakor certificiranje. Ocenjuje se tudi tipologija območja zaščite, ter dinamika hitrosti izplačil (časovno krajše opredeljen projekt).</w:t>
      </w:r>
    </w:p>
    <w:p>
      <w:pPr>
        <w:pStyle w:val="Normal"/>
        <w:jc w:val="both"/>
        <w:rPr/>
      </w:pPr>
      <w:r>
        <w:rPr/>
      </w:r>
    </w:p>
    <w:p>
      <w:pPr>
        <w:pStyle w:val="Normal"/>
        <w:jc w:val="both"/>
        <w:rPr>
          <w:b/>
          <w:b/>
        </w:rPr>
      </w:pPr>
      <w:r>
        <w:rPr>
          <w:b/>
        </w:rPr>
        <w:t>Zahtevki</w:t>
      </w:r>
    </w:p>
    <w:p>
      <w:pPr>
        <w:pStyle w:val="Normal"/>
        <w:jc w:val="both"/>
        <w:rPr/>
      </w:pPr>
      <w:r>
        <w:rPr/>
        <w:t xml:space="preserve">Struktura zahtevkov je za celoten ukrep enaka. Zahtevki so dovolj izčrpni in natančni saj zajemajo tako popis celotnega finančnega dela, priložene originalne račune, ponudbe ter postopek o izboru najboljšega ponudnika, kakor tudi popis izvedenih aktivnosti in učinke naložbe. Vsa odstopanja finančnega dela projektov od predvidene pogodbene vrednosti se rešuje enostavno preko aneksov. </w:t>
      </w:r>
    </w:p>
    <w:p>
      <w:pPr>
        <w:pStyle w:val="Heading4"/>
        <w:rPr/>
      </w:pPr>
      <w:r>
        <w:rPr/>
        <w:t>Priporočilo - Javni razpis za trženje kakovostnih kmetijskih in živilskih proizvodov</w:t>
      </w:r>
    </w:p>
    <w:p>
      <w:pPr>
        <w:pStyle w:val="Normal"/>
        <w:jc w:val="both"/>
        <w:rPr/>
      </w:pPr>
      <w:r>
        <w:rPr/>
        <w:t>Sam ukrep je namenjen podpiranju kakovostih kmetijskih proizvodov vendar so le ti v razpisnih pogojih omejeni, zato priporočamo razširitev pogojev za možnost sofinanciranja vseh kakovostnih kmetijskih izdelkov. Predlagamo tudi upravičenost ustanavljanja skupin proizvajalcev za vse kakovostne kmetijske izdelke. Trenutno so upravičena sredstva za pridobitev certifikata za določne vrste kakovostnih proizvodov, vendar je trajnost certifikata le enoletna, predlagamo, da se torej ne sofinancira certificiranje le na letni revni temveč, da se namenijo sredstva za certificiranje le skupinam proizvajalcev, ki bodo pridobili skupen certifikat, upravičenost stroškov pa naj bo porazdeljena na več let vendar po padajočem ključu, tako da prvo leto skupina dobi 100% sofinancirano certificiranje nekega proizvoda in vsako naslednje leto po 20% manj. Saj predvidevamo, da si bodo proizvajalci v tem času pridoblejnim certifikatom ustvarili ime, ki ga bodo lahko kasneje samostojno tržili. Kasneje pa bodo lahko to aktivnost izvajali z lastnimi sredstvi. Trenutno niso upravičeni izdatki za promocijo proizvodov višje kakovosti predlagamo, da se v sklopu tistih skupin ali posameznikov, ki že imajo pridobljen certifikat nameni del sredstev tudi za njihovo promocijo na trgu.</w:t>
      </w:r>
    </w:p>
    <w:p>
      <w:pPr>
        <w:pStyle w:val="Heading2"/>
        <w:jc w:val="both"/>
        <w:rPr>
          <w:lang w:val="sl-SI"/>
        </w:rPr>
      </w:pPr>
      <w:bookmarkStart w:id="76" w:name="__RefHeading___Toc122856443"/>
      <w:bookmarkEnd w:id="76"/>
      <w:r>
        <w:rPr>
          <w:lang w:val="sl-SI"/>
        </w:rPr>
        <w:t>Ukrep 3.6.: POSODOBITEV OBSTOJEČIH PLOVIL IN MALI PRIOBALNI RIBOLOV</w:t>
      </w:r>
    </w:p>
    <w:p>
      <w:pPr>
        <w:pStyle w:val="Heading3"/>
        <w:jc w:val="both"/>
        <w:rPr/>
      </w:pPr>
      <w:r>
        <w:rPr/>
        <w:t>Vrednotenje izvajanja javnega razpisa za sofinanciranje naložb v posodobitev obstoječih plovil in mali priobalni ribolov za leto 2004</w:t>
      </w:r>
    </w:p>
    <w:p>
      <w:pPr>
        <w:pStyle w:val="Heading4"/>
        <w:rPr/>
      </w:pPr>
      <w:r>
        <w:rPr/>
        <w:t>Zaključki –  Javnega razpisa za Posodobitev obstoječih plovil in mali priobalni ribolov</w:t>
      </w:r>
    </w:p>
    <w:p>
      <w:pPr>
        <w:pStyle w:val="Normal"/>
        <w:jc w:val="both"/>
        <w:rPr>
          <w:b/>
          <w:b/>
          <w:bCs/>
        </w:rPr>
      </w:pPr>
      <w:r>
        <w:rPr>
          <w:b/>
          <w:bCs/>
        </w:rPr>
        <w:t>Razpisna dokumentacija</w:t>
      </w:r>
    </w:p>
    <w:p>
      <w:pPr>
        <w:pStyle w:val="Normal"/>
        <w:jc w:val="both"/>
        <w:rPr>
          <w:bCs/>
        </w:rPr>
      </w:pPr>
      <w:r>
        <w:rPr>
          <w:bCs/>
        </w:rPr>
        <w:t>Razpisna dokumentacija je enostavna in zajema ključne vsebine. Potrebno bi bilo vključit skladnost z EPD in horizontalnimi vsebinami. Obvezna priloga prijavnemu obrazcu je poslovni načrt, katerega oblika se ujema z metodologijo in ne določa dodatnih poglavij in opisov, potrebna je le dvojna opredelitev virov financiranja in terminski plan, ki je razbit na dva dela in s tem veliko bolj nepregleden. V razpisu je potrebno opredeliti tudi indikatorje pred in po zaključku investicije.</w:t>
      </w:r>
    </w:p>
    <w:p>
      <w:pPr>
        <w:pStyle w:val="Normal"/>
        <w:jc w:val="both"/>
        <w:rPr>
          <w:bCs/>
        </w:rPr>
      </w:pPr>
      <w:r>
        <w:rPr>
          <w:bCs/>
        </w:rPr>
      </w:r>
    </w:p>
    <w:p>
      <w:pPr>
        <w:pStyle w:val="Normal"/>
        <w:jc w:val="both"/>
        <w:rPr>
          <w:b/>
          <w:b/>
          <w:bCs/>
        </w:rPr>
      </w:pPr>
      <w:r>
        <w:rPr>
          <w:b/>
          <w:bCs/>
        </w:rPr>
        <w:t xml:space="preserve">Ocenjevanje </w:t>
      </w:r>
    </w:p>
    <w:p>
      <w:pPr>
        <w:pStyle w:val="Normal"/>
        <w:jc w:val="both"/>
        <w:rPr>
          <w:bCs/>
        </w:rPr>
      </w:pPr>
      <w:r>
        <w:rPr>
          <w:bCs/>
        </w:rPr>
        <w:t>Ocenjevanje poteka na več nivojih:</w:t>
      </w:r>
    </w:p>
    <w:p>
      <w:pPr>
        <w:pStyle w:val="Normal"/>
        <w:jc w:val="both"/>
        <w:rPr>
          <w:bCs/>
        </w:rPr>
      </w:pPr>
      <w:r>
        <w:rPr>
          <w:bCs/>
        </w:rPr>
        <w:t xml:space="preserve">1)zapis preverjanja popolne vloge </w:t>
      </w:r>
    </w:p>
    <w:p>
      <w:pPr>
        <w:pStyle w:val="Normal"/>
        <w:jc w:val="both"/>
        <w:rPr>
          <w:bCs/>
        </w:rPr>
      </w:pPr>
      <w:r>
        <w:rPr>
          <w:bCs/>
        </w:rPr>
        <w:t>2)pregled upravičenosti in skladnosti z razpisnimi pogoji</w:t>
      </w:r>
    </w:p>
    <w:p>
      <w:pPr>
        <w:pStyle w:val="Normal"/>
        <w:jc w:val="both"/>
        <w:rPr>
          <w:bCs/>
        </w:rPr>
      </w:pPr>
      <w:r>
        <w:rPr>
          <w:bCs/>
        </w:rPr>
        <w:t>3)listina preverjanja popolnosti vloge</w:t>
      </w:r>
    </w:p>
    <w:p>
      <w:pPr>
        <w:pStyle w:val="Normal"/>
        <w:jc w:val="both"/>
        <w:rPr>
          <w:bCs/>
        </w:rPr>
      </w:pPr>
      <w:r>
        <w:rPr>
          <w:bCs/>
        </w:rPr>
      </w:r>
    </w:p>
    <w:p>
      <w:pPr>
        <w:pStyle w:val="Normal"/>
        <w:jc w:val="both"/>
        <w:rPr>
          <w:bCs/>
        </w:rPr>
      </w:pPr>
      <w:r>
        <w:rPr>
          <w:bCs/>
        </w:rPr>
        <w:t>Ocenjevanje temelji na poslovnem načrtu, kjer se kvantitativno ocenjuje dodelitev sredstev glede na tip upravičenca, kar bi moral biti razpisni pogoj in ne kvantitativni kriterij. V ocenah skladnosti z razpisnimi pogoji se ocenjuje vsebinski del projekta, ne ocenjuje se horizontalnih vsebin in skladnosti projekta s cilji EPD. Prav tako se ne ocenjujejo rezultati projekta, ker so izredno težko merljivi.</w:t>
      </w:r>
    </w:p>
    <w:p>
      <w:pPr>
        <w:pStyle w:val="Normal"/>
        <w:jc w:val="both"/>
        <w:rPr>
          <w:b/>
          <w:b/>
          <w:bCs/>
        </w:rPr>
      </w:pPr>
      <w:r>
        <w:rPr>
          <w:b/>
          <w:bCs/>
        </w:rPr>
      </w:r>
    </w:p>
    <w:p>
      <w:pPr>
        <w:pStyle w:val="Normal"/>
        <w:jc w:val="both"/>
        <w:rPr>
          <w:b/>
          <w:b/>
          <w:bCs/>
        </w:rPr>
      </w:pPr>
      <w:r>
        <w:rPr>
          <w:b/>
          <w:bCs/>
        </w:rPr>
        <w:t>Zahtevki</w:t>
      </w:r>
    </w:p>
    <w:p>
      <w:pPr>
        <w:pStyle w:val="Normal"/>
        <w:jc w:val="both"/>
        <w:rPr>
          <w:bCs/>
        </w:rPr>
      </w:pPr>
      <w:r>
        <w:rPr>
          <w:bCs/>
        </w:rPr>
        <w:t>Navodila za izpolnjevanje zahtevkov za povračilo sredstev so enostavna, sama struktura zahtevka je enaka strukturi zahtevkov na ostalih ukrepih. Potrebno je opredeliti finančni del s priloženimi računi in izjavo o izboru najboljšega ponudnika. Poročilo o opravljenih delih, učinki naložbe in opis učinkov Vsak zahtevek za izplačilo se preveri tudi na terenu in poročilo priloži zahtevkom za povračilo skupaj s poročilom o utemeljenosti porabe sredstev.</w:t>
      </w:r>
    </w:p>
    <w:p>
      <w:pPr>
        <w:pStyle w:val="Heading4"/>
        <w:rPr/>
      </w:pPr>
      <w:r>
        <w:rPr/>
        <w:t>Priporočilo - Javnega razpisa za Posodobitev obstoječih plovil in mali priobalni ribolov</w:t>
      </w:r>
    </w:p>
    <w:p>
      <w:pPr>
        <w:pStyle w:val="Normal"/>
        <w:jc w:val="both"/>
        <w:rPr/>
      </w:pPr>
      <w:r>
        <w:rPr/>
        <w:t>Sam ukrep je namenjen popiranju obstoječih plovil in malemu priobalnemu ribolovu, upravičeni stroški so vezani na opremo za plovila ali ribolov. Predlagamo, da se v prijavni obrazec vključijo tudi skladnosti s horizontalnimi vsebinami in cilji EPD. Sam ukrep je izredno majhen in enostaven namenjen posameznikom-ribičem, zato ne vidimo večjih problemov v črpanju sredstev.</w:t>
      </w:r>
    </w:p>
    <w:p>
      <w:pPr>
        <w:pStyle w:val="Normal"/>
        <w:rPr/>
      </w:pPr>
      <w:r>
        <w:rPr/>
      </w:r>
    </w:p>
    <w:p>
      <w:pPr>
        <w:pStyle w:val="Heading2"/>
        <w:jc w:val="both"/>
        <w:rPr>
          <w:lang w:val="sl-SI"/>
        </w:rPr>
      </w:pPr>
      <w:bookmarkStart w:id="77" w:name="__RefHeading___Toc122856444"/>
      <w:bookmarkEnd w:id="77"/>
      <w:r>
        <w:rPr>
          <w:lang w:val="sl-SI"/>
        </w:rPr>
        <w:t>Ukrep 3.7: RIBOGOJSTVO, PREDELAVA IN TRŽENJE</w:t>
      </w:r>
    </w:p>
    <w:p>
      <w:pPr>
        <w:pStyle w:val="Heading3"/>
        <w:jc w:val="both"/>
        <w:rPr/>
      </w:pPr>
      <w:r>
        <w:rPr/>
        <w:t xml:space="preserve">Vrednotenje izvajanja javnega razpisa za ukrep Ribogojstvo, predelava in trženje iz Enotnega programskega dokumenta 2004 – 2006 (EPD) </w:t>
      </w:r>
    </w:p>
    <w:p>
      <w:pPr>
        <w:pStyle w:val="Heading4"/>
        <w:rPr/>
      </w:pPr>
      <w:r>
        <w:rPr/>
        <w:t>Zaključki –  Javnega razpisa za  ribogojstvo, predelavo in trženje</w:t>
      </w:r>
    </w:p>
    <w:p>
      <w:pPr>
        <w:pStyle w:val="Normal"/>
        <w:jc w:val="both"/>
        <w:rPr>
          <w:bCs/>
        </w:rPr>
      </w:pPr>
      <w:r>
        <w:rPr>
          <w:bCs/>
        </w:rPr>
        <w:t>Razpisa 3.6. in 3.7. sta si po strukturi izredno podobna, ocenjevanje poteka na enak način saj na nobenem od ukrepov nimajo preveč prijav, zato temelji izbor projektov le na skladnosti.</w:t>
      </w:r>
    </w:p>
    <w:p>
      <w:pPr>
        <w:pStyle w:val="Normal"/>
        <w:jc w:val="both"/>
        <w:rPr>
          <w:bCs/>
        </w:rPr>
      </w:pPr>
      <w:r>
        <w:rPr>
          <w:bCs/>
        </w:rPr>
      </w:r>
    </w:p>
    <w:p>
      <w:pPr>
        <w:pStyle w:val="Normal"/>
        <w:jc w:val="both"/>
        <w:rPr>
          <w:b/>
          <w:b/>
          <w:bCs/>
        </w:rPr>
      </w:pPr>
      <w:r>
        <w:rPr>
          <w:b/>
          <w:bCs/>
        </w:rPr>
        <w:t>Razpisna dokumentacija</w:t>
      </w:r>
    </w:p>
    <w:p>
      <w:pPr>
        <w:pStyle w:val="Normal"/>
        <w:jc w:val="both"/>
        <w:rPr>
          <w:bCs/>
        </w:rPr>
      </w:pPr>
      <w:r>
        <w:rPr>
          <w:bCs/>
        </w:rPr>
        <w:t xml:space="preserve">Razpisna dokumentacija je enostavna in zajema ključne vsebine. Potrebno bi bilo vključit skladnost z EPD in horizontalnimi vsebinami. Obvezna priloga prijavnemu obrazcu je poslovni načrt, katerega oblika se ujema z metodologijo in ne določa dodatnih poglavij in opisov, potrebna je le dvojna opredelitev virov financiranja in terminski plan, ki je razbit na dva dela vendar s tem veliko bolj nepregleden. Finančni del poslovnega načrta je dobro razdelan. </w:t>
      </w:r>
    </w:p>
    <w:p>
      <w:pPr>
        <w:pStyle w:val="Normal"/>
        <w:jc w:val="both"/>
        <w:rPr>
          <w:bCs/>
        </w:rPr>
      </w:pPr>
      <w:r>
        <w:rPr>
          <w:bCs/>
        </w:rPr>
      </w:r>
    </w:p>
    <w:p>
      <w:pPr>
        <w:pStyle w:val="Normal"/>
        <w:jc w:val="both"/>
        <w:rPr>
          <w:b/>
          <w:b/>
          <w:bCs/>
        </w:rPr>
      </w:pPr>
      <w:r>
        <w:rPr>
          <w:b/>
          <w:bCs/>
        </w:rPr>
        <w:t xml:space="preserve">Ocenjevanje </w:t>
      </w:r>
    </w:p>
    <w:p>
      <w:pPr>
        <w:pStyle w:val="Normal"/>
        <w:jc w:val="both"/>
        <w:rPr>
          <w:bCs/>
        </w:rPr>
      </w:pPr>
      <w:r>
        <w:rPr>
          <w:bCs/>
        </w:rPr>
        <w:t>Ocenjevanje poteka na več nivojih:</w:t>
      </w:r>
    </w:p>
    <w:p>
      <w:pPr>
        <w:pStyle w:val="Normal"/>
        <w:jc w:val="both"/>
        <w:rPr>
          <w:bCs/>
        </w:rPr>
      </w:pPr>
      <w:r>
        <w:rPr>
          <w:bCs/>
        </w:rPr>
        <w:t xml:space="preserve">1)zapis preverjanja popolne vloge </w:t>
      </w:r>
    </w:p>
    <w:p>
      <w:pPr>
        <w:pStyle w:val="Normal"/>
        <w:jc w:val="both"/>
        <w:rPr>
          <w:bCs/>
        </w:rPr>
      </w:pPr>
      <w:r>
        <w:rPr>
          <w:bCs/>
        </w:rPr>
        <w:t>2)pregled upravičenosti in skladnosti z razpisnimi pogoji</w:t>
      </w:r>
    </w:p>
    <w:p>
      <w:pPr>
        <w:pStyle w:val="Normal"/>
        <w:jc w:val="both"/>
        <w:rPr>
          <w:bCs/>
        </w:rPr>
      </w:pPr>
      <w:r>
        <w:rPr>
          <w:bCs/>
        </w:rPr>
        <w:t>3)listina preverjanja popolnosti vloge</w:t>
      </w:r>
    </w:p>
    <w:p>
      <w:pPr>
        <w:pStyle w:val="Normal"/>
        <w:jc w:val="both"/>
        <w:rPr>
          <w:bCs/>
        </w:rPr>
      </w:pPr>
      <w:r>
        <w:rPr>
          <w:bCs/>
        </w:rPr>
      </w:r>
    </w:p>
    <w:p>
      <w:pPr>
        <w:pStyle w:val="Normal"/>
        <w:jc w:val="both"/>
        <w:rPr>
          <w:bCs/>
        </w:rPr>
      </w:pPr>
      <w:r>
        <w:rPr>
          <w:bCs/>
        </w:rPr>
        <w:t>Ocenjevanje temelji na poslovnem načrtu, kjer se kvantitativno ocenjuje dodelitev sredstev glede na tip upravičenca kar bi moral biti razpisni pogoj in ne kvantitativni kriterij. V ocenah skladnosti z razpisnimi pogoji se ocenjuje vsebinski del projekta, ne ocenjuje se horizontalnih vsebin in skladnosti projekta s cilji EPD. Prav tako se ne ocenjujejo rezultati projekta ker so izredno težko merljivi.</w:t>
      </w:r>
    </w:p>
    <w:p>
      <w:pPr>
        <w:pStyle w:val="Normal"/>
        <w:jc w:val="both"/>
        <w:rPr>
          <w:b/>
          <w:b/>
          <w:bCs/>
        </w:rPr>
      </w:pPr>
      <w:r>
        <w:rPr>
          <w:b/>
          <w:bCs/>
        </w:rPr>
      </w:r>
    </w:p>
    <w:p>
      <w:pPr>
        <w:pStyle w:val="Normal"/>
        <w:jc w:val="both"/>
        <w:rPr>
          <w:b/>
          <w:b/>
          <w:bCs/>
        </w:rPr>
      </w:pPr>
      <w:r>
        <w:rPr>
          <w:b/>
          <w:bCs/>
        </w:rPr>
        <w:t>Zahtevki</w:t>
      </w:r>
    </w:p>
    <w:p>
      <w:pPr>
        <w:pStyle w:val="Normal"/>
        <w:jc w:val="both"/>
        <w:rPr>
          <w:bCs/>
        </w:rPr>
      </w:pPr>
      <w:r>
        <w:rPr>
          <w:bCs/>
        </w:rPr>
        <w:t xml:space="preserve">Navodila za izpolnjevanje zahtevkov za povračilo sredstev so enostavna, sama struktura zahtevka je enaka strukturi zahtevkov na ostalih ukrepih. Potrebno je opredeliti finančni del s priloženimi računi in izjavo o izboru najboljšega ponudnika. Poročilo o opravljenih delih, učinki naložbe in opis učinkov. </w:t>
      </w:r>
    </w:p>
    <w:p>
      <w:pPr>
        <w:pStyle w:val="Heading4"/>
        <w:rPr/>
      </w:pPr>
      <w:r>
        <w:rPr/>
        <w:t>Priporočilo - javnega razpisa za  ribogojstvo, predelavo in trženje</w:t>
      </w:r>
    </w:p>
    <w:p>
      <w:pPr>
        <w:pStyle w:val="Normal"/>
        <w:jc w:val="both"/>
        <w:rPr/>
      </w:pPr>
      <w:r>
        <w:rPr/>
        <w:t xml:space="preserve">Sam ukrep je namenjen predelavi rib in ribogojstvu, upravičeni stroški so vezani na opremo za ribogojstvo in predelavo rib, vendar je višina sofinanciranja upravičenih stroškov v primerjavi z ukrepom investicij v predelavo ostalih kmetijskih proizvodov neprimerno manjša. Zato predlagamo povečanje višine sofinanciranja investicij v predelavo rib. Investicije v ribogojstvo so se izkazale kot nepotrebne zato predlagamo spremembo razpisnih pogojev ter usmeritev le v predelovalno industrijo rib.  Predlagamo, da se v prijavni obrazec vključijo tudi skladnosti s horizontalnimi vsebinami in cilji EPD. </w:t>
      </w:r>
      <w:r>
        <w:rPr>
          <w:bCs/>
        </w:rPr>
        <w:t>V razpisu je natančneje potrebno opredeliti tudi indikatorje pred in po zaključku investicije.</w:t>
      </w:r>
    </w:p>
    <w:p>
      <w:pPr>
        <w:pStyle w:val="Normal"/>
        <w:jc w:val="both"/>
        <w:rPr>
          <w:bCs/>
        </w:rPr>
      </w:pPr>
      <w:r>
        <w:rPr>
          <w:bCs/>
        </w:rPr>
      </w:r>
    </w:p>
    <w:p>
      <w:pPr>
        <w:pStyle w:val="Normal"/>
        <w:jc w:val="both"/>
        <w:rPr>
          <w:b/>
          <w:b/>
        </w:rPr>
      </w:pPr>
      <w:r>
        <w:rPr>
          <w:b/>
        </w:rPr>
        <w:t>Pričakovani učinek priporočila</w:t>
      </w:r>
    </w:p>
    <w:p>
      <w:pPr>
        <w:pStyle w:val="Normal"/>
        <w:jc w:val="both"/>
        <w:rPr/>
      </w:pPr>
      <w:r>
        <w:rPr/>
        <w:t>S spremembo upravičenih stroškov in namenom investicij le v predelovalno industrijo rib s povečanjem višine sofinanciranja, bi se črpanje na tem ukrepu bistveno povečalo.</w:t>
      </w:r>
    </w:p>
    <w:p>
      <w:pPr>
        <w:pStyle w:val="Normal"/>
        <w:jc w:val="both"/>
        <w:rPr/>
      </w:pPr>
      <w:r>
        <w:rPr/>
      </w:r>
    </w:p>
    <w:p>
      <w:pPr>
        <w:pStyle w:val="Normal"/>
        <w:jc w:val="both"/>
        <w:rPr/>
      </w:pPr>
      <w:r>
        <w:rPr/>
      </w:r>
      <w:r>
        <w:br w:type="page"/>
      </w:r>
    </w:p>
    <w:p>
      <w:pPr>
        <w:pStyle w:val="Normal"/>
        <w:jc w:val="both"/>
        <w:rPr/>
      </w:pPr>
      <w:r>
        <w:rPr/>
      </w:r>
    </w:p>
    <w:p>
      <w:pPr>
        <w:pStyle w:val="Glavni"/>
        <w:rPr/>
      </w:pPr>
      <w:bookmarkStart w:id="78" w:name="__RefHeading___Toc122856445"/>
      <w:bookmarkEnd w:id="78"/>
      <w:r>
        <w:rPr/>
        <w:t>Viri in literatura</w:t>
      </w:r>
    </w:p>
    <w:p>
      <w:pPr>
        <w:pStyle w:val="Normal"/>
        <w:numPr>
          <w:ilvl w:val="0"/>
          <w:numId w:val="9"/>
        </w:numPr>
        <w:jc w:val="both"/>
        <w:rPr/>
      </w:pPr>
      <w:r>
        <w:rPr/>
        <w:t xml:space="preserve">Methodological working papers WORKING PAPER 3, Indicators for Monitoring and Evaluation: An indicative methodology  </w:t>
      </w:r>
    </w:p>
    <w:p>
      <w:pPr>
        <w:pStyle w:val="Normal"/>
        <w:numPr>
          <w:ilvl w:val="0"/>
          <w:numId w:val="9"/>
        </w:numPr>
        <w:jc w:val="both"/>
        <w:rPr/>
      </w:pPr>
      <w:r>
        <w:rPr/>
        <w:t>Methodological Working Papers WORKING PAPER no 9 The Update of the Mid Term Evaluation of Structural Fund Interventions</w:t>
      </w:r>
    </w:p>
    <w:p>
      <w:pPr>
        <w:pStyle w:val="Normal"/>
        <w:numPr>
          <w:ilvl w:val="0"/>
          <w:numId w:val="9"/>
        </w:numPr>
        <w:jc w:val="both"/>
        <w:rPr/>
      </w:pPr>
      <w:r>
        <w:rPr/>
        <w:t>Manual-Project cycle management; European Commission, EuropeAid Co-operation office, General Affairs, Evaluation, March 2001</w:t>
      </w:r>
    </w:p>
    <w:p>
      <w:pPr>
        <w:pStyle w:val="Normal"/>
        <w:numPr>
          <w:ilvl w:val="0"/>
          <w:numId w:val="9"/>
        </w:numPr>
        <w:jc w:val="both"/>
        <w:rPr/>
      </w:pPr>
      <w:r>
        <w:rPr/>
        <w:t>Guidelines For Successful Public – Private Partnerships, European Commission, DG Regio</w:t>
      </w:r>
    </w:p>
    <w:p>
      <w:pPr>
        <w:pStyle w:val="Normal"/>
        <w:numPr>
          <w:ilvl w:val="0"/>
          <w:numId w:val="9"/>
        </w:numPr>
        <w:jc w:val="both"/>
        <w:rPr/>
      </w:pPr>
      <w:r>
        <w:rPr/>
        <w:t>MEANS Collection Evaluating socio-economic programmes</w:t>
      </w:r>
    </w:p>
    <w:p>
      <w:pPr>
        <w:pStyle w:val="Normal"/>
        <w:numPr>
          <w:ilvl w:val="0"/>
          <w:numId w:val="9"/>
        </w:numPr>
        <w:jc w:val="both"/>
        <w:rPr/>
      </w:pPr>
      <w:r>
        <w:rPr/>
        <w:t xml:space="preserve">Dokumentacije javnih razpisov, javnih naročil in javnih povabil </w:t>
      </w:r>
    </w:p>
    <w:p>
      <w:pPr>
        <w:pStyle w:val="Normal"/>
        <w:numPr>
          <w:ilvl w:val="0"/>
          <w:numId w:val="9"/>
        </w:numPr>
        <w:jc w:val="both"/>
        <w:rPr>
          <w:ins w:id="1" w:author="Unknown" w:date="2005-12-20T15:34:00Z"/>
        </w:rPr>
      </w:pPr>
      <w:ins w:id="0" w:author="Unknown" w:date="2005-12-20T15:34:00Z">
        <w:r>
          <w:rPr/>
          <w:t xml:space="preserve">Enotni programski dokument Republike Slovenije za programsko obdobje 2004-2006 (EPD) in programsko dopolnilo (PD) </w:t>
        </w:r>
      </w:ins>
    </w:p>
    <w:p>
      <w:pPr>
        <w:pStyle w:val="Normal"/>
        <w:numPr>
          <w:ilvl w:val="0"/>
          <w:numId w:val="9"/>
        </w:numPr>
        <w:jc w:val="both"/>
        <w:rPr>
          <w:ins w:id="3" w:author="Unknown" w:date="2005-12-20T15:34:00Z"/>
        </w:rPr>
      </w:pPr>
      <w:ins w:id="2" w:author="Unknown" w:date="2005-12-20T15:34:00Z">
        <w:r>
          <w:rPr/>
          <w:t xml:space="preserve">Predhodno vrednotenje Enotnega programskega dokumenta Republike Slovenije za programsko obdobje 2004-2006 </w:t>
        </w:r>
      </w:ins>
    </w:p>
    <w:p>
      <w:pPr>
        <w:pStyle w:val="Normal"/>
        <w:numPr>
          <w:ilvl w:val="0"/>
          <w:numId w:val="9"/>
        </w:numPr>
        <w:jc w:val="both"/>
        <w:rPr>
          <w:ins w:id="5" w:author="Unknown" w:date="2005-12-20T15:34:00Z"/>
        </w:rPr>
      </w:pPr>
      <w:ins w:id="4" w:author="Unknown" w:date="2005-12-20T15:34:00Z">
        <w:r>
          <w:rPr/>
          <w:t>Letna poročila o izvajanju Enotnega programskega dokumenta Republike Slovenije za programsko obdobje 2004-2006</w:t>
        </w:r>
      </w:ins>
    </w:p>
    <w:p>
      <w:pPr>
        <w:pStyle w:val="Normal"/>
        <w:ind w:left="360" w:hanging="0"/>
        <w:jc w:val="both"/>
        <w:rPr>
          <w:highlight w:val="yellow"/>
        </w:rPr>
      </w:pPr>
      <w:r>
        <w:rPr>
          <w:highlight w:val="yellow"/>
        </w:rPr>
      </w:r>
    </w:p>
    <w:sectPr>
      <w:headerReference w:type="default" r:id="rId5"/>
      <w:footerReference w:type="default" r:id="rId6"/>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1.12.2005 17:44</w:t>
    </w:r>
    <w:r>
      <w:rPr/>
      <w:fldChar w:fldCharType="end"/>
    </w:r>
    <w:r>
      <w:rPr/>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597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17.3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 primer dovoljeno je svetovanje o računovodstvu, medtem ko storitev obračuna potnih stroškov, storitev izračuna dobička .. niso dovoljene, med drugim tudi ni dovoljeno svetovanje o pridobivanju sredstev iz EU programov saj to svetovanj ni vezano na poslovne funkcije podjetja)</w:t>
      </w:r>
    </w:p>
  </w:footnote>
  <w:footnote w:id="3">
    <w:p>
      <w:pPr>
        <w:pStyle w:val="Footnote"/>
        <w:rPr/>
      </w:pPr>
      <w:r>
        <w:rPr>
          <w:rStyle w:val="FootnoteCharacters"/>
        </w:rPr>
        <w:footnoteRef/>
      </w:r>
      <w:r>
        <w:rPr/>
        <w:t xml:space="preserve"> </w:t>
      </w:r>
      <w:r>
        <w:rPr>
          <w:i/>
        </w:rPr>
        <w:t>Output indic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Vrednotenje postopkov prijave in izbire projektov iz strukturnih skladov EU</w:t>
    </w:r>
  </w:p>
  <w:p>
    <w:pPr>
      <w:pStyle w:val="Header"/>
      <w:jc w:val="center"/>
      <w:rPr>
        <w:sz w:val="18"/>
      </w:rPr>
    </w:pPr>
    <w:r>
      <w:rPr>
        <w:sz w:val="18"/>
      </w:rPr>
      <w:t>SKUPNI ZAKLJUČKI IN PRIPOROČ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Garamond" w:hAnsi="Garamon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2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30"/>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31"/>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39"/>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valsed.info/"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53:00Z</dcterms:created>
  <dc:creator>Jurij Kobal</dc:creator>
  <dc:description/>
  <cp:keywords>Regionalni razvojni proram LUR RRA LUR</cp:keywords>
  <dc:language>en-US</dc:language>
  <cp:lastModifiedBy>Pia</cp:lastModifiedBy>
  <cp:lastPrinted>2005-12-21T09:39:00Z</cp:lastPrinted>
  <dcterms:modified xsi:type="dcterms:W3CDTF">2005-12-21T17:44:00Z</dcterms:modified>
  <cp:revision>6</cp:revision>
  <dc:subject/>
  <dc:title>Regionalni razvojni program LUR</dc:title>
</cp:coreProperties>
</file>