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2696" w:hRule="atLeast"/>
        </w:trPr>
        <w:tc>
          <w:tcPr>
            <w:tcW w:w="4606" w:type="dxa"/>
            <w:tcBorders/>
          </w:tcPr>
          <w:tbl>
            <w:tblPr>
              <w:tblW w:w="4210" w:type="dxa"/>
              <w:jc w:val="left"/>
              <w:tblInd w:w="180" w:type="dxa"/>
              <w:tblLayout w:type="fixed"/>
              <w:tblCellMar>
                <w:top w:w="0" w:type="dxa"/>
                <w:left w:w="180" w:type="dxa"/>
                <w:bottom w:w="0" w:type="dxa"/>
                <w:right w:w="180" w:type="dxa"/>
              </w:tblCellMar>
            </w:tblPr>
            <w:tblGrid>
              <w:gridCol w:w="4210"/>
            </w:tblGrid>
            <w:tr>
              <w:trPr/>
              <w:tc>
                <w:tcPr>
                  <w:tcW w:w="4210" w:type="dxa"/>
                  <w:tcBorders>
                    <w:bottom w:val="single" w:sz="4" w:space="0" w:color="000000"/>
                  </w:tcBorders>
                </w:tcPr>
                <w:p>
                  <w:pPr>
                    <w:pStyle w:val="Normal"/>
                    <w:keepNext w:val="true"/>
                    <w:keepLines/>
                    <w:ind w:right="40" w:hanging="0"/>
                    <w:jc w:val="center"/>
                    <w:rPr>
                      <w:i/>
                      <w:i/>
                      <w:color w:val="333399"/>
                      <w:sz w:val="20"/>
                      <w:szCs w:val="20"/>
                      <w:lang w:val="en-US" w:eastAsia="en-US"/>
                    </w:rPr>
                  </w:pPr>
                  <w:r>
                    <w:rPr>
                      <w:i/>
                      <w:color w:val="333399"/>
                      <w:sz w:val="20"/>
                      <w:szCs w:val="20"/>
                      <w:lang w:val="en-US" w:eastAsia="en-US"/>
                    </w:rPr>
                    <w:drawing>
                      <wp:inline distT="0" distB="0" distL="0" distR="0">
                        <wp:extent cx="334645" cy="411480"/>
                        <wp:effectExtent l="0" t="0" r="0" b="0"/>
                        <wp:docPr id="1"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O-GRB" descr=""/>
                                <pic:cNvPicPr>
                                  <a:picLocks noChangeAspect="1" noChangeArrowheads="1"/>
                                </pic:cNvPicPr>
                              </pic:nvPicPr>
                              <pic:blipFill>
                                <a:blip r:embed="rId2"/>
                                <a:srcRect l="-48" t="-39" r="-48" b="-39"/>
                                <a:stretch>
                                  <a:fillRect/>
                                </a:stretch>
                              </pic:blipFill>
                              <pic:spPr bwMode="auto">
                                <a:xfrm>
                                  <a:off x="0" y="0"/>
                                  <a:ext cx="334645" cy="411480"/>
                                </a:xfrm>
                                <a:prstGeom prst="rect">
                                  <a:avLst/>
                                </a:prstGeom>
                              </pic:spPr>
                            </pic:pic>
                          </a:graphicData>
                        </a:graphic>
                      </wp:inline>
                    </w:drawing>
                  </w:r>
                </w:p>
                <w:p>
                  <w:pPr>
                    <w:pStyle w:val="Normal"/>
                    <w:keepNext w:val="true"/>
                    <w:keepLines/>
                    <w:ind w:right="40" w:hanging="0"/>
                    <w:jc w:val="center"/>
                    <w:rPr>
                      <w:i/>
                      <w:i/>
                      <w:color w:val="333399"/>
                      <w:sz w:val="20"/>
                      <w:szCs w:val="20"/>
                      <w:lang w:val="en-US" w:eastAsia="en-US"/>
                    </w:rPr>
                  </w:pPr>
                  <w:r>
                    <w:rPr>
                      <w:i/>
                      <w:color w:val="333399"/>
                      <w:sz w:val="20"/>
                      <w:szCs w:val="20"/>
                      <w:lang w:val="en-US" w:eastAsia="en-US"/>
                    </w:rPr>
                  </w:r>
                </w:p>
              </w:tc>
            </w:tr>
            <w:tr>
              <w:trPr/>
              <w:tc>
                <w:tcPr>
                  <w:tcW w:w="4210" w:type="dxa"/>
                  <w:tcBorders>
                    <w:top w:val="single" w:sz="4" w:space="0" w:color="000000"/>
                    <w:bottom w:val="single" w:sz="2" w:space="0" w:color="000000"/>
                  </w:tcBorders>
                </w:tcPr>
                <w:p>
                  <w:pPr>
                    <w:pStyle w:val="Normal"/>
                    <w:keepNext w:val="true"/>
                    <w:keepLines/>
                    <w:ind w:right="40" w:hanging="0"/>
                    <w:jc w:val="center"/>
                    <w:rPr>
                      <w:i/>
                      <w:i/>
                      <w:color w:val="333399"/>
                      <w:sz w:val="20"/>
                      <w:szCs w:val="20"/>
                    </w:rPr>
                  </w:pPr>
                  <w:r>
                    <w:rPr>
                      <w:i/>
                      <w:color w:val="333399"/>
                      <w:sz w:val="20"/>
                      <w:szCs w:val="20"/>
                    </w:rPr>
                    <w:t xml:space="preserve">  </w:t>
                  </w:r>
                </w:p>
                <w:p>
                  <w:pPr>
                    <w:pStyle w:val="Normal"/>
                    <w:keepNext w:val="true"/>
                    <w:keepLines/>
                    <w:ind w:right="40" w:hanging="0"/>
                    <w:jc w:val="center"/>
                    <w:rPr>
                      <w:b/>
                      <w:b/>
                      <w:i/>
                      <w:i/>
                      <w:color w:val="333399"/>
                      <w:sz w:val="20"/>
                      <w:szCs w:val="20"/>
                    </w:rPr>
                  </w:pPr>
                  <w:r>
                    <w:rPr>
                      <w:b/>
                      <w:i/>
                      <w:color w:val="333399"/>
                      <w:sz w:val="20"/>
                      <w:szCs w:val="20"/>
                    </w:rPr>
                    <w:t>REPUBLIKA SLOVENIJA</w:t>
                  </w:r>
                </w:p>
                <w:p>
                  <w:pPr>
                    <w:pStyle w:val="Heading1"/>
                    <w:rPr>
                      <w:i/>
                      <w:i/>
                      <w:color w:val="333399"/>
                      <w:sz w:val="20"/>
                    </w:rPr>
                  </w:pPr>
                  <w:r>
                    <w:rPr>
                      <w:i/>
                      <w:color w:val="333399"/>
                      <w:sz w:val="20"/>
                    </w:rPr>
                    <w:t>Služba Vlade Republike Slovenije za lokalno samoupravo in regionalno politiko</w:t>
                  </w:r>
                </w:p>
                <w:p>
                  <w:pPr>
                    <w:pStyle w:val="Normal"/>
                    <w:keepLines/>
                    <w:ind w:right="40" w:hanging="0"/>
                    <w:jc w:val="center"/>
                    <w:rPr>
                      <w:b/>
                      <w:b/>
                      <w:i/>
                      <w:i/>
                      <w:color w:val="333399"/>
                      <w:sz w:val="20"/>
                      <w:szCs w:val="20"/>
                    </w:rPr>
                  </w:pPr>
                  <w:r>
                    <w:rPr>
                      <w:b/>
                      <w:i/>
                      <w:color w:val="333399"/>
                      <w:sz w:val="20"/>
                      <w:szCs w:val="20"/>
                    </w:rPr>
                  </w:r>
                </w:p>
              </w:tc>
            </w:tr>
            <w:tr>
              <w:trPr/>
              <w:tc>
                <w:tcPr>
                  <w:tcW w:w="4210" w:type="dxa"/>
                  <w:tcBorders/>
                </w:tcPr>
                <w:p>
                  <w:pPr>
                    <w:pStyle w:val="Normal"/>
                    <w:keepNext w:val="true"/>
                    <w:keepLines/>
                    <w:ind w:right="40" w:hanging="0"/>
                    <w:jc w:val="center"/>
                    <w:rPr>
                      <w:i/>
                      <w:i/>
                      <w:color w:val="333399"/>
                      <w:sz w:val="20"/>
                      <w:szCs w:val="20"/>
                    </w:rPr>
                  </w:pPr>
                  <w:r>
                    <w:rPr>
                      <w:i/>
                      <w:color w:val="333399"/>
                      <w:sz w:val="20"/>
                      <w:szCs w:val="20"/>
                    </w:rPr>
                    <w:t xml:space="preserve">        </w:t>
                  </w:r>
                </w:p>
                <w:p>
                  <w:pPr>
                    <w:pStyle w:val="Normal"/>
                    <w:jc w:val="center"/>
                    <w:rPr>
                      <w:i/>
                      <w:i/>
                      <w:color w:val="333399"/>
                      <w:sz w:val="20"/>
                      <w:szCs w:val="20"/>
                    </w:rPr>
                  </w:pPr>
                  <w:r>
                    <w:rPr>
                      <w:i/>
                      <w:color w:val="333399"/>
                      <w:sz w:val="20"/>
                      <w:szCs w:val="20"/>
                    </w:rPr>
                    <w:t>Kotnikova 28, 1000 Ljubljana</w:t>
                  </w:r>
                </w:p>
                <w:p>
                  <w:pPr>
                    <w:pStyle w:val="Normal"/>
                    <w:keepNext w:val="true"/>
                    <w:keepLines/>
                    <w:ind w:right="40" w:hanging="0"/>
                    <w:jc w:val="center"/>
                    <w:rPr>
                      <w:i/>
                      <w:i/>
                      <w:color w:val="333399"/>
                      <w:sz w:val="20"/>
                      <w:szCs w:val="20"/>
                    </w:rPr>
                  </w:pPr>
                  <w:r>
                    <w:rPr>
                      <w:i/>
                      <w:color w:val="333399"/>
                      <w:sz w:val="20"/>
                      <w:szCs w:val="20"/>
                    </w:rPr>
                    <w:t>Tel.: (01) 308-31-78  Fax: (01) 478-36-19</w:t>
                  </w:r>
                </w:p>
              </w:tc>
            </w:tr>
          </w:tbl>
          <w:p>
            <w:pPr>
              <w:pStyle w:val="Normal"/>
              <w:rPr/>
            </w:pPr>
            <w:r>
              <w:rPr/>
            </w:r>
          </w:p>
        </w:tc>
        <w:tc>
          <w:tcPr>
            <w:tcW w:w="4606" w:type="dxa"/>
            <w:tcBorders/>
          </w:tcPr>
          <w:p>
            <w:pPr>
              <w:pStyle w:val="Normal"/>
              <w:snapToGrid w:val="false"/>
              <w:rPr/>
            </w:pPr>
            <w:r>
              <w:rPr/>
            </w:r>
          </w:p>
          <w:p>
            <w:pPr>
              <w:pStyle w:val="Normal"/>
              <w:rPr/>
            </w:pPr>
            <w:r>
              <w:rPr/>
            </w:r>
          </w:p>
          <w:p>
            <w:pPr>
              <w:pStyle w:val="Normal"/>
              <w:rPr>
                <w:sz w:val="16"/>
                <w:szCs w:val="16"/>
              </w:rPr>
            </w:pPr>
            <w:r>
              <w:rPr/>
              <w:t xml:space="preserve">                            </w:t>
            </w:r>
          </w:p>
          <w:p>
            <w:pPr>
              <w:pStyle w:val="Normal"/>
              <w:jc w:val="right"/>
              <w:rPr>
                <w:sz w:val="16"/>
                <w:szCs w:val="16"/>
              </w:rPr>
            </w:pPr>
            <w:r>
              <w:rPr>
                <w:sz w:val="16"/>
                <w:szCs w:val="16"/>
              </w:rPr>
            </w:r>
          </w:p>
          <w:p>
            <w:pPr>
              <w:pStyle w:val="Normal"/>
              <w:rPr/>
            </w:pPr>
            <w:r>
              <w:rPr/>
              <w:t xml:space="preserve">                      </w:t>
            </w:r>
          </w:p>
          <w:p>
            <w:pPr>
              <w:pStyle w:val="Normal"/>
              <w:rPr>
                <w:rFonts w:ascii="Tahoma" w:hAnsi="Tahoma" w:cs="Tahoma"/>
                <w:i/>
                <w:i/>
                <w:sz w:val="18"/>
                <w:szCs w:val="18"/>
              </w:rPr>
            </w:pPr>
            <w:r>
              <w:rPr/>
              <w:t xml:space="preserve">                                   </w:t>
            </w:r>
            <w:r>
              <w:rPr/>
              <w:drawing>
                <wp:inline distT="0" distB="0" distL="0" distR="0">
                  <wp:extent cx="592455"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rPr>
                <w:rFonts w:ascii="Tahoma" w:hAnsi="Tahoma" w:eastAsia="Tahoma" w:cs="Tahoma"/>
                <w:i/>
                <w:i/>
                <w:color w:val="333399"/>
                <w:sz w:val="18"/>
                <w:szCs w:val="18"/>
              </w:rPr>
            </w:pPr>
            <w:r>
              <w:rPr>
                <w:rFonts w:eastAsia="Tahoma" w:cs="Tahoma" w:ascii="Tahoma" w:hAnsi="Tahoma"/>
                <w:i/>
                <w:color w:val="333399"/>
                <w:sz w:val="18"/>
                <w:szCs w:val="18"/>
              </w:rPr>
              <w:t xml:space="preserve">                                   </w:t>
            </w:r>
          </w:p>
        </w:tc>
      </w:tr>
    </w:tbl>
    <w:p>
      <w:pPr>
        <w:pStyle w:val="Normal"/>
        <w:rPr/>
      </w:pPr>
      <w:r>
        <w:rPr/>
      </w:r>
    </w:p>
    <w:p>
      <w:pPr>
        <w:pStyle w:val="Normal"/>
        <w:rPr/>
      </w:pPr>
      <w:r>
        <w:rPr/>
        <w:t>Ljubljana, 19.3.2007</w:t>
      </w:r>
    </w:p>
    <w:p>
      <w:pPr>
        <w:pStyle w:val="Normal"/>
        <w:rPr/>
      </w:pPr>
      <w:r>
        <w:rPr/>
      </w:r>
    </w:p>
    <w:p>
      <w:pPr>
        <w:pStyle w:val="Normal"/>
        <w:rPr/>
      </w:pPr>
      <w:r>
        <w:rPr/>
      </w:r>
    </w:p>
    <w:p>
      <w:pPr>
        <w:pStyle w:val="Normal"/>
        <w:jc w:val="center"/>
        <w:rPr>
          <w:b/>
          <w:b/>
          <w:sz w:val="28"/>
        </w:rPr>
      </w:pPr>
      <w:bookmarkStart w:id="0" w:name="OLE_LINK3"/>
      <w:r>
        <w:rPr>
          <w:b/>
          <w:sz w:val="28"/>
        </w:rPr>
        <w:t>Povzetek upoštevanja okoljskih pripomb iz razprave</w:t>
      </w:r>
    </w:p>
    <w:p>
      <w:pPr>
        <w:pStyle w:val="Normal"/>
        <w:jc w:val="center"/>
        <w:rPr>
          <w:sz w:val="28"/>
        </w:rPr>
      </w:pPr>
      <w:bookmarkStart w:id="1" w:name="OLE_LINK3"/>
      <w:r>
        <w:rPr>
          <w:sz w:val="28"/>
        </w:rPr>
        <w:t xml:space="preserve">za Operativni program krepitve regionalnih razvojnih potencialov </w:t>
      </w:r>
      <w:bookmarkEnd w:id="1"/>
    </w:p>
    <w:p>
      <w:pPr>
        <w:pStyle w:val="Normal"/>
        <w:jc w:val="center"/>
        <w:rPr>
          <w:sz w:val="28"/>
        </w:rPr>
      </w:pPr>
      <w:r>
        <w:rPr>
          <w:sz w:val="28"/>
        </w:rPr>
        <w:t>za obdobje 2007-2013</w:t>
      </w:r>
    </w:p>
    <w:p>
      <w:pPr>
        <w:pStyle w:val="Normal"/>
        <w:jc w:val="center"/>
        <w:rPr>
          <w:sz w:val="28"/>
        </w:rPr>
      </w:pPr>
      <w:r>
        <w:rPr>
          <w:sz w:val="28"/>
        </w:rPr>
      </w:r>
    </w:p>
    <w:p>
      <w:pPr>
        <w:pStyle w:val="Normal"/>
        <w:jc w:val="center"/>
        <w:rPr/>
      </w:pPr>
      <w:r>
        <w:rPr/>
        <w:t>(skladno s členom 9(1)(b) Smernice 2001/42 Evropskega parlamenta in Sveta o celoviti presoji nekaterih planov in programov na okolje)</w:t>
      </w:r>
    </w:p>
    <w:p>
      <w:pPr>
        <w:pStyle w:val="Normal"/>
        <w:rPr/>
      </w:pPr>
      <w:r>
        <w:rPr/>
      </w:r>
    </w:p>
    <w:p>
      <w:pPr>
        <w:pStyle w:val="Normal"/>
        <w:rPr/>
      </w:pPr>
      <w:r>
        <w:rPr/>
      </w:r>
    </w:p>
    <w:p>
      <w:pPr>
        <w:pStyle w:val="Normal"/>
        <w:spacing w:lineRule="exact" w:line="320"/>
        <w:jc w:val="both"/>
        <w:rPr>
          <w:b/>
          <w:b/>
          <w:bCs/>
          <w:sz w:val="26"/>
          <w:u w:val="single"/>
        </w:rPr>
      </w:pPr>
      <w:r>
        <w:rPr>
          <w:b/>
          <w:bCs/>
          <w:sz w:val="26"/>
          <w:u w:val="single"/>
        </w:rPr>
        <w:t>Priporočila iz okoljskega poročila</w:t>
      </w:r>
    </w:p>
    <w:p>
      <w:pPr>
        <w:pStyle w:val="Normal"/>
        <w:spacing w:lineRule="exact" w:line="320"/>
        <w:jc w:val="both"/>
        <w:rPr>
          <w:b/>
          <w:b/>
          <w:bCs/>
          <w:color w:val="000000"/>
          <w:sz w:val="26"/>
          <w:u w:val="single"/>
        </w:rPr>
      </w:pPr>
      <w:r>
        <w:rPr>
          <w:b/>
          <w:bCs/>
          <w:color w:val="000000"/>
          <w:sz w:val="26"/>
          <w:u w:val="single"/>
        </w:rPr>
      </w:r>
    </w:p>
    <w:p>
      <w:pPr>
        <w:pStyle w:val="Normal"/>
        <w:spacing w:lineRule="exact" w:line="320"/>
        <w:jc w:val="both"/>
        <w:rPr/>
      </w:pPr>
      <w:r>
        <w:rPr/>
        <w:t>Na podlagi normativnih podlag za izvajanje celovite presoje vplivov na okolje za operativne programe strukturnih in kohezijskega sklada, v katerih je bila Smernica 2001/42 Evropskega parlamenta in Sveta o celoviti presoji nekaterih planov in programov na okolje prenesena v slovenski pravni red</w:t>
      </w:r>
      <w:r>
        <w:rPr>
          <w:rStyle w:val="FootnoteCharacters"/>
          <w:rStyle w:val="FootnoteAnchor"/>
        </w:rPr>
        <w:footnoteReference w:id="2"/>
      </w:r>
      <w:r>
        <w:rPr/>
        <w:t>, je Ministrstvo za okolje in prostor (MOP) odločilo, da je v postopku priprave OP RR potrebno izvesti postopek celovite presoje vplivov na okolje, ni pa potrebno izvesti presoje sprejemljivosti vplivov plana na varovana območja (javno objavljeno na uradni spletni strani MOP: http://www.mop.gov.si/fileadmin/mop.gov.si/pageuploads/podrocja/okolje/pdf/cpvo/min_za_okolje_objava_sept06.pdf)</w:t>
      </w:r>
    </w:p>
    <w:p>
      <w:pPr>
        <w:pStyle w:val="Normal"/>
        <w:spacing w:lineRule="exact" w:line="320"/>
        <w:rPr>
          <w:kern w:val="2"/>
        </w:rPr>
      </w:pPr>
      <w:r>
        <w:rPr>
          <w:kern w:val="2"/>
        </w:rPr>
      </w:r>
    </w:p>
    <w:p>
      <w:pPr>
        <w:pStyle w:val="Normal"/>
        <w:spacing w:lineRule="exact" w:line="320"/>
        <w:jc w:val="both"/>
        <w:rPr/>
      </w:pPr>
      <w:r>
        <w:rPr/>
        <w:t>V okviru predhodnega vrednotenja OP RR je izvajalec pripravil ločeno okoljsko poročilo za OP RR. Omenjeno gradivo je bilo v skladu s pravili postopka posredovano v nadaljnjo obravnavo na MOP, ki je izvedlo ustrezne aktivnosti za sprejetje okoljskega poročila za OP RR (medresorsko usklajevanje, javna razgrnitev in javna obrvnava, preveritev, potrditev ustreznosti okoljskega poročila, potrditev ustreznosti plana). Služba Vlade je poskrbela za ustrezne dopolnitve okoljskega poročila in samega OP RR ter s tem zadostila vsem vsebinam in pogojem, opredeljenim v Smernici 2001/42 ter v Uredbi o okoljskem poročilu in podrobnejšem postopku celovite presoje vplivov izvedbe planov na okolje (Ur. l. RS, št. 73/05). Tako so izpolnjeni vsi pogoji s področja varstva okolja za dokončno sprejetje OP RR.</w:t>
      </w:r>
    </w:p>
    <w:p>
      <w:pPr>
        <w:pStyle w:val="Normal"/>
        <w:spacing w:lineRule="exact" w:line="320"/>
        <w:jc w:val="both"/>
        <w:rPr/>
      </w:pPr>
      <w:r>
        <w:rPr/>
      </w:r>
    </w:p>
    <w:p>
      <w:pPr>
        <w:pStyle w:val="Normal"/>
        <w:spacing w:lineRule="exact" w:line="320"/>
        <w:jc w:val="both"/>
        <w:rPr/>
      </w:pPr>
      <w:r>
        <w:rPr/>
        <w:t xml:space="preserve">Okoljsko poročilo za OP RR kot alternativo za zmanjšanje negativnih vplivov in povečanje pozitivnih vplivov na okolje obravnava ti. »ničelno alternativo« - torej stanje okolja brez izvedbe plana. V času od priprave osnutka okoljskega poročila (julij 2006) do priprave zaključne verzije okoljskega poročila je prišlo do določenih sprememb v vsebini OP RR, ki so posledica tako posvetovanja z Evropsko komisijo, sprejetja Uredb o kohezijski politiki kot posvetovanja v zvezi s predhodnim vrednotenjem OP RR in rezultati okoljskega poročila. Te spremembe lahko v določeni meri štejemo kot prilagoditve OP RR zaradi prvotno predlaganih omilitvenih ukrepov. Za OP RR niso bile poleg ničelne alternative predlagane nobene druge alternative, ampak je bilo ugotovljeno, da bi OP RR lahko prispeval k alternativam, predlaganim v okoljskem poročilu za OP ROPI s podporo raziskavam in razvoju ter podjetništvu na področjih, zajetih v alternativah OP ROPI. S tem bi dosegli sinergijski učinek črpanja sredstev iz Evropskega sklada za regionalni razvoj in Kohezijskega sklada. Odločitev o vključitvi kriterijev, temelječih na teh alternativah, v kriterije za izbor projektov za sofinanciranje iz OP RR, je odvisna od odločitve pripravljavca glede povezovanja različnih operativnih programov.  </w:t>
      </w:r>
    </w:p>
    <w:p>
      <w:pPr>
        <w:pStyle w:val="Normal"/>
        <w:spacing w:lineRule="exact" w:line="320"/>
        <w:jc w:val="both"/>
        <w:rPr/>
      </w:pPr>
      <w:r>
        <w:rPr/>
      </w:r>
    </w:p>
    <w:p>
      <w:pPr>
        <w:pStyle w:val="Normal"/>
        <w:spacing w:lineRule="exact" w:line="320"/>
        <w:jc w:val="both"/>
        <w:rPr/>
      </w:pPr>
      <w:r>
        <w:rPr/>
        <w:t xml:space="preserve">Okoljsko poročilo podaja omilitvene ukrepe za zmanjšanje vplivov izvedbe OP RR na okolje. Omilitveni ukrepi so podani na podlagi ciljev OP RR ter na podlagi kumulativnih vplivov, saj se bo tako najlaže zagotovilo največji učinek ob njihovi izvedbi; oblikovani so tako, da bodo sofinancirani projekti v največji možni meri pozitivno prispevali k varstvu okolja oz. bodo potencialno negativni učinki minimizirani oz. odpravljeni. </w:t>
      </w:r>
      <w:r>
        <w:rPr>
          <w:b/>
        </w:rPr>
        <w:t>Izvajanje omilitvenih ukrepov bo zagotavljal organ upravljanja OP RR, večinoma pa tudi končni uporabniki - nosilci posameznih projektov, izvedeni pa morajo biti v okviru programskega obdobja. Nadzor nad izvajanjem omilitvenih ukrepov bo potekal v okviru nadzora nad izvedbo projektov in porabo sredstev za izvedbo projektov.</w:t>
      </w:r>
      <w:r>
        <w:rPr/>
        <w:t xml:space="preserve"> </w:t>
      </w:r>
    </w:p>
    <w:p>
      <w:pPr>
        <w:pStyle w:val="Normal"/>
        <w:spacing w:lineRule="exact" w:line="320"/>
        <w:jc w:val="both"/>
        <w:rPr/>
      </w:pPr>
      <w:r>
        <w:rPr/>
      </w:r>
    </w:p>
    <w:p>
      <w:pPr>
        <w:pStyle w:val="Normal"/>
        <w:spacing w:lineRule="exact" w:line="320"/>
        <w:jc w:val="both"/>
        <w:rPr/>
      </w:pPr>
      <w:r>
        <w:rPr/>
        <w:t>Izvedba omilitvenih ukrepov bo zagotovljena tudi tako, da bodo nekateri ukrepi predstavljali pogoj za izvedbo projekta kot horizontalni omilitveni ukrep, nekateri pa so lahko smiselno vključeni v merila za izbor projektov. Obvezni horizontalni omilitveni ukrepi  - pogoji za posamezne projekte, sofinancirane iz OP RR so:</w:t>
      </w:r>
    </w:p>
    <w:p>
      <w:pPr>
        <w:pStyle w:val="Normal"/>
        <w:numPr>
          <w:ilvl w:val="0"/>
          <w:numId w:val="4"/>
        </w:numPr>
        <w:spacing w:lineRule="exact" w:line="320"/>
        <w:jc w:val="both"/>
        <w:rPr/>
      </w:pPr>
      <w:r>
        <w:rPr/>
        <w:t>učinkovitost izrabe naravnih virov (energetska učinkovitost, učinkovita raba vode in surovin),</w:t>
      </w:r>
    </w:p>
    <w:p>
      <w:pPr>
        <w:pStyle w:val="Normal"/>
        <w:numPr>
          <w:ilvl w:val="0"/>
          <w:numId w:val="4"/>
        </w:numPr>
        <w:spacing w:lineRule="exact" w:line="320"/>
        <w:jc w:val="both"/>
        <w:rPr/>
      </w:pPr>
      <w:r>
        <w:rPr/>
        <w:t>okoljska učinkovitost (uporaba najboljših razpoložljivih tehnik, uporaba referenčnih dokumentov, nadzor emisij in tveganj, zmanjšanje količin odpadkov in ločeno zbiranje odpadkov),</w:t>
      </w:r>
    </w:p>
    <w:p>
      <w:pPr>
        <w:pStyle w:val="Normal"/>
        <w:numPr>
          <w:ilvl w:val="0"/>
          <w:numId w:val="4"/>
        </w:numPr>
        <w:spacing w:lineRule="exact" w:line="320"/>
        <w:jc w:val="both"/>
        <w:rPr/>
      </w:pPr>
      <w:r>
        <w:rPr/>
        <w:t>trajnostna dostopnost (spodbujanje okolju prijaznejših načinov prevoza),</w:t>
      </w:r>
    </w:p>
    <w:p>
      <w:pPr>
        <w:pStyle w:val="Normal"/>
        <w:numPr>
          <w:ilvl w:val="0"/>
          <w:numId w:val="4"/>
        </w:numPr>
        <w:spacing w:lineRule="exact" w:line="320"/>
        <w:jc w:val="both"/>
        <w:rPr/>
      </w:pPr>
      <w:r>
        <w:rPr/>
        <w:t>zmanjševanje vplivov na okolje (izdelava poročil o vplivih na okolje oz. strokovnih ocen vplivov na okolje za posege, kjer je to potrebno).</w:t>
      </w:r>
    </w:p>
    <w:p>
      <w:pPr>
        <w:pStyle w:val="Normal"/>
        <w:spacing w:lineRule="exact" w:line="320"/>
        <w:jc w:val="both"/>
        <w:rPr/>
      </w:pPr>
      <w:r>
        <w:rPr/>
      </w:r>
    </w:p>
    <w:p>
      <w:pPr>
        <w:pStyle w:val="Normal"/>
        <w:spacing w:lineRule="exact" w:line="320"/>
        <w:jc w:val="both"/>
        <w:rPr/>
      </w:pPr>
      <w:r>
        <w:rPr/>
        <w:t>Poleg tega so predlagani še naslednji omilitveni ukrepi:</w:t>
      </w:r>
    </w:p>
    <w:p>
      <w:pPr>
        <w:pStyle w:val="Normal"/>
        <w:numPr>
          <w:ilvl w:val="0"/>
          <w:numId w:val="5"/>
        </w:numPr>
        <w:spacing w:lineRule="exact" w:line="320"/>
        <w:jc w:val="both"/>
        <w:rPr/>
      </w:pPr>
      <w:r>
        <w:rPr/>
        <w:t>spodbujanje inovativnih pristopov v logistiki: energetska in prostorska učinkovitost logističnih storitev,</w:t>
      </w:r>
    </w:p>
    <w:p>
      <w:pPr>
        <w:pStyle w:val="Normal"/>
        <w:numPr>
          <w:ilvl w:val="0"/>
          <w:numId w:val="5"/>
        </w:numPr>
        <w:spacing w:lineRule="exact" w:line="320"/>
        <w:jc w:val="both"/>
        <w:rPr/>
      </w:pPr>
      <w:r>
        <w:rPr/>
        <w:t>inovativna predelava odpadkov, tudi za proizvodnjo energije,</w:t>
      </w:r>
    </w:p>
    <w:p>
      <w:pPr>
        <w:pStyle w:val="Normal"/>
        <w:numPr>
          <w:ilvl w:val="0"/>
          <w:numId w:val="5"/>
        </w:numPr>
        <w:spacing w:lineRule="exact" w:line="320"/>
        <w:jc w:val="both"/>
        <w:rPr/>
      </w:pPr>
      <w:r>
        <w:rPr/>
        <w:t>razvoj in uporaba čistih tehnologij ter najboljših razpoložljivih tehnik,</w:t>
      </w:r>
    </w:p>
    <w:p>
      <w:pPr>
        <w:pStyle w:val="Normal"/>
        <w:numPr>
          <w:ilvl w:val="0"/>
          <w:numId w:val="5"/>
        </w:numPr>
        <w:spacing w:lineRule="exact" w:line="320"/>
        <w:jc w:val="both"/>
        <w:rPr/>
      </w:pPr>
      <w:r>
        <w:rPr/>
        <w:t xml:space="preserve">spodbujanje raziskav preprečevanja negativnih vplivov elektromagnetnega sevanja (EMS), </w:t>
      </w:r>
    </w:p>
    <w:p>
      <w:pPr>
        <w:pStyle w:val="Normal"/>
        <w:numPr>
          <w:ilvl w:val="0"/>
          <w:numId w:val="5"/>
        </w:numPr>
        <w:spacing w:lineRule="exact" w:line="320"/>
        <w:jc w:val="both"/>
        <w:rPr/>
      </w:pPr>
      <w:r>
        <w:rPr/>
        <w:t>povezovanje novih razvojnih središč s trajnostnimi oblikami prometa,</w:t>
      </w:r>
    </w:p>
    <w:p>
      <w:pPr>
        <w:pStyle w:val="Normal"/>
        <w:numPr>
          <w:ilvl w:val="0"/>
          <w:numId w:val="5"/>
        </w:numPr>
        <w:spacing w:lineRule="exact" w:line="320"/>
        <w:jc w:val="both"/>
        <w:rPr/>
      </w:pPr>
      <w:r>
        <w:rPr/>
        <w:t>povezovanje podjetij za učinkovito rabo energije in materialov,</w:t>
      </w:r>
    </w:p>
    <w:p>
      <w:pPr>
        <w:pStyle w:val="Normal"/>
        <w:numPr>
          <w:ilvl w:val="0"/>
          <w:numId w:val="5"/>
        </w:numPr>
        <w:spacing w:lineRule="exact" w:line="320"/>
        <w:jc w:val="both"/>
        <w:rPr/>
      </w:pPr>
      <w:r>
        <w:rPr/>
        <w:t>projekti za vzpostavljanje in ohranjanje kakovosti kopalnih voda ter preprečevanje onesnaženja v zaledju kopalnih voda,</w:t>
      </w:r>
    </w:p>
    <w:p>
      <w:pPr>
        <w:pStyle w:val="Normal"/>
        <w:numPr>
          <w:ilvl w:val="0"/>
          <w:numId w:val="5"/>
        </w:numPr>
        <w:spacing w:lineRule="exact" w:line="320"/>
        <w:jc w:val="both"/>
        <w:rPr/>
      </w:pPr>
      <w:r>
        <w:rPr/>
        <w:t>razvoj projektov in produktov za podporo varstvu narave.</w:t>
      </w:r>
    </w:p>
    <w:p>
      <w:pPr>
        <w:pStyle w:val="Normal"/>
        <w:spacing w:lineRule="exact" w:line="320"/>
        <w:jc w:val="both"/>
        <w:rPr/>
      </w:pPr>
      <w:r>
        <w:rPr/>
      </w:r>
    </w:p>
    <w:p>
      <w:pPr>
        <w:pStyle w:val="Normal"/>
        <w:spacing w:lineRule="exact" w:line="320"/>
        <w:jc w:val="both"/>
        <w:rPr/>
      </w:pPr>
      <w:r>
        <w:rPr/>
        <w:t xml:space="preserve">Omilitveni ukrepi, ki so zgoraj podani kot predlog dodatnih aktivnosti, se lahko uporabijo tudi kot kriteriji za izbor projektov v okviru posamezne prioritete. Poleg njih pa so predlagani še omilitveni ukrepi, ki se lahko uporabijo za dodeljevanje manjšega števila točk. To so: </w:t>
      </w:r>
    </w:p>
    <w:p>
      <w:pPr>
        <w:pStyle w:val="Normal"/>
        <w:numPr>
          <w:ilvl w:val="0"/>
          <w:numId w:val="2"/>
        </w:numPr>
        <w:tabs>
          <w:tab w:val="clear" w:pos="709"/>
          <w:tab w:val="left" w:pos="360" w:leader="none"/>
        </w:tabs>
        <w:spacing w:lineRule="exact" w:line="320"/>
        <w:ind w:left="360" w:hanging="360"/>
        <w:jc w:val="both"/>
        <w:rPr/>
      </w:pPr>
      <w:r>
        <w:rPr/>
        <w:t>pridobljeni standardi ravnanja z okoljem,</w:t>
      </w:r>
    </w:p>
    <w:p>
      <w:pPr>
        <w:pStyle w:val="Normal"/>
        <w:numPr>
          <w:ilvl w:val="0"/>
          <w:numId w:val="2"/>
        </w:numPr>
        <w:tabs>
          <w:tab w:val="clear" w:pos="709"/>
          <w:tab w:val="left" w:pos="360" w:leader="none"/>
        </w:tabs>
        <w:spacing w:lineRule="exact" w:line="320"/>
        <w:ind w:left="360" w:hanging="360"/>
        <w:jc w:val="both"/>
        <w:rPr/>
      </w:pPr>
      <w:r>
        <w:rPr/>
        <w:t>inovativni ukrepi za ravnanje z vodo – varčevanje z vodo, izraba alternativnih vodnih virov, upravljanje z deževnico,</w:t>
      </w:r>
    </w:p>
    <w:p>
      <w:pPr>
        <w:pStyle w:val="Normal"/>
        <w:numPr>
          <w:ilvl w:val="0"/>
          <w:numId w:val="2"/>
        </w:numPr>
        <w:tabs>
          <w:tab w:val="clear" w:pos="709"/>
          <w:tab w:val="left" w:pos="360" w:leader="none"/>
        </w:tabs>
        <w:spacing w:lineRule="exact" w:line="320"/>
        <w:ind w:left="360" w:hanging="360"/>
        <w:jc w:val="both"/>
        <w:rPr/>
      </w:pPr>
      <w:r>
        <w:rPr/>
        <w:t>umeščanje novih razvojnih središč v bližino obstoječih prometnic,</w:t>
      </w:r>
    </w:p>
    <w:p>
      <w:pPr>
        <w:pStyle w:val="Normal"/>
        <w:numPr>
          <w:ilvl w:val="0"/>
          <w:numId w:val="2"/>
        </w:numPr>
        <w:tabs>
          <w:tab w:val="clear" w:pos="709"/>
          <w:tab w:val="left" w:pos="360" w:leader="none"/>
        </w:tabs>
        <w:spacing w:lineRule="exact" w:line="320"/>
        <w:ind w:left="360" w:hanging="360"/>
        <w:jc w:val="both"/>
        <w:rPr/>
      </w:pPr>
      <w:r>
        <w:rPr/>
        <w:t>prispevek projekta k ohranjanju in izboljševanju stanja stanja na področju prosto živečega živalstva in rastlinstva, habitatov in krajin,</w:t>
      </w:r>
    </w:p>
    <w:p>
      <w:pPr>
        <w:pStyle w:val="Normal"/>
        <w:numPr>
          <w:ilvl w:val="0"/>
          <w:numId w:val="2"/>
        </w:numPr>
        <w:tabs>
          <w:tab w:val="clear" w:pos="709"/>
          <w:tab w:val="left" w:pos="360" w:leader="none"/>
        </w:tabs>
        <w:spacing w:lineRule="exact" w:line="320"/>
        <w:ind w:left="360" w:hanging="360"/>
        <w:jc w:val="both"/>
        <w:rPr/>
      </w:pPr>
      <w:r>
        <w:rPr/>
        <w:t>prispevek projekta k ohranjanju in izboljševanju stanja kulturne dediščine in kulturnih vrednot,</w:t>
      </w:r>
    </w:p>
    <w:p>
      <w:pPr>
        <w:pStyle w:val="Normal"/>
        <w:numPr>
          <w:ilvl w:val="0"/>
          <w:numId w:val="2"/>
        </w:numPr>
        <w:tabs>
          <w:tab w:val="clear" w:pos="709"/>
          <w:tab w:val="left" w:pos="360" w:leader="none"/>
        </w:tabs>
        <w:spacing w:lineRule="exact" w:line="320"/>
        <w:ind w:left="360" w:hanging="360"/>
        <w:jc w:val="both"/>
        <w:rPr/>
      </w:pPr>
      <w:r>
        <w:rPr/>
        <w:t>prispevek projekta k vzdrževanju in izboljševanju kakovosti bivalnega okolja,</w:t>
      </w:r>
    </w:p>
    <w:p>
      <w:pPr>
        <w:pStyle w:val="Normal"/>
        <w:numPr>
          <w:ilvl w:val="0"/>
          <w:numId w:val="2"/>
        </w:numPr>
        <w:tabs>
          <w:tab w:val="clear" w:pos="709"/>
          <w:tab w:val="left" w:pos="360" w:leader="none"/>
        </w:tabs>
        <w:spacing w:lineRule="exact" w:line="320"/>
        <w:ind w:left="360" w:hanging="360"/>
        <w:jc w:val="both"/>
        <w:rPr/>
      </w:pPr>
      <w:r>
        <w:rPr/>
        <w:t>prispevek projekta h krepitvi okoljske ozaveščenosti, izobraževanju in izpopolnjevanju na področju varstva kulturne dediščine in okolja..</w:t>
      </w:r>
    </w:p>
    <w:p>
      <w:pPr>
        <w:pStyle w:val="Normal"/>
        <w:spacing w:lineRule="exact" w:line="320"/>
        <w:jc w:val="both"/>
        <w:rPr>
          <w:bCs/>
        </w:rPr>
      </w:pPr>
      <w:r>
        <w:rPr>
          <w:bCs/>
        </w:rPr>
      </w:r>
    </w:p>
    <w:p>
      <w:pPr>
        <w:pStyle w:val="Normal"/>
        <w:spacing w:lineRule="exact" w:line="320"/>
        <w:jc w:val="both"/>
        <w:rPr/>
      </w:pPr>
      <w:r>
        <w:rPr>
          <w:b/>
          <w:bCs/>
        </w:rPr>
        <w:t>Vsi navedeni omilitveni ukrepi so povzeti v posebnem poglavju operativnega programa in se bodo upoštevali pri opredeljevanju projektov oz. konkretnih izvedbenih dokumentov (instrumentov).</w:t>
      </w:r>
    </w:p>
    <w:p>
      <w:pPr>
        <w:pStyle w:val="Normal"/>
        <w:spacing w:lineRule="exact" w:line="320"/>
        <w:jc w:val="both"/>
        <w:rPr>
          <w:b/>
          <w:b/>
          <w:bCs/>
        </w:rPr>
      </w:pPr>
      <w:r>
        <w:rPr>
          <w:b/>
          <w:bCs/>
        </w:rPr>
      </w:r>
    </w:p>
    <w:p>
      <w:pPr>
        <w:pStyle w:val="Normal"/>
        <w:spacing w:lineRule="exact" w:line="320"/>
        <w:jc w:val="both"/>
        <w:rPr>
          <w:bCs/>
        </w:rPr>
      </w:pPr>
      <w:r>
        <w:rPr>
          <w:bCs/>
        </w:rPr>
      </w:r>
    </w:p>
    <w:p>
      <w:pPr>
        <w:pStyle w:val="Normal"/>
        <w:spacing w:lineRule="exact" w:line="320"/>
        <w:jc w:val="both"/>
        <w:rPr>
          <w:b/>
          <w:b/>
          <w:bCs/>
          <w:sz w:val="26"/>
          <w:u w:val="single"/>
        </w:rPr>
      </w:pPr>
      <w:r>
        <w:rPr>
          <w:b/>
          <w:bCs/>
          <w:sz w:val="26"/>
          <w:u w:val="single"/>
        </w:rPr>
        <w:t xml:space="preserve">Mnenja o ustreznosti okoljskega poročila in njegove revizije </w:t>
      </w:r>
    </w:p>
    <w:p>
      <w:pPr>
        <w:pStyle w:val="Normal"/>
        <w:spacing w:lineRule="exact" w:line="320"/>
        <w:jc w:val="both"/>
        <w:rPr>
          <w:b/>
          <w:b/>
          <w:bCs/>
          <w:sz w:val="26"/>
          <w:u w:val="single"/>
        </w:rPr>
      </w:pPr>
      <w:r>
        <w:rPr>
          <w:b/>
          <w:bCs/>
          <w:sz w:val="26"/>
          <w:u w:val="single"/>
        </w:rPr>
      </w:r>
    </w:p>
    <w:p>
      <w:pPr>
        <w:pStyle w:val="Normal"/>
        <w:spacing w:lineRule="exact" w:line="320"/>
        <w:jc w:val="both"/>
        <w:rPr/>
      </w:pPr>
      <w:r>
        <w:rPr>
          <w:b/>
          <w:bCs/>
        </w:rPr>
        <w:t>Mnenje Ministrstva za kulturo, dopis številka: 3540-1/2007 z dne 24. 01. 2007</w:t>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t>Ministrstvo v komentarju na poglavje 13 »Prikaz stanja okolja s kazalci stanja okolja« navaja, da kazalci stanja, namenjeni spremljanju fizičnega stanja dediščine, ne pokrivajo vseh vidikov varstva kulturne dediščine. Ministrstvo navaja, da pri opredeljevanju kazalcev stanja kulturne dediščine ne gre pozabiti na izhodišča mednarodnih konvencij o integraciji varstva kulturne dediščine v razvojno načrtovanje v najširšem smislu oz. delovanje družbe nasploh, ki jih je treba upoštevati pri presojah kompleksnejših planov, v tem primeru operativnega programa, kjer naj se uporabijo nor. naslednji splošni kazalci:</w:t>
      </w:r>
    </w:p>
    <w:p>
      <w:pPr>
        <w:pStyle w:val="Normal"/>
        <w:numPr>
          <w:ilvl w:val="0"/>
          <w:numId w:val="3"/>
        </w:numPr>
        <w:tabs>
          <w:tab w:val="clear" w:pos="709"/>
          <w:tab w:val="left" w:pos="284" w:leader="none"/>
          <w:tab w:val="left" w:pos="851" w:leader="none"/>
          <w:tab w:val="left" w:pos="1134" w:leader="none"/>
          <w:tab w:val="left" w:pos="1418" w:leader="none"/>
          <w:tab w:val="left" w:pos="1701" w:leader="none"/>
        </w:tabs>
        <w:spacing w:lineRule="exact" w:line="320"/>
        <w:jc w:val="both"/>
        <w:rPr/>
      </w:pPr>
      <w:r>
        <w:rPr/>
        <w:t>vključenost ohranjanja kulturne dediščine v razvojne programe različnih sfer družbe,</w:t>
      </w:r>
    </w:p>
    <w:p>
      <w:pPr>
        <w:pStyle w:val="Normal"/>
        <w:numPr>
          <w:ilvl w:val="0"/>
          <w:numId w:val="3"/>
        </w:numPr>
        <w:tabs>
          <w:tab w:val="clear" w:pos="709"/>
          <w:tab w:val="left" w:pos="284" w:leader="none"/>
          <w:tab w:val="left" w:pos="851" w:leader="none"/>
          <w:tab w:val="left" w:pos="1134" w:leader="none"/>
          <w:tab w:val="left" w:pos="1418" w:leader="none"/>
          <w:tab w:val="left" w:pos="1701" w:leader="none"/>
        </w:tabs>
        <w:spacing w:lineRule="exact" w:line="320"/>
        <w:jc w:val="both"/>
        <w:rPr/>
      </w:pPr>
      <w:r>
        <w:rPr/>
        <w:t>upoštevanost kulturne dediščine pri oblikovanju širših razvojnih konceptov in razvojnih konceptov drugih dejavnosti v prostoru,</w:t>
      </w:r>
    </w:p>
    <w:p>
      <w:pPr>
        <w:pStyle w:val="Normal"/>
        <w:numPr>
          <w:ilvl w:val="0"/>
          <w:numId w:val="3"/>
        </w:numPr>
        <w:tabs>
          <w:tab w:val="clear" w:pos="709"/>
          <w:tab w:val="left" w:pos="284" w:leader="none"/>
          <w:tab w:val="left" w:pos="851" w:leader="none"/>
          <w:tab w:val="left" w:pos="1134" w:leader="none"/>
          <w:tab w:val="left" w:pos="1418" w:leader="none"/>
          <w:tab w:val="left" w:pos="1701" w:leader="none"/>
        </w:tabs>
        <w:spacing w:lineRule="exact" w:line="320"/>
        <w:jc w:val="both"/>
        <w:rPr/>
      </w:pPr>
      <w:r>
        <w:rPr/>
        <w:t>zagotavljanje pogojev za ohranjanje kulturne dediščine,</w:t>
      </w:r>
    </w:p>
    <w:p>
      <w:pPr>
        <w:pStyle w:val="Normal"/>
        <w:numPr>
          <w:ilvl w:val="0"/>
          <w:numId w:val="3"/>
        </w:numPr>
        <w:tabs>
          <w:tab w:val="clear" w:pos="709"/>
          <w:tab w:val="left" w:pos="284" w:leader="none"/>
          <w:tab w:val="left" w:pos="851" w:leader="none"/>
          <w:tab w:val="left" w:pos="1134" w:leader="none"/>
          <w:tab w:val="left" w:pos="1418" w:leader="none"/>
          <w:tab w:val="left" w:pos="1701" w:leader="none"/>
        </w:tabs>
        <w:spacing w:lineRule="exact" w:line="320"/>
        <w:jc w:val="both"/>
        <w:rPr/>
      </w:pPr>
      <w:r>
        <w:rPr/>
        <w:t>upoštevanost ohranjanja kulturne dediščine v konceptu prostorskega razvoja / konceptu prenove in širitve.</w:t>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Pri pripravi okoljskega poročila smo izhajali iz dejstva, da so mednarodne konvencije integrirane v slovenske predpise in programe s področja kulture in varstva kulturne dediščine. Menimo, da integracija varstva kulturne dediščine v razvojno načrtovanje v najširšem smislu oz. delovanje družbe nasploh ni naloga OP RR, ampak Nacionalnega programa za kulturo ter nastajajočega Operativnega programa za kulturo in morebitnih drugih programov, ki so ali bodo pripravljeni za črpanje sredstev EU za področje kulture. OP RR je namreč eden od inštrumentov kohezijske politike EU, katere namen je prispevati k povečevanju rasti, konkurenčnosti in zaposlovanja, z vključevanjem prednostnih nalog Skupnosti za trajnostni razvoj (iz Lizbonske strategije), da bi se zmanjšala neskladja med stopnjami razvitosti različnih regij in zaostalost najmanj razvitih regij ali otokov, vključno s podeželjem</w:t>
      </w:r>
      <w:r>
        <w:rPr>
          <w:rStyle w:val="FootnoteCharacters"/>
          <w:rStyle w:val="FootnoteAnchor"/>
        </w:rPr>
        <w:footnoteReference w:id="3"/>
      </w:r>
      <w:r>
        <w:rPr/>
        <w:t>. Zelo široko gledano je torej namen OP RR (kot tudi operativnih programov za ostala Strukturna sklada) zmanjševati gospodarska, socialna in teritorialna neskladja na nacionalni in regionalni ravni. Zaradi številnih konvencij, slovenskih predpisov in predpisov EU za varstvo kulturne dediščine pa morajo seveda vse aktivnosti biti izvedene tako, da se nimajo negativnih vplivov na kulturno dediščino.</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Menimo, da predlagani splošni kazalci niso primerni za OP RR, saj ne ustrezajo naravi oz. namenu OP RR:</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w:t>
        <w:tab/>
      </w:r>
      <w:r>
        <w:rPr>
          <w:u w:val="single"/>
        </w:rPr>
        <w:t>kazalec »vključenost ohranjanja kulturne dediščine v razvojne programe različnih sfer družbe«:</w:t>
      </w:r>
      <w:r>
        <w:rPr/>
        <w:t xml:space="preserve"> OP RR je podlaga za financiranje razvojnih projektov s točno določenimi  aktivnostmi za točno določene prednostne usmeritve in ne za pripravo razvojnih programov različnih sfer družbe, zato ta kazalec za OP RR ni relevanten, poleg tega pa ni jasno, kako naj bi ga merili (z da/ne, v deležu programov, v katere je kulturna dediščina vključena,...),</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w:t>
        <w:tab/>
      </w:r>
      <w:r>
        <w:rPr>
          <w:u w:val="single"/>
        </w:rPr>
        <w:t>kazalec »upoštevanost kulturne dediščine pri oblikovanju širših razvojnih konceptov in razvojnih konceptov drugih dejavnosti v prostoru«</w:t>
      </w:r>
      <w:r>
        <w:rPr/>
        <w:t>: velja enako kot za predhodni kazalec, poleg tega pa je pri pripravi širših razvojnih konceptov in razvojnih konceptov drugih dejavnosti v prostoru (verjetno so s tem mišljeni npr. Strategija razvoja Slovenije, Strategija prostorskega razvoja Slovenije, regionalni razvojni programi ipd.) vključen tudi sektor, pristojen za varstvo kulturne dediščine, in se podajajo smernice, poleg tega pa ni jasno, kako naj bi ga merili (z da/ne, v deležu konceptov, ki upoštevajo kulturno dediščino,...),</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w:t>
        <w:tab/>
      </w:r>
      <w:r>
        <w:rPr>
          <w:u w:val="single"/>
        </w:rPr>
        <w:t>kazalec »zagotavljanje pogojev za ohranjanje kulturne dediščine«</w:t>
      </w:r>
      <w:r>
        <w:rPr/>
        <w:t xml:space="preserve"> je neprimeren in nemerljiv (kaj so pogoji? Ali merimo prisotnost pogojev - z da/ne?). Ohranjanje kulturne dediščine je obvezno pri vseh posegih v objekte in območja kulturne dediščine in je predpisano z Zakonom o varstvu kulturne dediščin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w:t>
        <w:tab/>
      </w:r>
      <w:r>
        <w:rPr>
          <w:u w:val="single"/>
        </w:rPr>
        <w:t>kazalec »upoštevanost ohranjanja kulturne dediščine v konceptu prostorskega razvoja / konceptu prenove in širitve«:</w:t>
      </w:r>
      <w:r>
        <w:rPr>
          <w:i/>
        </w:rPr>
        <w:t xml:space="preserve"> </w:t>
      </w:r>
      <w:r>
        <w:rPr/>
        <w:t>OP RR ni usmerjen v prostorsko načrtovanje, zato ta kazalec za OP RR ni relevanten. Za prostorske akte (npr. OLN za športni park, poslovno cono,...) in koncepte prenove oz. širitve za objekte, ki bodo sofinancirani OP RR pa velja zakonodaj enako kot za vso dokumentacijo za plane in posege – zanjo mora investitor pridobiti mnenje oz. smernice organizacije, pristojne za varstvo kulturne dediščine in jih upoštevati, sicer plan ni potrjen, ni izdano gradbeno dovoljenje,... Poleg tega pa ni jasno, kako naj bi ta kazalec merili (z da/ne, v deležu konceptov, v katerih je kulturna dediščina upoštevana,...)</w:t>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spacing w:lineRule="exact" w:line="320"/>
        <w:jc w:val="both"/>
        <w:rPr/>
      </w:pPr>
      <w:r>
        <w:rPr/>
        <w:t xml:space="preserve">Poglavje 16 Pravni režimi na varovanih območjih: V celoti manjka predstavitev pravnih režimov za področje varstva kulturne dediščine, in jih je treba ustrezno dopolniti. </w:t>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Menimo, da navajanje vseh odlokov o razglasitvi kulturnih spomenikov ni smiselno, saj jih je zelo veliko (nepremične kulturne dediščine je več kot 20.000 enot!) in njihovo naštevanje za tako strateški nivo plana okoljskemu poročilu ne prinese dodane vrednosti, kvečjemu bo okoljsko poročilo zaradi dolgega spiska predpisov postalo nepregledno. Dodali bomo pravne režime, ki izhajajo iz Zakona o varstvu kulturne dediščine in naslov spletne strani, na kateri so objavljeni odloki.</w:t>
      </w:r>
    </w:p>
    <w:p>
      <w:pPr>
        <w:pStyle w:val="Normal"/>
        <w:tabs>
          <w:tab w:val="clear" w:pos="709"/>
          <w:tab w:val="left" w:pos="360" w:leader="none"/>
        </w:tabs>
        <w:spacing w:lineRule="exact" w:line="320"/>
        <w:jc w:val="both"/>
        <w:rPr/>
      </w:pPr>
      <w:r>
        <w:rPr/>
      </w:r>
    </w:p>
    <w:p>
      <w:pPr>
        <w:pStyle w:val="Normal"/>
        <w:tabs>
          <w:tab w:val="clear" w:pos="709"/>
          <w:tab w:val="left" w:pos="360" w:leader="none"/>
        </w:tabs>
        <w:spacing w:lineRule="exact" w:line="320"/>
        <w:jc w:val="both"/>
        <w:rPr/>
      </w:pPr>
      <w:r>
        <w:rPr/>
        <w:t xml:space="preserve">Poglavje 17 Okoljski cilji programa: V preglednici 8: Okoljski cilji OP RR in kazalniki zanje so pod naslovom Okoljski cilji dokumentov, s katerimi so usklajeni okoljski cilji programa, pomanjkljivo navedeni dokumenti s področja varstva kulturne dediščine. </w:t>
      </w:r>
    </w:p>
    <w:p>
      <w:pPr>
        <w:pStyle w:val="Normal"/>
        <w:tabs>
          <w:tab w:val="clear" w:pos="709"/>
          <w:tab w:val="left" w:pos="360" w:leader="none"/>
        </w:tabs>
        <w:spacing w:lineRule="exact" w:line="320"/>
        <w:jc w:val="both"/>
        <w:rPr/>
      </w:pPr>
      <w:r>
        <w:rPr/>
      </w:r>
    </w:p>
    <w:p>
      <w:pPr>
        <w:pStyle w:val="Normal"/>
        <w:tabs>
          <w:tab w:val="clear" w:pos="709"/>
          <w:tab w:val="left" w:pos="360" w:leader="none"/>
        </w:tabs>
        <w:spacing w:lineRule="exact" w:line="320"/>
        <w:jc w:val="both"/>
        <w:rPr/>
      </w:pPr>
      <w:r>
        <w:rPr/>
        <w:t xml:space="preserve">Navede naj se tudi cilj »Zagotoviti dediščini vlogo dejavnika v gospodarskem razvoju ter vlogo spodbujevalca trajnostnega razvoja in kakovosti življenja« iz Resolucije o nacionalnem programu za kulturo. </w:t>
      </w:r>
    </w:p>
    <w:p>
      <w:pPr>
        <w:pStyle w:val="Normal"/>
        <w:tabs>
          <w:tab w:val="clear" w:pos="709"/>
          <w:tab w:val="left" w:pos="360"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Navedeni dokumenti so dodani v seznam okoljskih izhodišč, poglavje 1.4.</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Menimo, da predlagani cilj ni primeren za OP RR iz istega razloga, kot niso primerni kazalci – glej odgovor na komentar na poglavje 13. Navedeni cilj je primeren za programe, ki so prvenstveno namenjeni spodbujanju kulture in kulturne dediščine.</w:t>
      </w:r>
    </w:p>
    <w:p>
      <w:pPr>
        <w:pStyle w:val="Normal"/>
        <w:tabs>
          <w:tab w:val="clear" w:pos="709"/>
          <w:tab w:val="left" w:pos="360" w:leader="none"/>
        </w:tabs>
        <w:spacing w:lineRule="exact" w:line="320"/>
        <w:jc w:val="both"/>
        <w:rPr/>
      </w:pPr>
      <w:r>
        <w:rPr/>
      </w:r>
    </w:p>
    <w:p>
      <w:pPr>
        <w:pStyle w:val="Normal"/>
        <w:tabs>
          <w:tab w:val="clear" w:pos="709"/>
          <w:tab w:val="left" w:pos="360" w:leader="none"/>
        </w:tabs>
        <w:spacing w:lineRule="exact" w:line="320"/>
        <w:jc w:val="both"/>
        <w:rPr/>
      </w:pPr>
      <w:r>
        <w:rPr/>
        <w:t>Poglavje 21.1 Pregled vplivov, Poglavje 22 Kumulativni in sinergijski vplivi</w:t>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Popravljeni bodo okoljski cilji za kulturno dediščino, ovrednotenje vplivov za razvojno prioriteto 3 je že vključeno v tabelo.</w:t>
      </w:r>
    </w:p>
    <w:p>
      <w:pPr>
        <w:pStyle w:val="TextBody"/>
        <w:spacing w:lineRule="exact" w:line="320"/>
        <w:rPr>
          <w:b/>
          <w:b/>
          <w:szCs w:val="24"/>
        </w:rPr>
      </w:pPr>
      <w:r>
        <w:rPr>
          <w:b/>
          <w:szCs w:val="24"/>
        </w:rPr>
      </w:r>
    </w:p>
    <w:p>
      <w:pPr>
        <w:pStyle w:val="Normal"/>
        <w:tabs>
          <w:tab w:val="clear" w:pos="709"/>
          <w:tab w:val="left" w:pos="360" w:leader="none"/>
        </w:tabs>
        <w:spacing w:lineRule="exact" w:line="320"/>
        <w:jc w:val="both"/>
        <w:rPr/>
      </w:pPr>
      <w:r>
        <w:rPr/>
        <w:t>Poglavje 23.3 Omilitveni ukrepi</w:t>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 xml:space="preserve">Kot omilitveni ukrep je bila predlagana dodatna aktivnost »Projekti razvoja turističnih destinacij, temelječi na prezentaciji in uporabi kulturne dediščine«. Predlagani kriteriji za dodatne točke so bili večinoma upoštevani, razen kriterija za prispevek projekta h krepitvi lokalne ali nacionalne identitete, saj menimo, da je to težko opredeljiva in merljiva kategorija, ki bo v vsekakor dosežena posredno s pomočjo drugih omilitvenih ukrepov in kriterijev. </w:t>
      </w:r>
    </w:p>
    <w:p>
      <w:pPr>
        <w:pStyle w:val="TextBody"/>
        <w:spacing w:lineRule="exact" w:line="320"/>
        <w:rPr>
          <w:b/>
          <w:b/>
          <w:szCs w:val="24"/>
        </w:rPr>
      </w:pPr>
      <w:r>
        <w:rPr>
          <w:b/>
          <w:szCs w:val="24"/>
        </w:rPr>
      </w:r>
    </w:p>
    <w:p>
      <w:pPr>
        <w:pStyle w:val="Normal"/>
        <w:spacing w:lineRule="exact" w:line="320"/>
        <w:jc w:val="both"/>
        <w:rPr/>
      </w:pPr>
      <w:r>
        <w:rPr>
          <w:b/>
          <w:bCs/>
        </w:rPr>
        <w:t>Mnenje Zavoda RS za varstvo narave, dopis številka: 8-III-29/2-O-07/TK z dne 24. 01. 2007</w:t>
      </w:r>
    </w:p>
    <w:p>
      <w:pPr>
        <w:pStyle w:val="Normal"/>
        <w:spacing w:lineRule="exact" w:line="320"/>
        <w:jc w:val="both"/>
        <w:rPr/>
      </w:pPr>
      <w:r>
        <w:rPr/>
        <w:t>V kartografski prilogi okoljskega poročila in operativnega programa je treba kartografsko prikazati tudi druga območja s statusom varstva – zavarovana območja, naravne vrednote ter ekološko pomembna območja.</w:t>
      </w:r>
    </w:p>
    <w:p>
      <w:pPr>
        <w:pStyle w:val="Normal"/>
        <w:tabs>
          <w:tab w:val="clear" w:pos="709"/>
          <w:tab w:val="left" w:pos="284" w:leader="none"/>
          <w:tab w:val="left" w:pos="851" w:leader="none"/>
          <w:tab w:val="left" w:pos="1134" w:leader="none"/>
          <w:tab w:val="left" w:pos="1418" w:leader="none"/>
          <w:tab w:val="left" w:pos="1701" w:leader="none"/>
        </w:tabs>
        <w:spacing w:lineRule="exact" w:line="32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 xml:space="preserve">Kartografske priloge za OP RR niso potrebne, navedba se verjetno nanaša na OP ROPI. </w:t>
      </w:r>
    </w:p>
    <w:p>
      <w:pPr>
        <w:pStyle w:val="TextBody"/>
        <w:spacing w:lineRule="exact" w:line="320"/>
        <w:rPr/>
      </w:pPr>
      <w:r>
        <w:rPr/>
      </w:r>
    </w:p>
    <w:p>
      <w:pPr>
        <w:pStyle w:val="Normal"/>
        <w:spacing w:lineRule="exact" w:line="320"/>
        <w:jc w:val="both"/>
        <w:rPr/>
      </w:pPr>
      <w:r>
        <w:rPr/>
        <w:t xml:space="preserve">V poglavju pravni režimi na varovanih območjih so navedeni samo državni pravni akti, ne pa tudi občinski odloki o zavarovanju. </w:t>
      </w:r>
    </w:p>
    <w:p>
      <w:pPr>
        <w:pStyle w:val="TextBody"/>
        <w:spacing w:lineRule="exact" w:line="320"/>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Menimo, da zadostuje, da poleg poleg navedbe državnih pravnih aktov dodamo samo navedbo »in vsi drugi občinski odloki o zavarovanju«.</w:t>
      </w:r>
    </w:p>
    <w:p>
      <w:pPr>
        <w:pStyle w:val="TextBody"/>
        <w:spacing w:lineRule="exact" w:line="320"/>
        <w:rPr/>
      </w:pPr>
      <w:r>
        <w:rPr/>
      </w:r>
    </w:p>
    <w:p>
      <w:pPr>
        <w:pStyle w:val="Normal"/>
        <w:spacing w:lineRule="exact" w:line="320"/>
        <w:jc w:val="both"/>
        <w:rPr/>
      </w:pPr>
      <w:r>
        <w:rPr>
          <w:b/>
          <w:bCs/>
        </w:rPr>
        <w:t>Mnenje Ministrstva za kmetijstvo, gozdarstvo in prehrano, dopis številka: 350-109/2006/2 z dne 12. 01. 2007</w:t>
      </w:r>
    </w:p>
    <w:p>
      <w:pPr>
        <w:pStyle w:val="Normal"/>
        <w:spacing w:lineRule="exact" w:line="320"/>
        <w:jc w:val="both"/>
        <w:rPr/>
      </w:pPr>
      <w:r>
        <w:rPr/>
        <w:t>V poglavju Pregled vplivov na okolje je treba kot razvojno prioriteto in prednostno usmeritev poudariti, da je potrebno, za prostorske ureditve opredeljene z izvajanjem operativnega programa, iskati lokacije izven območij najboljših kmetijskih površin.</w:t>
      </w:r>
    </w:p>
    <w:p>
      <w:pPr>
        <w:pStyle w:val="TextBody"/>
        <w:spacing w:lineRule="exact" w:line="320"/>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Razvojne prioritete in prednostne usmeritve OP RR imajo drugačen pomen, zato bo navedeno podano v opisu vplivov.</w:t>
      </w:r>
    </w:p>
    <w:p>
      <w:pPr>
        <w:pStyle w:val="TextBody"/>
        <w:spacing w:lineRule="exact" w:line="320"/>
        <w:rPr/>
      </w:pPr>
      <w:r>
        <w:rPr/>
      </w:r>
    </w:p>
    <w:p>
      <w:pPr>
        <w:pStyle w:val="Normal"/>
        <w:spacing w:lineRule="exact" w:line="320"/>
        <w:jc w:val="both"/>
        <w:rPr/>
      </w:pPr>
      <w:r>
        <w:rPr/>
        <w:t>Med omilitvenimi ukrepi je tudi treba navesti, da je za izvedbo dejavnosti v programu treba poiskati površine izven območij najboljših kmetijskih zemljišč.</w:t>
      </w:r>
    </w:p>
    <w:p>
      <w:pPr>
        <w:pStyle w:val="TextBody"/>
        <w:spacing w:lineRule="exact" w:line="320"/>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Menimo, da zahtevani omilitveni ukrep obstaja že znotraj obstoječe zakonodaje in postopkov, saj Zakon o kmetijskih zemljiščih zajema tudi načrtovanje in varstvo pred spreminjanjem namembnosti, Ministrstvo za kmetijstvo, gozdarstvo in prehrano pa daje soglasje k spremembam planskih aktov, ki sploh omogočijo izvedbo dejavnosti na zemljiščih, ki so sedaj opredeljena kot kmetijska zemljišča.</w:t>
      </w:r>
    </w:p>
    <w:p>
      <w:pPr>
        <w:pStyle w:val="TextBody"/>
        <w:spacing w:lineRule="exact" w:line="320"/>
        <w:rPr>
          <w:b/>
          <w:b/>
          <w:szCs w:val="24"/>
        </w:rPr>
      </w:pPr>
      <w:r>
        <w:rPr>
          <w:b/>
          <w:szCs w:val="24"/>
        </w:rPr>
      </w:r>
    </w:p>
    <w:p>
      <w:pPr>
        <w:pStyle w:val="Normal"/>
        <w:spacing w:lineRule="exact" w:line="320"/>
        <w:jc w:val="both"/>
        <w:rPr>
          <w:b/>
          <w:b/>
          <w:bCs/>
        </w:rPr>
      </w:pPr>
      <w:r>
        <w:rPr>
          <w:b/>
          <w:bCs/>
        </w:rPr>
        <w:t>Mnenje Ministrstva za okolje in prostor – Sektorja za celovite presoje</w:t>
      </w:r>
    </w:p>
    <w:p>
      <w:pPr>
        <w:pStyle w:val="Normal"/>
        <w:spacing w:lineRule="exact" w:line="320"/>
        <w:jc w:val="both"/>
        <w:rPr/>
      </w:pPr>
      <w:r>
        <w:rPr/>
        <w:t xml:space="preserve">Smučarske kapacitete – žičnice naj se kot predvidena dejavnost prestavijo iz prednostne usmeritve 3.1. »Dvig konkurenčnosti turističnega gospodarstva« v prednostno usmeritev 3.3. »Športna infrastruktura«. </w:t>
      </w:r>
    </w:p>
    <w:p>
      <w:pPr>
        <w:pStyle w:val="TextBody"/>
        <w:spacing w:lineRule="exact" w:line="320"/>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Odgovor pripravljavca okoljskega poročila:</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Razporeditev predvidenih dejavnosti in njihovega financiranja po razvojnih prioritetah in prednostnih usmeritvah je posledica odločitev, sprejetih v procesu priprave OP RR, in ni predmet okoljskega poročila, saj nima nobenih vplivov oz. posledic za okolje.</w:t>
      </w:r>
    </w:p>
    <w:p>
      <w:pPr>
        <w:pStyle w:val="Normal"/>
        <w:spacing w:lineRule="exact" w:line="320"/>
        <w:jc w:val="both"/>
        <w:rPr/>
      </w:pPr>
      <w:r>
        <w:rPr/>
      </w:r>
    </w:p>
    <w:p>
      <w:pPr>
        <w:pStyle w:val="Normal"/>
        <w:spacing w:lineRule="exact" w:line="320"/>
        <w:jc w:val="both"/>
        <w:rPr/>
      </w:pPr>
      <w:r>
        <w:rPr/>
        <w:t>Varovanje območij Nature 2000 naj se vključi kot posebna prednostna usmeritev ali pa naj se posebej izpostavi aktivnosti za varovanje teh območij.</w:t>
      </w:r>
    </w:p>
    <w:p>
      <w:pPr>
        <w:pStyle w:val="TextBody"/>
        <w:spacing w:lineRule="exact" w:line="320"/>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Podano bo priporočilo, naj se varovana območja jasneje opredelijo med aktivnostmi v okviru prednostne usmeritve 3.1. »Dvig konkurenčnosti turističnega gospodarstva«. Menimo, da OP ESRR nudi precejšnje možnosti za spodbujanje varovanja območij Natura 2000 (poleg navedene prednostne usmeritve še 4.1. »Regionalni razvojni programi«), verjetno pa je bilo pri pripravi OP RR premalo konkretnih predlogov za predvidene dejavnosti, ki bi bile osredotočene na varovanje, upravljanje in nenazadnje trženje varovanih območij (Natura 2000, zavarovana območja kot npr. manjši krajinski parki), na kar bomo opozorili v zaključku.</w:t>
      </w:r>
    </w:p>
    <w:p>
      <w:pPr>
        <w:pStyle w:val="Normal"/>
        <w:spacing w:lineRule="exact" w:line="320"/>
        <w:jc w:val="both"/>
        <w:rPr/>
      </w:pPr>
      <w:r>
        <w:rPr/>
      </w:r>
    </w:p>
    <w:p>
      <w:pPr>
        <w:pStyle w:val="Normal"/>
        <w:spacing w:lineRule="exact" w:line="320"/>
        <w:jc w:val="both"/>
        <w:rPr/>
      </w:pPr>
      <w:r>
        <w:rPr/>
        <w:t>Opredeli naj se intermodalnost gospodarsko-razvojno-logističnih središč in sicer tako, da bodo čim bliže obstoječe infrastrukture.</w:t>
      </w:r>
    </w:p>
    <w:p>
      <w:pPr>
        <w:pStyle w:val="TextBody"/>
        <w:spacing w:lineRule="exact" w:line="320"/>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Možnost umeščanja večjih središč je stvar višjih nivojev prostorskega načrtovanja, zato lahko predlog vključimo le kot kriterij za izbor projektov.</w:t>
      </w:r>
    </w:p>
    <w:p>
      <w:pPr>
        <w:pStyle w:val="Normal"/>
        <w:spacing w:lineRule="exact" w:line="320"/>
        <w:jc w:val="both"/>
        <w:rPr/>
      </w:pPr>
      <w:r>
        <w:rPr/>
      </w:r>
    </w:p>
    <w:p>
      <w:pPr>
        <w:pStyle w:val="Normal"/>
        <w:spacing w:lineRule="exact" w:line="320"/>
        <w:jc w:val="both"/>
        <w:rPr/>
      </w:pPr>
      <w:r>
        <w:rPr/>
        <w:t>Potrebno je dodati omilitveni ukrep »gradnja izven poplavnih območij«.</w:t>
      </w:r>
    </w:p>
    <w:p>
      <w:pPr>
        <w:pStyle w:val="TextBody"/>
        <w:spacing w:lineRule="exact" w:line="320"/>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u w:val="single"/>
        </w:rPr>
        <w:t>Odgovor pripravljavca okoljskega poročila</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Menimo, da zahtevani omilitveni ukrep obstaja že znotraj obstoječe zakonodaje in postopkov, saj poplavna območja niso zazidljiva, kar lahko spremenijo le pristojne inštitucije (npr. MOP), ki dajejo soglasje k spremembam planskih aktov, ki sploh omogočijo izvedbo dejavnosti (gradnjo) na poplavnih območjih.</w:t>
      </w:r>
    </w:p>
    <w:p>
      <w:pPr>
        <w:pStyle w:val="Normal"/>
        <w:spacing w:lineRule="exact" w:line="320"/>
        <w:jc w:val="both"/>
        <w:rPr/>
      </w:pPr>
      <w:r>
        <w:rPr/>
      </w:r>
    </w:p>
    <w:p>
      <w:pPr>
        <w:pStyle w:val="Normal"/>
        <w:spacing w:lineRule="exact" w:line="320"/>
        <w:jc w:val="both"/>
        <w:rPr/>
      </w:pPr>
      <w:r>
        <w:rPr/>
        <w:t>Strokovna ocena vplivov na okolje ne more biti omilitveni ukrep, ker nima pravne podlage.</w:t>
      </w:r>
    </w:p>
    <w:p>
      <w:pPr>
        <w:pStyle w:val="TextBody"/>
        <w:spacing w:lineRule="exact" w:line="320"/>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u w:val="single"/>
        </w:rPr>
      </w:pPr>
      <w:r>
        <w:rPr>
          <w:u w:val="single"/>
        </w:rPr>
        <w:t xml:space="preserve">Odgovor pripravljavca okoljskega poročila: </w:t>
      </w:r>
    </w:p>
    <w:p>
      <w:pPr>
        <w:pStyle w:val="Normal"/>
        <w:pBdr>
          <w:top w:val="single" w:sz="4" w:space="1" w:color="000000"/>
          <w:left w:val="single" w:sz="4" w:space="4" w:color="000000"/>
          <w:bottom w:val="single" w:sz="4" w:space="1" w:color="000000"/>
          <w:right w:val="single" w:sz="4" w:space="4" w:color="000000"/>
        </w:pBdr>
        <w:tabs>
          <w:tab w:val="clear" w:pos="709"/>
          <w:tab w:val="left" w:pos="284" w:leader="none"/>
          <w:tab w:val="left" w:pos="851" w:leader="none"/>
          <w:tab w:val="left" w:pos="1134" w:leader="none"/>
          <w:tab w:val="left" w:pos="1418" w:leader="none"/>
          <w:tab w:val="left" w:pos="1701" w:leader="none"/>
        </w:tabs>
        <w:spacing w:lineRule="exact" w:line="320"/>
        <w:jc w:val="both"/>
        <w:rPr/>
      </w:pPr>
      <w:r>
        <w:rPr/>
        <w:t>Za izvajanje OP ROPI bodo oblikovani pogoji in merila za izbor projektov, v okviru katerih je možno predpisati tudi obveznost strokovne ocene vplivov na okolje, podobno kot je bilo to pri Evropskem kmetijskem usmerjevalnem in jamstvenem skladu. Pri tem se lahko postavijo minimalni standardi strokovne ocene (npr. v obliki vprašalnika, skladno z Navodilom o metodologiji za izdelavo poročila o vplivih na okolje ipd.), da strokovna ocena doseže svoj namen. Strokovna ocena je kot del prijave kasneje tudi del pogodbe o financiranju, kar prijavitelja zavezuje k upoštevanju ocene in izvedbi omilitvenih ukrepov, neupoštevanje pa se lahko smatra kot kršitev pogodbe.</w:t>
      </w:r>
    </w:p>
    <w:p>
      <w:pPr>
        <w:pStyle w:val="Normal"/>
        <w:spacing w:lineRule="exact" w:line="320"/>
        <w:jc w:val="both"/>
        <w:rPr/>
      </w:pPr>
      <w:r>
        <w:rPr/>
      </w:r>
    </w:p>
    <w:p>
      <w:pPr>
        <w:pStyle w:val="Normal"/>
        <w:spacing w:lineRule="exact" w:line="320"/>
        <w:jc w:val="both"/>
        <w:rPr>
          <w:bCs/>
          <w:color w:val="000000"/>
        </w:rPr>
      </w:pPr>
      <w:r>
        <w:rPr>
          <w:bCs/>
          <w:color w:val="000000"/>
        </w:rPr>
      </w:r>
    </w:p>
    <w:p>
      <w:pPr>
        <w:pStyle w:val="Normal"/>
        <w:spacing w:lineRule="exact" w:line="320"/>
        <w:jc w:val="both"/>
        <w:rPr/>
      </w:pPr>
      <w:r>
        <w:rPr>
          <w:b/>
          <w:bCs/>
          <w:sz w:val="26"/>
          <w:u w:val="single"/>
        </w:rPr>
        <w:t>Mnenja iz javne razgrnitve in javne obravnave v okviru celovite presoje vplivov na okolje</w:t>
      </w:r>
    </w:p>
    <w:p>
      <w:pPr>
        <w:pStyle w:val="Normal"/>
        <w:spacing w:lineRule="exact" w:line="320"/>
        <w:jc w:val="both"/>
        <w:rPr>
          <w:b/>
          <w:b/>
          <w:bCs/>
          <w:color w:val="000000"/>
          <w:sz w:val="26"/>
          <w:u w:val="single"/>
        </w:rPr>
      </w:pPr>
      <w:r>
        <w:rPr>
          <w:b/>
          <w:bCs/>
          <w:color w:val="000000"/>
          <w:sz w:val="26"/>
          <w:u w:val="single"/>
        </w:rPr>
      </w:r>
    </w:p>
    <w:p>
      <w:pPr>
        <w:pStyle w:val="Normal"/>
        <w:spacing w:lineRule="exact" w:line="320"/>
        <w:jc w:val="both"/>
        <w:rPr/>
      </w:pPr>
      <w:r>
        <w:rPr>
          <w:bCs/>
          <w:color w:val="000000"/>
        </w:rPr>
        <w:t>SVLR je v časopisu Dnevnik (6. februar 2007) objavila informacijo o poteku javne razgrnitve operativnih programov in pripadajočih okoljskih poročil, ki je trajala od 6. februarja do 8. marca 2007. Omenjeno informacijo je SVLR skupaj z vsemi dokumenti (okoljski poročili, operativna programa, poročili o reviziji) istočasno objavila tudi v okviru uradne spletne strani SVLR (</w:t>
      </w:r>
      <w:hyperlink r:id="rId5">
        <w:r>
          <w:rPr>
            <w:rStyle w:val="InternetLink"/>
            <w:bCs/>
          </w:rPr>
          <w:t>http://www.svlr.gov.si/si/delovna_podrocja/podrocje_evropske_kohezijske_politike/</w:t>
        </w:r>
      </w:hyperlink>
      <w:r>
        <w:rPr>
          <w:bCs/>
          <w:color w:val="000000"/>
        </w:rPr>
        <w:t>). Omenjena informacija je vsebovala tudi napoved posebne javne obravnave kot posebnega dogodka, ki je bila izvedena 12. februarja 2007 v sejni sobi Ministrstva za kulturo v Ljubljani in je trajala dobro uro in pol. Na omenjeni dogodek so bile poleg širše javnosti še posebno povabljene nevladne organizacije s področja okolja (posebno vabilo ministra pristojnega za lokalno samoupravo in regionalno politiko). Javne obravnave se je udeležilo približno 15 predstavnikov predvsem nevladnih organizacij, pa tudi predstavnikov lokalnih skupnosti, podjetij, ki se ukvarjajo z varstvom okolja. Na javni obravnavi je bil uvodoma predstavljen proces priprave OP RR in OP ROPI, nato pa so bili predstavljeni procesi priprave okoljskih poročil za omenjena programa in ključne ugotovitve ter omilitveni ukrepi. Sicer precej omejena razprava se je nanašala na način presojanja in spremljanja vplivov energetskega dela OP ROPI ter na problematiko neusklajenosti med načrtovanjem prometa in prometne infrastrukture na državni in lokalni ravni, saj je Ljubljana kot slovenska prestolnica in glavno prometno vozlišče Slovenije zelo prometno obremenjena. Komentar poudarja pomen usklajenosti in tesnega sodelovanja med obema ravnema pristojnosti v RS in kaže na potrebo po dodatni okrepitvi tovrstnih aktivnosti.</w:t>
      </w:r>
    </w:p>
    <w:p>
      <w:pPr>
        <w:pStyle w:val="Normal"/>
        <w:spacing w:lineRule="exact" w:line="320"/>
        <w:jc w:val="both"/>
        <w:rPr>
          <w:bCs/>
          <w:color w:val="000000"/>
        </w:rPr>
      </w:pPr>
      <w:r>
        <w:rPr>
          <w:bCs/>
          <w:color w:val="000000"/>
        </w:rPr>
      </w:r>
    </w:p>
    <w:p>
      <w:pPr>
        <w:pStyle w:val="Normal"/>
        <w:spacing w:lineRule="exact" w:line="320"/>
        <w:jc w:val="both"/>
        <w:rPr/>
      </w:pPr>
      <w:r>
        <w:rPr>
          <w:bCs/>
        </w:rPr>
        <w:t>Iz naslova javne razprave je bil posredovan skupen prispevek, katerega podpisniki so bile naslednje nevladne organizacije:</w:t>
      </w:r>
      <w:r>
        <w:rPr>
          <w:bCs/>
          <w:color w:val="000000"/>
        </w:rPr>
        <w:t xml:space="preserve"> Umanotera, Slovenska fundacija za trajnostni razvoj, CIPRA Slovenija - društvo za varstvo Alp, Slovenski E-forum - društvo za energetsko ekonomiko in ekologijo in FOCUS - društvo za sonaraven razvoj. Skupina nevladnih organizacij v svojih pripombah ocenjuje okoljska poročila kot »izjemno celovita in kakovostna«, ob tem pa izražajo dvom nad namenom Vlade, da priporočila tudi dejansko upošteva, kar da naj bi jasno izhajalo iz operativnih programov, ki naj bi bili presplošno opredeljeni. Na tej osnovi organizacije zahtevajo »</w:t>
      </w:r>
      <w:r>
        <w:rPr/>
        <w:t>da se predlagani omilitveni ukrepi vsebinsko vključijo v programa preko konkretnih, izdelanih in merljivih ukrepov in da se obvezno upoštevajo alternativne rešitve na področju prometa.« Prav tako se predlaga razširitev ciljev NSRO tudi z določitvijo novega cilja in sicer »</w:t>
      </w:r>
      <w:r>
        <w:rPr>
          <w:i/>
        </w:rPr>
        <w:t xml:space="preserve">Medgeneracijski in sonaravni razvojni cilj uveljavljanje načela trajnosti kot temeljnega kakovostnega merila na vseh področjih razvoja, vključno s ciljem trajnostnega obnavljanja prebivalstva«. </w:t>
      </w:r>
      <w:r>
        <w:rPr/>
        <w:t>Nevladne organizacije</w:t>
      </w:r>
      <w:r>
        <w:rPr>
          <w:i/>
        </w:rPr>
        <w:t xml:space="preserve"> </w:t>
      </w:r>
      <w:r>
        <w:rPr/>
        <w:t>namreč ugotavljajo, da bi v nasprotnem primeru NSRO v ospredje postavil predvsem gospodarsko-razvojne cilje, delno tudi družbene, popolnoma pa bi bil izgubljen okoljski vidik trajnostnega razvoja. Na področju podnebnih sprememb se predlaga razširitev s »cilji, ki jih trenutno sprejema EU, in sicer pogojno 30 % zmanjšanje emisij do leta 2020 in pričakovano še bolj zahtevno znižanje za 60-80 % do leta 2050«, medtem ko se na področju prometa predlaga vključitev investicij v podporo pilotnim projektom trajnostne mobilnosti v urbanih okoljih.</w:t>
      </w:r>
    </w:p>
    <w:p>
      <w:pPr>
        <w:pStyle w:val="Normal"/>
        <w:spacing w:lineRule="exact" w:line="320"/>
        <w:jc w:val="both"/>
        <w:rPr>
          <w:bCs/>
          <w:color w:val="000000"/>
        </w:rPr>
      </w:pPr>
      <w:r>
        <w:rPr>
          <w:bCs/>
          <w:color w:val="000000"/>
        </w:rPr>
      </w:r>
    </w:p>
    <w:p>
      <w:pPr>
        <w:pStyle w:val="Normal"/>
        <w:spacing w:lineRule="exact" w:line="320"/>
        <w:jc w:val="both"/>
        <w:rPr/>
      </w:pPr>
      <w:r>
        <w:rPr>
          <w:bCs/>
          <w:color w:val="000000"/>
        </w:rPr>
        <w:t xml:space="preserve">Pripravljalci operativnih programov proces priprave programov, njihovo okoljsko dimenzijo in še posebej celovito presojo vplivov na okolje, skupaj z javno razgrnitvijo in javno obravnavo obravnavamo z vso resnostjo, saj ocenjujemo, da takšen proces prispeva k kvaliteti dokumentov in posledično k večjim pričakovanim vplivom programov. Načelno stališče o nepripravljenosti za upoštevanje priporočil torej ocenjujemo kot neutemeljene. Nasprotno, kot nadvse koristen prispevek ocenjujemo skupne pripombe štirih nevladnih organizacij, ki v svojih pripombah in komentarjih argumentirano izpostavljajo oz. opozarjajo na vidike, ki bi po njihovi oceni dodatno prispevali k doseganju strateških ciljev RS in EU na področju kohezije. Področje okolja oz. bolje okoljske dimenzije trajnostnega razvoja je bilo v operativnih programov opredeljeno kot horizontalna usmeritev, saj je tako vidik okoljske trajnosti, kakor tudi medgeneracijske vzdržnosti potrebno upoštevati pri vseh aktivnostih, ki se bodo sofinancirale na osnovi operativnih programov Strukturnih skladov. </w:t>
      </w:r>
      <w:r>
        <w:rPr>
          <w:bCs/>
        </w:rPr>
        <w:t xml:space="preserve">V ta namen je bilo v okviru poglavja 3.6.1. Trajnostni razvoj s poudarkom na okoljski dimenziji navedena zaveza, da bodo »Vse izbrane dejavnosti upoštevale temeljna načela dolgoročnega trajnostnega razvoja« ter da bo »v ta namen Ministrstvo RS za okolje in prostor pripravilo posebna priporočila oz. usmeritve, kako optimalno vključiti okoljska načela in merila v vrednotenje in izvajanje projektov«. </w:t>
      </w:r>
      <w:r>
        <w:rPr>
          <w:bCs/>
          <w:color w:val="000000"/>
        </w:rPr>
        <w:t>Pri tem je prav tako potrebno upoštevati, da so operativni programi po svojem značaju strateški dokumenti, ki se pripravljajo za obdobje devetih let (2007-2015) in da se bodo najboljše prakse, mejne vrednosti, tehnologije in podobno skozi programsko obdobje spreminjali in jih zato v operativnem programu ni smiselno zelo natančno opredeljevati. Je pa seveda nadvse pomembno, da so zaključki in priporočila celovite presoje vplivov na okolje ustrezno vključena v operativni program, čemur je v le tem, kot rečeno, namenjeno posebno poglavje.</w:t>
      </w:r>
    </w:p>
    <w:p>
      <w:pPr>
        <w:pStyle w:val="Normal"/>
        <w:spacing w:lineRule="exact" w:line="320"/>
        <w:jc w:val="both"/>
        <w:rPr>
          <w:bCs/>
          <w:color w:val="000000"/>
        </w:rPr>
      </w:pPr>
      <w:r>
        <w:rPr>
          <w:bCs/>
          <w:color w:val="000000"/>
        </w:rPr>
      </w:r>
    </w:p>
    <w:p>
      <w:pPr>
        <w:pStyle w:val="Normal"/>
        <w:spacing w:lineRule="exact" w:line="320"/>
        <w:jc w:val="both"/>
        <w:rPr/>
      </w:pPr>
      <w:r>
        <w:rPr>
          <w:bCs/>
          <w:color w:val="000000"/>
        </w:rPr>
        <w:t xml:space="preserve">Na glede na horizontalni pristop k varstvu okolja pa ocenjujemo kot smiselno, da se že v strateškem delu, torej pri opredeljevanju ciljev NSRO, bolj eksplicitno navede tudi prej navedeni medgeneracijski in sonaravni razvojni cilj. Prav tako se strinjamo z razširitvijo ciljev na področju podnebnih sprememb z dolgoročnimi cilji do leta 2020, pri čemer pa je potrebno upoštevati, da so bili ti sprejeti šele na Evropskem vrhu dne 8. in 9. marca 2007 in je zato logično, da še nedogovorjenih ciljev ni bilo možno že prej vključiti v program. Nevladne organizacije prav tako opozarjajo, da je področju trajnostne mobilnosti v operativnih programih dana premajhna teža. Z navedeno trditvijo se ne moremo strinjati v primeru OP RR, saj ta med prioritetnimi področji »razvoja regij« določa ravno: </w:t>
      </w:r>
    </w:p>
    <w:p>
      <w:pPr>
        <w:pStyle w:val="Normal"/>
        <w:spacing w:lineRule="exact" w:line="320" w:before="0" w:after="120"/>
        <w:ind w:left="540" w:right="612" w:hanging="0"/>
        <w:jc w:val="both"/>
        <w:rPr>
          <w:i/>
          <w:i/>
        </w:rPr>
      </w:pPr>
      <w:r>
        <w:rPr>
          <w:b/>
          <w:i/>
        </w:rPr>
        <w:t>»Razvoj urbanih območij</w:t>
      </w:r>
      <w:r>
        <w:rPr>
          <w:i/>
        </w:rPr>
        <w:t xml:space="preserve">: sofinanciranje projektov usklajenega razvoja družbene in gospodarske infrastrukture v urbanih območij, </w:t>
      </w:r>
      <w:r>
        <w:rPr>
          <w:b/>
          <w:i/>
        </w:rPr>
        <w:t>vključno z zagotavljanjem čistih transportnih sistemov in javnega potniškega sistema</w:t>
      </w:r>
      <w:r>
        <w:rPr>
          <w:i/>
        </w:rPr>
        <w:t>, vzpostavitev katastrov gospodarske javne infrastrukture, celovita prenova starih mestnih jeder in zgodovinskih mest ter degradiranih in opuščenih urbanih območij.»</w:t>
      </w:r>
    </w:p>
    <w:p>
      <w:pPr>
        <w:pStyle w:val="Normal"/>
        <w:spacing w:lineRule="exact" w:line="320"/>
        <w:jc w:val="both"/>
        <w:rPr/>
      </w:pPr>
      <w:r>
        <w:rPr>
          <w:bCs/>
          <w:color w:val="000000"/>
        </w:rPr>
        <w:t>V okviru OP ROPI je področje javnega potniškega prometa prav tako jasno opredeljeno, res pa je, da je obseg predvidenih aktivnosti ni najširši. Ministrstvo za promet namreč opozarja, da OP ROPI vsebuje aktivnosti »samo dela ciljev na področju prometa in ne predstavlja vseh ukrepov na področju zmanjšanja učinkov prometa na okolje, hkrati pa nevladne organizacijo ne navajajo vseh ukrepov iz OP ROPI, ki tudi prispevajo k temu cilju«. Razvita infrastruktura je namreč predpogoj za uveljavljanje cilja mobilnosti po načelih trajnosti skladno z Belo knjigo o prometu in z Resolucijo o prometni politiki. S predlaganimi projekti v okviru Kohezijske politike bo tako zagotovljeno ne le intermodalnost potniškega prometa, ampak tudi intermodalnost tovornega prometa. Za črpanje sredstev iz Kohezijskega sklada bo zato težišče na tistih projektih, za katere se je Slovenija že zavezala, da jih bo tudi izvedla, na primer železniško infrastrukturo na V. koridorju (Odločba Parlamenta in Sveta št. 884/2004/EC), dokončanje avtoceste na V. in X. koridorju. Enako velja tudi za sredstva ESRR, v okviru katerega so predlagani tisti projekti, ki bodo največ doprinesli k večji mobilnost prebivalstva z namenom povečanja konkurenčnosti na regionalni ravni, povezavo obrobnih območij z osrednjo Slovenijo in boljšo oskrbo gospodarstva. Opozoriti velja, da je npr. navedeno izboljšanje železniške infrastrukture bistveni ukrep npr. za preusmeritev prevozov iz cest na železnico in gre torej za pomemben ukrep s ciljem zmanjšanja pritiskov na okolje.</w:t>
      </w:r>
    </w:p>
    <w:p>
      <w:pPr>
        <w:pStyle w:val="Normal"/>
        <w:spacing w:lineRule="exact" w:line="320"/>
        <w:jc w:val="both"/>
        <w:rPr>
          <w:bCs/>
          <w:color w:val="000000"/>
        </w:rPr>
      </w:pPr>
      <w:r>
        <w:rPr>
          <w:bCs/>
          <w:color w:val="000000"/>
        </w:rPr>
      </w:r>
    </w:p>
    <w:p>
      <w:pPr>
        <w:pStyle w:val="Normal"/>
        <w:spacing w:lineRule="exact" w:line="320"/>
        <w:jc w:val="both"/>
        <w:rPr/>
      </w:pPr>
      <w:r>
        <w:rPr>
          <w:bCs/>
          <w:color w:val="000000"/>
        </w:rPr>
        <w:t>V pripombah je prav tako opozorjeno, da področje energetike v OP RR ni ustrezno opredeljeno, namreč da ni opisano, strukturirano in kvantificirano, da ni zajeto v kategorizaciji prispevkov Skupnosti ter da ni povezave s strateškim razvojnim programom Trajnostna energija z ekonomijo vodika. Področje energije, kot to izhaja iz NSRO, je v smislu resorne politike zajeto v okviru Operativnega programa razvoja okoljske in prometne infrastrukture in je bilo v OP RR vključeno le v analitičnem delu in sicer na predlog pripravljalca predhodnega vrednotenja. Iz navedenega izhaja zakaj očitane pomanjkljivosti programa niso utemeljene - potrebno je namreč zagotoviti, da se ista aktivnost lahko financira le iz enega programa. Pri tem pa je vendarle potrebno dodati, da je področje energije, učinkovite rabe energije in podobno nadvse pomembno v smislu horizontalnih aktivnosti, še posebej na področju raziskav in razvoja, kjer vsekakor pričakujemo, da bo šlo del sredstev tudi za razvoj področja »trajnostne energije«, in da je v okoljskem poročilu energetska učinkovitost navedena kot pogoj za izvedbo projektov, ki bodo sofinancirani iz OP RR. Poleg tega je potrebno upoštevati, da bo na tem področju uporabljen horizontalni pristop, torej izbor konkretnih projektov na osnovi javnega razpisa, zato tudi niso navedeni konkretni projekti kot je npr. omenjeni »Trajnostna energija z ekonomijo vodika«. Omenjeni projekt je namreč opredeljen v Resoluciji o nacionalnih razvojnih programih 2007-2023, ki pa je v hierarhiji programskih dokumentov podrejen omenjenemu operativnemu programu.</w:t>
      </w:r>
    </w:p>
    <w:p>
      <w:pPr>
        <w:pStyle w:val="Normal"/>
        <w:spacing w:lineRule="exact" w:line="320"/>
        <w:jc w:val="both"/>
        <w:rPr>
          <w:bCs/>
          <w:color w:val="000000"/>
        </w:rPr>
      </w:pPr>
      <w:r>
        <w:rPr>
          <w:bCs/>
          <w:color w:val="000000"/>
        </w:rPr>
      </w:r>
    </w:p>
    <w:p>
      <w:pPr>
        <w:pStyle w:val="Normal"/>
        <w:spacing w:lineRule="exact" w:line="320"/>
        <w:jc w:val="both"/>
        <w:rPr>
          <w:b/>
          <w:b/>
          <w:bCs/>
          <w:sz w:val="26"/>
          <w:u w:val="single"/>
        </w:rPr>
      </w:pPr>
      <w:r>
        <w:rPr>
          <w:b/>
          <w:bCs/>
          <w:sz w:val="26"/>
          <w:u w:val="single"/>
        </w:rPr>
        <w:t>Povzetek pripomb, ki se nanašajo na področje okolja iz splošne javne razprave</w:t>
      </w:r>
    </w:p>
    <w:p>
      <w:pPr>
        <w:pStyle w:val="Normal"/>
        <w:spacing w:lineRule="exact" w:line="320"/>
        <w:jc w:val="both"/>
        <w:rPr>
          <w:b/>
          <w:b/>
          <w:bCs/>
          <w:color w:val="000000"/>
          <w:sz w:val="26"/>
          <w:u w:val="single"/>
        </w:rPr>
      </w:pPr>
      <w:r>
        <w:rPr>
          <w:b/>
          <w:bCs/>
          <w:color w:val="000000"/>
          <w:sz w:val="26"/>
          <w:u w:val="single"/>
        </w:rPr>
      </w:r>
    </w:p>
    <w:p>
      <w:pPr>
        <w:pStyle w:val="Normal"/>
        <w:spacing w:lineRule="exact" w:line="320"/>
        <w:jc w:val="both"/>
        <w:rPr/>
      </w:pPr>
      <w:r>
        <w:rPr>
          <w:bCs/>
        </w:rPr>
        <w:t xml:space="preserve">Eden ključnih dogodkov partnerstva pred objavo osnutkov OP RR in OP ROPI je bila izvedba </w:t>
      </w:r>
      <w:r>
        <w:rPr/>
        <w:t>4. seje Sveta za trajnostni razvoj</w:t>
      </w:r>
      <w:r>
        <w:rPr>
          <w:bCs/>
        </w:rPr>
        <w:t xml:space="preserve"> (Ljubljana, 22. junij 2006), osrednjega posvetovalnega organa vlade, ki je namenjeno dialogu s civilno družbo in socialnimi partnerji o vseh temeljnih vprašanjih trajnostnega razvoja, v katerem je zastopan tudi predstavnik nevladne organizacije s področja okoljskega razvoja (Umanotera) ter predstavnik nevladne organizacije za področje zagotavljanja enakosti možnosti med spoloma ter zaposlovanja (Vita Activa). Svetu so bili s strani ministra, pristojnega za lokalno samoupravo in regionalno politiko, predstavljeni operativni programi, torej tudi OP RR in OP ROPI. Na seji je bilo sklenjeno, da je </w:t>
      </w:r>
      <w:r>
        <w:rPr/>
        <w:t>predstavljeni pristop primeren odgovor na izzive uveljavljanja razvoja po načelih trajnosti, pri tem pa, da je pomembno zagotoviti uveljavljanje načela trajnosti tudi na ravni obravnave posameznih projektov, medtem ko morajo spodbujanje razvoja na območjih Natura 2000 v večji meri omogočati izvedbeni dokumenti na ravni pristojnih ministrstev. Določbe, ki se nanašajo na področje zagotavljanja okoljske trajnosti so bile jasno navedene v posebnem poglavju, glede aktivnosti na področjih NATURA 2000, pa je v okviru prioritete »razvoj regij«, navedeno področje opredeljeno kot eno ključnih:</w:t>
      </w:r>
    </w:p>
    <w:p>
      <w:pPr>
        <w:pStyle w:val="Normal"/>
        <w:spacing w:lineRule="exact" w:line="320" w:before="0" w:after="120"/>
        <w:ind w:left="540" w:hanging="0"/>
        <w:jc w:val="both"/>
        <w:rPr/>
      </w:pPr>
      <w:r>
        <w:rPr>
          <w:b/>
          <w:i/>
        </w:rPr>
        <w:t>»2.b.) Razvojni projekti v območjih s posebnimi varstvenimi režimi in v turističnih območjih:</w:t>
      </w:r>
      <w:r>
        <w:rPr>
          <w:i/>
        </w:rPr>
        <w:t xml:space="preserve"> priprava upravljavskih načrtov ter izvedba projektov v okviru območij Natura 2000 , vključno s projekti na področju spodbujanja biotske raznovrstnosti</w:t>
      </w:r>
      <w:r>
        <w:rPr>
          <w:rStyle w:val="FootnoteAnchor"/>
          <w:i/>
          <w:vertAlign w:val="superscript"/>
        </w:rPr>
        <w:footnoteReference w:id="4"/>
      </w:r>
      <w:r>
        <w:rPr>
          <w:i/>
        </w:rPr>
        <w:t xml:space="preserve"> ter izgradnja oz. izvedba javne turistične infrastrukture in projektov lokalno-regionalnega pomena.«</w:t>
      </w:r>
    </w:p>
    <w:p>
      <w:pPr>
        <w:pStyle w:val="Normal"/>
        <w:spacing w:lineRule="exact" w:line="320"/>
        <w:jc w:val="both"/>
        <w:rPr>
          <w:i/>
          <w:i/>
        </w:rPr>
      </w:pPr>
      <w:r>
        <w:rPr>
          <w:i/>
        </w:rPr>
      </w:r>
    </w:p>
    <w:p>
      <w:pPr>
        <w:pStyle w:val="Normal"/>
        <w:spacing w:lineRule="exact" w:line="320"/>
        <w:jc w:val="both"/>
        <w:rPr>
          <w:bCs/>
        </w:rPr>
      </w:pPr>
      <w:r>
        <w:rPr>
          <w:bCs/>
        </w:rPr>
        <w:t>V sodelovanju z Gospodarsko zbornico Slovenije je bil prav tako organiziran posvet s predstavniki gospodarstva in raziskovalne sfere, v okviru katerega je bil med drugim izpostavljen pomen trajnostnega razvoja s posebnim poudarkom na področju sonaravnega razvoja. Izraženo je bilo zadovoljstvo s pripravljenostjo vključevanja omenjenih vsebin ter hkrati izraženo mnenje, da je potrebno zagotoviti varovanje okolja tudi v izvajanju OP RR (poleg zagotovitve ustreznega dela finančnih sredstev neposredno). Pri opredeljevanju in izvajanju varovanja okolja je bilo podano mnenje, da naj SVLR še posebno sodeluje s predstavniki ustreznih nevladnih organizacij.</w:t>
      </w:r>
    </w:p>
    <w:p>
      <w:pPr>
        <w:pStyle w:val="Normal"/>
        <w:spacing w:lineRule="exact" w:line="320"/>
        <w:jc w:val="both"/>
        <w:rPr/>
      </w:pPr>
      <w:r>
        <w:rPr/>
      </w:r>
    </w:p>
    <w:p>
      <w:pPr>
        <w:pStyle w:val="Normal"/>
        <w:spacing w:lineRule="exact" w:line="320"/>
        <w:jc w:val="both"/>
        <w:rPr/>
      </w:pPr>
      <w:r>
        <w:rPr>
          <w:bCs/>
        </w:rPr>
        <w:t>Na področju bolj specifičnih partnerskih dogodkov naj izpostavimo področje vključevanja načel trajnostnega razvoja, s poudarkom na sonaravnem razvoju. Ena takih razprav je potekala s predstavniki E-foruma (Ljubljana, 11. julij 2006). Na omenjenih srečanjih je bila potrjena prava smer priprave OP RR ter usmeritev v pripravo horizontalne prioritete OP RR (trajnostni razvoj) ter nadaljnjo osredotočenost na implementacijo OP RR, ki naj zagotovi tudi koncentracijo vsebin (projektov) za dosego največjih pozitivnih učinkov na okolje. Vendar pa ni izostalo pričakovanje, da se nameni izvajanju omenjenih tem v okviru OP RR več sredstev, kot jih je sicer načrtovano v dosedanjem delu priprave OP RR ter pričakovanje, da je potrebno okoljski vidik v smislu horizontalne prioritete tudi dovolj jasno opredeliti. V ta namen je bilo v okviru poglavja 3.6.1. Trajnostni razvoj s poudarkom na okoljski dimenziji navedena zaveza, da bodo »Vse izbrane dejavnosti upoštevale temeljna načela dolgoročnega trajnostnega razvoja« ter da bo »v ta namen bo Ministrstvo RS za okolje in prostor pripravilo posebna priporočila oz. usmeritve, kako optimalno vključiti okoljska načela in merila v vrednotenje in izvajanje projektov.« Zaradi omejenosti razpoložljivih sredstev ter velikih investicijskih potreb tudi na drugih področjih dodatnih sredstev za ta namen žal ni bilo možno zagotoviti.</w:t>
      </w:r>
    </w:p>
    <w:p>
      <w:pPr>
        <w:pStyle w:val="Normal"/>
        <w:spacing w:lineRule="exact" w:line="320"/>
        <w:jc w:val="both"/>
        <w:rPr>
          <w:bCs/>
          <w:color w:val="000000"/>
        </w:rPr>
      </w:pPr>
      <w:r>
        <w:rPr>
          <w:bCs/>
          <w:color w:val="000000"/>
        </w:rPr>
      </w:r>
    </w:p>
    <w:p>
      <w:pPr>
        <w:pStyle w:val="Normal"/>
        <w:spacing w:lineRule="exact" w:line="320"/>
        <w:jc w:val="both"/>
        <w:rPr>
          <w:bCs/>
        </w:rPr>
      </w:pPr>
      <w:r>
        <w:rPr>
          <w:bCs/>
        </w:rPr>
        <w:t>Izpostaviti velja tudi prispevek Regionalnega centra za okolje za srednjo in vzhodno Evropo in Društva za opazovanje in proučevanje ptic Slovenije, ki opozarjata na eni strani povezavo med turizmom in varovanjem narave ter na drugi strani opozarjata na potrebno upoštevanje področja ohranjanja narave. Izražena je bila namreč skrb, da varovanje narave ni zadosti poudarjeno ter da je hkrati obdelano precej nekonsistentno. V nadaljevanju priprave operativnega programa je bila skrb za okolje bolj jasno in precizno opredeljena, tako v posebnem poglavju o trajnostnem razvoju kot v okviru omilitvenih ukrepov v okviru celovite presoje vplivov na okolje.</w:t>
      </w:r>
    </w:p>
    <w:p>
      <w:pPr>
        <w:pStyle w:val="Normal"/>
        <w:spacing w:lineRule="exact" w:line="320"/>
        <w:jc w:val="both"/>
        <w:rPr>
          <w:bCs/>
          <w:color w:val="000000"/>
        </w:rPr>
      </w:pPr>
      <w:r>
        <w:rPr>
          <w:bCs/>
          <w:color w:val="000000"/>
        </w:rPr>
      </w:r>
    </w:p>
    <w:p>
      <w:pPr>
        <w:pStyle w:val="Normal"/>
        <w:spacing w:lineRule="exact" w:line="320"/>
        <w:jc w:val="both"/>
        <w:rPr/>
      </w:pPr>
      <w:r>
        <w:rPr>
          <w:bCs/>
          <w:color w:val="000000"/>
        </w:rPr>
        <w:t>Programska dokumenta je obravnavala tudi</w:t>
      </w:r>
      <w:r>
        <w:rPr>
          <w:bCs/>
        </w:rPr>
        <w:t xml:space="preserve"> Parlamentarna skupina GLOBE Slovenija in Svet za varstvo okolja v Državnem zboru RS dne 14. novembra 2006. Ključne vsebine dogodka so se naslanjale na področje trajnostnega razvoja, v tem delu še posebej ožje na področje kmetijstva ter gospodarjenja z okoljem. V delu, kjer se je razprava naslanjala na vsebine OP RR so bila mnenja smiselno upoštevana.</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sl-SI"/>
        </w:rPr>
        <w:t xml:space="preserve"> </w:t>
      </w:r>
      <w:r>
        <w:rPr>
          <w:lang w:val="sl-SI"/>
        </w:rPr>
        <w:t>Zakon o varstvu okolja Ur. l. RS, št. 41/04, 20/06, 39/06., Uredba o okoljskem poročilu in podrobnejšem postopku celovite presoje vplivov izvedbe planov na okolje Ur. l. RS, št. 73/05., Uredba o vrstah posegov v okolje, za katere je obvezna presoja vplivov na okolje Ur. l.  RS, št. 66/96, 12/00, 83/02., Uredba o posebnih varstvenih območjih (območjih NATURA  2000) Ur. l. RS, št. 49/04, 110/04., Pravilnik o presoji sprejemljivosti vplivov izvedbe  planov in posegov v naravo na varovana območja Ur. l. RS, št. 130/04, 53/06.</w:t>
      </w:r>
    </w:p>
  </w:footnote>
  <w:footnote w:id="3">
    <w:p>
      <w:pPr>
        <w:pStyle w:val="Footnote"/>
        <w:rPr/>
      </w:pPr>
      <w:r>
        <w:rPr>
          <w:rStyle w:val="FootnoteCharacters"/>
        </w:rPr>
        <w:footnoteRef/>
      </w:r>
      <w:r>
        <w:rPr>
          <w:lang w:val="sl-SI"/>
        </w:rPr>
        <w:t xml:space="preserve"> </w:t>
      </w:r>
      <w:r>
        <w:rPr>
          <w:lang w:val="sl-SI"/>
        </w:rPr>
        <w:t>Uredba sveta (ES) št. 1083/2006 z dne 11. julija 2006 o splošnih določbah o Evropskem skladu za regionalni razvoj, Evropskem socialnem skladu in Kohezijskem skladu in razveljavitvi Uredbe (ES) št. 1260/1999</w:t>
      </w:r>
    </w:p>
  </w:footnote>
  <w:footnote w:id="4">
    <w:p>
      <w:pPr>
        <w:pStyle w:val="Footnote"/>
        <w:rPr/>
      </w:pPr>
      <w:r>
        <w:rPr>
          <w:rStyle w:val="FootnoteCharacters"/>
        </w:rPr>
        <w:footnoteRef/>
      </w:r>
      <w:r>
        <w:rPr>
          <w:lang w:val="sl-SI"/>
        </w:rPr>
        <w:t xml:space="preserve"> </w:t>
      </w:r>
      <w:r>
        <w:rPr>
          <w:lang w:val="sl-SI"/>
        </w:rPr>
        <w:t>OP RR lahko zagotovi pogoje za učinkovito in širošo  izvedbo pilotnih projektov, ki so bili sicer financirani iz drugih virov, npr. LIFE + in podob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645"/>
        </w:tabs>
        <w:ind w:left="64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napToGrid w:val="false"/>
      <w:jc w:val="center"/>
      <w:outlineLvl w:val="0"/>
    </w:pPr>
    <w:rPr>
      <w:b/>
      <w:color w:val="000000"/>
      <w:sz w:val="1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1">
    <w:name w:val="Besedilo oblačka1"/>
    <w:basedOn w:val="Normal"/>
    <w:qFormat/>
    <w:pPr/>
    <w:rPr>
      <w:rFonts w:ascii="Tahoma" w:hAnsi="Tahoma" w:cs="Tahoma"/>
      <w:sz w:val="16"/>
      <w:szCs w:val="16"/>
    </w:rPr>
  </w:style>
  <w:style w:type="paragraph" w:styleId="Navadensplet">
    <w:name w:val="Navaden (splet)"/>
    <w:basedOn w:val="Normal"/>
    <w:qFormat/>
    <w:pPr>
      <w:spacing w:before="280" w:after="280"/>
    </w:pPr>
    <w:rPr/>
  </w:style>
  <w:style w:type="paragraph" w:styleId="Napis">
    <w:name w:val="Napis"/>
    <w:basedOn w:val="Normal"/>
    <w:next w:val="Normal"/>
    <w:qFormat/>
    <w:pPr>
      <w:spacing w:before="120" w:after="120"/>
    </w:pPr>
    <w:rPr>
      <w:b/>
      <w:bCs/>
      <w:sz w:val="20"/>
      <w:szCs w:val="20"/>
      <w:lang w:val="en-US"/>
    </w:rPr>
  </w:style>
  <w:style w:type="paragraph" w:styleId="Footnote">
    <w:name w:val="Footnote Text"/>
    <w:basedOn w:val="Normal"/>
    <w:pPr/>
    <w:rPr>
      <w:sz w:val="20"/>
      <w:szCs w:val="20"/>
      <w:lang w:val="en-GB"/>
    </w:rPr>
  </w:style>
  <w:style w:type="paragraph" w:styleId="Osnovno">
    <w:name w:val="osnovno"/>
    <w:basedOn w:val="Normal"/>
    <w:qFormat/>
    <w:pPr>
      <w:jc w:val="both"/>
    </w:pPr>
    <w:rPr>
      <w:szCs w:val="20"/>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szCs w:val="20"/>
    </w:rPr>
  </w:style>
  <w:style w:type="paragraph" w:styleId="Zadevakomentarja1">
    <w:name w:val="Zadeva komentarja1"/>
    <w:basedOn w:val="Komentarbesedilo"/>
    <w:next w:val="Komentarbesedil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widowControl w:val="false"/>
      <w:tabs>
        <w:tab w:val="clear" w:pos="709"/>
        <w:tab w:val="center" w:pos="4320" w:leader="none"/>
        <w:tab w:val="right" w:pos="8640" w:leader="none"/>
      </w:tabs>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vlr.gov.si/si/delovna_podrocja/podrocje_evropske_kohezijske_politik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4:10:00Z</dcterms:created>
  <dc:creator>wostnerp</dc:creator>
  <dc:description/>
  <cp:keywords/>
  <dc:language>en-US</dc:language>
  <cp:lastModifiedBy>wostnerp</cp:lastModifiedBy>
  <cp:lastPrinted>2006-09-06T10:07:00Z</cp:lastPrinted>
  <dcterms:modified xsi:type="dcterms:W3CDTF">2007-03-19T14:10:00Z</dcterms:modified>
  <cp:revision>2</cp:revision>
  <dc:subject/>
  <dc:title> </dc:title>
</cp:coreProperties>
</file>