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704987999"/>
      <w:bookmarkStart w:id="1" w:name="__Fieldmark__3_704987999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704987999"/>
      <w:bookmarkStart w:id="3" w:name="__Fieldmark__4_704987999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704987999"/>
      <w:bookmarkStart w:id="5" w:name="__Fieldmark__5_704987999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704987999"/>
      <w:bookmarkStart w:id="7" w:name="__Fieldmark__6_704987999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704987999"/>
      <w:bookmarkStart w:id="9" w:name="__Fieldmark__7_704987999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704987999"/>
      <w:bookmarkStart w:id="11" w:name="__Fieldmark__8_704987999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704987999"/>
      <w:bookmarkStart w:id="13" w:name="__Fieldmark__9_704987999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704987999"/>
      <w:bookmarkStart w:id="15" w:name="__Fieldmark__10_704987999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704987999"/>
      <w:bookmarkStart w:id="17" w:name="__Fieldmark__11_704987999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