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4177145476"/>
      <w:bookmarkStart w:id="1" w:name="__Fieldmark__1_4177145476"/>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4177145476"/>
      <w:bookmarkStart w:id="3" w:name="__Fieldmark__2_4177145476"/>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4177145476"/>
      <w:bookmarkStart w:id="5" w:name="__Fieldmark__3_4177145476"/>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4177145476"/>
      <w:bookmarkStart w:id="7" w:name="__Fieldmark__7_4177145476"/>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4177145476"/>
      <w:bookmarkStart w:id="9" w:name="__Fieldmark__8_4177145476"/>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4177145476"/>
      <w:bookmarkStart w:id="11" w:name="__Fieldmark__9_4177145476"/>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4177145476"/>
      <w:bookmarkStart w:id="13" w:name="__Fieldmark__10_4177145476"/>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4177145476"/>
            <w:bookmarkStart w:id="15" w:name="__Fieldmark__21_4177145476"/>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4177145476"/>
            <w:bookmarkStart w:id="17" w:name="__Fieldmark__22_4177145476"/>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4177145476"/>
            <w:bookmarkStart w:id="19" w:name="__Fieldmark__23_4177145476"/>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4177145476"/>
            <w:bookmarkStart w:id="21" w:name="__Fieldmark__25_4177145476"/>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4177145476"/>
            <w:bookmarkStart w:id="23" w:name="__Fieldmark__27_4177145476"/>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4177145476"/>
            <w:bookmarkStart w:id="25" w:name="__Fieldmark__29_4177145476"/>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4177145476"/>
            <w:bookmarkStart w:id="27" w:name="__Fieldmark__31_4177145476"/>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4177145476"/>
            <w:bookmarkStart w:id="29" w:name="__Fieldmark__33_4177145476"/>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4177145476"/>
            <w:bookmarkStart w:id="31" w:name="__Fieldmark__34_4177145476"/>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4177145476"/>
            <w:bookmarkStart w:id="33" w:name="__Fieldmark__36_4177145476"/>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4177145476"/>
            <w:bookmarkStart w:id="35" w:name="__Fieldmark__38_4177145476"/>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4177145476"/>
            <w:bookmarkStart w:id="37" w:name="__Fieldmark__40_4177145476"/>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4177145476"/>
            <w:bookmarkStart w:id="39" w:name="__Fieldmark__42_4177145476"/>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4177145476"/>
            <w:bookmarkStart w:id="41" w:name="__Fieldmark__44_4177145476"/>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4177145476"/>
            <w:bookmarkStart w:id="43" w:name="__Fieldmark__46_4177145476"/>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4177145476"/>
            <w:bookmarkStart w:id="45" w:name="__Fieldmark__47_4177145476"/>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4177145476"/>
            <w:bookmarkStart w:id="47" w:name="__Fieldmark__49_4177145476"/>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4177145476"/>
            <w:bookmarkStart w:id="49" w:name="__Fieldmark__51_4177145476"/>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4177145476"/>
            <w:bookmarkStart w:id="51" w:name="__Fieldmark__53_4177145476"/>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4177145476"/>
            <w:bookmarkStart w:id="53" w:name="__Fieldmark__55_4177145476"/>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4177145476"/>
            <w:bookmarkStart w:id="55" w:name="__Fieldmark__57_4177145476"/>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4177145476"/>
            <w:bookmarkStart w:id="57" w:name="__Fieldmark__59_4177145476"/>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4177145476"/>
            <w:bookmarkStart w:id="59" w:name="__Fieldmark__61_4177145476"/>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4177145476"/>
            <w:bookmarkStart w:id="61" w:name="__Fieldmark__62_4177145476"/>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4177145476"/>
            <w:bookmarkStart w:id="63" w:name="__Fieldmark__63_4177145476"/>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4177145476"/>
            <w:bookmarkStart w:id="65" w:name="__Fieldmark__65_4177145476"/>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4177145476"/>
            <w:bookmarkStart w:id="67" w:name="__Fieldmark__67_4177145476"/>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4177145476"/>
            <w:bookmarkStart w:id="69" w:name="__Fieldmark__69_4177145476"/>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4177145476"/>
            <w:bookmarkStart w:id="71" w:name="__Fieldmark__71_4177145476"/>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4177145476"/>
            <w:bookmarkStart w:id="73" w:name="__Fieldmark__73_4177145476"/>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4177145476"/>
            <w:bookmarkStart w:id="75" w:name="__Fieldmark__74_4177145476"/>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4177145476"/>
            <w:bookmarkStart w:id="77" w:name="__Fieldmark__76_4177145476"/>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4177145476"/>
            <w:bookmarkStart w:id="79" w:name="__Fieldmark__78_4177145476"/>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4177145476"/>
            <w:bookmarkStart w:id="81" w:name="__Fieldmark__79_4177145476"/>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4177145476"/>
            <w:bookmarkStart w:id="83" w:name="__Fieldmark__80_4177145476"/>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4177145476"/>
            <w:bookmarkStart w:id="85" w:name="__Fieldmark__82_4177145476"/>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4177145476"/>
            <w:bookmarkStart w:id="87" w:name="__Fieldmark__84_4177145476"/>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4177145476"/>
            <w:bookmarkStart w:id="89" w:name="__Fieldmark__85_4177145476"/>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4177145476"/>
            <w:bookmarkStart w:id="91" w:name="__Fieldmark__87_4177145476"/>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4177145476"/>
            <w:bookmarkStart w:id="93" w:name="__Fieldmark__89_4177145476"/>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4177145476"/>
            <w:bookmarkStart w:id="95" w:name="__Fieldmark__90_4177145476"/>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4177145476"/>
            <w:bookmarkStart w:id="97" w:name="__Fieldmark__92_4177145476"/>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4177145476"/>
            <w:bookmarkStart w:id="99" w:name="__Fieldmark__94_4177145476"/>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4177145476"/>
            <w:bookmarkStart w:id="101" w:name="__Fieldmark__95_4177145476"/>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4177145476"/>
            <w:bookmarkStart w:id="103" w:name="__Fieldmark__97_4177145476"/>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4177145476"/>
            <w:bookmarkStart w:id="105" w:name="__Fieldmark__99_4177145476"/>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4177145476"/>
            <w:bookmarkStart w:id="107" w:name="__Fieldmark__100_4177145476"/>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4177145476"/>
            <w:bookmarkStart w:id="109" w:name="__Fieldmark__102_4177145476"/>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4177145476"/>
            <w:bookmarkStart w:id="111" w:name="__Fieldmark__104_4177145476"/>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4177145476"/>
            <w:bookmarkStart w:id="113" w:name="__Fieldmark__105_4177145476"/>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4177145476"/>
            <w:bookmarkStart w:id="115" w:name="__Fieldmark__106_4177145476"/>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4177145476"/>
            <w:bookmarkStart w:id="117" w:name="__Fieldmark__108_4177145476"/>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4177145476"/>
            <w:bookmarkStart w:id="119" w:name="__Fieldmark__110_4177145476"/>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4177145476"/>
            <w:bookmarkStart w:id="121" w:name="__Fieldmark__112_4177145476"/>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4177145476"/>
            <w:bookmarkStart w:id="123" w:name="__Fieldmark__114_4177145476"/>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4177145476"/>
            <w:bookmarkStart w:id="125" w:name="__Fieldmark__115_4177145476"/>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4177145476"/>
            <w:bookmarkStart w:id="127" w:name="__Fieldmark__117_4177145476"/>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4177145476"/>
            <w:bookmarkStart w:id="129" w:name="__Fieldmark__119_4177145476"/>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4177145476"/>
            <w:bookmarkStart w:id="131" w:name="__Fieldmark__121_4177145476"/>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4177145476"/>
            <w:bookmarkStart w:id="133" w:name="__Fieldmark__123_4177145476"/>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4177145476"/>
            <w:bookmarkStart w:id="135" w:name="__Fieldmark__125_4177145476"/>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4177145476"/>
            <w:bookmarkStart w:id="137" w:name="__Fieldmark__126_4177145476"/>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4177145476"/>
            <w:bookmarkStart w:id="139" w:name="__Fieldmark__128_4177145476"/>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4177145476"/>
            <w:bookmarkStart w:id="141" w:name="__Fieldmark__129_4177145476"/>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4177145476"/>
            <w:bookmarkStart w:id="143" w:name="__Fieldmark__131_4177145476"/>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4177145476"/>
            <w:bookmarkStart w:id="145" w:name="__Fieldmark__133_4177145476"/>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4177145476"/>
            <w:bookmarkStart w:id="147" w:name="__Fieldmark__134_4177145476"/>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4177145476"/>
            <w:bookmarkStart w:id="149" w:name="__Fieldmark__135_4177145476"/>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4177145476"/>
            <w:bookmarkStart w:id="151" w:name="__Fieldmark__137_4177145476"/>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4177145476"/>
            <w:bookmarkStart w:id="153" w:name="__Fieldmark__139_4177145476"/>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4177145476"/>
            <w:bookmarkStart w:id="155" w:name="__Fieldmark__141_4177145476"/>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4177145476"/>
            <w:bookmarkStart w:id="157" w:name="__Fieldmark__142_4177145476"/>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4177145476"/>
            <w:bookmarkStart w:id="159" w:name="__Fieldmark__144_4177145476"/>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4177145476"/>
            <w:bookmarkStart w:id="161" w:name="__Fieldmark__145_4177145476"/>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4177145476"/>
            <w:bookmarkStart w:id="163" w:name="__Fieldmark__147_4177145476"/>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4177145476"/>
            <w:bookmarkStart w:id="165" w:name="__Fieldmark__149_4177145476"/>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4177145476"/>
            <w:bookmarkStart w:id="167" w:name="__Fieldmark__150_4177145476"/>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4177145476"/>
            <w:bookmarkStart w:id="169" w:name="__Fieldmark__152_4177145476"/>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4177145476"/>
            <w:bookmarkStart w:id="171" w:name="__Fieldmark__154_4177145476"/>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4177145476"/>
            <w:bookmarkStart w:id="173" w:name="__Fieldmark__155_4177145476"/>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4177145476"/>
            <w:bookmarkStart w:id="175" w:name="__Fieldmark__157_4177145476"/>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4177145476"/>
            <w:bookmarkStart w:id="177" w:name="__Fieldmark__159_4177145476"/>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4177145476"/>
            <w:bookmarkStart w:id="179" w:name="__Fieldmark__160_4177145476"/>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4177145476"/>
            <w:bookmarkStart w:id="181" w:name="__Fieldmark__161_4177145476"/>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4177145476"/>
            <w:bookmarkStart w:id="183" w:name="__Fieldmark__163_4177145476"/>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4177145476"/>
            <w:bookmarkStart w:id="185" w:name="__Fieldmark__165_4177145476"/>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4177145476"/>
            <w:bookmarkStart w:id="187" w:name="__Fieldmark__167_4177145476"/>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4177145476"/>
            <w:bookmarkStart w:id="189" w:name="__Fieldmark__168_4177145476"/>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4177145476"/>
            <w:bookmarkStart w:id="191" w:name="__Fieldmark__170_4177145476"/>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4177145476"/>
      <w:bookmarkStart w:id="193" w:name="__Fieldmark__293_4177145476"/>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4177145476"/>
      <w:bookmarkStart w:id="195" w:name="__Fieldmark__295_4177145476"/>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4177145476"/>
      <w:bookmarkStart w:id="197" w:name="__Fieldmark__296_4177145476"/>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4177145476"/>
      <w:bookmarkStart w:id="199" w:name="__Fieldmark__300_4177145476"/>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