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507895472"/>
      <w:bookmarkStart w:id="1" w:name="__Fieldmark__3_3507895472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507895472"/>
      <w:bookmarkStart w:id="3" w:name="__Fieldmark__4_3507895472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507895472"/>
      <w:bookmarkStart w:id="5" w:name="__Fieldmark__5_3507895472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507895472"/>
      <w:bookmarkStart w:id="7" w:name="__Fieldmark__6_3507895472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507895472"/>
      <w:bookmarkStart w:id="9" w:name="__Fieldmark__7_3507895472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507895472"/>
      <w:bookmarkStart w:id="11" w:name="__Fieldmark__8_3507895472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507895472"/>
      <w:bookmarkStart w:id="13" w:name="__Fieldmark__9_3507895472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507895472"/>
      <w:bookmarkStart w:id="15" w:name="__Fieldmark__10_3507895472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507895472"/>
      <w:bookmarkStart w:id="17" w:name="__Fieldmark__11_3507895472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