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816956233"/>
            <w:bookmarkStart w:id="1" w:name="__Fieldmark__0_181695623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816956233"/>
            <w:bookmarkStart w:id="3" w:name="__Fieldmark__1_181695623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816956233"/>
            <w:bookmarkStart w:id="5" w:name="__Fieldmark__2_1816956233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816956233"/>
            <w:bookmarkStart w:id="7" w:name="__Fieldmark__3_1816956233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816956233"/>
            <w:bookmarkStart w:id="9" w:name="__Fieldmark__4_1816956233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816956233"/>
            <w:bookmarkStart w:id="11" w:name="__Fieldmark__5_1816956233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816956233"/>
            <w:bookmarkStart w:id="13" w:name="__Fieldmark__6_1816956233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816956233"/>
            <w:bookmarkStart w:id="15" w:name="__Fieldmark__7_1816956233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1816956233"/>
            <w:bookmarkStart w:id="17" w:name="__Fieldmark__10_1816956233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1816956233"/>
            <w:bookmarkStart w:id="19" w:name="__Fieldmark__11_1816956233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1816956233"/>
            <w:bookmarkStart w:id="21" w:name="__Fieldmark__12_1816956233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1816956233"/>
            <w:bookmarkStart w:id="23" w:name="__Fieldmark__13_1816956233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1816956233"/>
            <w:bookmarkStart w:id="25" w:name="__Fieldmark__14_1816956233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1816956233"/>
            <w:bookmarkStart w:id="27" w:name="__Fieldmark__15_1816956233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1816956233"/>
            <w:bookmarkStart w:id="29" w:name="__Fieldmark__16_1816956233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1816956233"/>
            <w:bookmarkStart w:id="31" w:name="__Fieldmark__17_1816956233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1816956233"/>
            <w:bookmarkStart w:id="33" w:name="__Fieldmark__18_1816956233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1816956233"/>
            <w:bookmarkStart w:id="35" w:name="__Fieldmark__19_1816956233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