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1174464538"/>
            <w:bookmarkStart w:id="1" w:name="__Fieldmark__3_117446453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1174464538"/>
            <w:bookmarkStart w:id="3" w:name="__Fieldmark__4_117446453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1174464538"/>
      <w:bookmarkStart w:id="5" w:name="__Fieldmark__218_117446453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1174464538"/>
      <w:bookmarkStart w:id="7" w:name="__Fieldmark__220_117446453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