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813864109"/>
      <w:bookmarkStart w:id="1" w:name="__Fieldmark__3_2813864109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813864109"/>
      <w:bookmarkStart w:id="3" w:name="__Fieldmark__4_2813864109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813864109"/>
      <w:bookmarkStart w:id="5" w:name="__Fieldmark__5_281386410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813864109"/>
      <w:bookmarkStart w:id="7" w:name="__Fieldmark__6_281386410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813864109"/>
      <w:bookmarkStart w:id="9" w:name="__Fieldmark__7_2813864109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813864109"/>
      <w:bookmarkStart w:id="11" w:name="__Fieldmark__8_2813864109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813864109"/>
      <w:bookmarkStart w:id="13" w:name="__Fieldmark__9_2813864109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813864109"/>
      <w:bookmarkStart w:id="15" w:name="__Fieldmark__10_2813864109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813864109"/>
      <w:bookmarkStart w:id="17" w:name="__Fieldmark__11_2813864109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