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Priloga 2: Obvezne sestavine vloge</w:t>
      </w:r>
    </w:p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priloga je pripravljena kot pomagalo prijaviteljem za oddajo popolne vloge. Vlogi je </w:t>
      </w:r>
      <w:r>
        <w:rPr>
          <w:rFonts w:cs="Tahoma" w:ascii="Tahoma" w:hAnsi="Tahoma"/>
          <w:b/>
          <w:sz w:val="20"/>
        </w:rPr>
        <w:t>NI POTREBNO</w:t>
      </w:r>
      <w:r>
        <w:rPr>
          <w:rFonts w:cs="Tahoma" w:ascii="Tahoma" w:hAnsi="Tahoma"/>
          <w:sz w:val="20"/>
        </w:rPr>
        <w:t xml:space="preserve"> prilagati!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ovzetek prijave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logi prilagamo (označiti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2166360664"/>
            <w:bookmarkStart w:id="1" w:name="__Fieldmark__0_2166360664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 Obrazce 1, 2, 3, 4 in 6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2166360664"/>
            <w:bookmarkStart w:id="3" w:name="__Fieldmark__1_2166360664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oblastilo odgovorne osebe drugi osebi – v kolikor prijavnih obrazcev ali katerih koli sestavin vloge ni podpisala odgovorna oseba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2166360664"/>
            <w:bookmarkStart w:id="5" w:name="__Fieldmark__2_2166360664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razec 5 (</w:t>
            </w:r>
            <w:r>
              <w:rPr>
                <w:rFonts w:cs="Tahoma" w:ascii="Tahoma" w:hAnsi="Tahoma"/>
                <w:b/>
                <w:sz w:val="20"/>
              </w:rPr>
              <w:t>samo</w:t>
            </w:r>
            <w:r>
              <w:rPr>
                <w:rFonts w:cs="Tahoma" w:ascii="Tahoma" w:hAnsi="Tahoma"/>
                <w:sz w:val="20"/>
              </w:rPr>
              <w:t>, če je predmet prijave neinvesticijska operacija z vrednostjo nad 150.000 EUR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2166360664"/>
            <w:bookmarkStart w:id="7" w:name="__Fieldmark__3_2166360664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vesticijski dokument (predmet prijave je investicijska operacija z vrednostjo nad 600.000 EUR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2166360664"/>
            <w:bookmarkStart w:id="9" w:name="__Fieldmark__4_2166360664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klep pristojnega organa o potrditvi investicijskega dokumenta oziroma dispozicije operacije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2166360664"/>
            <w:bookmarkStart w:id="11" w:name="__Fieldmark__5_2166360664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nalizo stroškov in koristi in izračune v skladu z Delovnim dokumentom št. 4 (obvezno za investicijske operacije in za neinvesticijske operacije, ki ustvarjajo prihodke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2166360664"/>
            <w:bookmarkStart w:id="13" w:name="__Fieldmark__6_2166360664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Kopijo zadnjega veljavno objavljenega akta (odloka) o proračunu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2166360664"/>
            <w:bookmarkStart w:id="15" w:name="__Fieldmark__7_2166360664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 razvojnih programov, kadar gre za investicijsko operacijo; operacija je opredeljena na  </w:t>
            </w:r>
            <w:r>
              <w:fldChar w:fldCharType="begin">
                <w:ffData>
                  <w:name w:val="Besedilo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strani načrta razvojnih programov pod zaporedno številko </w:t>
            </w: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10_2166360664"/>
            <w:bookmarkStart w:id="17" w:name="__Fieldmark__10_2166360664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zjavo o uskladitvi načrta razvojnih programov do posredovanja prvega zahtevka za izplačilo – (potrebno priložiti, če naziv in finančna struktura v načrtu razvojnih programov nista usklajena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11_2166360664"/>
            <w:bookmarkStart w:id="19" w:name="__Fieldmark__11_2166360664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sebni del proračuna ali njegova obrazložitev, iz katerega je razvidno načrtovanje financiranja stroškov operacije – če gre za neinvesticijsko operacijo: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2_2166360664"/>
            <w:bookmarkStart w:id="21" w:name="__Fieldmark__12_2166360664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 o zagotovljenih </w:t>
            </w:r>
            <w:r>
              <w:rPr>
                <w:rFonts w:cs="Tahoma" w:ascii="Tahoma" w:hAnsi="Tahoma"/>
                <w:b/>
                <w:sz w:val="20"/>
              </w:rPr>
              <w:t>ostalih</w:t>
            </w:r>
            <w:r>
              <w:rPr>
                <w:rFonts w:cs="Tahoma" w:ascii="Tahoma" w:hAnsi="Tahoma"/>
                <w:sz w:val="20"/>
              </w:rPr>
              <w:t xml:space="preserve"> sredstvih, ki so navedena v tabelah finančne konstrukcije (če je potrebno)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3_2166360664"/>
            <w:bookmarkStart w:id="23" w:name="__Fieldmark__13_2166360664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, Ministrstva za promet, iz katerega izhaja, da je operacija skladna z nacionalnimi usmeritvami in veljavnimi standardi za področje, kjer se izvaja operacija – če se operacija prijavlja v okviru vsebine 6.4.1. (Operacije usklajenega razvoja v urbanih območjih), pot točko 2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4_2166360664"/>
            <w:bookmarkStart w:id="25" w:name="__Fieldmark__14_2166360664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činski akt, ki dokazuje razglasitev </w:t>
            </w:r>
            <w:r>
              <w:rPr>
                <w:rFonts w:cs="Tahoma" w:ascii="Tahoma" w:hAnsi="Tahoma"/>
                <w:b/>
                <w:sz w:val="20"/>
              </w:rPr>
              <w:t>objekta</w:t>
            </w:r>
            <w:r>
              <w:rPr>
                <w:rFonts w:cs="Tahoma" w:ascii="Tahoma" w:hAnsi="Tahoma"/>
                <w:sz w:val="20"/>
              </w:rPr>
              <w:t xml:space="preserve">, katerega obnova je predmet prijave na razpis, za </w:t>
            </w:r>
            <w:r>
              <w:rPr>
                <w:rFonts w:cs="Tahoma" w:ascii="Tahoma" w:hAnsi="Tahoma"/>
                <w:b/>
                <w:sz w:val="20"/>
              </w:rPr>
              <w:t>kulturni spomenik lokalnega pomena</w:t>
            </w:r>
            <w:r>
              <w:rPr>
                <w:rFonts w:cs="Tahoma" w:ascii="Tahoma" w:hAnsi="Tahoma"/>
                <w:sz w:val="20"/>
              </w:rPr>
              <w:t xml:space="preserve"> – če se operacija prijavlja v okviru vsebine 6.5. (Javna infrastruktura v območjih s posebnimi varstvenimi režimi in v turističnih območjih) pod točko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5_2166360664"/>
            <w:bookmarkStart w:id="27" w:name="__Fieldmark__15_2166360664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, da ni interesa zasebnega kapitala za izvedbo investicije – če se operacija prijavlja v okviru vsebine 6.6. (Socialna infrastruktura), točki 1. in 2.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6_2166360664"/>
            <w:bookmarkStart w:id="29" w:name="__Fieldmark__16_2166360664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 Ministrstva za delo, družino in socialne zadeve – če se operacija prijavlja v okviru vsebine 6.6.1. (Socialnovarstvena infrastruktura), točki 1. in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7_2166360664"/>
            <w:bookmarkStart w:id="31" w:name="__Fieldmark__17_2166360664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zitivno mnenje RS, ministrstva za zdravje – če se operacija prijavlja v okviru vsebine 6.6.2 (Zdravstvena infrastruktura).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Če gre za operacijo, kjer je več udeležencev in izbran en nosilec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8_2166360664"/>
            <w:bookmarkStart w:id="33" w:name="__Fieldmark__18_2166360664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isni dogovor vseh udeležencev operacije, v kateri so natančno opredeljena razmerja – tudi finančna – vseh udeležencev v operaciji, podpisan in žigosan s strani vseh udeležencev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9_2166360664"/>
            <w:bookmarkStart w:id="35" w:name="__Fieldmark__19_2166360664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e razvojnih programov vseh sodelujočih samoupravnih lokalnih skupnosti, ki sofinancirajo operacijo, kadar gre za investicijsko operacijo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me in priimek in podpis osebe, ki je preverila vsebinsko usklajenost vloge ter identičnost podatkov (zlasti obrazec 2) s podatki v vlog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  <w:t xml:space="preserve">                                                  Podpis</w:t>
            </w:r>
          </w:p>
        </w:tc>
      </w:tr>
    </w:tbl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36" w:name="_PictureBullets"/>
      <w:bookmarkStart w:id="37" w:name="_PictureBullets"/>
      <w:bookmarkEnd w:id="37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Priloga 2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19:00Z</dcterms:created>
  <dc:creator>Tanja Hrastnik</dc:creator>
  <dc:description/>
  <cp:keywords/>
  <dc:language>en-US</dc:language>
  <cp:lastModifiedBy>kogejn</cp:lastModifiedBy>
  <cp:lastPrinted>2007-09-18T16:55:00Z</cp:lastPrinted>
  <dcterms:modified xsi:type="dcterms:W3CDTF">2008-08-06T08:19:00Z</dcterms:modified>
  <cp:revision>2</cp:revision>
  <dc:subject/>
  <dc:title>Originalna številka zadeve:  ____ - ___/200_</dc:title>
</cp:coreProperties>
</file>