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884427588"/>
            <w:bookmarkStart w:id="1" w:name="__Fieldmark__3_88442758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884427588"/>
            <w:bookmarkStart w:id="3" w:name="__Fieldmark__4_88442758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884427588"/>
      <w:bookmarkStart w:id="5" w:name="__Fieldmark__218_88442758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884427588"/>
      <w:bookmarkStart w:id="7" w:name="__Fieldmark__220_88442758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