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2201842045"/>
            <w:bookmarkStart w:id="1" w:name="__Fieldmark__3_2201842045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2201842045"/>
            <w:bookmarkStart w:id="3" w:name="__Fieldmark__4_2201842045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2201842045"/>
      <w:bookmarkStart w:id="5" w:name="__Fieldmark__218_2201842045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2201842045"/>
      <w:bookmarkStart w:id="7" w:name="__Fieldmark__220_2201842045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