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17.4.2015</w:t>
      </w:r>
    </w:p>
    <w:p>
      <w:pPr>
        <w:pStyle w:val="Normal"/>
        <w:jc w:val="both"/>
        <w:rPr>
          <w:b/>
          <w:b/>
        </w:rPr>
      </w:pPr>
      <w:r>
        <w:rPr>
          <w:b/>
        </w:rPr>
      </w:r>
    </w:p>
    <w:p>
      <w:pPr>
        <w:pStyle w:val="Normal"/>
        <w:jc w:val="center"/>
        <w:rPr>
          <w:b/>
          <w:b/>
          <w:sz w:val="28"/>
          <w:szCs w:val="28"/>
        </w:rPr>
      </w:pPr>
      <w:r>
        <w:rPr>
          <w:b/>
          <w:sz w:val="28"/>
          <w:szCs w:val="28"/>
        </w:rPr>
        <w:t>Utemeljitev opredelitev do predlogov pogojev za ugotavljanje upravičenosti in meril za ocenjevanje</w:t>
      </w:r>
      <w:r>
        <w:rPr>
          <w:rStyle w:val="FootnoteCharacters"/>
          <w:rStyle w:val="FootnoteAnchor"/>
          <w:b/>
          <w:sz w:val="28"/>
          <w:szCs w:val="28"/>
        </w:rPr>
        <w:footnoteReference w:id="2"/>
      </w:r>
    </w:p>
    <w:p>
      <w:pPr>
        <w:pStyle w:val="Normal"/>
        <w:jc w:val="both"/>
        <w:rPr>
          <w:b/>
          <w:b/>
          <w:sz w:val="28"/>
          <w:szCs w:val="28"/>
        </w:rPr>
      </w:pPr>
      <w:r>
        <w:rPr>
          <w:b/>
          <w:sz w:val="28"/>
          <w:szCs w:val="28"/>
        </w:rPr>
      </w:r>
    </w:p>
    <w:p>
      <w:pPr>
        <w:pStyle w:val="Normal"/>
        <w:jc w:val="both"/>
        <w:rPr/>
      </w:pPr>
      <w:r>
        <w:rPr/>
        <w:t>V nadaljevanju je predstavljena utemeljitev opredelitev do predlogov, ki smo jih na OU prejeli po seji Odbora za spremljanje. Pri tem posebej izpostavljamo, da je bila taka ali drugačna utemeljitev do predlogov opredeljena v največji možni meri v partnerstvu z relevantnimi ministrstvi. Slednje je bilo še posebej pomembno zato, ker so bili prejeti predlogi nemalokrat med seboj kontradiktorni.</w:t>
      </w:r>
    </w:p>
    <w:p>
      <w:pPr>
        <w:pStyle w:val="Normal"/>
        <w:jc w:val="both"/>
        <w:rPr/>
      </w:pPr>
      <w:r>
        <w:rPr>
          <w:b/>
        </w:rPr>
        <w:t>Utemeljitve</w:t>
      </w:r>
    </w:p>
    <w:p>
      <w:pPr>
        <w:pStyle w:val="Normal"/>
        <w:jc w:val="both"/>
        <w:rPr>
          <w:rFonts w:cs="Helv;Arial"/>
          <w:color w:val="000000"/>
          <w:lang w:eastAsia="sl-SI"/>
        </w:rPr>
      </w:pPr>
      <w:r>
        <w:rPr>
          <w:rFonts w:cs="Helv;Arial"/>
          <w:color w:val="000000"/>
          <w:lang w:eastAsia="sl-SI"/>
        </w:rPr>
        <w:t>Na OU smo pripravili tudi prenovljen prvi del dokumenta, ki splošno predstavi usklajevanje in dopolnjevanje (v tem okviru npr. tudi ti. regionalnega vidika kot izvajanje načela pozitivne diskriminacije) ter celostne pristope.</w:t>
      </w:r>
    </w:p>
    <w:p>
      <w:pPr>
        <w:pStyle w:val="Normal"/>
        <w:jc w:val="both"/>
        <w:rPr>
          <w:rFonts w:cs="Helv;Arial"/>
          <w:color w:val="000000"/>
          <w:lang w:eastAsia="sl-SI"/>
        </w:rPr>
      </w:pPr>
      <w:r>
        <w:rPr>
          <w:rFonts w:cs="Helv;Arial"/>
          <w:color w:val="000000"/>
          <w:lang w:eastAsia="sl-SI"/>
        </w:rPr>
      </w:r>
    </w:p>
    <w:p>
      <w:pPr>
        <w:pStyle w:val="Normal"/>
        <w:jc w:val="both"/>
        <w:rPr/>
      </w:pPr>
      <w:r>
        <w:rPr/>
        <w:t xml:space="preserve">Predloga MP za širše opredeljevanje kroga upravičencev v okviru prednostne osi 4 (1) in 11 (1) v predlog dokumenta nismo uvrstili z utemeljitvijo, da gre za redefinicijo opredelitev iz že sprejetega OP (usmeritev za skladnost z OP smo upoštevali pri predlogih vseh deležnikov horizontalno), ki pa je podlaga za opredeljevanje tega dela dokumenta. Predlog MP in MIZŠ za opredelitev pretežnega dela financiranja z nepovratnimi sredstvi v okviru prednostne osi 4 je bil skupaj z MZI usklajen, in v predlaganem delu izločeno. </w:t>
      </w:r>
    </w:p>
    <w:p>
      <w:pPr>
        <w:pStyle w:val="Normal"/>
        <w:jc w:val="both"/>
        <w:rPr/>
      </w:pPr>
      <w:r>
        <w:rPr/>
      </w:r>
    </w:p>
    <w:p>
      <w:pPr>
        <w:pStyle w:val="Normal"/>
        <w:jc w:val="both"/>
        <w:rPr/>
      </w:pPr>
      <w:r>
        <w:rPr/>
        <w:t>Predlog CNVOS za opredelitev specifičnih meril za ocenjevanje glede na velikost NVO nismo uvrstili v predlog dokumenta z utemeljitvijo, da morajo k predlaganim merilom za ocenjevanje prispevati vse operacije ne glede na velikost NVO, ki operacijo predlaga oz. jo izvaja.</w:t>
      </w:r>
    </w:p>
    <w:p>
      <w:pPr>
        <w:pStyle w:val="Normal"/>
        <w:jc w:val="both"/>
        <w:rPr/>
      </w:pPr>
      <w:r>
        <w:rPr/>
      </w:r>
    </w:p>
    <w:p>
      <w:pPr>
        <w:pStyle w:val="Normal"/>
        <w:jc w:val="both"/>
        <w:rPr/>
      </w:pPr>
      <w:r>
        <w:rPr/>
        <w:t xml:space="preserve">Predlog IMPOL Group v opredeljevanju naziva prednostne naložbe 2 (prednostna os 1) smo upoštevali in naziv prednostne naložbe uskladili s tistim iz potrjenega OP in tako odpravili dvome, ki jih je povzročala napačna opredelitev. V vsakem primeru pa sam naslov dela dokumenta še ne prejudicira ciljnih skupin in upravičencev, slednje je opredeljeno v OP. </w:t>
      </w:r>
    </w:p>
    <w:p>
      <w:pPr>
        <w:pStyle w:val="Normal"/>
        <w:jc w:val="both"/>
        <w:rPr/>
      </w:pPr>
      <w:r>
        <w:rPr/>
      </w:r>
    </w:p>
    <w:p>
      <w:pPr>
        <w:pStyle w:val="Normal"/>
        <w:jc w:val="both"/>
        <w:rPr/>
      </w:pPr>
      <w:r>
        <w:rPr/>
        <w:t>Predlog Občine Slovenska Bistrica v opredeljevanju:</w:t>
      </w:r>
    </w:p>
    <w:p>
      <w:pPr>
        <w:pStyle w:val="Normal"/>
        <w:numPr>
          <w:ilvl w:val="0"/>
          <w:numId w:val="8"/>
        </w:numPr>
        <w:jc w:val="both"/>
        <w:rPr/>
      </w:pPr>
      <w:r>
        <w:rPr/>
        <w:t>glede vseh prednostnih osi je pretežno strukturiran v obliki mnenj oz. povzema zapisano v dokumentu (npr. »premalo sredstev je namenjenih za obnovo državnih cest«,…), kar v  največji možni meri nismo mogli smiselno upoštevati pri pripravi dokumenta,</w:t>
      </w:r>
    </w:p>
    <w:p>
      <w:pPr>
        <w:pStyle w:val="Normal"/>
        <w:numPr>
          <w:ilvl w:val="0"/>
          <w:numId w:val="8"/>
        </w:numPr>
        <w:jc w:val="both"/>
        <w:rPr/>
      </w:pPr>
      <w:r>
        <w:rPr/>
        <w:t>glede predloga IMPOL Group smo se do tega opredelili v konkretnem predlogu (IMPOL Group je predlog, ki je bil v prilogi predloga Občine Slovenska Bistrica posredoval tudi samostojno),</w:t>
      </w:r>
    </w:p>
    <w:p>
      <w:pPr>
        <w:pStyle w:val="Normal"/>
        <w:numPr>
          <w:ilvl w:val="0"/>
          <w:numId w:val="8"/>
        </w:numPr>
        <w:jc w:val="both"/>
        <w:rPr/>
      </w:pPr>
      <w:r>
        <w:rPr/>
        <w:t>glede podrobnosti tehnične podpore predlogov ne sprejemamo z utemeljitvijo, da so navedbe v tem delu dokumenta v popolnosti skladne s potrjenim OP in v okviru dokumenta ne moremo re-definirati navedb iz OP.</w:t>
      </w:r>
    </w:p>
    <w:p>
      <w:pPr>
        <w:pStyle w:val="Normal"/>
        <w:jc w:val="both"/>
        <w:rPr/>
      </w:pPr>
      <w:r>
        <w:rPr/>
        <w:t>Predlog Občine Maribor, ki je v opredeljevanju skoraj popolnoma identičen prispevku Občina Slovenska Bistrica ne utemeljujemo posebej, saj v tem primeru veljajo utemeljitve, ki so dane v okviru predloga Občine Slovenska Bistrica.</w:t>
      </w:r>
    </w:p>
    <w:p>
      <w:pPr>
        <w:pStyle w:val="Normal"/>
        <w:jc w:val="both"/>
        <w:rPr/>
      </w:pPr>
      <w:r>
        <w:rPr/>
        <w:t xml:space="preserve">Upoštevaje oba predloga, tako iz Občine Slovenska Bistrica in Občine Maribor, bomo poizkusili mimo priprave tega dokumenta pripraviti nekatera pojasnila in tako odgovoriti na nekatere izzive, ki so bili dani v okviru pobud (ali v okviru posebnega srečanja, ali v okviru srečanja s širšim krogom deležnikov, ali na drug ustrezen način…). </w:t>
      </w:r>
    </w:p>
    <w:p>
      <w:pPr>
        <w:pStyle w:val="Normal"/>
        <w:jc w:val="both"/>
        <w:rPr/>
      </w:pPr>
      <w:r>
        <w:rPr/>
        <w:t>Predlog MIZŠ v opredeljevanju:</w:t>
      </w:r>
    </w:p>
    <w:p>
      <w:pPr>
        <w:pStyle w:val="Normal"/>
        <w:numPr>
          <w:ilvl w:val="0"/>
          <w:numId w:val="1"/>
        </w:numPr>
        <w:jc w:val="both"/>
        <w:rPr/>
      </w:pPr>
      <w:r>
        <w:rPr/>
        <w:t>glede navedbe ERASMUS+ v okviru primerov dopolnjevanja v poglavju, ki opredeljuje usklajevanje in dopolnjevanje je bilo sprejeto in smiselno vneseno,</w:t>
      </w:r>
    </w:p>
    <w:p>
      <w:pPr>
        <w:pStyle w:val="Normal"/>
        <w:numPr>
          <w:ilvl w:val="0"/>
          <w:numId w:val="1"/>
        </w:numPr>
        <w:jc w:val="both"/>
        <w:rPr/>
      </w:pPr>
      <w:r>
        <w:rPr/>
        <w:t xml:space="preserve">glede pojasnil o opredeljevanju horizontalnega merila za ocenjevanje glede skladnega regionalnega razvoja pojasnjujemo, da je navedba takšne narave, da zagotavlja oba razvojnega vidika, </w:t>
      </w:r>
    </w:p>
    <w:p>
      <w:pPr>
        <w:pStyle w:val="Normal"/>
        <w:numPr>
          <w:ilvl w:val="0"/>
          <w:numId w:val="1"/>
        </w:numPr>
        <w:jc w:val="both"/>
        <w:rPr/>
      </w:pPr>
      <w:r>
        <w:rPr/>
        <w:t>glede prejudiciranja načina izbora v okviru izvajanja celostnih pristopov pojasnjujemo, da sam pristop ne prejudicira načina izbora, kar smo v dokumentu še dodatno opredelili,</w:t>
      </w:r>
    </w:p>
    <w:p>
      <w:pPr>
        <w:pStyle w:val="Normal"/>
        <w:numPr>
          <w:ilvl w:val="0"/>
          <w:numId w:val="1"/>
        </w:numPr>
        <w:jc w:val="both"/>
        <w:rPr/>
      </w:pPr>
      <w:r>
        <w:rPr/>
        <w:t>glede smiselnega poenotenja pogojev za ugotavljanje upravičenosti v okviru prednostne osi 1 nismo sprejeli z utemeljitvijo, da predlog upošteva specifike delov, hkrati pa smo upoštevali usmeritev za odpravo podvajanj pogojev za ugotavljanje upravičenosti v okviru prednostne osi 2 (1),</w:t>
      </w:r>
    </w:p>
    <w:p>
      <w:pPr>
        <w:pStyle w:val="Normal"/>
        <w:numPr>
          <w:ilvl w:val="0"/>
          <w:numId w:val="1"/>
        </w:numPr>
        <w:jc w:val="both"/>
        <w:rPr/>
      </w:pPr>
      <w:r>
        <w:rPr/>
        <w:t>glede usklajevanja med MZI in MIZŠ v okviru prednostne osi 4 (1) smo usklajeni predlog vnesli v dokument,</w:t>
      </w:r>
    </w:p>
    <w:p>
      <w:pPr>
        <w:pStyle w:val="Normal"/>
        <w:numPr>
          <w:ilvl w:val="0"/>
          <w:numId w:val="1"/>
        </w:numPr>
        <w:jc w:val="both"/>
        <w:rPr/>
      </w:pPr>
      <w:r>
        <w:rPr/>
        <w:t>glede usklajevanja pogojev za ugotavljanje upravičenosti in meril za ocenjevanje v okviru prednostnih osi 8,9 in 11 smo uskladili in vnesli usklajeno tudi s predlogom MDDSZ.</w:t>
      </w:r>
    </w:p>
    <w:p>
      <w:pPr>
        <w:pStyle w:val="Normal"/>
        <w:jc w:val="both"/>
        <w:rPr/>
      </w:pPr>
      <w:r>
        <w:rPr/>
      </w:r>
    </w:p>
    <w:p>
      <w:pPr>
        <w:pStyle w:val="Normal"/>
        <w:jc w:val="both"/>
        <w:rPr/>
      </w:pPr>
      <w:r>
        <w:rPr/>
        <w:t>Predlog GZS v opredeljevanju:</w:t>
      </w:r>
    </w:p>
    <w:p>
      <w:pPr>
        <w:pStyle w:val="Normal"/>
        <w:numPr>
          <w:ilvl w:val="0"/>
          <w:numId w:val="11"/>
        </w:numPr>
        <w:jc w:val="both"/>
        <w:rPr/>
      </w:pPr>
      <w:r>
        <w:rPr/>
        <w:t>splošnih določb, da se morata OP in pričujoči dokument prilagajati Strategiji pametne specializacije (SPS) in ne obratno, nismo sprejeli z utemeljitvijo, da bosta tako OP kot tudi SPS ukrepanje opredeljevala usklajeno, sami pogoji za ugotavljanje upravičenosti in merila za ocenjevanje pa to usklajenost potrjujejo, ob jasnem zavedanju, da je sprejem SPS opredeljen kot predhodna pogojenost za izvajanje dela OP,</w:t>
      </w:r>
    </w:p>
    <w:p>
      <w:pPr>
        <w:pStyle w:val="Normal"/>
        <w:numPr>
          <w:ilvl w:val="0"/>
          <w:numId w:val="11"/>
        </w:numPr>
        <w:jc w:val="both"/>
        <w:rPr/>
      </w:pPr>
      <w:r>
        <w:rPr/>
        <w:t>uvodnih določb smo upoštevali z utemeljitvijo, da predlog bolj jasno in pravilno opredeljuje doseganje ciljev,</w:t>
      </w:r>
    </w:p>
    <w:p>
      <w:pPr>
        <w:pStyle w:val="Normal"/>
        <w:numPr>
          <w:ilvl w:val="0"/>
          <w:numId w:val="11"/>
        </w:numPr>
        <w:jc w:val="both"/>
        <w:rPr/>
      </w:pPr>
      <w:r>
        <w:rPr/>
        <w:t xml:space="preserve">predlogov meril za ocenjevanje prednostne osi 1 (1) nismo upoštevali z utemeljitvijo: (i) specifika operacij je takšna, da vse ne bodo trajale do konca perspektive, zato bi bil zapis roka ia izvedljivost operacij do konca programskega obdobja problematičen; potrebno je namreč izhajati iz izvedljivosti na ravni projekta, po zaključku projekta pa je treba zagotavljati trajnost v skladu s 71. Členom Uredbe Sveta 1303/2013; (ii) usposobljenost je del meril za ocenjevanje in izhaja tudi iz vključenosti v oblikovano horizontalno načelo v OP; (iii) v skladu z usmeritvami EK moramo jasno razmejiti med pogoji za ugotavljanje upravičenosti in merili za ocenjevanje; v okviru meril za ocenjevanje se ocenjuje kakovost in ne osnovne kapacitete, osnovne kapacitete so že stvar pogojev (v primeru odprave nejasnosti bi lahko usklajen predlog naknadno vnesli v dokument); (iv) menimo, da je boljše izkoriščanje do sedanjih kapacitet težko ocenjevati, in posledično kako bodo to bolje izkoristili; (v) </w:t>
      </w:r>
    </w:p>
    <w:p>
      <w:pPr>
        <w:pStyle w:val="Normal"/>
        <w:numPr>
          <w:ilvl w:val="0"/>
          <w:numId w:val="11"/>
        </w:numPr>
        <w:jc w:val="both"/>
        <w:rPr/>
      </w:pPr>
      <w:r>
        <w:rPr/>
        <w:t>predloga za širšo opredelitev specifičnih ciljev prednostne usmeritve 1 (2) nismo upoštevali z utemeljitvijo, ker gre za predlog redefinicije navedb v OP, ki so v tem delu povzete,</w:t>
      </w:r>
    </w:p>
    <w:p>
      <w:pPr>
        <w:pStyle w:val="Normal"/>
        <w:numPr>
          <w:ilvl w:val="0"/>
          <w:numId w:val="11"/>
        </w:numPr>
        <w:jc w:val="both"/>
        <w:rPr/>
      </w:pPr>
      <w:r>
        <w:rPr/>
        <w:t>predloga sprememb meril za ocenjevanje prednostne usmeritve 1 (2) smo v največji meri upoštevali kjer relevantno z utemeljitvijo, da gre za bistven prispevek k jasnosti in kakovosti opredelitve,</w:t>
      </w:r>
    </w:p>
    <w:p>
      <w:pPr>
        <w:pStyle w:val="Normal"/>
        <w:numPr>
          <w:ilvl w:val="0"/>
          <w:numId w:val="11"/>
        </w:numPr>
        <w:jc w:val="both"/>
        <w:rPr/>
      </w:pPr>
      <w:r>
        <w:rPr/>
        <w:t>predlog za širšo opredelitev upravičencev prednostne osi 3 nismo sprejeli z utemeljitvijo, da gre za predlog redefinicije navedb v OP, ki so v tem delu povzete,</w:t>
      </w:r>
    </w:p>
    <w:p>
      <w:pPr>
        <w:pStyle w:val="Normal"/>
        <w:numPr>
          <w:ilvl w:val="0"/>
          <w:numId w:val="11"/>
        </w:numPr>
        <w:jc w:val="both"/>
        <w:rPr/>
      </w:pPr>
      <w:r>
        <w:rPr/>
        <w:t>predlog za dopolnjevanje meril za ocenjevanje prednostne osi 3 (2) smo deloma upoštevali in kadar nismo z utemeljitvijo, da s tem zagotavljamo izogibanje podvajanju in opredeljevanju preozkih rokov za zagotavljanje preboja na tuje trge,</w:t>
      </w:r>
    </w:p>
    <w:p>
      <w:pPr>
        <w:pStyle w:val="Normal"/>
        <w:numPr>
          <w:ilvl w:val="0"/>
          <w:numId w:val="11"/>
        </w:numPr>
        <w:jc w:val="both"/>
        <w:rPr/>
      </w:pPr>
      <w:r>
        <w:rPr/>
        <w:t>na predlog komentarja glede sprejemljivosti konceptov, horizontalnih vidikov in turizma odgovarjamo, da je razvoj novih in inovativnih turističnih produktov in storitev eksplicitno navedeno med dejavnostmi oz. ukrepi v OP, s tem v zvezi pa ne vidimo razloga zakaj navajanje turizma naj nebi bilo sprejemljivo,</w:t>
      </w:r>
    </w:p>
    <w:p>
      <w:pPr>
        <w:pStyle w:val="Normal"/>
        <w:numPr>
          <w:ilvl w:val="0"/>
          <w:numId w:val="11"/>
        </w:numPr>
        <w:jc w:val="both"/>
        <w:rPr/>
      </w:pPr>
      <w:r>
        <w:rPr/>
        <w:t>predlog za širšo opredelitev predvidenih dejavnosti prednostne usmeritve 10 (1)(2) nismo upoštevali z utemeljitvijo, ker gre za predlog redefinicije navedb v OP, ki so v tem delu povzete.</w:t>
      </w:r>
    </w:p>
    <w:p>
      <w:pPr>
        <w:pStyle w:val="Normal"/>
        <w:jc w:val="both"/>
        <w:rPr/>
      </w:pPr>
      <w:r>
        <w:rPr/>
      </w:r>
    </w:p>
    <w:p>
      <w:pPr>
        <w:pStyle w:val="Normal"/>
        <w:jc w:val="both"/>
        <w:rPr/>
      </w:pPr>
      <w:r>
        <w:rPr/>
        <w:t>Predlog MK v opredeljevanju:</w:t>
      </w:r>
    </w:p>
    <w:p>
      <w:pPr>
        <w:pStyle w:val="Normal"/>
        <w:numPr>
          <w:ilvl w:val="0"/>
          <w:numId w:val="2"/>
        </w:numPr>
        <w:jc w:val="both"/>
        <w:rPr/>
      </w:pPr>
      <w:r>
        <w:rPr/>
        <w:t>predlog merila veljavnega za vse prednostne osi smo upoštevali in ga smiselno umestili v poglavje o dopolnjevanju in usklajevanju,</w:t>
      </w:r>
    </w:p>
    <w:p>
      <w:pPr>
        <w:pStyle w:val="Normal"/>
        <w:numPr>
          <w:ilvl w:val="0"/>
          <w:numId w:val="2"/>
        </w:numPr>
        <w:jc w:val="both"/>
        <w:rPr/>
      </w:pPr>
      <w:r>
        <w:rPr/>
        <w:t>opredeljevanje pogojev za ugotavljanje upravičenosti glede sprejete Strategije pametne specializacije nismo sprejeli z utemeljitvijo, da pogojevanje za vas priprave strategije ni povezano s predlogom pogojev za ugotavljanje upravičenosti in meril za ocenjevanje,</w:t>
      </w:r>
    </w:p>
    <w:p>
      <w:pPr>
        <w:pStyle w:val="Normal"/>
        <w:numPr>
          <w:ilvl w:val="0"/>
          <w:numId w:val="2"/>
        </w:numPr>
        <w:jc w:val="both"/>
        <w:rPr/>
      </w:pPr>
      <w:r>
        <w:rPr/>
        <w:t>primernejšega opredeljevanja ti. regionalnega vidika smo sprejeli in v enem delu pripravili posebno opredelitev v okviru poglavja o usklajevanju in dopolnjevanju ter smiselno v okviru predlaganih prednostnih osi,</w:t>
      </w:r>
    </w:p>
    <w:p>
      <w:pPr>
        <w:pStyle w:val="Normal"/>
        <w:numPr>
          <w:ilvl w:val="0"/>
          <w:numId w:val="2"/>
        </w:numPr>
        <w:jc w:val="both"/>
        <w:rPr/>
      </w:pPr>
      <w:r>
        <w:rPr/>
        <w:t>omejujoče opredeljevanje upravičencev v okviru prednostne osi 6 (4) nismo sprejeli z utemeljitvijo, da navedba izhaja iz sprejetega OP in redefinicija navedb ni mogoča.</w:t>
      </w:r>
    </w:p>
    <w:p>
      <w:pPr>
        <w:pStyle w:val="Normal"/>
        <w:jc w:val="both"/>
        <w:rPr/>
      </w:pPr>
      <w:r>
        <w:rPr/>
      </w:r>
    </w:p>
    <w:p>
      <w:pPr>
        <w:pStyle w:val="Normal"/>
        <w:jc w:val="both"/>
        <w:rPr/>
      </w:pPr>
      <w:r>
        <w:rPr/>
        <w:t>Predlog MOP v opredeljevanju:</w:t>
      </w:r>
    </w:p>
    <w:p>
      <w:pPr>
        <w:pStyle w:val="Normal"/>
        <w:numPr>
          <w:ilvl w:val="0"/>
          <w:numId w:val="10"/>
        </w:numPr>
        <w:jc w:val="both"/>
        <w:rPr/>
      </w:pPr>
      <w:r>
        <w:rPr/>
        <w:t>v opredeljevanju celostnih pristopov in dopolnjevanja z nacionalno zakonodajo smo opredeli posebno poglavje, ki pravilno opredeljuje izvajanje dopolnjevanje in usklajevanje ter izvajanje in spodbujanje celostnih pristopov,</w:t>
      </w:r>
    </w:p>
    <w:p>
      <w:pPr>
        <w:pStyle w:val="Normal"/>
        <w:numPr>
          <w:ilvl w:val="0"/>
          <w:numId w:val="10"/>
        </w:numPr>
        <w:jc w:val="both"/>
        <w:rPr/>
      </w:pPr>
      <w:r>
        <w:rPr/>
        <w:t>v opredeljevanju navajanja sektorskih in drugih nacionalnih podlag smo opredelili posebno poglavje, ki opredeljuje usklajevanje in dopolnjevanje,</w:t>
      </w:r>
    </w:p>
    <w:p>
      <w:pPr>
        <w:pStyle w:val="Normal"/>
        <w:numPr>
          <w:ilvl w:val="0"/>
          <w:numId w:val="10"/>
        </w:numPr>
        <w:jc w:val="both"/>
        <w:rPr/>
      </w:pPr>
      <w:r>
        <w:rPr/>
        <w:t>v opredeljevanju horizontalnih opredelitev meril za ocenjevanje operacij glede na skladnost s trajnostnimi urbanimi strategijami nismo sprejeli z utemeljitvijo, da je splošno izvajanje usklajevanja in dopolnjevanja opredeljena v posebnem poglavju,</w:t>
      </w:r>
    </w:p>
    <w:p>
      <w:pPr>
        <w:pStyle w:val="Normal"/>
        <w:numPr>
          <w:ilvl w:val="0"/>
          <w:numId w:val="10"/>
        </w:numPr>
        <w:jc w:val="both"/>
        <w:rPr/>
      </w:pPr>
      <w:r>
        <w:rPr/>
        <w:t>v opredeljevanju potrebe po upoštevanju okoljske zakonodaje na področju presoje vplivov na okolje smo v celoti upoštevali in predlog umestili v splošno opredeljevanje pogojev za ugotavljanje upravičenosti,</w:t>
      </w:r>
    </w:p>
    <w:p>
      <w:pPr>
        <w:pStyle w:val="Normal"/>
        <w:numPr>
          <w:ilvl w:val="0"/>
          <w:numId w:val="10"/>
        </w:numPr>
        <w:jc w:val="both"/>
        <w:rPr/>
      </w:pPr>
      <w:r>
        <w:rPr/>
        <w:t>v opredeljevanju dodatnih meril v okviru prednostne osi 4 (2) smo v celoti spoštovali sicer ločeno posredovan predlog o upoštevanju parametrov, ki vplivajo na kakovost zraka za doseganje sinergičnih učinkov zmanjševanja emisij toplogrednih plinov in izboljševanja kakovosti zraka (PM10),</w:t>
      </w:r>
    </w:p>
    <w:p>
      <w:pPr>
        <w:pStyle w:val="Normal"/>
        <w:numPr>
          <w:ilvl w:val="0"/>
          <w:numId w:val="10"/>
        </w:numPr>
        <w:jc w:val="both"/>
        <w:rPr/>
      </w:pPr>
      <w:r>
        <w:rPr/>
        <w:t>v opredeljevanju pogojev za ugotavljanje upravičenosti in meril za ocenjevanje v prednostni osi 2 in 4 smo predlog upoštevali in kjer relevantno le te opredelili jasneje in natančneje,</w:t>
      </w:r>
    </w:p>
    <w:p>
      <w:pPr>
        <w:pStyle w:val="Normal"/>
        <w:numPr>
          <w:ilvl w:val="0"/>
          <w:numId w:val="10"/>
        </w:numPr>
        <w:jc w:val="both"/>
        <w:rPr/>
      </w:pPr>
      <w:r>
        <w:rPr/>
        <w:t>v opredeljevanju posebnega poglavja o CTN smo upoštevali v celoti.</w:t>
      </w:r>
    </w:p>
    <w:p>
      <w:pPr>
        <w:pStyle w:val="Normal"/>
        <w:jc w:val="both"/>
        <w:rPr/>
      </w:pPr>
      <w:r>
        <w:rPr/>
      </w:r>
    </w:p>
    <w:p>
      <w:pPr>
        <w:pStyle w:val="Normal"/>
        <w:jc w:val="both"/>
        <w:rPr/>
      </w:pPr>
      <w:r>
        <w:rPr/>
        <w:t>Prispevek MGRT v opredeljevanju:</w:t>
      </w:r>
    </w:p>
    <w:p>
      <w:pPr>
        <w:pStyle w:val="Normal"/>
        <w:numPr>
          <w:ilvl w:val="0"/>
          <w:numId w:val="12"/>
        </w:numPr>
        <w:jc w:val="both"/>
        <w:rPr/>
      </w:pPr>
      <w:r>
        <w:rPr/>
        <w:t>glede novega horizontalnega merila za ocenjevanje (z veljavnostjo za vse prednostne osi) nismo sprejeli z utemeljitvijo, da najprej potrjeni OP opredeljuje merilo za uporabo, kjer relevantno (to pa upoštevano zgolj tam, kjer je bilo zagotovljeno strinjanje tudi ostalih deležnikov) ter da je predlog primeren bolj v smislu evalvacije in ne meril za izbor operacij s katerimi se ciljno iščejo najboljše aktivnosti, ki morajo doseči specifične (merljive) cilje,</w:t>
      </w:r>
    </w:p>
    <w:p>
      <w:pPr>
        <w:pStyle w:val="Normal"/>
        <w:numPr>
          <w:ilvl w:val="0"/>
          <w:numId w:val="12"/>
        </w:numPr>
        <w:jc w:val="both"/>
        <w:rPr/>
      </w:pPr>
      <w:r>
        <w:rPr/>
        <w:t>glede nujnosti vpeljave ti. regionalnih kriterije (tud specifičnih) smo predlog sprejeli na način, da smo oblikovali posebno poglavje o usklajevanju in dopolnjevanju ter celostnih pristopih, kjer je opredeljen poseben razdelek o horizontalnih merilih za ocenjevanje,</w:t>
      </w:r>
    </w:p>
    <w:p>
      <w:pPr>
        <w:pStyle w:val="Normal"/>
        <w:numPr>
          <w:ilvl w:val="0"/>
          <w:numId w:val="12"/>
        </w:numPr>
        <w:jc w:val="both"/>
        <w:rPr/>
      </w:pPr>
      <w:r>
        <w:rPr/>
        <w:t>naknadno posredovane dopolnitve, ki so bile pred tem izpuščene smo pri pripravi dokumenta upoštevali in zagotovili zastopanost predlogov,</w:t>
      </w:r>
    </w:p>
    <w:p>
      <w:pPr>
        <w:pStyle w:val="Normal"/>
        <w:numPr>
          <w:ilvl w:val="0"/>
          <w:numId w:val="12"/>
        </w:numPr>
        <w:jc w:val="both"/>
        <w:rPr/>
      </w:pPr>
      <w:r>
        <w:rPr/>
        <w:t>v opredeljevanju novih meril za ocenjevanje v okviru prednostne osi 1 (1) smo predlog upoštevali glede opredelitev v zvezi z razvojno specializacijo in nismo upoštevali v delu dviga kapacitet regije z utemeljitvijo ni neposredne povezave na projekt / operacijo; ocenjujejo se namreč projekti in z njim povezana tehnološka/znanstvena odličnost in kvalitetna (če gre za konzorcij) partnerstva oz. visokošolska ustanova bo morala v okviru prijave/projekta/operacije dokazati, da je odlična na svojem področju (vezanem na projekt) in ni možno nagrajevati projekta ali regije, samo zato, ker je tam vzpostavljena VŠ ustanova,</w:t>
      </w:r>
    </w:p>
    <w:p>
      <w:pPr>
        <w:pStyle w:val="Normal"/>
        <w:numPr>
          <w:ilvl w:val="0"/>
          <w:numId w:val="12"/>
        </w:numPr>
        <w:jc w:val="both"/>
        <w:rPr/>
      </w:pPr>
      <w:r>
        <w:rPr/>
        <w:t>v opredeljevanju novih meril za ocenjevanje v okviru prednostne osi 2 glede digitalne ločnice nismo upoštevali z utemeljitvijo, da obstajata dve kohezijski regiji in da vsaka predstavlja ločeno programsko območje in ločeno alocirana sredstva v skladu z OP; primerjave med regijami oziroma zmanjševanje razlik med regijami na nivoju posameznih meril za izbor je, saj z instrumenti ne bomo primerjali regij (v tem okviru se bodo izvajali le ukrepi razvoja širokopasovnih omrežij, ne pa tudi dodatne aktivnosti za zmanjševanje digitalne ločnice - hkrati pa je bolj pomembno, da se zmanjšuje razkorak med urbanimi in ruralnimi območji),</w:t>
      </w:r>
    </w:p>
    <w:p>
      <w:pPr>
        <w:pStyle w:val="Normal"/>
        <w:numPr>
          <w:ilvl w:val="0"/>
          <w:numId w:val="12"/>
        </w:numPr>
        <w:jc w:val="both"/>
        <w:rPr/>
      </w:pPr>
      <w:r>
        <w:rPr/>
        <w:t>v opredeljevanju novega merila za ocenjevanje v okviru prednostne osi 4 glede kriterija samozadostnosti nismo upoštevali z utemeljitvijo, da smo kriterij samozadostnosti smo smiselno upoštevali tam, kjer je to mogoče, in sicer na področju proizvodnje energije (to je pri OVE) ter merila uporabe trajnostnega prometnega sistema upoštevali v rahlo dopolnjeni različici,</w:t>
      </w:r>
    </w:p>
    <w:p>
      <w:pPr>
        <w:pStyle w:val="Normal"/>
        <w:numPr>
          <w:ilvl w:val="0"/>
          <w:numId w:val="12"/>
        </w:numPr>
        <w:jc w:val="both"/>
        <w:rPr/>
      </w:pPr>
      <w:r>
        <w:rPr/>
        <w:t>v opredeljevanju novih meril za ocenjevanje v prednostni osi 5 predloga nismo upoštevali z utemeljitvijo, da je za zmanjšanje poplavne ogroženosti je zadolžena država, ki mora pripraviti take ukrepe na ravni države, ki najbolj učinkovito zmanjšujejo poplavno ogroženost na nivoju Republike Slovenije; v ta namen RS pripravlja celovit načrt zmanjšanja poplavne ogroženosti RS,</w:t>
      </w:r>
    </w:p>
    <w:p>
      <w:pPr>
        <w:pStyle w:val="Normal"/>
        <w:numPr>
          <w:ilvl w:val="0"/>
          <w:numId w:val="12"/>
        </w:numPr>
        <w:jc w:val="both"/>
        <w:rPr/>
      </w:pPr>
      <w:r>
        <w:rPr/>
        <w:t>v opredeljevanju novih meril za ocenjevanje v prednostni osi 6 predloga nismo upoštevali z utemeljitvijo, da (i) komunalna infrastruktura se gradi na območjih, kjer so za to opredeljene obveze; projekti iz naslova vodooskrbe se gradijo tam, kjer so za to potrebe, npr. premajhne kapacitete vodnih virov, hidravlično slabi vodovodni sistemi, slaba kakovost vodnih virov; na primeru komunalne infrastrukture ne moremo uporabljati nekih regionalnih konceptov, ker ta infrastruktura presega le te, (ii) ker ni vidimo dodane vrednosti k obstoječim merilom za ocenjevanje, hkrati so npr. območja Natura 2000 in TNP že prednostno obravnavana ali pa smiselno obravnavana v okviru izvajanja usklajevanja in dopolnjevanja, (iii) ker je med merili za oceno kakovosti TUS vključeno merilo "povezljivost z razvojnimi usmeritvami regije", kar pomeni, da je potrebno v TUS opredeliti vlogo mesta v celotni regiji,</w:t>
      </w:r>
    </w:p>
    <w:p>
      <w:pPr>
        <w:pStyle w:val="Normal"/>
        <w:numPr>
          <w:ilvl w:val="0"/>
          <w:numId w:val="12"/>
        </w:numPr>
        <w:jc w:val="both"/>
        <w:rPr/>
      </w:pPr>
      <w:r>
        <w:rPr/>
        <w:t>v opredeljevanju novih meril za ocenjevanje v okviru prednostne osi 8 nismo upoštevali predlogov z utemeljitvijo, (i) da so v konkretnem primeru niso predvideni ukrepi za dolgotrajno brezposelne ter da merila niso povezana z načrtovanimi ukrepi izvajanja OP, (ii) da naložbi (1) in (2) že sedaj vključujeta merilo, ki se daje prednost tistim upravičencem/končnim prejemnikom iz območji z višjo stopnjo brezposelnosti (menimo, da dodatno opredeljevanje tega merila na tem mestu ni potrebno), naložba (3) pa je namenjena starejšim zaposlenim; z merilom se ne moremo strinjati, ker bo operacija financirana glede na lokacijo podjetja, kar bi pomenilo, da lahko takšno merilo popolnoma izkrivi dejansko sliko,</w:t>
      </w:r>
    </w:p>
    <w:p>
      <w:pPr>
        <w:pStyle w:val="Normal"/>
        <w:numPr>
          <w:ilvl w:val="0"/>
          <w:numId w:val="12"/>
        </w:numPr>
        <w:jc w:val="both"/>
        <w:rPr/>
      </w:pPr>
      <w:r>
        <w:rPr/>
        <w:t>v opredeljevanju novih meril za ocenjevanje v okviru prednostne osi 9 nismo upoštevali predlogov z utemeljitvijo, da merila niso povezana z načrtovanimi ukrepi izvajanja OP oz., ker smatramo, da je predlog že pokrit z merilom: "vključenost območji z višjo stopnjo dolgotrajnih prejemnikov denarnih socialnih pomoči" ter ker smatramo, da je že pokrito z merilom: "vključenost območij z nižjo stopnjo pokritosti s skupnostnimi storitvami",</w:t>
      </w:r>
    </w:p>
    <w:p>
      <w:pPr>
        <w:pStyle w:val="Normal"/>
        <w:numPr>
          <w:ilvl w:val="0"/>
          <w:numId w:val="12"/>
        </w:numPr>
        <w:jc w:val="both"/>
        <w:rPr/>
      </w:pPr>
      <w:r>
        <w:rPr/>
        <w:t>v opredeljevanju novih meril za ocenjevanje v okviru prednostne osi 10 nismo upoštevali predlogov z utemeljitvijo, da merila niso povezana z načrtovanimi ukrepi izvajanja OP (cilj tega dela OP ni neposredno zaposlovanje, temveč vključevanje posameznikov v VŽU, zmanjševanje neskladij med potrebami na trgu dela in pa usposobljenostjo posameznikov, spodbujanje prožnejših oblik učenja ter izvajanje bolj kakovostne karierne orientacije - brezposelni so ciljna skupina prednostne osi 8; predlog je v delu tudi netočen, saj so ljudske univerze del formalnega izobraževalnega sistema in sicer v delu, ko izvajajo programe za pridobitev izobrazbe za odrasle (program osnovne šole za odrasle, programi srednjega poklicnega izobraževanja...); predlog je tudi preveč specifičen, ter se po drugi strani zdi tudi diskriminatoren,</w:t>
      </w:r>
    </w:p>
    <w:p>
      <w:pPr>
        <w:pStyle w:val="Normal"/>
        <w:numPr>
          <w:ilvl w:val="0"/>
          <w:numId w:val="12"/>
        </w:numPr>
        <w:jc w:val="both"/>
        <w:rPr/>
      </w:pPr>
      <w:r>
        <w:rPr/>
        <w:t>glede posebnega poglavja o CLLD smo upoštevali usmeritev za opredeljevanje načel.</w:t>
      </w:r>
    </w:p>
    <w:p>
      <w:pPr>
        <w:pStyle w:val="Normal"/>
        <w:jc w:val="both"/>
        <w:rPr/>
      </w:pPr>
      <w:r>
        <w:rPr/>
      </w:r>
    </w:p>
    <w:p>
      <w:pPr>
        <w:pStyle w:val="Normal"/>
        <w:jc w:val="both"/>
        <w:rPr/>
      </w:pPr>
      <w:r>
        <w:rPr/>
        <w:t>Predloge MDDSZ v opredeljevanju:</w:t>
      </w:r>
    </w:p>
    <w:p>
      <w:pPr>
        <w:pStyle w:val="Normal"/>
        <w:numPr>
          <w:ilvl w:val="0"/>
          <w:numId w:val="7"/>
        </w:numPr>
        <w:jc w:val="both"/>
        <w:rPr/>
      </w:pPr>
      <w:r>
        <w:rPr/>
        <w:t>glede jasnejšega zapisa uvodnih, metodoloških ter navedb o usklajevanju in dopolnjevanju in celostnih pristopih smo v največji meri smiselno upoštevali,</w:t>
      </w:r>
    </w:p>
    <w:p>
      <w:pPr>
        <w:pStyle w:val="Normal"/>
        <w:numPr>
          <w:ilvl w:val="0"/>
          <w:numId w:val="7"/>
        </w:numPr>
        <w:jc w:val="both"/>
        <w:rPr/>
      </w:pPr>
      <w:r>
        <w:rPr/>
        <w:t>glede predloga, da uporaba meril za ocenjevanje drugače opredeli v okviru neposrednega izbora operacij, če se ne rangira več prispelih vlog, se s predlogom ne strinjamo in tega v predlogu nismo upoštevali,</w:t>
      </w:r>
    </w:p>
    <w:p>
      <w:pPr>
        <w:pStyle w:val="Normal"/>
        <w:numPr>
          <w:ilvl w:val="0"/>
          <w:numId w:val="7"/>
        </w:numPr>
        <w:jc w:val="both"/>
        <w:rPr/>
      </w:pPr>
      <w:r>
        <w:rPr/>
        <w:t>glede jasnejšega opredeljevanja in zagotavljanja skladnosti smo v celoti upoštevali usmeritve v okviru prednostne osi 8,9 in 11.</w:t>
      </w:r>
    </w:p>
    <w:p>
      <w:pPr>
        <w:pStyle w:val="Normal"/>
        <w:jc w:val="both"/>
        <w:rPr/>
      </w:pPr>
      <w:r>
        <w:rPr/>
      </w:r>
    </w:p>
    <w:p>
      <w:pPr>
        <w:pStyle w:val="Normal"/>
        <w:jc w:val="both"/>
        <w:rPr/>
      </w:pPr>
      <w:r>
        <w:rPr/>
        <w:t>Predloge MJU v opredeljevanju:</w:t>
      </w:r>
    </w:p>
    <w:p>
      <w:pPr>
        <w:pStyle w:val="Normal"/>
        <w:numPr>
          <w:ilvl w:val="0"/>
          <w:numId w:val="9"/>
        </w:numPr>
        <w:jc w:val="both"/>
        <w:rPr/>
      </w:pPr>
      <w:r>
        <w:rPr/>
        <w:t>glede usklajevanja meril za ocenjevanje v okviru 1 (2) in 3 (1) smo upoštevali,</w:t>
      </w:r>
    </w:p>
    <w:p>
      <w:pPr>
        <w:pStyle w:val="Normal"/>
        <w:numPr>
          <w:ilvl w:val="0"/>
          <w:numId w:val="9"/>
        </w:numPr>
        <w:jc w:val="both"/>
        <w:rPr/>
      </w:pPr>
      <w:r>
        <w:rPr/>
        <w:t>glede primernejšega opredeljevanja pogoja opredeljevanja ciljnih skupin in povezanega ugotavljanja upravičenosti v okviru 3 (1) smo upoštevali,</w:t>
      </w:r>
    </w:p>
    <w:p>
      <w:pPr>
        <w:pStyle w:val="Normal"/>
        <w:numPr>
          <w:ilvl w:val="0"/>
          <w:numId w:val="9"/>
        </w:numPr>
        <w:jc w:val="both"/>
        <w:rPr/>
      </w:pPr>
      <w:r>
        <w:rPr/>
        <w:t>redakcijske spremembe smo upoštevali deloma in kjer to smiselno.</w:t>
      </w:r>
    </w:p>
    <w:p>
      <w:pPr>
        <w:pStyle w:val="Normal"/>
        <w:jc w:val="both"/>
        <w:rPr/>
      </w:pPr>
      <w:r>
        <w:rPr/>
      </w:r>
    </w:p>
    <w:p>
      <w:pPr>
        <w:pStyle w:val="Normal"/>
        <w:jc w:val="both"/>
        <w:rPr/>
      </w:pPr>
      <w:r>
        <w:rPr/>
        <w:t>Predlog Občine Ormož v opredeljevanju:</w:t>
      </w:r>
    </w:p>
    <w:p>
      <w:pPr>
        <w:pStyle w:val="Normal"/>
        <w:numPr>
          <w:ilvl w:val="0"/>
          <w:numId w:val="6"/>
        </w:numPr>
        <w:jc w:val="both"/>
        <w:rPr/>
      </w:pPr>
      <w:r>
        <w:rPr/>
        <w:t>»konglomeratov« regijskih projektov za katere se predlaga podpora nismo obravnavali v okviru priprave dokumenta, saj ne gre za povezani vsebini,</w:t>
      </w:r>
    </w:p>
    <w:p>
      <w:pPr>
        <w:pStyle w:val="Normal"/>
        <w:numPr>
          <w:ilvl w:val="0"/>
          <w:numId w:val="6"/>
        </w:numPr>
        <w:jc w:val="both"/>
        <w:rPr/>
      </w:pPr>
      <w:r>
        <w:rPr/>
        <w:t xml:space="preserve">oblikovanja specifičnih meril, ki bi upoštevale razvitost občin v okviru območij upravnih enot nismo upoštevali, smo pa smiselno oblikovali horizontalna </w:t>
      </w:r>
      <w:r>
        <w:rPr>
          <w:lang w:eastAsia="sl-SI"/>
        </w:rPr>
        <w:t>upoštevanje ciljev skladnega regionalnega razvoja, kot opredeljeno v OP,</w:t>
      </w:r>
    </w:p>
    <w:p>
      <w:pPr>
        <w:pStyle w:val="Normal"/>
        <w:numPr>
          <w:ilvl w:val="0"/>
          <w:numId w:val="6"/>
        </w:numPr>
        <w:jc w:val="both"/>
        <w:rPr/>
      </w:pPr>
      <w:r>
        <w:rPr/>
        <w:t>usklajenosti meril v primeru »skoraj nič energijska stavba« smo upoštevali in opredelitve v dokumentu poenotili.</w:t>
      </w:r>
    </w:p>
    <w:p>
      <w:pPr>
        <w:pStyle w:val="Normal"/>
        <w:jc w:val="both"/>
        <w:rPr/>
      </w:pPr>
      <w:r>
        <w:rPr/>
      </w:r>
    </w:p>
    <w:p>
      <w:pPr>
        <w:pStyle w:val="Normal"/>
        <w:jc w:val="both"/>
        <w:rPr/>
      </w:pPr>
      <w:r>
        <w:rPr/>
        <w:t>Predloge RRA GIZ/Kohezijski regiji/LUR/… (gre za en predlog, ki ga je poslalo več deležnikov in odziv nanj utemeljujemo v enem delu) v opredeljevanju:</w:t>
      </w:r>
    </w:p>
    <w:p>
      <w:pPr>
        <w:pStyle w:val="Normal"/>
        <w:numPr>
          <w:ilvl w:val="0"/>
          <w:numId w:val="4"/>
        </w:numPr>
        <w:jc w:val="both"/>
        <w:rPr/>
      </w:pPr>
      <w:r>
        <w:rPr/>
        <w:t>glede razširitve meril za ocenjevanje v prednostni osi 1 tega nismo prejeli z utemeljitvijo, (i) da smo se v okviru prednostne osi 3, specifični cilj 1, osredotočali na start up podjetja oz. začetne faze razvoja podjetja, kjer smo predvideli »TEA indeks«, pri specifičnem cilju 2 pa kazalnik rezultata »dodano vrednost na zaposlenega«, medtem ko »število novih delovnih mest« ni predviden kot kazalnik (na podlagi izkušenj iz FP 2007-2013, kjer je prihajalo do nasprotja med obema kazalnikoma – dodana vrednost/zaposlenega) se s povečevanjem števila zaposlenih zmanjšuje), (ii) da bodo v vsakem primeru morali ukrepi prispevati k ciljem OP, tudi na področju ustvarjanja novih delovnih mest in pa dodane vrednosti,</w:t>
      </w:r>
    </w:p>
    <w:p>
      <w:pPr>
        <w:pStyle w:val="Normal"/>
        <w:numPr>
          <w:ilvl w:val="0"/>
          <w:numId w:val="4"/>
        </w:numPr>
        <w:jc w:val="both"/>
        <w:rPr/>
      </w:pPr>
      <w:r>
        <w:rPr/>
        <w:t>glede razširitve kroga upravičencev v okviru prednostne osi 2 nismo upoštevali z utemeljitvijo, da gre za predlog redefinicije navedb v OP, ki so v tem delu povzete, kar pa ni dopustno,</w:t>
      </w:r>
    </w:p>
    <w:p>
      <w:pPr>
        <w:pStyle w:val="Normal"/>
        <w:numPr>
          <w:ilvl w:val="0"/>
          <w:numId w:val="4"/>
        </w:numPr>
        <w:jc w:val="both"/>
        <w:rPr/>
      </w:pPr>
      <w:r>
        <w:rPr/>
        <w:t>glede predlogov opredeljevanja meril za ocenjevanje v okviru prednostne osi 3 smo sprejeli z utemeljitvijo, da se zagotovi večja jasnost ter pri tem pojasnjujemo še, da se poslovna stabilnost podjetja ocenjuje na osnovi bonitete, ki izkazuje dolgoročno pozitivno poslovanje podjetja,</w:t>
      </w:r>
    </w:p>
    <w:p>
      <w:pPr>
        <w:pStyle w:val="Normal"/>
        <w:numPr>
          <w:ilvl w:val="0"/>
          <w:numId w:val="4"/>
        </w:numPr>
        <w:jc w:val="both"/>
        <w:rPr/>
      </w:pPr>
      <w:r>
        <w:rPr/>
        <w:t>glede predlogov v okviru prednostne osi 3 v opredeljevanju kroga upravičencev in ciljnih skupin utemeljujemo, da so opredelitve na naravo ukrepov pravilne,</w:t>
      </w:r>
    </w:p>
    <w:p>
      <w:pPr>
        <w:pStyle w:val="Normal"/>
        <w:numPr>
          <w:ilvl w:val="0"/>
          <w:numId w:val="4"/>
        </w:numPr>
        <w:jc w:val="both"/>
        <w:rPr/>
      </w:pPr>
      <w:r>
        <w:rPr/>
        <w:t>glede predloga v okviru prednostne osi 3 za razširitev meril za ocenjevanje (i) z npr. dodano vrednostjo na zaposlenega smo sprejeli z utemeljitvijo, da je v okviru internacionalizacije potrebno je imeti v uvidu, na kaj bi se daj navedeni kazalnik meril ali primerjava dodane vrednosti pred in po izvedeni podpori ali primerjava dodane vrednosti med prijavitelji-upravičenci (absolutne vrednosti); opozorili bi tudi na naše dosedanje izkušnje, ko se v primeru povečanega števila zaposlenih dodana vrednost na zaposlenega v nekem podjetju ni povečala navkljub ostalim pozitivnim kazalnikom poslovanja; uporabi se lahko, kjer je to smiselno; (ii) z drugimi predlaganimi primeri nismo sprejeli z utemeljitvijo, da ali ni ugotovljene neposredne povezave med ukrepi in merili ali pa ni relevantno,</w:t>
      </w:r>
    </w:p>
    <w:p>
      <w:pPr>
        <w:pStyle w:val="Normal"/>
        <w:numPr>
          <w:ilvl w:val="0"/>
          <w:numId w:val="4"/>
        </w:numPr>
        <w:jc w:val="both"/>
        <w:rPr/>
      </w:pPr>
      <w:r>
        <w:rPr/>
        <w:t>glede vrst in primerov področij in navedbe specifičnega pravilnika v prednostni osi 4 odgovarjamo na komentar, da je v OP navedeno, da bodo pripravljene strokovne podlage oz. smernice za stavbe kulturne dediščine, kar pa ne sodi med pogojenosti,</w:t>
      </w:r>
    </w:p>
    <w:p>
      <w:pPr>
        <w:pStyle w:val="Normal"/>
        <w:numPr>
          <w:ilvl w:val="0"/>
          <w:numId w:val="4"/>
        </w:numPr>
        <w:jc w:val="both"/>
        <w:rPr/>
      </w:pPr>
      <w:r>
        <w:rPr/>
        <w:t>glede podrobnega opredeljevanja dela, ki se veže na proizvodnjo energije pojasnjujemo v prednostni osi 4 , da je na vsak način upravičena do sofinanciranje tista proizvodnja energije, ki proizvaja energijo iz OVE, ter sistemi in ovoj, več bo to pokazala dolgoročna strategija,</w:t>
      </w:r>
    </w:p>
    <w:p>
      <w:pPr>
        <w:pStyle w:val="Normal"/>
        <w:numPr>
          <w:ilvl w:val="0"/>
          <w:numId w:val="4"/>
        </w:numPr>
        <w:jc w:val="both"/>
        <w:rPr/>
      </w:pPr>
      <w:r>
        <w:rPr/>
        <w:t>glede podrobnejšega opredeljevanja izraza javni sektor v okviru prednostne osi 4 pojasnjujemo, da takšne navedbe v pričujoči dokument ne sodijo, sicer pa gre v konkretnem delu za "energetsko obnovo stavb javnega sektorja, ki so v lasti in uporabi neposrednih in posrednih proračunskih uporabnikov ter lokalnih samoupravnih skupnosti",</w:t>
      </w:r>
    </w:p>
    <w:p>
      <w:pPr>
        <w:pStyle w:val="Normal"/>
        <w:numPr>
          <w:ilvl w:val="0"/>
          <w:numId w:val="4"/>
        </w:numPr>
        <w:jc w:val="both"/>
        <w:rPr/>
      </w:pPr>
      <w:r>
        <w:rPr/>
        <w:t>glede opredeljevanja ciljnih skupin v okviru specifičnega dela prednostne osi 4 pojasnjujemo, da navedba gospodinjstev in posebej gospodinjstev z nizkimi prihodki izhaja iz OP, kjer je razvidno, da niso vsi ukrepi mišljeni za vsa gospodinjstva,</w:t>
      </w:r>
    </w:p>
    <w:p>
      <w:pPr>
        <w:pStyle w:val="Normal"/>
        <w:numPr>
          <w:ilvl w:val="0"/>
          <w:numId w:val="4"/>
        </w:numPr>
        <w:jc w:val="both"/>
        <w:rPr/>
      </w:pPr>
      <w:r>
        <w:rPr/>
        <w:t>glede pravilnejše navedbe specifične navedbe upravičencev v specifičnem delu prednostne osi 4 smo predlog sprejeli z utemeljitvijo skladnosti z OP in posledične večje jasnosti,</w:t>
      </w:r>
    </w:p>
    <w:p>
      <w:pPr>
        <w:pStyle w:val="Normal"/>
        <w:numPr>
          <w:ilvl w:val="0"/>
          <w:numId w:val="4"/>
        </w:numPr>
        <w:jc w:val="both"/>
        <w:rPr/>
      </w:pPr>
      <w:r>
        <w:rPr/>
        <w:t>glede vpliva deležnikov in njihovih pristojnosti v okviru prednostne osi 4 pojasnjujemo, da bodo ta opredeljena v okviru javnih razpisov,</w:t>
      </w:r>
    </w:p>
    <w:p>
      <w:pPr>
        <w:pStyle w:val="Normal"/>
        <w:numPr>
          <w:ilvl w:val="0"/>
          <w:numId w:val="4"/>
        </w:numPr>
        <w:jc w:val="both"/>
        <w:rPr/>
      </w:pPr>
      <w:r>
        <w:rPr/>
        <w:t>glede financiranja vozil (kar se smiselno ponovi v nekaj nadaljnjih izhodiščih) in pristojnosti izvajalcev v okviru specifičnega dela prednostne osi 4 pojasnjujemo, da bo upravičenost stroškov opredeljena v javnih razpisih, v tem delu pa nakup vozil ni predviden kot upravičen strošek (pojasnilo smiselno velja za tudi ostala izhodišča v tem okviru),</w:t>
      </w:r>
    </w:p>
    <w:p>
      <w:pPr>
        <w:pStyle w:val="Normal"/>
        <w:numPr>
          <w:ilvl w:val="0"/>
          <w:numId w:val="4"/>
        </w:numPr>
        <w:jc w:val="both"/>
        <w:rPr/>
      </w:pPr>
      <w:r>
        <w:rPr/>
        <w:t>glede javnega prevoza v okviru specifičnega dela prednostne osi 4 pojasnjujemo, da so vozila za javni prevoz potnikov določena z zakonodajo in ne obsegajo le avtobusov, temveč tudi potniške vlake in druga vozila; v javne razpise za P+R ne bo vključeno financiranje vozil za JPP, saj v prednostni osi 4 nakup vozil ni predviden kot upravičen strošek,</w:t>
      </w:r>
    </w:p>
    <w:p>
      <w:pPr>
        <w:pStyle w:val="Normal"/>
        <w:numPr>
          <w:ilvl w:val="0"/>
          <w:numId w:val="4"/>
        </w:numPr>
        <w:jc w:val="both"/>
        <w:rPr/>
      </w:pPr>
      <w:r>
        <w:rPr/>
        <w:t>glede spodbujanja nizkoogljičnih strategij v specifičnem delu prednostne osi 4 smo predlog upoštevali in ga smiselno vnesli v predlog dokumenta,</w:t>
      </w:r>
    </w:p>
    <w:p>
      <w:pPr>
        <w:pStyle w:val="Normal"/>
        <w:numPr>
          <w:ilvl w:val="0"/>
          <w:numId w:val="4"/>
        </w:numPr>
        <w:jc w:val="both"/>
        <w:rPr/>
      </w:pPr>
      <w:r>
        <w:rPr/>
        <w:t>glede opredeljevanja velikih projektov v okviru prednostne osi 5 pojasnjujemo, da gre za zapis, ki je skladen z OP in drugačno opredeljevanje ni mogoče; pri tem pojasnjujemo še, da pomeni veliki projekt, upoštevaje 100. Člen Uredbe 1303/2013,</w:t>
      </w:r>
    </w:p>
    <w:p>
      <w:pPr>
        <w:pStyle w:val="Normal"/>
        <w:numPr>
          <w:ilvl w:val="0"/>
          <w:numId w:val="4"/>
        </w:numPr>
        <w:jc w:val="both"/>
        <w:rPr/>
      </w:pPr>
      <w:r>
        <w:rPr/>
        <w:t>glede opredeljevanja do meril za ocenjevanje v okviru specifičnega dela prednostne osi 6 nismo upoštevali z utemeljitvijo, da je glede na specifični cilj prednostne naložbe (izboljšanje stanje vrst in habitatnih tipov in kazalnike učinka (na 650 ha izboljšanje naravovarstvene urejenosti) ter razmeroma omejena sredstva je ta kriterij kot dopolnilo kriterijem kakovosti nujen za uspešno investiranje sredstev nujen za dosego načrtovanih rezultatov,</w:t>
      </w:r>
    </w:p>
    <w:p>
      <w:pPr>
        <w:pStyle w:val="Normal"/>
        <w:numPr>
          <w:ilvl w:val="0"/>
          <w:numId w:val="4"/>
        </w:numPr>
        <w:jc w:val="both"/>
        <w:rPr/>
      </w:pPr>
      <w:r>
        <w:rPr/>
        <w:t>glede nestrinjanja z merili za ocenjevanje glede varstva in obnove biotske raznovrstnosti v okviru prednostne osi 6 ne sprejemamo z utemeljitvijo, da gre v tem primeru za zgolj upoštevanje zakonodaje, 10. in 11. člen Zakona o Triglavskem narodnem parku namreč določata razvojne usmeritve in načine dodeljevanja spodbud in sofinanciranja na območju Triglavskega narodnega parka; navedeni zakon dejansko za naš edini narodni park predvideva določeno prednost pri dodeljevanju spodbud,</w:t>
      </w:r>
    </w:p>
    <w:p>
      <w:pPr>
        <w:pStyle w:val="Normal"/>
        <w:numPr>
          <w:ilvl w:val="0"/>
          <w:numId w:val="4"/>
        </w:numPr>
        <w:jc w:val="both"/>
        <w:rPr/>
      </w:pPr>
      <w:r>
        <w:rPr/>
        <w:t>glede komentarja meril za ocenjevanje na področju gradnje infrastrukture za odpadno vodo, pojasnjujemo se s komentarjem se ne strinjamo; glede na trenutno stanje opremljenosti in zamude pri izpolnjevanju zahtev, je predvideno, da se bodo opremljale samo aglomeracije nad 2000PE, ki jih je treba nujno urediti z ovajanjem in čiščenjem; med samimi aglomeracijami nad 2000PE pa imajo prednost tiste, ki jih je treba skladno z evropsko uredbo prej opremiti,</w:t>
      </w:r>
    </w:p>
    <w:p>
      <w:pPr>
        <w:pStyle w:val="Normal"/>
        <w:numPr>
          <w:ilvl w:val="0"/>
          <w:numId w:val="4"/>
        </w:numPr>
        <w:jc w:val="both"/>
        <w:rPr/>
      </w:pPr>
      <w:r>
        <w:rPr/>
        <w:t>glede predlogov vezanih na izvajanje CTN v okviru prednostne osi 6 pojasnjujemo, (i) da je opis ciljnih skupin in upravičencev neposredno povzet po OP in posledično drugačno navajanje ni mogoče (termin »občine« je povzet po zakonu o lokalni samoupravi, kjer so mestne občine občine, ki so jim dodeljene dodatne pristojnosti, zato je uporaba izraza zadostna), (ii) da je dodatno merilo, kot predlagano ni potrebno, saj je v XIII. poglavju "Celostne teritorialne naložbe za spodbujanje trajnostnega urbanega razvoja" med merili za oceno kakovosti TUS vključeno tudi merilo "povezljivost z razvojnimi usmeritvami regije", kar pomeni, da je potrebno v TUS opredeliti vlogo mesta v celotni regiji,</w:t>
      </w:r>
    </w:p>
    <w:p>
      <w:pPr>
        <w:pStyle w:val="Normal"/>
        <w:numPr>
          <w:ilvl w:val="0"/>
          <w:numId w:val="4"/>
        </w:numPr>
        <w:jc w:val="both"/>
        <w:rPr/>
      </w:pPr>
      <w:r>
        <w:rPr/>
        <w:t>glede predlogov v prednostni osi 8, pojasnjujemo, da je ciljna skupina v prednostni naložbi trajnostnega vključevanja mladih določena v OP in je bila izpogajana z EK; dejansko je EK vztrajala na starosti 24 let, Slovenija pa si je prizadevala za zvišanje te meje na 29 zaradi specifične situacije na trgu dela; cilj nas vseh pa seveda je, da bi se izobraževanje končalo prej; s temi razlogi pripombe ne moremo upoštevati;</w:t>
      </w:r>
    </w:p>
    <w:p>
      <w:pPr>
        <w:pStyle w:val="Normal"/>
        <w:numPr>
          <w:ilvl w:val="0"/>
          <w:numId w:val="4"/>
        </w:numPr>
        <w:jc w:val="both"/>
        <w:rPr/>
      </w:pPr>
      <w:r>
        <w:rPr/>
        <w:t>glede predloga o ciljnih skupinah in upravičencih v prednostni osi 9 predlogov oz. komentarjev ne sprejemamo z utemeljitvijo, da gre v tem delu za zagotavljanje skladnosti z OP, ki ga ni možno re-definirati,</w:t>
      </w:r>
    </w:p>
    <w:p>
      <w:pPr>
        <w:pStyle w:val="Normal"/>
        <w:numPr>
          <w:ilvl w:val="0"/>
          <w:numId w:val="4"/>
        </w:numPr>
        <w:jc w:val="both"/>
        <w:rPr/>
      </w:pPr>
      <w:r>
        <w:rPr/>
        <w:t>glede komentarja, da se merila za ocenjevanje v identificiranih primerih prednostne osi 9 prekrivajo ugotavljamo, da temu ni res,</w:t>
      </w:r>
    </w:p>
    <w:p>
      <w:pPr>
        <w:pStyle w:val="Normal"/>
        <w:numPr>
          <w:ilvl w:val="0"/>
          <w:numId w:val="4"/>
        </w:numPr>
        <w:jc w:val="both"/>
        <w:rPr/>
      </w:pPr>
      <w:r>
        <w:rPr/>
        <w:t>glede predlogov v prednostni osi 10 se ne strinjamo z utemeljitvijo, da popravki že opredeljenega v sprejetem operativnem programu niso možni na tak način ter da z ukrepi oz. merili za ocenjevanje ne spodbujamo izpostavljanja regionalnih razvojnih programov,</w:t>
      </w:r>
    </w:p>
    <w:p>
      <w:pPr>
        <w:pStyle w:val="Normal"/>
        <w:numPr>
          <w:ilvl w:val="0"/>
          <w:numId w:val="4"/>
        </w:numPr>
        <w:jc w:val="both"/>
        <w:rPr/>
      </w:pPr>
      <w:r>
        <w:rPr/>
        <w:t>glede predlogov v okviru prednostne osi 10 smo odpravili administrativno napako ter zavrnili predlog oblikovanja merila za ocenjevanje glede na povezavo z regionalnimi razvojnimi programi z utemeljitvijo, da če sicer nejasni predlog razumemo, kot dodajanje novih aktivnosti, to seveda ni mogoče, ker je OP potrjen, glede morebitnega dodajanja merila pa se s predlogom ne strinjamo, saj regionalni razvojni programi ne morejo biti nadrejeni OP oziroma PS (slednji nikakor ne morejo prejudicirati izbora posamezne operacije),</w:t>
      </w:r>
    </w:p>
    <w:p>
      <w:pPr>
        <w:pStyle w:val="Normal"/>
        <w:numPr>
          <w:ilvl w:val="0"/>
          <w:numId w:val="4"/>
        </w:numPr>
        <w:jc w:val="both"/>
        <w:rPr/>
      </w:pPr>
      <w:r>
        <w:rPr/>
        <w:t>glede podrobnosti tehnične podpore predlogov ne sprejemamo z utemeljitvijo, da so navedbe v tem delu dokumenta v popolnosti skladne s potrjenim OP in v okviru dokumenta ne moremo re-definirati navedb iz OP,</w:t>
      </w:r>
    </w:p>
    <w:p>
      <w:pPr>
        <w:pStyle w:val="Normal"/>
        <w:numPr>
          <w:ilvl w:val="0"/>
          <w:numId w:val="4"/>
        </w:numPr>
        <w:autoSpaceDE w:val="false"/>
        <w:spacing w:lineRule="auto" w:line="240" w:before="0" w:after="240"/>
        <w:jc w:val="both"/>
        <w:rPr>
          <w:rFonts w:ascii="Helv;Arial" w:hAnsi="Helv;Arial" w:cs="Helv;Arial"/>
          <w:sz w:val="20"/>
          <w:szCs w:val="20"/>
          <w:lang w:eastAsia="sl-SI"/>
        </w:rPr>
      </w:pPr>
      <w:r>
        <w:rPr/>
        <w:t>glede posebnega poglavja o CTN, da smo poglavje nadgradili in ga opredelili jasneje pri tem pa dodajamo, (i) da bo izvajanje CTN podrobneje urejeno v posebni nacionalni uredbi in navodilih OU, pri tem pa bo v celoti spoštovano izhodišče Uredbe 1301/2013, da mestne občine izbirajo operacije in pri tem prav tako tudi, da si OU obdrži pravico, da pred odobritvijo opravi končno preverjanje upravičenosti operacij, (ii) da bodo pristojnosti in naloge organov v izvajanju CTN podrobneje urejeno v posebni nacionalni uredbi in navodilih OU, (iii) da se jasneje opredeli skladnost TUS smo sprejeli in predlog nadgradili, (iv) glede kriterijev za ugotavljanje usposobljenosti mestnih občin za opravljanje določenih nalog izhaja iz zahtev EK in bo preverjena v okviru pristojnosti in organov izvajanja kohezijske politike, (v) glede predloga za izločitev merila se ne strinjamo z utemeljitvijo, da so razvojni dokumenti sektorski in običajno opredeljeni na raven občine, TUS pa mora opredeliti razvojne potrebe mesta, seveda v kontekstu občine in širše (regije), (vi) glede vrstnega reda meril pojasnjujemo, da to ni pomembno, s predlogom se sicer lahko strinjamo, čeprav menimo, da je potrebno v prvi vrsti izpostaviti razvojne potrebe mesta in potem usklajenost z razvojnimi dokumenti občine, (vii) glede izločitve meril o prioritetnih področij se ne strinjamo z utemeljitvijo, da so to usmeritve iz smernic za pripravo TUS in so bistvene za pripravo kakovostne TUS, (viii) glede meril za izbor operacij pojasnjujemo, da merila za izbor operacij skladno z Uredbo 1303/2013 pripravi OU in potrjuje Odbor za spremljanje, (ix) glede možnosti, da bi CTN za trajnostni urbani razvoj izvajali ne glede na opredeljenih 11 mestnih občin pojasnjujemo, da je po sprejetem OP, poglavje 4.2 do mehanizma CTN upravičen 11 mestnih občin,</w:t>
      </w:r>
    </w:p>
    <w:p>
      <w:pPr>
        <w:pStyle w:val="Normal"/>
        <w:numPr>
          <w:ilvl w:val="0"/>
          <w:numId w:val="4"/>
        </w:numPr>
        <w:autoSpaceDE w:val="false"/>
        <w:spacing w:lineRule="auto" w:line="240" w:before="0" w:after="240"/>
        <w:jc w:val="both"/>
        <w:rPr>
          <w:rFonts w:ascii="Helv;Arial" w:hAnsi="Helv;Arial" w:cs="Helv;Arial"/>
          <w:sz w:val="20"/>
          <w:szCs w:val="20"/>
          <w:lang w:eastAsia="sl-SI"/>
        </w:rPr>
      </w:pPr>
      <w:r>
        <w:rPr/>
        <w:t>glede navedb v navezavi na splošno poglavje o CLLD pojasnjujemo le, da morajo biti operacije sofinancirane – v konkretnem primeru s strani ESRR – skladne z merili, ki jih pripravo OU in potrdi Organ za spremljanje; merila so v celoti skladna s predlogom Uredbe o CLLD, jasno pa je da se natančneje operacionalizira pogoje za ugotavljanje upravičenosti in meril za ocenjevanje v okviru SLR ali postopka izbora operacij v okviru podukrepa 2; potrebno je seveda ločiti med merili za potrjevanje SLR, ki so skladna z OP, kar neposredno izhaja iz predloga dokumenta.</w:t>
      </w:r>
    </w:p>
    <w:p>
      <w:pPr>
        <w:pStyle w:val="Normal"/>
        <w:numPr>
          <w:ilvl w:val="0"/>
          <w:numId w:val="4"/>
        </w:numPr>
        <w:autoSpaceDE w:val="false"/>
        <w:spacing w:lineRule="auto" w:line="240" w:before="0" w:after="240"/>
        <w:jc w:val="both"/>
        <w:rPr/>
      </w:pPr>
      <w:r>
        <w:rPr/>
        <w:t>glede splošnih mnenj pojasnjujemo, (i) da morajo biti pogoji za ugotavljanje upravičenosti in merila za ocenjevanje vezani na doseganje zastavljenih ciljev in rezultatov OP in ne regionalnih razvojnih programov,</w:t>
      </w:r>
    </w:p>
    <w:p>
      <w:pPr>
        <w:pStyle w:val="Normal"/>
        <w:numPr>
          <w:ilvl w:val="0"/>
          <w:numId w:val="4"/>
        </w:numPr>
        <w:autoSpaceDE w:val="false"/>
        <w:spacing w:lineRule="auto" w:line="240" w:before="0" w:after="240"/>
        <w:jc w:val="both"/>
        <w:rPr/>
      </w:pPr>
      <w:r>
        <w:rPr/>
        <w:t>glede splošnih mnenj o opredelitvi specifičnih vidikov izbora operacij pojasnjujemo, da bodo takšne specifike urejene v nacionalni Uredbi za izvajanje kohezijske politike in kot sistemski vidik izvajanje ne sodijo v predlog dokumenta,</w:t>
      </w:r>
    </w:p>
    <w:p>
      <w:pPr>
        <w:pStyle w:val="Normal"/>
        <w:numPr>
          <w:ilvl w:val="0"/>
          <w:numId w:val="4"/>
        </w:numPr>
        <w:autoSpaceDE w:val="false"/>
        <w:spacing w:lineRule="auto" w:line="240" w:before="0" w:after="240"/>
        <w:jc w:val="both"/>
        <w:rPr/>
      </w:pPr>
      <w:r>
        <w:rPr/>
        <w:t>glede opredeljevanja kombiniranja virov pojasnjujemo, da je pripravljen poseben del, ki ureja usklajevanje, dopolnjevanje in celostnih pristopov.</w:t>
      </w:r>
    </w:p>
    <w:p>
      <w:pPr>
        <w:pStyle w:val="Normal"/>
        <w:autoSpaceDE w:val="false"/>
        <w:spacing w:lineRule="auto" w:line="240" w:before="0" w:after="240"/>
        <w:jc w:val="both"/>
        <w:rPr/>
      </w:pPr>
      <w:r>
        <w:rPr/>
      </w:r>
    </w:p>
    <w:p>
      <w:pPr>
        <w:pStyle w:val="Normal"/>
        <w:jc w:val="both"/>
        <w:rPr/>
      </w:pPr>
      <w:r>
        <w:rPr/>
        <w:t>Dodatne predloge LUR v opredeljevanju:</w:t>
      </w:r>
    </w:p>
    <w:p>
      <w:pPr>
        <w:pStyle w:val="Normal"/>
        <w:numPr>
          <w:ilvl w:val="0"/>
          <w:numId w:val="3"/>
        </w:numPr>
        <w:autoSpaceDE w:val="false"/>
        <w:spacing w:lineRule="auto" w:line="240" w:before="0" w:after="240"/>
        <w:jc w:val="both"/>
        <w:rPr/>
      </w:pPr>
      <w:r>
        <w:rPr/>
        <w:t>glede navedbe programov v okvir strategij operacij celotnih pristopov smo upoštevali z utemeljitvijo, da je splošno navajanje programov v navedenem okviru primerno,</w:t>
      </w:r>
    </w:p>
    <w:p>
      <w:pPr>
        <w:pStyle w:val="Normal"/>
        <w:numPr>
          <w:ilvl w:val="0"/>
          <w:numId w:val="3"/>
        </w:numPr>
        <w:autoSpaceDE w:val="false"/>
        <w:spacing w:lineRule="auto" w:line="240" w:before="0" w:after="240"/>
        <w:jc w:val="both"/>
        <w:rPr/>
      </w:pPr>
      <w:r>
        <w:rPr/>
        <w:t>glede upravičencev CLLD predloga nismo sprejeli z utemeljitvijo, da se v dokumentu navaja splošne navedbe, ki izhajajo iz OP na nacionalni ravni v fazi izvajanja pa je jasno, da se lahko opredelitve lahko glede na ukrepanje ožijo (seveda se ne smejo širiti), pri tem dodajamo, da smo mnenja, da je sicer splošna navedba skladna s pripravljeno podlago na nacionalni ravni,</w:t>
      </w:r>
    </w:p>
    <w:p>
      <w:pPr>
        <w:pStyle w:val="Normal"/>
        <w:numPr>
          <w:ilvl w:val="0"/>
          <w:numId w:val="3"/>
        </w:numPr>
        <w:autoSpaceDE w:val="false"/>
        <w:spacing w:lineRule="auto" w:line="240" w:before="0" w:after="240"/>
        <w:jc w:val="both"/>
        <w:rPr/>
      </w:pPr>
      <w:r>
        <w:rPr/>
        <w:t>predlog glede TUS nismo sprejeli z utemeljitvijo, da predlog ni sprejemljiv, saj se bodo sredstva iz te prednostne naložbe dodeljevala tako za izvajanje operacij v mestnih občinah preko mehanizma CTN, kot ostalim občinam preko javnih razpisov; za pripravo TUS so zavezane le mestne občine, ki so upravičene do uporabe mehanizma CTN, zato predlagano merilo ne more biti pogoj za ugotavljanje upravičenosti operacij v vseh primerih; kot merilo za ocenjevanje operacij, pa v primeru izbora operacij po tej prednostni naložbi v mestnih občinah (mehanizem CTN) zagotavlja  prispevanje k trajnostnemu urbanemu razvoju skladno s sprejeto TUS. S tem namenom je pri tem merilu uporabljena dikcija "kjer relevantno",</w:t>
      </w:r>
    </w:p>
    <w:p>
      <w:pPr>
        <w:pStyle w:val="Normal"/>
        <w:numPr>
          <w:ilvl w:val="0"/>
          <w:numId w:val="3"/>
        </w:numPr>
        <w:autoSpaceDE w:val="false"/>
        <w:spacing w:lineRule="auto" w:line="240" w:before="0" w:after="240"/>
        <w:jc w:val="both"/>
        <w:rPr/>
      </w:pPr>
      <w:r>
        <w:rPr/>
        <w:t>glede podlage za območja v Natura 2000 pojasnjujemo, da glede na specifični cilj prednostne naložbe (izboljšanje stanje vrst in habitatnih tipov in kazalnike učinka (na 650 ha izboljšanje naravovarstvene urejenosti) ter razmeroma omejena sredstva je ta kriterij kot dopolnilo kriterijem kakovosti nujen za uspešno investiranje sredstev in za dosego načrtovanih rezultatov.</w:t>
      </w:r>
    </w:p>
    <w:p>
      <w:pPr>
        <w:pStyle w:val="Normal"/>
        <w:jc w:val="both"/>
        <w:rPr/>
      </w:pPr>
      <w:r>
        <w:rPr/>
      </w:r>
    </w:p>
    <w:p>
      <w:pPr>
        <w:pStyle w:val="Normal"/>
        <w:jc w:val="both"/>
        <w:rPr/>
      </w:pPr>
      <w:r>
        <w:rPr/>
        <w:t>Predlog EK v opredeljevanju:</w:t>
      </w:r>
    </w:p>
    <w:p>
      <w:pPr>
        <w:pStyle w:val="Normal"/>
        <w:numPr>
          <w:ilvl w:val="0"/>
          <w:numId w:val="5"/>
        </w:numPr>
        <w:jc w:val="both"/>
        <w:rPr/>
      </w:pPr>
      <w:r>
        <w:rPr/>
        <w:t>dodatnega merila v okviru prednostne osi 1 v delu kjer predlagano nismo upoštevali z utemeljitvijo, da je spodbujanje in usklajevanje horizontalno opredeljeno v okviru posebnega in novega poglavja; v konkretnem delu pa se bo zagotovo spodbujalo komplementarnost s Horizon 2020 in sicer preko neposrednega financiranja Timinga in preko neposrednega financiranja tistih projektov, ki bodo na ravni EU pozitivno ocenjeni, vendar pa iz Horizona 2020 ne bodo dobili sredstev za sofinanciranje; vsekakor pa ni mogoče povsod zagotoviti komplementarnosti z vsemi predvidenimi ukrepi, ki so trenutno predvideni v OP, saj je narava ukrepov in aktivnosti zelo različna in zagotovo ne bodo vsi neposredno komplementarni z drugimi, odobrenimi projekti,</w:t>
      </w:r>
    </w:p>
    <w:p>
      <w:pPr>
        <w:pStyle w:val="Normal"/>
        <w:numPr>
          <w:ilvl w:val="0"/>
          <w:numId w:val="5"/>
        </w:numPr>
        <w:jc w:val="both"/>
        <w:rPr/>
      </w:pPr>
      <w:r>
        <w:rPr/>
        <w:t>dodatnih meril za ocenjevanje v okviru prednostne osi 2 smo smiselno upoštevali in predlog nadgradili,</w:t>
      </w:r>
    </w:p>
    <w:p>
      <w:pPr>
        <w:pStyle w:val="Normal"/>
        <w:numPr>
          <w:ilvl w:val="0"/>
          <w:numId w:val="5"/>
        </w:numPr>
        <w:jc w:val="both"/>
        <w:rPr/>
      </w:pPr>
      <w:r>
        <w:rPr/>
        <w:t>izvajanja in opredeljevanja pogojev za ugotavljanje upravičenosti in meril za ocenjevanje smo upoštevali in predlog v tem delu nadgradili,</w:t>
      </w:r>
    </w:p>
    <w:p>
      <w:pPr>
        <w:pStyle w:val="Normal"/>
        <w:numPr>
          <w:ilvl w:val="0"/>
          <w:numId w:val="5"/>
        </w:numPr>
        <w:jc w:val="both"/>
        <w:rPr/>
      </w:pPr>
      <w:r>
        <w:rPr/>
        <w:t>področje makroregionalnih strategij nismo bistveno dopolnjevali in spreminjali (smo ga sicer umestili v bolj smiseln okvir dokumenta), saj menimo da raven možnih specifik ne sodi v predlog dokumenta,</w:t>
      </w:r>
    </w:p>
    <w:p>
      <w:pPr>
        <w:pStyle w:val="Normal"/>
        <w:numPr>
          <w:ilvl w:val="0"/>
          <w:numId w:val="5"/>
        </w:numPr>
        <w:jc w:val="both"/>
        <w:rPr/>
      </w:pPr>
      <w:r>
        <w:rPr/>
        <w:t>posebnega poglavja o CTN smo smiselno upoštevali in smiselno predlog nadgradili,</w:t>
      </w:r>
    </w:p>
    <w:p>
      <w:pPr>
        <w:pStyle w:val="Normal"/>
        <w:numPr>
          <w:ilvl w:val="0"/>
          <w:numId w:val="5"/>
        </w:numPr>
        <w:jc w:val="both"/>
        <w:rPr/>
      </w:pPr>
      <w:r>
        <w:rPr/>
        <w:t>slogovnega preoblikovanje dokumenta nismo sprejeli z utemeljitvijo, da je oblika smiselno nadaljevanje dobre prakse predhodnega programskega obdobja (kjer ni bilo ugotovljenih težav glede na obliko dokumenta s strani kontrolnih ali revizijskih organov) ter, da sama drugačna oblika ne bi pomenila kakovostnega preoblikovanja vsebine.</w:t>
      </w:r>
    </w:p>
    <w:p>
      <w:pPr>
        <w:pStyle w:val="Normal"/>
        <w:spacing w:before="0" w:after="200"/>
        <w:jc w:val="both"/>
        <w:rPr/>
      </w:pPr>
      <w:r>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Dokument ni slogovno in lektorsko pregled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numFmt w:val="bullet"/>
      <w:lvlText w:val="-"/>
      <w:lvlJc w:val="left"/>
      <w:pPr>
        <w:tabs>
          <w:tab w:val="num" w:pos="0"/>
        </w:tabs>
        <w:ind w:left="720" w:hanging="360"/>
      </w:pPr>
      <w:rPr>
        <w:rFonts w:ascii="Calibri" w:hAnsi="Calibri" w:cs="Calibri" w:hint="default"/>
      </w:rPr>
    </w:lvl>
  </w:abstractNum>
  <w:abstractNum w:abstractNumId="8">
    <w:lvl w:ilvl="0">
      <w:numFmt w:val="bullet"/>
      <w:lvlText w:val="-"/>
      <w:lvlJc w:val="left"/>
      <w:pPr>
        <w:tabs>
          <w:tab w:val="num" w:pos="0"/>
        </w:tabs>
        <w:ind w:left="720" w:hanging="360"/>
      </w:pPr>
      <w:rPr>
        <w:rFonts w:ascii="Calibri" w:hAnsi="Calibri" w:cs="Calibri" w:hint="default"/>
      </w:rPr>
    </w:lvl>
  </w:abstractNum>
  <w:abstractNum w:abstractNumId="9">
    <w:lvl w:ilvl="0">
      <w:numFmt w:val="bullet"/>
      <w:lvlText w:val="-"/>
      <w:lvlJc w:val="left"/>
      <w:pPr>
        <w:tabs>
          <w:tab w:val="num" w:pos="0"/>
        </w:tabs>
        <w:ind w:left="720" w:hanging="360"/>
      </w:pPr>
      <w:rPr>
        <w:rFonts w:ascii="Calibri" w:hAnsi="Calibri" w:cs="Calibri" w:hint="default"/>
      </w:rPr>
    </w:lvl>
  </w:abstractNum>
  <w:abstractNum w:abstractNumId="10">
    <w:lvl w:ilvl="0">
      <w:numFmt w:val="bullet"/>
      <w:lvlText w:val="-"/>
      <w:lvlJc w:val="left"/>
      <w:pPr>
        <w:tabs>
          <w:tab w:val="num" w:pos="0"/>
        </w:tabs>
        <w:ind w:left="720" w:hanging="360"/>
      </w:pPr>
      <w:rPr>
        <w:rFonts w:ascii="Calibri" w:hAnsi="Calibri" w:cs="Calibri" w:hint="default"/>
      </w:rPr>
    </w:lvl>
  </w:abstractNum>
  <w:abstractNum w:abstractNumId="11">
    <w:lvl w:ilvl="0">
      <w:numFmt w:val="bullet"/>
      <w:lvlText w:val="-"/>
      <w:lvlJc w:val="left"/>
      <w:pPr>
        <w:tabs>
          <w:tab w:val="num" w:pos="0"/>
        </w:tabs>
        <w:ind w:left="720" w:hanging="360"/>
      </w:pPr>
      <w:rPr>
        <w:rFonts w:ascii="Calibri" w:hAnsi="Calibri" w:cs="Calibri" w:hint="default"/>
      </w:r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Calibri;Calibri" w:cs="Times New Roman"/>
      <w:color w:val="auto"/>
      <w:sz w:val="22"/>
      <w:szCs w:val="22"/>
      <w:lang w:val="sl-SI" w:bidi="ar-SA" w:eastAsia="zh-CN"/>
    </w:rPr>
  </w:style>
  <w:style w:type="character" w:styleId="WW8Num1z0">
    <w:name w:val="WW8Num1z0"/>
    <w:qFormat/>
    <w:rPr>
      <w:rFonts w:ascii="Calibri;Calibri" w:hAnsi="Calibri;Calibri" w:eastAsia="Calibri;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Calibri;Calibri" w:hAnsi="Calibri;Calibri" w:eastAsia="Calibri;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Calibri" w:hAnsi="Calibri;Calibri" w:eastAsia="Calibri;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Calibri" w:hAnsi="Calibri;Calibri" w:eastAsia="Calibri;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Calibri" w:hAnsi="Calibri;Calibri" w:eastAsia="Calibri;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Calibri" w:hAnsi="Calibri;Calibri" w:eastAsia="Calibri;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alibri;Calibri" w:hAnsi="Calibri;Calibri" w:eastAsia="Calibri;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Calibri;Calibri" w:hAnsi="Calibri;Calibri" w:eastAsia="Calibri;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Calibri" w:hAnsi="Calibri;Calibri" w:eastAsia="Calibri;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Calibri" w:hAnsi="Calibri;Calibri" w:eastAsia="Calibri;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Calibri" w:hAnsi="Calibri;Calibri" w:eastAsia="Calibri;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Calibri" w:hAnsi="Calibri;Calibri" w:eastAsia="Calibri;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rivzetapisavaodstavka">
    <w:name w:val="Privzeta pisava odstavka"/>
    <w:qFormat/>
    <w:rPr/>
  </w:style>
  <w:style w:type="character" w:styleId="GlavaZnak">
    <w:name w:val="Glava Znak"/>
    <w:qFormat/>
    <w:rPr>
      <w:sz w:val="22"/>
      <w:szCs w:val="22"/>
    </w:rPr>
  </w:style>
  <w:style w:type="character" w:styleId="NogaZnak">
    <w:name w:val="Noga Znak"/>
    <w:qFormat/>
    <w:rPr>
      <w:sz w:val="22"/>
      <w:szCs w:val="22"/>
    </w:rPr>
  </w:style>
  <w:style w:type="character" w:styleId="SprotnaopombabesediloZnak">
    <w:name w:val="Sprotna opomba - besedilo Znak"/>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stavekseznama">
    <w:name w:val="Odstavek seznama"/>
    <w:basedOn w:val="Normal"/>
    <w:qFormat/>
    <w:pPr>
      <w:ind w:left="708" w:hanging="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15:02:00Z</dcterms:created>
  <dc:creator>Josip Mihalic</dc:creator>
  <dc:description/>
  <dc:language>en-US</dc:language>
  <cp:lastModifiedBy>Josip Mihalic</cp:lastModifiedBy>
  <dcterms:modified xsi:type="dcterms:W3CDTF">2015-04-17T15:08:00Z</dcterms:modified>
  <cp:revision>3</cp:revision>
  <dc:subject/>
  <dc:title/>
</cp:coreProperties>
</file>