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7625"/>
      </w:tblGrid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3.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b/>
                <w:sz w:val="24"/>
                <w:szCs w:val="24"/>
                <w:lang w:eastAsia="sl-SI"/>
              </w:rPr>
              <w:t>Vrednotenje uspešnosti programa PUM(O)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b/>
                <w:sz w:val="24"/>
                <w:szCs w:val="24"/>
                <w:lang w:eastAsia="sl-SI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Predmet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 xml:space="preserve">Predmet vrednotenja je program PUM(O)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 xml:space="preserve">Program je namenjen mladim, starim od 15 do 26 let, ki so opustili šolanje in niso zaposleni,  za približevanje in vstop na trg dela ter dejavno sodelovanje v družbi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Temeljni namen programa PUM-O je razvijati potenciale ranljivih mlajših odraslih za uspešno vključevanje v izobraževanje za pridobitev izobrazbe, razvijanje poklicne identitete in tako uspešno vključevanje na trg dela ter uspešno socialno integracijo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Cilj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9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Cilj vrednotenja je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49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preveriti uspešnost programa z vidika vključenih oseb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49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ustreznost izbranih aktivnosti, ki se izvajajo v okviru posameznih projektov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49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usklajenost delovanja med različnimi projekt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49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povezovanje projektov PUM (O) in lokalnih institucij, NVO, delodajalcev</w:t>
            </w:r>
          </w:p>
          <w:p>
            <w:pPr>
              <w:pStyle w:val="Normal"/>
              <w:tabs>
                <w:tab w:val="clear" w:pos="708"/>
                <w:tab w:val="left" w:pos="749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Metode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 xml:space="preserve">Analiza poročil izvajalcev PUM (O),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 xml:space="preserve">Vprašalniki za udeležence,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Fokusne skupine – izvajalci, pregled podatkov izvajalcev in upravičenca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Potrebni podatki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 xml:space="preserve">JR in vloge izbranih izvajalcev PUM(O),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 xml:space="preserve">Podatki o vključenih osebah,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 xml:space="preserve">Poročila izvajalcev in upravičenca,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Druga morebitna dokumentacija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Predlog vprašanj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Katere aktivnosti se izvajajo v okviru potrjenih projektov PUM(O)?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Katere aktivnosti se izvajajo v vseh projektih in katere so specifične za posamezen projekt?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Katere aktivnosti prispevajo k večji socialni vključenosti in katere prispevajo k načrtovanim rezultatom?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Kakšen je rezultat dosedanjega izvajanja v luči doseganja rezultatov operacije?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Ali obstajajo razlike med regijami (v smislu doseganja načrtovanih ciljev)?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Ali so projekti prepoznani v lokalnem okolju (povezovanje z lokalnimi institucijami, NVO, delodajalci)?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Uspešnost povezovanja udeležencev in lokalnih delodajalcev z vidika vključevanja na trg dela?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Uspešnost projektov glede ponovnega vključevanja udeležencev v formalno izobraževanje?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Koliko oseb, ki so bile vključene v program, je v roku 1 leta po zaključku programa dobilo zaposlitev?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Časovnica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Priprava tehnične specifikacije in izbor izvajalca do oktobra 2018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Končno poročilo izbranega izvajalca februar 2019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Sodelovanje SVRK z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MDDSZ, MIZŠ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Finančni okvir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25.000 EUR z DDV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Opombe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0:49:00Z</dcterms:created>
  <dc:creator>Mirjam Tolar</dc:creator>
  <dc:description/>
  <dc:language>en-US</dc:language>
  <cp:lastModifiedBy>Mirjam Tolar</cp:lastModifiedBy>
  <dcterms:modified xsi:type="dcterms:W3CDTF">2017-05-24T10:50:00Z</dcterms:modified>
  <cp:revision>3</cp:revision>
  <dc:subject/>
  <dc:title/>
</cp:coreProperties>
</file>