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7626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eastAsia="sl-SI"/>
              </w:rPr>
              <w:t>3.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eastAsia="sl-SI"/>
              </w:rPr>
              <w:t xml:space="preserve">KONČNO VREDNOTENJE IZVAJANJA OPERATIVNIH PROGRAMOV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eastAsia="sl-SI"/>
              </w:rPr>
              <w:t>PROGRAMSKEGA OBDOBJA 2007-2013 V SLOVENIJI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eastAsia="sl-SI"/>
              </w:rPr>
              <w:tab/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Predmet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Predmet vrednotenja so trije operativni programi iz obdobja 2007-2013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Operativni program za razvoj človeških viro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Operativni program za krepitev regionalnih razvojnih potencialov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Operativni program okoljske in prometne infrastrukture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ind w:left="720" w:hanging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Cilj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Cilji končnega vrednotenja so:</w:t>
            </w:r>
          </w:p>
          <w:p>
            <w:pPr>
              <w:pStyle w:val="Normal"/>
              <w:tabs>
                <w:tab w:val="clear" w:pos="708"/>
                <w:tab w:val="left" w:pos="74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-</w:t>
              <w:tab/>
              <w:t>na enem mestu zbrati izkušnje ter dobre/slabe prakse (lessons learned) posameznih akterjev kohezijske politike (organ upravljanja, posredniška telesa, izbrani upravičenci, kontrolorji, revizijski organ, plačilni organ).</w:t>
            </w:r>
          </w:p>
          <w:p>
            <w:pPr>
              <w:pStyle w:val="Normal"/>
              <w:tabs>
                <w:tab w:val="clear" w:pos="708"/>
                <w:tab w:val="left" w:pos="749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-</w:t>
              <w:tab/>
              <w:t>združiti dosežene rezultate vseh operativnih programov glede na zastavljene cilje in oceniti sinergije izvedenih aktivnosti ter trajnost operacij.</w:t>
            </w:r>
          </w:p>
          <w:p>
            <w:pPr>
              <w:pStyle w:val="Normal"/>
              <w:tabs>
                <w:tab w:val="clear" w:pos="708"/>
                <w:tab w:val="left" w:pos="74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-</w:t>
              <w:tab/>
              <w:t>pripraviti nekoliko poglobljen pregled dosežkov področij, ki v preteklem obdobju še niso bila predmet evalvacij, vendar predstavljajo pomemben ekonomski dejavnik oziroma so vanje predvidena vlaganja v prihodnosti (socialno podjetništvo, kompetenčni centri OP RČV, vlaganja v turistično infrastrukturo).</w:t>
            </w:r>
          </w:p>
          <w:p>
            <w:pPr>
              <w:pStyle w:val="Normal"/>
              <w:tabs>
                <w:tab w:val="clear" w:pos="708"/>
                <w:tab w:val="left" w:pos="74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74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Namen končnega vrednotenja je pridobiti celovito sliko izvedenih aktivnosti evropske kohezijske politike programskega obdobja 2007-2013, dosežkov (rezultatov) z vidika trajnosti, sinergij med programi ter pridobljenih izkušenj, tako na upravljavski kot na izvedbeni ravni.</w:t>
            </w:r>
          </w:p>
          <w:p>
            <w:pPr>
              <w:pStyle w:val="Normal"/>
              <w:tabs>
                <w:tab w:val="clear" w:pos="708"/>
                <w:tab w:val="left" w:pos="74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Metode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 xml:space="preserve">Predvideva se kombinacija internega agregiranja podatkov, skupaj s pripravo končnih poročil (OU, PT)   zunanjega vrednotenja in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1.</w:t>
              <w:tab/>
            </w:r>
            <w:r>
              <w:rPr>
                <w:rFonts w:eastAsia="Times New Roman" w:cs="Arial" w:ascii="Arial Narrow" w:hAnsi="Arial Narrow"/>
                <w:sz w:val="24"/>
                <w:szCs w:val="24"/>
                <w:u w:val="single"/>
                <w:lang w:eastAsia="sl-SI"/>
              </w:rPr>
              <w:t>Popis izkušenj udeležencev evropske kohezijske politike</w:t>
            </w: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 xml:space="preserve"> – ZUNANJI EVALVATOR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a.</w:t>
              <w:tab/>
              <w:t>Priprava kratkega vprašalnika »lessons learned« glede na ciljno skupino (upravičenci, finančne kontrole, skrbniki projektov na PT in OU, revizorji, plačilni organ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b.</w:t>
              <w:tab/>
              <w:t>Analiza vprašalnika -&gt; poglobljen intervju_&gt; fokusne skupine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  <w:ins w:id="0" w:author="Staša Mesec" w:date="2016-04-22T12:09:00Z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c.</w:t>
              <w:tab/>
              <w:t>Priprava poglavja »lessons learned«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  <w:del w:id="2" w:author="Staša Mesec" w:date="2016-04-22T12:10:00Z"/>
              </w:rPr>
            </w:pPr>
            <w:del w:id="1" w:author="Staša Mesec" w:date="2016-04-22T12:10:00Z">
              <w:r>
                <w:rPr>
                  <w:rFonts w:eastAsia="Times New Roman" w:cs="Arial" w:ascii="Arial Narrow" w:hAnsi="Arial Narrow"/>
                  <w:sz w:val="24"/>
                  <w:szCs w:val="24"/>
                  <w:lang w:eastAsia="sl-SI"/>
                </w:rPr>
              </w:r>
            </w:del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2.</w:t>
              <w:tab/>
            </w:r>
            <w:r>
              <w:rPr>
                <w:rFonts w:eastAsia="Times New Roman" w:cs="Arial" w:ascii="Arial Narrow" w:hAnsi="Arial Narrow"/>
                <w:sz w:val="24"/>
                <w:szCs w:val="24"/>
                <w:u w:val="single"/>
                <w:lang w:eastAsia="sl-SI"/>
              </w:rPr>
              <w:t xml:space="preserve">Popis doseženih rezultatov operativnih programov </w:t>
            </w: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– INTERNO + ZUNANJI EVALVATOR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a.</w:t>
              <w:tab/>
              <w:t>na podlagi letnih poročil posamezno posredniško telo pripravi pregled rezultatov – doseženi cilji/kazalniki, drugi dosežki. – KOORDINIRAMO INTERNO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b.</w:t>
              <w:tab/>
              <w:t>Sinteza dosežkov in ocena sinergij – ZUNANJI EVALVATOR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c.</w:t>
              <w:tab/>
              <w:t>Ocena trajnosti rezultatov glede na tip aktivnosti – ZUNANJI EVALVATOR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u w:val="single"/>
                <w:lang w:eastAsia="sl-SI"/>
              </w:rPr>
              <w:t>3.</w:t>
              <w:tab/>
              <w:t>Končno delno vrednotenje izbranih področij iz vidika trajnosti</w:t>
            </w: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a.</w:t>
            </w:r>
            <w:r>
              <w:rPr>
                <w:rFonts w:eastAsia="Times New Roman" w:cs="Arial" w:ascii="Arial Narrow" w:hAnsi="Arial Narrow"/>
                <w:i/>
                <w:sz w:val="24"/>
                <w:szCs w:val="24"/>
                <w:lang w:eastAsia="sl-SI"/>
              </w:rPr>
              <w:tab/>
              <w:t>Socialno podjetništvo</w:t>
            </w: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 xml:space="preserve"> (pregled podprtih socialnih podjetij iz vidika trajnosti – ali še obstajajo, v kakšnem obsegu ipd.)  - končna poročila, intervju – ZUNANJI EVALVATOR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i.</w:t>
              <w:tab/>
              <w:t>Ohranjena delovna mesta – (ovire izhajajoč iz podpornega okolja ter upoštevanje novih instrumentov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ii.</w:t>
              <w:tab/>
              <w:t>Vidik vključevanja ranljivih skupin – katere najbolj ranljive– po zaključku financiranja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i/>
                <w:sz w:val="24"/>
                <w:szCs w:val="24"/>
                <w:lang w:eastAsia="sl-SI"/>
              </w:rPr>
              <w:t>b.</w:t>
              <w:tab/>
              <w:t>Kompetenčni centri MDDSZ</w:t>
            </w: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 xml:space="preserve"> – intervju – dodana vrednost– ZUNANJI EVALVATOR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i.</w:t>
              <w:tab/>
              <w:t>Ocena dodane vrednosti takega načina usposabljanja glede na ostale oblike usposabljanj / uspešnost KOC-ov, primerjava z drugimi podobnimi instrumenti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i/>
                <w:i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i/>
                <w:sz w:val="24"/>
                <w:szCs w:val="24"/>
                <w:lang w:eastAsia="sl-SI"/>
              </w:rPr>
              <w:t>c.</w:t>
              <w:tab/>
              <w:t>Turistična in športna infrastruktura</w:t>
            </w: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 xml:space="preserve"> – vidik trajnosti in multiplikacijski učinek v okolju – končna poročila, intervju na terenu – ZUNANJI EVALVATOR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i.</w:t>
              <w:tab/>
              <w:t xml:space="preserve"> Delovna mesta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ii.</w:t>
              <w:tab/>
              <w:t>Ocena spodbujenih aktivnosti (npr. štipendiranje, razvoj novih delavnosti v okolici ipd.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*Nanizane so osnovne smernice za uporabo metod. Končna metodologija se uskladi in potrdi po izboru in dogovoru z izvajalcem vrednotenja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Potrebni podatki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- Dosedanja izvedena vrednotenja, dosegljiva na www.eu-skladi.si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- Interna poročila operacij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- Končna poročila po operativnih programih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- Povzetki ključnih revizij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- Statistični podatki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 xml:space="preserve">- Podatki iz anket in intervjujev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Predlog vprašanj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Prvi sklop – izkušnje iz upravljanja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Katere so bile dobre prakse izvajanja, katere slabe, kje so bila ozka grla, ali so se izkušnje učinkovito prenesle tudi v aktualno obdobje?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 xml:space="preserve">Drugi sklop – doseženi rezultati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V kolikšni meri so doseženi zastavljeni cilji, kakšne so sinergije med programi in katera področja so zaradi EU sredstev najbolj prosperirala?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Tretji sklop – analiza trajnosti izbranih instrumentov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Ocena učinkov spodbud v turistično infrastrukturo na ekonomski vidik. Kakšna je trajnost teh učinkov?</w:t>
            </w:r>
            <w:r>
              <w:rPr>
                <w:rFonts w:eastAsia="Times New Roman" w:cs="Arial" w:ascii="Arial" w:hAnsi="Arial"/>
                <w:lang w:eastAsia="sl-SI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V kolikšnem obsegu podprta socialna podjetja še delujejo tudi po zaključku financiranja, kje so morebitne ovire (tudi vidik ranljivih skupin)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Kakšni so rezultati in vplivi le-teh v KOC za razvoj kadrov?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720" w:hanging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sl-SI"/>
              </w:rPr>
              <w:t xml:space="preserve"> 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Časovnica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Maj 2016 – odobritev LNV na OzS, priprava tehnične specifikacije za JN in izvedba JN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2. kvartal 2016 – izbira izvajalca, podpis pogodbe, imenovanje referenčne skupine za vrednotenje, uvodni sestanek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4. kvartal 2016 – osnutek končnega poročila in predstavitev vrednotenja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Sodelovanje SVRK z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MIZŠ, MGRT, MZI, MDDSZ, MK, MJU, MP, MF, UNP, MGRT, MOP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Finančni okvir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Okvirna vrednost: 50.000 EUR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Opombe</w:t>
            </w:r>
          </w:p>
        </w:tc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 xml:space="preserve">Programsko obdobje 2007-2013 je bilo prvo celovito programsko obdobje izvajanja kohezijske politike v Sloveniji. Kljub izredni politični nestabilnosti v Sloveniji med letoma 2009 in 2014 (področje evropske kohezijske politike je v tem obdobju trikrat doživelo večje institucionalne spremembe), danes vemo, da smo nekaj več kot 4 milijarde razvojnih sredstev uspešno počrpali.  Napisne table, da je operacija sofinancirana s strani Evropske unije, nas spremljajo v vseh slovenskih občinah, javnomnenjske raziskave dajejo relativno dobro oceno glede učinkovitosti in uspešnosti kohezijske politike v Sloveniji, tudi medijsko ni negativnih poročanj, razen, kjer prihaja do izrazitih težav ali goljufij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V obdobju 2007-2013 oziroma do 2015 je bilo opravljeno kar nekaj vmesnih vrednotenji, ki so ocenjevala uspešnosti in učinkovitost posameznih ukrepov. S koncem leta 2015 so se iztekle vse operacije preteklega programskega obdobja, kažejo pa se prvi dolgoročnejši rezultati in vplivi preteklih vlaganj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 xml:space="preserve">V letu 2016 morajo države pripraviti končno poročilo o izvedbi preteklega programskega obdobja, hkrati pa je to leto, ko se intenzivno pripravljajo razpisi, programi in operacije novega programskega obdobja 2014-2020. Zato predstavlja leto 2016 pravi čas za popis pozitivnih in negativnih izkušenj in dosežkov najbolj uspešnih aktivnosti 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46:00Z</dcterms:created>
  <dc:creator>Mirjam Tolar</dc:creator>
  <dc:description/>
  <cp:keywords/>
  <dc:language>en-US</dc:language>
  <cp:lastModifiedBy>Mirjam Tolar</cp:lastModifiedBy>
  <cp:lastPrinted>2016-03-15T07:42:00Z</cp:lastPrinted>
  <dcterms:modified xsi:type="dcterms:W3CDTF">2016-04-25T10:47:00Z</dcterms:modified>
  <cp:revision>3</cp:revision>
  <dc:subject/>
  <dc:title/>
</cp:coreProperties>
</file>