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1.</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40" w:before="0" w:after="0"/>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VREDNOTENJE AKTIVNE POLITIKE ZAPOSLOVANJA V RS/ CONNECTING PEOPLE WITH JOBS</w:t>
            </w:r>
          </w:p>
          <w:p>
            <w:pPr>
              <w:pStyle w:val="Normal"/>
              <w:tabs>
                <w:tab w:val="clear" w:pos="708"/>
                <w:tab w:val="left" w:pos="1650" w:leader="none"/>
              </w:tabs>
              <w:spacing w:lineRule="auto" w:line="240" w:before="0" w:after="0"/>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Vrednotenje bo vključevalo podroben pregled ukrepov, ki so se financirali iz OP RČV ter pregled ostalih ukrepov za povečevanje delovne aktivnosti. Pripravljena bodo  priporočila za nadgradnjo in večjo učinkovitost ukrepov, ki se bodo financirali iz OP EKP 2014 - 2020, ter za druge potrebne spremembe, ki bodo prispevale k večji delovni aktivnosti predvsem najbolj ranljivih skupin in s tem bolj vključujočemu trgu dela.</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Izdelana bo mednarodna primerjava položaja ciljnih skupin in pregled dobrih praks v okviru EU in OECD.</w:t>
            </w:r>
          </w:p>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Arial Narrow" w:cs="Arial Narrow" w:ascii="Arial Narrow" w:hAnsi="Arial Narrow"/>
                <w:sz w:val="24"/>
                <w:szCs w:val="24"/>
                <w:lang w:eastAsia="sl-SI"/>
              </w:rPr>
              <w:t xml:space="preserve">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spacing w:lineRule="auto" w:line="240" w:before="0" w:after="0"/>
              <w:jc w:val="both"/>
              <w:rPr/>
            </w:pPr>
            <w:r>
              <w:rPr>
                <w:rFonts w:eastAsia="Times New Roman" w:cs="Arial" w:ascii="Arial Narrow" w:hAnsi="Arial Narrow"/>
                <w:sz w:val="24"/>
                <w:szCs w:val="24"/>
                <w:lang w:eastAsia="sl-SI"/>
              </w:rPr>
              <w:t>Pripravljen bo pregled aktivacijskih politik v Sloveniji. Pregled bo vseboval tudi primerjalno oceno stanja v Sloveniji in seznam priporočil politik, ki bodo Sloveniji pomagali razviti učinkovito aktivacijsko strategijo za bolj vključujoč trg dela. Predlagane politike bodo</w:t>
            </w:r>
            <w:r>
              <w:rPr/>
              <w:t xml:space="preserve"> </w:t>
            </w:r>
            <w:r>
              <w:rPr>
                <w:rFonts w:cs="Arial Narrow" w:ascii="Arial Narrow" w:hAnsi="Arial Narrow"/>
                <w:sz w:val="24"/>
                <w:szCs w:val="24"/>
              </w:rPr>
              <w:t>izdelane</w:t>
            </w:r>
            <w:r>
              <w:rPr/>
              <w:t xml:space="preserve"> </w:t>
            </w:r>
            <w:r>
              <w:rPr>
                <w:rFonts w:eastAsia="Times New Roman" w:cs="Arial" w:ascii="Arial Narrow" w:hAnsi="Arial Narrow"/>
                <w:sz w:val="24"/>
                <w:szCs w:val="24"/>
                <w:lang w:eastAsia="sl-SI"/>
              </w:rPr>
              <w:t xml:space="preserve">na osnovi izkušenj in dobrih praks iz drugih OECD držav.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Namen pregleda je izdelati analizo kako se aktivacijske politike (financirane iz OP RČV za programsko obdobje 2007-2013, ESS in ostalih virov)  obnesejo pri spodbujanju bolj vključujočega trga dela, ki pomaga vsem skupinam v družbi pridobiti ustrezno delavno mesto. Pripravljena bo analiza stanja in predlog priporočil za zagotavljanje večje delovne aktivnosti in bolj vključujočega trga dela, vključno s predlogi za nadgradnjo ukrepov, ki se bodo financirali iz OP EKP 2014-2020, za naslednje ciljne skupine: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dolgotrajno brezposelne,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nižje izobražene,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starejše od 55 let in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 zaposlene, za katere obstaja nevarnost izgube zaposlitve. </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del w:id="0" w:author="Mirjam Tolar" w:date="2016-04-17T10:16:00Z"/>
              </w:rPr>
            </w:pPr>
            <w:r>
              <w:rPr>
                <w:rFonts w:eastAsia="Times New Roman" w:cs="Arial" w:ascii="Arial Narrow" w:hAnsi="Arial Narrow"/>
                <w:sz w:val="24"/>
                <w:szCs w:val="24"/>
                <w:lang w:eastAsia="sl-SI"/>
              </w:rPr>
              <w:t>Poročilo bo predstavljalo analizo in oceno učinkovitosti aktivacijskih politik v Sloveniji pri pomoči ciljnim skupinam, da se premaknejo k ali ostanejo v trajni zaposlitvi in bo predlagalo specifična priporočila politik za Slovenijo za prihodnja leta, da bi se izboljšali rezultati trga dela za te skupine. Priporočila bodo tudi osnova za aktivacijske politike, financirane iz OP EKP za programsko obdobje 2014-2020.</w:t>
            </w:r>
          </w:p>
          <w:p>
            <w:pPr>
              <w:pStyle w:val="Normal"/>
              <w:tabs>
                <w:tab w:val="clear" w:pos="708"/>
                <w:tab w:val="left" w:pos="74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rFonts w:ascii="Arial Narrow" w:hAnsi="Arial Narrow" w:cs="Arial Narrow"/>
                <w:sz w:val="24"/>
                <w:szCs w:val="24"/>
                <w:ins w:id="1" w:author="Mirjam Tolar" w:date="2016-04-18T10:04:00Z"/>
              </w:rPr>
            </w:pPr>
            <w:r>
              <w:rPr>
                <w:rFonts w:cs="Arial Narrow" w:ascii="Arial Narrow" w:hAnsi="Arial Narrow"/>
                <w:sz w:val="24"/>
                <w:szCs w:val="24"/>
              </w:rPr>
              <w:t>Kvalitativna ocena mednarodnih strokovnjakov, ki bodo aktivacijsko politiko v Sloveniji umestili v mednarodni kontekst (</w:t>
            </w:r>
            <w:r>
              <w:rPr>
                <w:rFonts w:eastAsia="Times New Roman" w:cs="Arial" w:ascii="Arial Narrow" w:hAnsi="Arial Narrow"/>
                <w:sz w:val="24"/>
                <w:szCs w:val="24"/>
                <w:lang w:eastAsia="sl-SI"/>
              </w:rPr>
              <w:t xml:space="preserve">mednarodna primerjava na nivoju EU in OECD). Ta bo temeljila na analizi obstoječega stanja na trgu dela, obdelavi mednarodno primerljivih statističnih podatkov in proučitvi gibanj v Sloveniji skozi čas ter  </w:t>
            </w:r>
            <w:r>
              <w:rPr>
                <w:rFonts w:cs="Arial Narrow" w:ascii="Arial Narrow" w:hAnsi="Arial Narrow"/>
                <w:sz w:val="24"/>
                <w:szCs w:val="24"/>
              </w:rPr>
              <w:t>kvalitativnih intervjujih s ključnimi deležniki (ZRSZ, CSD, ZPIZ, MDDSZ,sindikati, delodajalci, akademiki, nevladnimi organizacijami...).</w:t>
            </w:r>
          </w:p>
          <w:p>
            <w:pPr>
              <w:pStyle w:val="Normal"/>
              <w:tabs>
                <w:tab w:val="clear" w:pos="708"/>
                <w:tab w:val="left" w:pos="317"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ins w:id="2" w:author="Mirjam Tolar" w:date="2016-04-18T10:04:00Z"/>
              </w:rPr>
            </w:pPr>
            <w:r>
              <w:rPr>
                <w:rFonts w:eastAsia="Times New Roman" w:cs="Arial" w:ascii="Arial Narrow" w:hAnsi="Arial Narrow"/>
                <w:sz w:val="24"/>
                <w:szCs w:val="24"/>
                <w:lang w:eastAsia="sl-SI"/>
              </w:rPr>
              <w:t>Statistični podatki o stopnji brezposelnosti, zaposlenosti, pojavnosti drugih oblik dela (študentsko delo, delo upokojencev,...), socialnih transferjih, ukrepih za preprečevanje dela in zaposlovanja na črno in njihovih učinkih, strateški dokumenti države, podatki o izvajanju OP EKP in OP RČV.</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no je stanje ciljnih skupin na trgu dela v primerjavi z EU in OECD (dobre prakse in slabosti)?</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Kakšne so strukturne ovire in posebnosti (vezano na posameznika, npr. kombinacija starost, invalidnost, nižja izobrazba,...) ciljnih skupin pri zaposlovanju?</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 xml:space="preserve">Ustreznost običajnih programov za spodbujanje zaposlovanja nasproti ciljno usmerjenim programom za ciljne skupine? </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šne so zahteve in potrebe delodajalcev in ponudba znanj, spretnosti ciljnih skupin?</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Kako na zaposlovanje vpliva aktivacija brezposelnih, zahteve iskalcev zaposlitev, spodbude za zaposlitev? Kako to učinkoviteje povezati z aktivacijo prejemnikov denarne socialne pomoči?</w:t>
            </w:r>
          </w:p>
          <w:p>
            <w:pPr>
              <w:pStyle w:val="Normal"/>
              <w:tabs>
                <w:tab w:val="clear" w:pos="708"/>
                <w:tab w:val="left" w:pos="459" w:leader="none"/>
              </w:tabs>
              <w:spacing w:lineRule="auto" w:line="240" w:before="0" w:after="0"/>
              <w:jc w:val="both"/>
              <w:rPr/>
            </w:pPr>
            <w:r>
              <w:rPr>
                <w:rFonts w:eastAsia="Times New Roman" w:cs="Arial" w:ascii="Arial Narrow" w:hAnsi="Arial Narrow"/>
                <w:sz w:val="24"/>
                <w:szCs w:val="24"/>
                <w:lang w:eastAsia="sl-SI"/>
              </w:rPr>
              <w:t>Katere so druge sistemske ovire za zaposlenost ciljnih skupin (tudi z vidika socialne politike, davčne politike, preprečevanja dela in zaposlovanja na črno,</w:t>
            </w:r>
            <w:ins w:id="3" w:author="Mirjam Tolar" w:date="2016-03-16T13:40:00Z">
              <w:r>
                <w:rPr>
                  <w:rFonts w:eastAsia="Times New Roman" w:cs="Arial" w:ascii="Arial Narrow" w:hAnsi="Arial Narrow"/>
                  <w:sz w:val="24"/>
                  <w:szCs w:val="24"/>
                  <w:lang w:eastAsia="sl-SI"/>
                </w:rPr>
                <w:t xml:space="preserve"> </w:t>
              </w:r>
            </w:ins>
            <w:r>
              <w:rPr>
                <w:rFonts w:eastAsia="Times New Roman" w:cs="Arial" w:ascii="Arial Narrow" w:hAnsi="Arial Narrow"/>
                <w:sz w:val="24"/>
                <w:szCs w:val="24"/>
                <w:lang w:eastAsia="sl-SI"/>
              </w:rPr>
              <w:t>itd.) in ki bi dolgoročno prispevale k zmanjšanju strukturne brezposelnosti?</w:t>
            </w:r>
          </w:p>
          <w:p>
            <w:pPr>
              <w:pStyle w:val="Normal"/>
              <w:tabs>
                <w:tab w:val="clear" w:pos="708"/>
                <w:tab w:val="left" w:pos="459"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11. 8. 2015 - 31. 7. 2016</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1. osnutek končnega poročila bo pripravljen do konca aprila 2016,</w:t>
            </w:r>
          </w:p>
          <w:p>
            <w:pPr>
              <w:pStyle w:val="Normal"/>
              <w:tabs>
                <w:tab w:val="clear" w:pos="708"/>
                <w:tab w:val="left" w:pos="1650" w:leader="none"/>
              </w:tabs>
              <w:spacing w:lineRule="auto" w:line="240" w:before="0" w:after="0"/>
              <w:jc w:val="both"/>
              <w:rPr/>
            </w:pPr>
            <w:r>
              <w:rPr>
                <w:rFonts w:eastAsia="Times New Roman" w:cs="Arial" w:ascii="Arial Narrow" w:hAnsi="Arial Narrow"/>
                <w:sz w:val="24"/>
                <w:szCs w:val="24"/>
                <w:lang w:eastAsia="sl-SI"/>
              </w:rPr>
              <w:t>končno poročilo za diskusijo s ključnimi deležniki bo izdelano do konca maja 2016,</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dogodek namenjen disseminaciji ugotovitev in predlogov bo v drugi polovici leta 2016.</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 xml:space="preserve">MDDSZ, OECD, SVRK, </w:t>
            </w:r>
            <w:r>
              <w:rPr>
                <w:rFonts w:cs="Arial Narrow" w:ascii="Arial Narrow" w:hAnsi="Arial Narrow"/>
                <w:sz w:val="24"/>
                <w:szCs w:val="24"/>
              </w:rPr>
              <w:t>ZRSZ, CSD, ZPIZ, sindikati, delodajalci, akademiki, nevladne organizacije...</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ins w:id="4" w:author="Mirjam Tolar" w:date="2016-04-18T10:05:00Z"/>
              </w:rPr>
            </w:pPr>
            <w:r>
              <w:rPr>
                <w:rFonts w:eastAsia="Times New Roman" w:cs="Arial" w:ascii="Arial Narrow" w:hAnsi="Arial Narrow"/>
                <w:sz w:val="24"/>
                <w:szCs w:val="24"/>
                <w:lang w:eastAsia="sl-SI"/>
              </w:rPr>
              <w:t xml:space="preserve">100.000 EUR </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jc w:val="both"/>
              <w:rPr/>
            </w:pPr>
            <w:r>
              <w:rPr>
                <w:rFonts w:eastAsia="Times New Roman" w:cs="Arial" w:ascii="Arial Narrow" w:hAnsi="Arial Narrow"/>
                <w:sz w:val="24"/>
                <w:szCs w:val="24"/>
                <w:lang w:eastAsia="sl-SI"/>
              </w:rPr>
              <w:t>Z MDDSZ bo podpisan sporazum, ki bo opredeljeval medsebojna razmerja, pravice in obveznosti med SVRK in MDDSZ v zvezi s sofinanciranjem vrednotenja.</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DDSZ mora v procesu izvajanja vrednotenja upoštevati Navodila OU za načrtovanje, odločanje o podpori, spremljanje, poročanje in vrednotenje izvajanja evropske kohezijske politike v programskem obdobju 2014-2020 in ostale relevantne podlage.</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t>Naročilo je bilo oddano na podlagi 4.c) točke 1. odstavka 17. člena Zakona o javnem naročanju (Ur. List RS, št. 12/13 – uradno prečiščeo besedilo, 19/14 in 90/14 – ZDU-1).</w:t>
            </w:r>
          </w:p>
          <w:p>
            <w:pPr>
              <w:pStyle w:val="Normal"/>
              <w:tabs>
                <w:tab w:val="clear" w:pos="708"/>
                <w:tab w:val="left" w:pos="1650" w:leader="none"/>
              </w:tabs>
              <w:spacing w:lineRule="auto" w:line="240" w:before="0" w:after="0"/>
              <w:jc w:val="both"/>
              <w:rPr>
                <w:rFonts w:ascii="Arial Narrow" w:hAnsi="Arial Narrow" w:eastAsia="Times New Roman" w:cs="Arial"/>
                <w:sz w:val="24"/>
                <w:szCs w:val="24"/>
                <w:lang w:eastAsia="sl-SI"/>
              </w:rPr>
            </w:pPr>
            <w:r>
              <w:rPr>
                <w:rFonts w:eastAsia="Times New Roman" w:cs="Arial" w:ascii="Arial Narrow" w:hAnsi="Arial Narrow"/>
                <w:sz w:val="24"/>
                <w:szCs w:val="24"/>
                <w:lang w:eastAsia="sl-SI"/>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6:06:00Z</dcterms:created>
  <dc:creator>Mirjam Tolar</dc:creator>
  <dc:description/>
  <cp:keywords/>
  <dc:language>en-US</dc:language>
  <cp:lastModifiedBy>Mirjam Tolar</cp:lastModifiedBy>
  <cp:lastPrinted>2016-04-21T07:43:00Z</cp:lastPrinted>
  <dcterms:modified xsi:type="dcterms:W3CDTF">2016-04-21T05:51:00Z</dcterms:modified>
  <cp:revision>16</cp:revision>
  <dc:subject/>
  <dc:title/>
</cp:coreProperties>
</file>