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62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>1.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>VREDNOTENJE PRISPEVKA KREPITVE ZMOGLJIVOSTI NVO NA IZVAJANJE ZAGOVORNIŠTVA IN JAVNIH STORITEV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sl-SI"/>
              </w:rPr>
              <w:t xml:space="preserve">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 vrednotenja je Javni razpis za krepitev zmogljivosti NVO za zagovorništvo in izvajanje javnih storitev 2015–2019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Namen razpisa je krepitev zmogljivosti NVO za zagovorništvo, za organizacijski razvoj NVO in za izvajanje javnih storitev tj. krepitev čezsektorskega sodelovanja, povezovanja in vzpostavljanja partnerstev z namenom reševanja družbenih izzivov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V okviru te prednostne naložbe se bodo nadaljevale in nadgradile storitve podpornega okolja za NVO z namenom dolgoročnega razvoja in učinkovitega sodelovanja NVO pri pripravi in izvajanju javnih politik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zvedba zunanje evalvacije izvajanja projektov je bila načrtovana  že v fazi priprave javnega razpisa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ilj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 xml:space="preserve">oceniti uspešnost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  <w:lang w:val="sr-Latn-RS"/>
              </w:rPr>
              <w:t>programa na ravni aktivnosti (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obseg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in kakovost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izvedenih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aktivnosti)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in rezultatov(raven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in kakovost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doseganja rezultatov)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izvajanj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odobrenih projektov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–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o </w:t>
            </w:r>
            <w:r>
              <w:rPr>
                <w:rStyle w:val="Hpsatn"/>
                <w:rFonts w:cs="Arial" w:ascii="Arial Narrow" w:hAnsi="Arial Narrow"/>
                <w:sz w:val="24"/>
                <w:szCs w:val="24"/>
              </w:rPr>
              <w:t xml:space="preserve">mrežah / stičiščih 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/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oceniti vpliv mehanizm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na upravičence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- nevladne organizacije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mreže, stičišča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Style w:val="Hps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ceniti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učinkovitost izvajanja projektov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atn"/>
                <w:rFonts w:cs="Arial" w:ascii="Arial Narrow" w:hAnsi="Arial Narrow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časovni okvir,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mehanizmi spremljanja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, učinkovita rabo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virov)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Style w:val="Hps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/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ocenit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trajnost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doseženih rezultatov odobrenih projektov po mrežah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Style w:val="Hps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Style w:val="Hps"/>
                <w:rFonts w:cs="Arial" w:ascii="Arial Narrow" w:hAnsi="Arial Narrow"/>
                <w:sz w:val="24"/>
                <w:szCs w:val="24"/>
              </w:rPr>
              <w:t>identificirati primere dobrih praks in pridobljene izkušnje -»lessons learned«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etod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sl-SI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>Metoda</w:t>
            </w:r>
          </w:p>
          <w:p>
            <w:pPr>
              <w:pStyle w:val="ListParagraph1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 xml:space="preserve">Evalvacijska metoda izhaja iz </w:t>
            </w:r>
            <w:r>
              <w:rPr>
                <w:rFonts w:cs="Helv" w:ascii="Arial Narrow" w:hAnsi="Arial Narrow"/>
                <w:color w:val="000000"/>
                <w:sz w:val="24"/>
                <w:szCs w:val="24"/>
                <w:lang w:val="sl-SI" w:eastAsia="sl-SI"/>
              </w:rPr>
              <w:t>Results Based Monitoring and Evaluation System-a.</w:t>
            </w:r>
          </w:p>
          <w:p>
            <w:pPr>
              <w:pStyle w:val="ListParagraph1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sl-SI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>Poleg merjenja uspešnosti doseganja projektnih ciljev so značilnosti predlagane evalvacijske metode naslednje:</w:t>
            </w:r>
          </w:p>
          <w:p>
            <w:pPr>
              <w:pStyle w:val="ListParagraph1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sl-SI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>Analiziranje vzrokov za doseganje (ali nedoseganje) učinkov in rezultatov</w:t>
            </w:r>
          </w:p>
          <w:p>
            <w:pPr>
              <w:pStyle w:val="ListParagraph1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sl-SI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>Preučitev izvedbenega procesa</w:t>
            </w:r>
          </w:p>
          <w:p>
            <w:pPr>
              <w:pStyle w:val="ListParagraph1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>Preučitev nenačrtovanih rezultatov</w:t>
            </w:r>
          </w:p>
          <w:p>
            <w:pPr>
              <w:pStyle w:val="ListParagraph1"/>
              <w:numPr>
                <w:ilvl w:val="0"/>
                <w:numId w:val="6"/>
              </w:numPr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>Osredotočenost na odnos (percepcijo) do sprememb med deležniki</w:t>
            </w:r>
          </w:p>
          <w:p>
            <w:pPr>
              <w:pStyle w:val="ListParagraph1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sl-SI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sl-SI"/>
              </w:rPr>
              <w:t>Identificiranje pridobljenih izkušenj, identificiranje pomembnih dosežkov ali projektnih potencialov in zagotovitev priporočil za izboljšav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val="sl-SI"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rodj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Desktop raziskava – analiza in primerjalna analiza dokumentacije (javni razpis, odobreni projekti, poročila upravičencev (trimesečna, letna, končna), predvidene izhodiščne analize odobrenih projektov in primerjava z zaključnim stanjem, vpogled v relevantne zakone, strategije in druge relevantne dokumen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nketa za NVO/mreže/stičišča, ki so jim bili odobreni projek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ntervjuji/terenski obiski -  na vzorcu odobrenih projektov po mreža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ntervjuji na vzorcu relevantnih akterjev (deležnikov) npr. MJU, predstavniki drugih resorjev, občin, medijev ipd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otrebni podatki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Relevantna dokumentacija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708" w:hanging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JR, odobreni projekti, poročila upravičencev (trimesečna, letna, zaključna, posamična evalvacijska poročila, press clippingi), izhodiščne analize odobrenih projektov in primerjava z zaključnim stanjem, vpogled v relevantne zakone, strategije in druge relevantne dokumente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log vprašanj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Uspešnost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e aktivnosti so bile načrtovane in katere izvedene? Kakšna je kakovost izvedenih aktivnosti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i rezultati so doseženi? Kakšna je kakovost rezultatov/produktov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ni so konkretni rezultati z vidika prepoznavnosti mrež /stičišč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Zadovoljstvo NVO z dostopnostjo do storitev mrež/stičišč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bili doseženi nenačrtovani rezultati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/>
                <w:sz w:val="24"/>
                <w:szCs w:val="24"/>
                <w:lang w:eastAsia="sl-SI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Vpliv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en je bil skupen/celosten učinek/rezultat projekta (identifikacija sprememb)? Kakšna je stopnja doseganja ciljev?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e dosežene spremembe imajo pozitiven vpliv na upravičence (NVO, mreže, stičišča)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o se kaže sodelovanje med NVO mrežo/stičiščem in relevantnimi institucijami?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je bil dosežen kakšen nenačrtovan učinek/rezultat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Kakšen je prispevek z vidika krepitve opolnomočenja  NVO s potencialom v lokalnem okolju?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Zadovoljstvo uporabnikov s storitvami NVO (s potencialom)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na so mnenja izvajalcev glede spremljanja udeležencev?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Kakšna je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spešnost vključevanja različnih ciljnih skupi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/>
                <w:sz w:val="24"/>
                <w:szCs w:val="24"/>
                <w:lang w:eastAsia="sl-SI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činkovitos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merila za izbor projektov dovolj jasna in ustrezna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bili izbrani ustrezni ukrepi izvajanja za dosego ciljev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bile načrtovane aktivnosti in učinki/rezultati doseženi v predvidenem času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Kako učinkoviti so notranji mehanizmi projektov za spremljanje napredka?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li so bili projekti izvedeni maksimalno učinkovito ob najmanjši uporabi sredstev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Trajnost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Style w:val="Hps"/>
                <w:rFonts w:cs="Arial Narrow" w:ascii="Arial Narrow" w:hAnsi="Arial Narrow"/>
                <w:sz w:val="24"/>
                <w:szCs w:val="24"/>
              </w:rPr>
              <w:t>Kakšne so možnost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da se </w:t>
            </w:r>
            <w:r>
              <w:rPr>
                <w:rStyle w:val="Hps"/>
                <w:rFonts w:cs="Arial Narrow" w:ascii="Arial Narrow" w:hAnsi="Arial Narrow"/>
                <w:sz w:val="24"/>
                <w:szCs w:val="24"/>
              </w:rPr>
              <w:t>bodo korist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ki </w:t>
            </w:r>
            <w:r>
              <w:rPr>
                <w:rStyle w:val="Hps"/>
                <w:rFonts w:cs="Arial Narrow" w:ascii="Arial Narrow" w:hAnsi="Arial Narrow"/>
                <w:sz w:val="24"/>
                <w:szCs w:val="24"/>
              </w:rPr>
              <w:t>so rezultat izvajanja projektov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Hps"/>
                <w:rFonts w:cs="Arial Narrow" w:ascii="Arial Narrow" w:hAnsi="Arial Narrow"/>
                <w:sz w:val="24"/>
                <w:szCs w:val="24"/>
              </w:rPr>
              <w:t>ohranil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o zaključku projekta (v </w:t>
            </w:r>
            <w:r>
              <w:rPr>
                <w:rStyle w:val="Hps"/>
                <w:rFonts w:cs="Arial Narrow" w:ascii="Arial Narrow" w:hAnsi="Arial Narrow"/>
                <w:sz w:val="24"/>
                <w:szCs w:val="24"/>
              </w:rPr>
              <w:t>razumnem časovnem obdobju)</w:t>
            </w:r>
            <w:r>
              <w:rPr>
                <w:rFonts w:cs="Arial Narrow" w:ascii="Arial Narrow" w:hAnsi="Arial Narrow"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Dobre prakse in izkušnje (lessons learned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e so poglavitne izkušnje (lessons learned), ki so jih pridobile NVO/NVO mreže/stičišča/MJU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28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i so primeri dobrih praks, ki so nastali v okviru izvajanja projekta (po mrežah, stičiščih)?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a so ključna priporočila za podobne projekte v prihodnje?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Časovnic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cs="Helv"/>
                <w:color w:val="000000"/>
                <w:sz w:val="24"/>
                <w:szCs w:val="24"/>
                <w:lang w:eastAsia="sl-SI"/>
              </w:rPr>
            </w:pPr>
            <w:r>
              <w:rPr>
                <w:rFonts w:cs="Helv" w:ascii="Arial Narrow" w:hAnsi="Arial Narrow"/>
                <w:color w:val="000000"/>
                <w:sz w:val="24"/>
                <w:szCs w:val="24"/>
                <w:lang w:eastAsia="sl-SI"/>
              </w:rPr>
              <w:t>Maj 2016 – odobritev LNV na OzS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Helv" w:ascii="Arial Narrow" w:hAnsi="Arial Narrow"/>
                <w:color w:val="000000"/>
                <w:sz w:val="24"/>
                <w:szCs w:val="24"/>
                <w:lang w:eastAsia="sl-SI"/>
              </w:rPr>
              <w:t>April 2017/maj 2017 – tehnična specifikacija in izvedba postopka za izbiro izvajalc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Junij 2017 – podpis pogodbe z izbranim izvajalcem, imenovanje referenčne skupine za vrednotenje, uvodni sestanek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20. november 2017 – končno poročilo in predstavitev vrednotenj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Sodelovanje SVRK z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JU, upravičenci (NVO, NVO mreže, stičišča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Finančni okvir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kvirna vrednost: 35.000 EUR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ombe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poraba ugotovitev kot podlaga za izboljšanje učinkovitosti in uspešnosti izvajanja 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poraba ugotovitev kot podlaga za spremembo obstoječega 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uporaba ugotovitev kot podlaga za pripravo poročil o izvajanju in pregled uspešnosti programa v letu 201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90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58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6z1">
    <w:name w:val="WW8NumSt6z1"/>
    <w:qFormat/>
    <w:rPr>
      <w:rFonts w:ascii="Wingdings" w:hAnsi="Wingdings" w:cs="Times New Roman"/>
      <w:sz w:val="20"/>
    </w:rPr>
  </w:style>
  <w:style w:type="character" w:styleId="WW8NumSt8z1">
    <w:name w:val="WW8NumSt8z1"/>
    <w:qFormat/>
    <w:rPr>
      <w:rFonts w:ascii="Wingdings" w:hAnsi="Wingdings" w:cs="Times New Roman"/>
      <w:sz w:val="20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  <w:lang w:val="en-GB" w:bidi="en-US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sl-SI"/>
    </w:rPr>
  </w:style>
  <w:style w:type="character" w:styleId="ZadevapripombeZnak">
    <w:name w:val="Zadeva pripombe Znak"/>
    <w:qFormat/>
    <w:rPr>
      <w:b/>
      <w:bCs/>
      <w:lang w:val="sl-SI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sl-SI"/>
    </w:rPr>
  </w:style>
  <w:style w:type="character" w:styleId="Hps">
    <w:name w:val="hps"/>
    <w:basedOn w:val="Privzetapisavaodstavka"/>
    <w:qFormat/>
    <w:rPr/>
  </w:style>
  <w:style w:type="character" w:styleId="Hpsatn">
    <w:name w:val="hps atn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40" w:before="0" w:after="120"/>
      <w:ind w:left="720" w:hanging="0"/>
      <w:contextualSpacing/>
    </w:pPr>
    <w:rPr>
      <w:sz w:val="21"/>
      <w:lang w:val="en-GB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0"/>
      <w:szCs w:val="20"/>
      <w:lang w:val="en-GB" w:bidi="en-US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56:00Z</dcterms:created>
  <dc:creator>IRMA</dc:creator>
  <dc:description/>
  <cp:keywords/>
  <dc:language>en-US</dc:language>
  <cp:lastModifiedBy>Mirjam Tolar</cp:lastModifiedBy>
  <cp:lastPrinted>2016-02-17T14:00:00Z</cp:lastPrinted>
  <dcterms:modified xsi:type="dcterms:W3CDTF">2016-04-19T06:58:00Z</dcterms:modified>
  <cp:revision>8</cp:revision>
  <dc:subject/>
  <dc:title>1</dc:title>
</cp:coreProperties>
</file>