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625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  <w:t>KONČNO VREDNOTENJE KOMUNIKACIJSKEGA NAČRTA INFORMIRANJA IN OBVEŠČANJA JAVNOSTI O IZVAJANJU OPERATIVNIH PROGRAMOV V PROGRAMSKEM OBDOBJU 2007-201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met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Komunikacijski načrt informiranja in obveščanja javnosti o izvajanju operativnih programov v programskem obdobju 2007-201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Cilj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Oceniti uspešnost (doseganje ciljev), učinkovitost (opravičljivost višine stroškov z vidika pridobljenih koristi) in vpliva (identifikacija sprememb, ki so posledica izvajanja) komunikacijskega načrta.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4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etode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>Desktop raziskava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ocenjevanje gradiv (publikacije, brošure, plakati, panoji, letaki, navodila, promocijski izdelki, elektronski bilteni, sporočila za javnost, spletne aktivnosti)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analiza zbranih podatkov na podlagi letnih poročil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analiza podatkov javnomnenjskih raziskav,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pregled in vključitev priporočil iz Poročila o vmesnem vrednotenju komunikacijskega načrta cilja Konvergenca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>Izvedba in analiza ankete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u w:val="single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otrebni podatki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odatki spremljanja/Administrativni podatki/Javno dostopni podatki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u w:val="single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>1. Uporaba sekundarnih podatkovnih virov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dokumenti programskega upravljanja (podatki o načrtovanih in realiziranih aktivnostih, podatki iz letnih poročil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prejšnja evalvacijska poročila in raziskave (Poročilo o vmesnem vrednotenju komunikacijskega načrta cilja Konvergenca,</w:t>
            </w:r>
            <w:r>
              <w:rPr/>
              <w:t xml:space="preserve"> 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javnomnenjske raziskave Eurobarometer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u w:val="single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>2. Uporaba administrativnih podatkovnih virov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sprotno zbiranje podatkov o številu aktivnosti, vrsta aktivnosti,…(vir podatkov je sistem spremljanja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3</w:t>
            </w: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>. Elektronski naslovi ciljnih skupin za izvedbo ankete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notranja javnost (organi vključeni v izvajanje posameznega operativnega programa; organ upravljanja, organ za potrjevanje, revizijski organ, posredniška telesa, agenti, nadzorni odbori, Evropska komisija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zunanja javnost (potencialni upravičenci, upravičenci, splošna javnost, mediji, partnerji)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Predlog vprašanj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u w:val="single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>Uspešnost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Kakšna je stopnja doseganja ciljev?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u w:val="single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>Učinkovitost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 Ali je višina stroškov opravičljiva z vidika pridobljenih koristi? Kakšne so možne izboljšave komunikacijskega načrta? Ali so bile izbrane ustrezne aktivnosti za dosego ciljev? Primeri dobrih praks in ključna priporočila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u w:val="single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u w:val="single"/>
                <w:lang w:eastAsia="sl-SI"/>
              </w:rPr>
              <w:t>Vpliv: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-Identifikacija sprememb, ki so posledica izvajanja komunikacijskega načrta (pozitivne/negativne, načrtovane/nenačrtovane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Časovnica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Maj 2016 – odobritev LNV na OzS, priprava tehnične specifikacije za evidenčno naročilo in izvedba evidenčnega naročila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Junij 2016 – izbira izvajalca, podpis pogodbe, imenovanje referenčne skupine za vrednotenje, uvodni sestanek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ktober 2016 – končno poročilo in predstavitev vrednotenja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Sodelovanje SVRK z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Sodelovanje notranjih organizacijskih enot SVRK (Sektor za razvojne politike in Služba za odnose z javnostmi in promocijo), PO, upravičenci, splošna javnost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Finančni okvir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sl-SI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 xml:space="preserve">Okvirna vrednost: 15.000 EUR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  <w:t>Opombe</w:t>
            </w:r>
          </w:p>
        </w:tc>
        <w:tc>
          <w:tcPr>
            <w:tcW w:w="7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Arial Narrow" w:hAnsi="Arial Narrow" w:eastAsia="Times New Roman" w:cs="Arial"/>
                <w:sz w:val="24"/>
                <w:szCs w:val="24"/>
                <w:lang w:eastAsia="sl-SI"/>
              </w:rPr>
            </w:pPr>
            <w:r>
              <w:rPr>
                <w:rFonts w:eastAsia="Times New Roman" w:cs="Arial" w:ascii="Arial Narrow" w:hAnsi="Arial Narrow"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7:11:00Z</dcterms:created>
  <dc:creator>Mirjam Tolar</dc:creator>
  <dc:description/>
  <cp:keywords/>
  <dc:language>en-US</dc:language>
  <cp:lastModifiedBy>Mirjam Tolar</cp:lastModifiedBy>
  <dcterms:modified xsi:type="dcterms:W3CDTF">2016-04-18T08:41:00Z</dcterms:modified>
  <cp:revision>12</cp:revision>
  <dc:subject/>
  <dc:title/>
</cp:coreProperties>
</file>